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mbria" w:hAnsi="Cambria" w:cs="Cambria"/>
          <w:w w:val="80"/>
        </w:rPr>
      </w:pPr>
      <w:r>
        <w:rPr>
          <w:rFonts w:cs="Lucida Console" w:ascii="Lucida Console" w:hAnsi="Lucida Console"/>
          <w:w w:val="80"/>
        </w:rPr>
        <w:t>Sub-project ‘</w:t>
      </w:r>
      <w:r>
        <w:rPr>
          <w:rFonts w:cs="Lucida Console" w:ascii="Lucida Console" w:hAnsi="Lucida Console"/>
          <w:b/>
          <w:w w:val="80"/>
        </w:rPr>
        <w:t>Pagoda</w:t>
      </w:r>
      <w:r>
        <w:rPr>
          <w:rFonts w:cs="Lucida Console" w:ascii="Lucida Console" w:hAnsi="Lucida Console"/>
          <w:w w:val="80"/>
        </w:rPr>
        <w:t>’ aka '</w:t>
      </w:r>
      <w:r>
        <w:rPr>
          <w:rFonts w:cs="Lucida Console" w:ascii="Lucida Console" w:hAnsi="Lucida Console"/>
          <w:b/>
          <w:w w:val="80"/>
        </w:rPr>
        <w:t>Schisch</w:t>
      </w:r>
      <w:r>
        <w:rPr>
          <w:rFonts w:cs="Lucida Console" w:ascii="Lucida Console" w:hAnsi="Lucida Console"/>
          <w:w w:val="80"/>
        </w:rPr>
        <w:t>' aka Shin-Bashira (Heart-Pillar)</w:t>
      </w:r>
    </w:p>
    <w:p>
      <w:pPr>
        <w:pStyle w:val="Normal"/>
        <w:widowControl w:val="false"/>
        <w:jc w:val="right"/>
        <w:rPr>
          <w:rFonts w:ascii="Lucida Console" w:hAnsi="Lucida Console" w:cs="Lucida Console"/>
          <w:i/>
          <w:i/>
          <w:w w:val="80"/>
          <w:sz w:val="14"/>
        </w:rPr>
      </w:pPr>
      <w:r>
        <w:rPr>
          <w:rFonts w:cs="Lucida Console" w:ascii="Lucida Console" w:hAnsi="Lucida Console"/>
          <w:i/>
          <w:w w:val="80"/>
          <w:sz w:val="14"/>
        </w:rPr>
      </w:r>
    </w:p>
    <w:p>
      <w:pPr>
        <w:pStyle w:val="Normal"/>
        <w:widowControl w:val="false"/>
        <w:jc w:val="right"/>
        <w:rPr/>
      </w:pPr>
      <w:r>
        <w:rPr>
          <w:rFonts w:cs="Lucida Console" w:ascii="Lucida Console" w:hAnsi="Lucida Console"/>
          <w:i/>
          <w:sz w:val="14"/>
        </w:rPr>
        <w:t>/Unfinished notes on making the "crucified/schisch" table for a given exact word/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sz w:val="14"/>
        </w:rPr>
      </w:pPr>
      <w:r>
        <w:rPr>
          <w:rFonts w:cs="Lucida Console" w:ascii="Lucida Console" w:hAnsi="Lucida Console"/>
          <w:i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  <w:u w:val="single"/>
        </w:rPr>
      </w:pPr>
      <w:r>
        <w:rPr>
          <w:rFonts w:cs="Lucida Console" w:ascii="Lucida Console" w:hAnsi="Lucida Console"/>
          <w:sz w:val="14"/>
          <w:u w:val="single"/>
        </w:rPr>
        <w:t>Building the 'on' pagoda and some notes:</w:t>
      </w:r>
    </w:p>
    <w:p>
      <w:pPr>
        <w:pStyle w:val="Normal"/>
        <w:widowControl w:val="false"/>
        <w:rPr>
          <w:rFonts w:ascii="Lucida Console" w:hAnsi="Lucida Console" w:cs="Lucida Console"/>
          <w:sz w:val="14"/>
          <w:u w:val="single"/>
        </w:rPr>
      </w:pPr>
      <w:r>
        <w:rPr>
          <w:rFonts w:cs="Lucida Console" w:ascii="Lucida Console" w:hAnsi="Lucida Console"/>
          <w:sz w:val="14"/>
          <w:u w:val="single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First, the x-grams in use come from 'Gamera_r17_LBL' corpus, here all (with occurrences 4 and more) 1-grams/2-grams/3-grams/4-grams/5-grams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It took 20 minutes to extract 'on' i.e. to build 'on' pagoda, </w:t>
      </w:r>
      <w:r>
        <w:rPr>
          <w:rFonts w:cs="Lucida Console" w:ascii="Lucida Console" w:hAnsi="Lucida Console"/>
          <w:sz w:val="14"/>
          <w:u w:val="single"/>
        </w:rPr>
        <w:t>ALL WORDS HAVE THEIR OWN PAGODAS</w:t>
      </w:r>
      <w:r>
        <w:rPr>
          <w:rFonts w:cs="Lucida Console" w:ascii="Lucida Console" w:hAnsi="Lucida Console"/>
          <w:sz w:val="14"/>
        </w:rPr>
        <w:t xml:space="preserve">, when (as here) the pagoda is 5 tiers high then the subtiers are 1+2+3+4+5=5*(1+5)/2=15, see further below the </w:t>
      </w:r>
      <w:r>
        <w:rPr>
          <w:rFonts w:cs="Lucida Console" w:ascii="Lucida Console" w:hAnsi="Lucida Console"/>
          <w:b/>
          <w:sz w:val="14"/>
        </w:rPr>
        <w:t>schisch.bat</w:t>
      </w:r>
      <w:r>
        <w:rPr>
          <w:rFonts w:cs="Lucida Console" w:ascii="Lucida Console" w:hAnsi="Lucida Console"/>
          <w:sz w:val="14"/>
        </w:rPr>
        <w:t xml:space="preserve"> run for ‘on’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The (external) memory needed for that 'on' pagoda is 300MB in 15 files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Those 15 subtiers represent the usage of that word, pagoda's heart-pillar is this very word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Of course, limiting the height of the pagoda is memory size bound, in my view pagodas with 13 tiers should be available for each and every major English word - some 93,000 pagodas, which screams for Terabytes (roughly: 93000*100MB=9,300,000MB=9TB)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et's see how it looks like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ier #01 subtier #01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 xml:space="preserve">          houses 1 storey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ier #02 subtier #02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        houses 67,917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2 subtier #03       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 xml:space="preserve">          houses 80,416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ier #03 subtier #04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      houses 376,735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3 subtier #05       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        houses 535,289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3 subtier #06     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 xml:space="preserve">          houses 680,282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ier #04 subtier #07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_.    houses 657,578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4 subtier #08       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      houses 1,032,827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4 subtier #09     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        houses 968,518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4 subtier #10   ._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 xml:space="preserve">          houses 980,803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ier #05 subtier #11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_._.  houses 648,399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5 subtier #12       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_.    houses 778,578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5 subtier #13     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_.      houses 977,966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5 subtier #14   ._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.        houses 974,096 stori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ier #05 subtier #15 ._._._.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 xml:space="preserve">          houses 869,022 storie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 xml:space="preserve">Dots stand for any word, also the pagoda is not symmetrical - very ... asymmetric, kind of ... maverick, that's right. 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And time to get scared: all tiers consist of 1+67,917+80,416+376,735+535,289+680,282+657,578+1,032,827+968,518+980,803+648,399+778,578+977,966+974,096+869,022=9,628,427 levels, that is, x-grams. Yes, with 9,628,427 stories it is a spacescraper, and what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di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1,259 46ARC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1,351 46GET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1,075 46RIP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7,112,936 4andabove_Gamera17LBL.1.txt.sorted.bs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83,951,241 4andabove_Gamera17LBL.2.txt.sorted.bs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271,950,657 4andabove_Gamera17LBL.3.txt.sorted.bs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442,539,210 4andabove_Gamera17LBL.4.txt.sorted.bs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516,645,416 4andabove_Gamera17LBL.5.txt.sorted.bs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6 PM        58,445,626 4andabove_Gamera17LBL.1.txt.sorte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6 PM       938,593,835 4andabove_Gamera17LBL.2.txt.sorte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6 PM     3,116,773,287 4andabove_Gamera17LBL.3.txt.sorte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6 PM     4,839,075,871 4andabove_Gamera17LBL.4.txt.sorte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6 PM     5,077,549,028 4andabove_Gamera17LBL.5.txt.sorte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   84 DeGraffithize_x-leton_MAX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  355 DEG_all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  136 Graffithize_x-leton_MAX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627,200 GRAFFITH_r2++_Graphein_2.3.0_Intel_12.1_32bit_768MB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480,256 Kazahana_r1-++fix+nowait_critical_nixFIX_HEXADECAD-Threads_IntelV12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165,376 Kazahana_r1-++fix+nowait_critical_nixFIX_MONAD-Thread_IntelV12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129,536 Leprechaun_x-leton_32bit_Intel_01_01p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92,412 Linereporter.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76,800 Linereporter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57,527 Linereporter_r1+FIX.zip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1,015 MATCHKALERO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2,695 schisch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49,152 sha1sum.ex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10:49 PM             1,049 UNMATCHKALERO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type schisch.b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@echo off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if '%1'=='' goto usag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%1" 4andabove_Gamera17LBL.1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%1_." 4andabove_Gamera17LBL.2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2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%1" 4andabove_Gamera17LBL.2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2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%1_._." 4andabove_Gamera17LBL.3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3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%1_." 4andabove_Gamera17LBL.3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3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%1" 4andabove_Gamera17LBL.3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3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%1_._._." 4andabove_Gamera17LBL.4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4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%1_._." 4andabove_Gamera17LBL.4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4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%1_." 4andabove_Gamera17LBL.4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4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._%1" 4andabove_Gamera17LBL.4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4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%1_._._._." 4andabove_Gamera17LBL.5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5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%1_._._." 4andabove_Gamera17LBL.5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5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%1_._." 4andabove_Gamera17LBL.5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5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._%1_." 4andabove_Gamera17LBL.5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5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"Kazahana_r1-++fix+nowait_critical_nixFIX_MONAD-Thread_IntelV12.exe" "`._._._._%1" 4andabove_Gamera17LBL.5.txt.sorted 102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ren Kazahana.txt Kazahana_%1.5-5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dir Kazahana_%1.*.txt/b&gt;q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inereporter.exe q&gt;&gt;schisch.log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eprechaun_x-leton_32bit_Intel_01_01p.exe q q.wrd 1234567 y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sort q.wrd /O Kazahana_%1.wr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del q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del q.wr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dir Kazahana_%1.*&gt;&gt;schisch.log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goto qui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:usag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cho Usage: schisch.bat wor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:qui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schisch.bat 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63,452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2,805,843/2,805,843/1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60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2,988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939/95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0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215,386,292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70,008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37,030,186/37,030,186/67,917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68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2,758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3,423/1,512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1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3,543,505,460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40,706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37,030,186/37,030,186/80,416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39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604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23,079/845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3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,898,832,837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75,690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06,154,564/106,154,564/376,735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73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2,577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41,188/4,817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1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1,388,659,326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45,083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06,154,564/106,154,564/535,289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44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535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69,142/3,739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5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9,389,312,306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36,448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06,154,564/106,154,564/680,282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35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241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85,532/4,418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5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0,486,508,813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80,057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44,793,474/144,793,474/657,578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78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2,395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60,454/8,070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3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8,520,995,713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49,467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44,793,474/144,793,474/1,032,827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48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480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97,829/7,127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7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6,481,279,089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40,988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44,793,474/144,793,474/968,518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40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226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18,095/7,141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6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5,355,443,939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34,899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44,793,474/144,793,474/980,80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34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044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38,673/6,716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4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6,942,129,446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79,276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33,553,846/133,553,846/648,399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77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2,084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64,063/11,176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7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24,552,439,417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50,520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33,553,846/133,553,846/778,578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49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328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00,516/12,949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12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27,642,647,747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44,771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33,553,846/133,553,846/977,966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43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177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13,439/8,953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7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20,352,124,056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38,786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33,553,846/133,553,846/974,096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37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1,019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30,938/8,184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6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8,774,428,970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, a superfast exact &amp; wildcards &amp; Levenshtein Distance (Wagner-Fischer) searcher, r. 1-++fix+nowait_critical_nixFIX, copyleft Kaze 2013-Apr-07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nforcing MONAD i.e. single-thread 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Allocating Master-Buffer 1023KB ... O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; 00,000,034,646 byte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Total/Checked/Dumped xgrams: 133,553,846/133,553,846/869,022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33 KB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911 xgrams/clock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Total/fread() clocks: 146,594/6,378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I/O time, i.e. fread() time, is 4 percent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Performance: RDTSC I/O time, i.e. fread() time, is 16,867,552,196 tick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Kazahana: Don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dir Kazahana_on.*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7 PM                14 Kazahana_on.1.txt   {houses         1 x-gram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7 PM         1,526,091 Kazahana_on.2-1.txt {houses    67,917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8 PM         1,814,333 Kazahana_on.2-2.txt {houses    80,416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29 PM        10,214,496 Kazahana_on.3-1.txt {houses   376,735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0 PM        14,707,122 Kazahana_on.3-2.txt {houses   535,289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1 PM        18,836,032 Kazahana_on.3-3.txt {houses   680,282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2 PM        20,525,010 Kazahana_on.4-1.txt {houses   657,578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4 PM        33,067,735 Kazahana_on.4-2.txt {houses 1,032,827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6 PM        30,589,460 Kazahana_on.4-3.txt {houses   968,518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8 PM        31,099,819 Kazahana_on.4-4.txt {houses   980,803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39 PM        23,167,283 Kazahana_on.5-1.txt {houses   648,399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41 PM        28,639,569 Kazahana_on.5-2.txt {houses   778,578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43 PM        35,951,048 Kazahana_on.5-3.txt {houses   977,966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45 PM        35,105,695 Kazahana_on.5-4.txt {houses   974,096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8/2013  08:47 PM        31,656,723 Kazahana_on.5-5.txt {houses   869,022 x-grams}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</w:t>
      </w:r>
      <w:r>
        <w:rPr>
          <w:rFonts w:cs="Lucida Console" w:ascii="Lucida Console" w:hAnsi="Lucida Console"/>
          <w:b/>
          <w:sz w:val="14"/>
        </w:rPr>
        <w:t>type Kazahana_on.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9,999,999       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2-1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9,087,698       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939,934       on_hi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444,778       on_thi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2-2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529,688       based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372,517       and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302,085       go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3-1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396,236       on_the_oth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43,762       on_account_of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32,696       on_the_groun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3-2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76,560       based_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43,498       and_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8,361       was_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3-3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54,080       and_so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764       s_books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79,567       is_based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4-1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227,093       on_the_other_han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6,049       on_the_other_sid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062       on_the_part_of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4-2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86       books_on_cd_rom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6,966       and_on_the_oth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961       encyclopedia_on_cd_rom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4-3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75       s_books_on_c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32,257       is_based_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4,713       sat_down_on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4-4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75       osho_s_books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27,369       for_more_information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22,680       what_s_going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5-1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44,133       on_the_other_side_of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42,008       on_the_part_of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9,850       on_the_edge_of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5-2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957       encyclopedia_on_cd_rom_contain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485       based_on_separate_sources_ge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35       provide_on_request_at_no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5-3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75       s_books_on_cd_rom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957       catholic_encyclopedia_on_cd_rom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512       versions_based_on_separate_source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5-4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75       osho_s_books_on_c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13       you_received_it_on_a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107       they_may_be_on_may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work&gt;type Kazahana_on.5-5.txt|mor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64       foundation_osho_s_books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63       medium_it_may_be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13       if_you_received_it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The first/top 3 x-grams are given from each subtier, in other words the TOP 45: 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 xml:space="preserve">9,999,999                               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9,087,698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939,934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hi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444,778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i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529,688                         based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372,517                           and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302,085                            go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396,236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other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143,762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account_of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132,696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ground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176,560                         base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143,498                           an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88,361                           was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154,080                        and_so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764                       s_books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79,567                      is_based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227,093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other_hand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86,049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other_sid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83,062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part_of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83,586                         books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_rom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6,966                           an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other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961                  encyclopedia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_rom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83,575                       s_books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32,257                      is_base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4,713                      sat_down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75                  osho_s_books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27,369          for_more_information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22,680                  what_s_going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44,133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other_side_of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42,008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part_of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19,850                               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the_edge_of_the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957                  encyclopedia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_rom_contain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485                         base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separate_sources_get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335                       provide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request_at_no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83,575                       s_books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_rom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957         catholic_encyclopedia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_rom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512                versions_based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separate_source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83,575                  osho_s_books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cd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313               you_received_it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a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12,107                   they_may_be_</w:t>
      </w:r>
      <w:r>
        <w:rPr>
          <w:rFonts w:cs="Lucida Console" w:ascii="Lucida Console" w:hAnsi="Lucida Console"/>
          <w:b/>
          <w:sz w:val="14"/>
        </w:rPr>
        <w:t>on</w:t>
      </w:r>
      <w:r>
        <w:rPr>
          <w:rFonts w:cs="Lucida Console" w:ascii="Lucida Console" w:hAnsi="Lucida Console"/>
          <w:sz w:val="14"/>
        </w:rPr>
        <w:t>_may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83,564       foundation_osho_s_books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63              medium_it_may_be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12,313            if_you_received_it_</w:t>
      </w:r>
      <w:r>
        <w:rPr>
          <w:rFonts w:cs="Lucida Console" w:ascii="Lucida Console" w:hAnsi="Lucida Console"/>
          <w:b/>
          <w:sz w:val="14"/>
        </w:rPr>
        <w:t>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he so-needed precomputed ‘on’-like BINDING-WORDS are a MUST-HAVE. Here I did rip 46 utmost major BINDING-WORDS, they span 8,565,872,967 bytes across 46x(15+1)=736 file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Pagoda dimensions of these [about, above, across, after, against, along, among, apart, around, as, aside, at, away, before, behind, below, between, beyond, back, but, by, down, for, forward, forth, from, in, inside, into, near, of, off, on, onto, or, out, over, through, to, under, unto, up, upon, with, within, without] 46 words are given below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For instance, 'on' pagoda has width/height/weight: 72/9,628,427/318,449,813 measured in bytes/lines/bytes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 . 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 xml:space="preserve">Another usage: </w:t>
      </w:r>
      <w:r>
        <w:rPr>
          <w:rFonts w:cs="Lucida Console" w:ascii="Lucida Console" w:hAnsi="Lucida Console"/>
          <w:i/>
          <w:sz w:val="14"/>
        </w:rPr>
        <w:t>Do 'disguised' and 'humanism' coexist within one pagoda order 5?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The answer lies in pagoda's distinct words list 'Kazahana_humanism.wrd' which, shocker, contains not 'disguised'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b/>
          <w:sz w:val="14"/>
        </w:rPr>
        <w:t>A glimpse at</w:t>
      </w:r>
      <w:r>
        <w:rPr>
          <w:rFonts w:cs="Lucida Console" w:ascii="Lucida Console" w:hAnsi="Lucida Console"/>
          <w:sz w:val="14"/>
        </w:rPr>
        <w:t xml:space="preserve"> what constitutes the process of x-gram utilizing, or of ... pagodifying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  <w:u w:val="single"/>
        </w:rPr>
        <w:t>Note:</w:t>
      </w:r>
      <w:r>
        <w:rPr>
          <w:rFonts w:cs="Lucida Console" w:ascii="Lucida Console" w:hAnsi="Lucida Console"/>
          <w:sz w:val="14"/>
        </w:rPr>
        <w:t xml:space="preserve"> As my English is forever crippled and I didn’t know what preposition (or rather postposition) to use with ‘glimpse’ I had to build a pagoda for the latter, however I chose the backward approach to inquire into ‘at’ pagoda, conveniently I precomputed 46 utmost major BINDING-WORDS, naturally </w:t>
      </w:r>
      <w:r>
        <w:rPr>
          <w:rFonts w:cs="Lucida Console" w:ascii="Lucida Console" w:hAnsi="Lucida Console"/>
          <w:sz w:val="14"/>
          <w:u w:val="single"/>
        </w:rPr>
        <w:t>conjunctions</w:t>
      </w:r>
      <w:r>
        <w:rPr>
          <w:rFonts w:cs="Lucida Console" w:ascii="Lucida Console" w:hAnsi="Lucida Console"/>
          <w:sz w:val="14"/>
        </w:rPr>
        <w:t xml:space="preserve"> plus </w:t>
      </w:r>
      <w:r>
        <w:rPr>
          <w:rFonts w:cs="Lucida Console" w:ascii="Lucida Console" w:hAnsi="Lucida Console"/>
          <w:sz w:val="14"/>
          <w:u w:val="single"/>
        </w:rPr>
        <w:t>adverbs</w:t>
      </w:r>
      <w:r>
        <w:rPr>
          <w:rFonts w:cs="Lucida Console" w:ascii="Lucida Console" w:hAnsi="Lucida Console"/>
          <w:sz w:val="14"/>
        </w:rPr>
        <w:t xml:space="preserve"> plus </w:t>
      </w:r>
      <w:r>
        <w:rPr>
          <w:rFonts w:cs="Lucida Console" w:ascii="Lucida Console" w:hAnsi="Lucida Console"/>
          <w:sz w:val="14"/>
          <w:u w:val="single"/>
        </w:rPr>
        <w:t>prepositions</w:t>
      </w:r>
      <w:r>
        <w:rPr>
          <w:rFonts w:cs="Lucida Console" w:ascii="Lucida Console" w:hAnsi="Lucida Console"/>
          <w:sz w:val="14"/>
        </w:rPr>
        <w:t xml:space="preserve"> fall in one category: BINDING-WORDS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Initially I thought that ‘glimpse on/over/in/of’ were plausible, let’s see how ‘at’ fares statistically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50,309</w:t>
        <w:tab/>
        <w:t>glimpse_of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00,983</w:t>
        <w:tab/>
        <w:t>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340</w:t>
        <w:tab/>
        <w:t>glimpse_i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85</w:t>
        <w:tab/>
        <w:t>glimpse_ov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65</w:t>
        <w:tab/>
        <w:t>glimpse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Heritage holds for ‘glimpse’: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color w:val="403152"/>
          <w:sz w:val="14"/>
        </w:rPr>
      </w:pPr>
      <w:r>
        <w:rPr>
          <w:rFonts w:cs="Lucida Console" w:ascii="Lucida Console" w:hAnsi="Lucida Console"/>
          <w:i/>
          <w:color w:val="403152"/>
          <w:sz w:val="14"/>
        </w:rPr>
        <w:t>v. tr.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color w:val="403152"/>
          <w:sz w:val="14"/>
        </w:rPr>
      </w:pPr>
      <w:r>
        <w:rPr>
          <w:rFonts w:cs="Lucida Console" w:ascii="Lucida Console" w:hAnsi="Lucida Console"/>
          <w:i/>
          <w:color w:val="403152"/>
          <w:sz w:val="14"/>
        </w:rPr>
        <w:t>To obtain a brief, incomplete view of.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color w:val="403152"/>
          <w:sz w:val="14"/>
        </w:rPr>
      </w:pPr>
      <w:r>
        <w:rPr>
          <w:rFonts w:cs="Lucida Console" w:ascii="Lucida Console" w:hAnsi="Lucida Console"/>
          <w:i/>
          <w:color w:val="403152"/>
          <w:sz w:val="14"/>
        </w:rPr>
        <w:t>v. intr.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color w:val="403152"/>
          <w:sz w:val="14"/>
        </w:rPr>
      </w:pPr>
      <w:r>
        <w:rPr>
          <w:rFonts w:cs="Lucida Console" w:ascii="Lucida Console" w:hAnsi="Lucida Console"/>
          <w:i/>
          <w:color w:val="403152"/>
          <w:sz w:val="14"/>
        </w:rPr>
        <w:t>To look briefly; glance: glimpsed at the headlines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color w:val="403152"/>
          <w:sz w:val="14"/>
        </w:rPr>
      </w:pPr>
      <w:r>
        <w:rPr>
          <w:rFonts w:cs="Lucida Console" w:ascii="Lucida Console" w:hAnsi="Lucida Console"/>
          <w:i/>
          <w:color w:val="403152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Well I was blind for this nuanc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It seems to me that ‘of’ emphasizes the subject more than ‘at’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I believe (no time now for thorough walkthrough) that exploring those 50,309 occurrences will reveal and confirm the concise definitions provided by HERITAGE. Okay, found the time: narrowing those 50,309 down to 3-grams reduces them to 33,530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The key thing, all along, is that I am careless what roles plays 'glimpse', my attention is locked on the statistics for 'a_glimpse_.' the very phrase my sentence is to begin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ooking into 'Kazahana_of.3-3.txt' i.e. '._._of' x-gram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noun: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33,530</w:t>
        <w:tab/>
        <w:t>a_glimpse_of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verb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NON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ooking into 'Kazahana_at.3-3.txt' i.e. '._._at' x-gram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noun: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00,548</w:t>
        <w:tab/>
        <w:t>a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41</w:t>
        <w:tab/>
        <w:t>one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33</w:t>
        <w:tab/>
        <w:t>first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28</w:t>
        <w:tab/>
        <w:t>quick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22</w:t>
        <w:tab/>
        <w:t>last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9</w:t>
        <w:tab/>
        <w:t>another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5</w:t>
        <w:tab/>
        <w:t>backward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3</w:t>
        <w:tab/>
        <w:t>few_glimpses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verb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2</w:t>
        <w:tab/>
        <w:t>to_glimpse_a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ooking into 'Kazahana_in.3-3.txt' i.e. '._._in' x-gram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noun: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00,215</w:t>
        <w:tab/>
        <w:t>a_glimpse_i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verb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NON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ooking into 'Kazahana_over.3-3.txt' i.e. '._._over' x-gram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noun: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00,055</w:t>
        <w:tab/>
        <w:t>a_glimpse_ov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</w:t>
        <w:tab/>
        <w:t>first_glimpse_ov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</w:t>
        <w:tab/>
        <w:t>barest_glimpse_over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verb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NONE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ooking into 'Kazahana_on.3-3.txt' i.e. '._._on' x-grams: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noun: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sz w:val="14"/>
        </w:rPr>
      </w:pPr>
      <w:r>
        <w:rPr>
          <w:rFonts w:cs="Lucida Console" w:ascii="Lucida Console" w:hAnsi="Lucida Console"/>
          <w:b/>
          <w:sz w:val="14"/>
        </w:rPr>
        <w:t>0,000,034</w:t>
        <w:tab/>
        <w:t>a_glimpse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6</w:t>
        <w:tab/>
        <w:t>faint_glimpses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</w:t>
        <w:tab/>
        <w:t>gave_glimpses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Usage as a verb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38</w:t>
        <w:tab/>
        <w:t>had_glimpsed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7</w:t>
        <w:tab/>
        <w:t>to_glimpse_o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So, I stand corrected, my second choice becomes 'a_glimpse_of' replacing my first - the second-in-queue 'a_glimpse_at'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Similar phrases as 'look/glance at' deserve similar investigation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et’s build one more pagoda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Another usage, say I forgot what was the name of a book written by Grimmelshausen I have once read, or want to see words having something to do with ‘grimmelshausen’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schisch.bat 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..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type schisch.log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inereporter: Encountered lines in all files: 21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Linereporter: Longest line: 52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2 AM                26 Kazahana_grimmelshausen.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2 AM                86 Kazahana_grimmelshausen.2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2 AM               117 Kazahana_grimmelshausen.2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3 AM                43 Kazahana_grimmelshausen.3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4 AM                94 Kazahana_grimmelshausen.3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6 AM               155 Kazahana_grimmelshausen.3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6 AM                 0 Kazahana_grimmelshausen.4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7 AM                 0 Kazahana_grimmelshausen.4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38 AM                 0 Kazahana_grimmelshausen.4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43 AM               137 Kazahana_grimmelshausen.4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43 AM                 0 Kazahana_grimmelshausen.5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44 AM                 0 Kazahana_grimmelshausen.5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45 AM                 0 Kazahana_grimmelshausen.5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47 AM                 0 Kazahana_grimmelshausen.5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52 AM               106 Kazahana_grimmelshausen.5-5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8/09/2013  04:52 AM               113 Kazahana_grimmelshausen.wr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106       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2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9       grimmelshausen_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grimmelshausen_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grimmelshausen_ha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2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34       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6       by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of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i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3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7       grimmelshausen_s_simplicissimu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3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von_grimmelshausen_c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of_grimmelshausen_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in_grimmelshausen_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3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23       christoffel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christoph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written_by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jakob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4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4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4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4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4       jakob_christoffel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8       jacob_christoffel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hans_jakob_von_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5-1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5-2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5-3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5-4.txt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type Kazahana_grimmelshausen.5-5.txt</w:t>
      </w:r>
    </w:p>
    <w:p>
      <w:pPr>
        <w:pStyle w:val="Normal"/>
        <w:widowControl w:val="false"/>
        <w:rPr>
          <w:rFonts w:ascii="Lucida Console" w:hAnsi="Lucida Console" w:cs="Lucida Console"/>
          <w:color w:val="000000"/>
          <w:sz w:val="14"/>
        </w:rPr>
      </w:pPr>
      <w:r>
        <w:rPr>
          <w:rFonts w:cs="Lucida Console" w:ascii="Lucida Console" w:hAnsi="Lucida Console"/>
          <w:color w:val="000000"/>
          <w:sz w:val="14"/>
        </w:rPr>
        <w:t>0,000,013       hans_jakob_christoffel_von_grimmelshausen</w:t>
      </w:r>
    </w:p>
    <w:p>
      <w:pPr>
        <w:pStyle w:val="Normal"/>
        <w:widowControl w:val="false"/>
        <w:rPr>
          <w:rFonts w:ascii="Lucida Console" w:hAnsi="Lucida Console" w:cs="Lucida Console"/>
          <w:color w:val="000000"/>
          <w:sz w:val="14"/>
        </w:rPr>
      </w:pPr>
      <w:r>
        <w:rPr>
          <w:rFonts w:cs="Lucida Console" w:ascii="Lucida Console" w:hAnsi="Lucida Console"/>
          <w:color w:val="000000"/>
          <w:sz w:val="14"/>
        </w:rPr>
        <w:t>0,000,006       hans_jacob_christoffel_von_grimmelshausen</w:t>
      </w:r>
    </w:p>
    <w:p>
      <w:pPr>
        <w:pStyle w:val="Normal"/>
        <w:widowControl w:val="false"/>
        <w:rPr>
          <w:rFonts w:ascii="Lucida Console" w:hAnsi="Lucida Console" w:cs="Lucida Console"/>
          <w:color w:val="000000"/>
          <w:sz w:val="14"/>
        </w:rPr>
      </w:pPr>
      <w:r>
        <w:rPr>
          <w:rFonts w:cs="Lucida Console" w:ascii="Lucida Console" w:hAnsi="Lucida Console"/>
          <w:color w:val="000000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  <w:r>
        <w:rPr>
          <w:rFonts w:cs="Lucida Console" w:ascii="Lucida Console" w:hAnsi="Lucida Console"/>
          <w:b/>
          <w:sz w:val="14"/>
        </w:rPr>
        <w:t>type Kazahana_grimmelshausen.wrd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by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c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christoffel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christoph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had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hans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in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jacob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jakob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of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s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simplicissimus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von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  <w:t>written</w:t>
      </w:r>
    </w:p>
    <w:p>
      <w:pPr>
        <w:pStyle w:val="Normal"/>
        <w:widowControl w:val="false"/>
        <w:rPr>
          <w:rFonts w:ascii="Lucida Console" w:hAnsi="Lucida Console" w:cs="Lucida Console"/>
          <w:b/>
          <w:b/>
          <w:color w:val="403152"/>
          <w:sz w:val="14"/>
        </w:rPr>
      </w:pPr>
      <w:r>
        <w:rPr>
          <w:rFonts w:cs="Lucida Console" w:ascii="Lucida Console" w:hAnsi="Lucida Console"/>
          <w:b/>
          <w:color w:val="403152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E:\_KAZE_Gamera_r17_LBL_schisch&gt;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he number ‘21’ (from schisch.log) tells how tall the pagoda is i.e. the total number of x-grams with ‘grimmelshausen’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Oh, looking into 'Kazahana_grimmelshausen.wrd' (it contains all distinct words occurring in x-grams) and seeing ‘simplicissimus’ I recalled the needed book.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This search technique is so basic that not having it in your disposal makes the lameness wors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Finally the ‘grimmelshausen’ pagoda: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 xml:space="preserve">0,000,106                                  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00,019                                  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00,005                                  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c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00,004                                  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had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34                              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6                               by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                        of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                        i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 xml:space="preserve">0,000,007                                  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s_simplicissimu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00,005                              von_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c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00,004                               of_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s</w:t>
      </w:r>
    </w:p>
    <w:p>
      <w:pPr>
        <w:pStyle w:val="Normal"/>
        <w:widowControl w:val="false"/>
        <w:rPr/>
      </w:pPr>
      <w:r>
        <w:rPr>
          <w:rFonts w:cs="Lucida Console" w:ascii="Lucida Console" w:hAnsi="Lucida Console"/>
          <w:sz w:val="14"/>
        </w:rPr>
        <w:t>0,000,004                               in_</w:t>
      </w:r>
      <w:r>
        <w:rPr>
          <w:rFonts w:cs="Lucida Console" w:ascii="Lucida Console" w:hAnsi="Lucida Console"/>
          <w:b/>
          <w:sz w:val="14"/>
        </w:rPr>
        <w:t>grimmelshausen</w:t>
      </w:r>
      <w:r>
        <w:rPr>
          <w:rFonts w:cs="Lucida Console" w:ascii="Lucida Console" w:hAnsi="Lucida Console"/>
          <w:sz w:val="14"/>
        </w:rPr>
        <w:t>_s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23                  christoffel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5                    christoph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                written_by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                 jakob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4            jakob_christoffel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8            jacob_christoffel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4                   hans_jakob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13       hans_jakob_christoffel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0,000,006       hans_jacob_christoffel_von_</w:t>
      </w:r>
      <w:r>
        <w:rPr>
          <w:rFonts w:cs="Lucida Console" w:ascii="Lucida Console" w:hAnsi="Lucida Console"/>
          <w:b/>
          <w:sz w:val="14"/>
        </w:rPr>
        <w:t>grimmelshausen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It is true that pagoda houses treasures, moreover, they can be found relatively fast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How two words are used together - a question arising every minut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One of questions that is crying to be answered: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sz w:val="14"/>
        </w:rPr>
      </w:pPr>
      <w:r>
        <w:rPr>
          <w:rFonts w:cs="Lucida Console" w:ascii="Lucida Console" w:hAnsi="Lucida Console"/>
          <w:i/>
          <w:sz w:val="14"/>
        </w:rPr>
        <w:t>Are word A and word B in one neighborhood i.e. are they adjacent i.e. do they appear within an x-gram?</w:t>
      </w:r>
    </w:p>
    <w:p>
      <w:pPr>
        <w:pStyle w:val="Normal"/>
        <w:widowControl w:val="false"/>
        <w:rPr>
          <w:rFonts w:ascii="Lucida Console" w:hAnsi="Lucida Console" w:cs="Lucida Console"/>
          <w:i/>
          <w:i/>
          <w:sz w:val="14"/>
        </w:rPr>
      </w:pPr>
      <w:r>
        <w:rPr>
          <w:rFonts w:cs="Lucida Console" w:ascii="Lucida Console" w:hAnsi="Lucida Console"/>
          <w:i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By answering it one could determine how 'appropriately' is to mix these two words within a phrase!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Not appearing together into one pagoda (i.e. under one roof) is a sign 'watch out', think twice then - you are in 'coining' mode.</w:t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widowControl w:val="false"/>
        <w:jc w:val="right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Machinely yours,</w:t>
      </w:r>
    </w:p>
    <w:p>
      <w:pPr>
        <w:pStyle w:val="Normal"/>
        <w:widowControl w:val="false"/>
        <w:jc w:val="right"/>
        <w:rPr/>
      </w:pPr>
      <w:r>
        <w:rPr>
          <w:rFonts w:cs="Lucida Console" w:ascii="Lucida Console" w:hAnsi="Lucida Console"/>
          <w:sz w:val="14"/>
        </w:rPr>
        <w:t>Kaze (sanmayce@sanmayce.com),</w:t>
      </w:r>
    </w:p>
    <w:p>
      <w:pPr>
        <w:pStyle w:val="Normal"/>
        <w:widowControl w:val="false"/>
        <w:jc w:val="right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2013-Aug-09</w:t>
      </w:r>
    </w:p>
    <w:p>
      <w:pPr>
        <w:pStyle w:val="Normal"/>
        <w:widowControl w:val="false"/>
        <w:jc w:val="right"/>
        <w:rPr>
          <w:rFonts w:ascii="Lucida Console" w:hAnsi="Lucida Console" w:cs="Lucida Console"/>
          <w:color w:val="403152"/>
          <w:sz w:val="12"/>
        </w:rPr>
      </w:pPr>
      <w:r>
        <w:rPr>
          <w:rFonts w:cs="Lucida Console" w:ascii="Lucida Console" w:hAnsi="Lucida Console"/>
          <w:color w:val="403152"/>
          <w:sz w:val="12"/>
        </w:rPr>
      </w:r>
    </w:p>
    <w:sectPr>
      <w:footerReference w:type="default" r:id="rId2"/>
      <w:type w:val="nextPage"/>
      <w:pgSz w:w="11906" w:h="16838"/>
      <w:pgMar w:left="432" w:right="432" w:gutter="0" w:header="0" w:top="288" w:footer="216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">
    <w:charset w:val="00"/>
    <w:family w:val="roman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1045" w:leader="none"/>
      </w:tabs>
      <w:jc w:val="right"/>
      <w:rPr/>
    </w:pPr>
    <w:r>
      <w:rPr>
        <w:rFonts w:cs="Viner Hand ITC" w:ascii="Viner Hand ITC" w:hAnsi="Viner Hand ITC"/>
        <w:sz w:val="14"/>
      </w:rPr>
      <w:t>Sub-project_Schisch.pdf</w:t>
      <w:tab/>
      <w:t xml:space="preserve">page </w:t>
    </w:r>
    <w:r>
      <w:rPr>
        <w:rFonts w:cs="Viner Hand ITC" w:ascii="Viner Hand ITC" w:hAnsi="Viner Hand ITC"/>
        <w:b/>
        <w:sz w:val="16"/>
        <w:szCs w:val="24"/>
      </w:rPr>
      <w:fldChar w:fldCharType="begin"/>
    </w:r>
    <w:r>
      <w:rPr>
        <w:sz w:val="16"/>
        <w:b/>
        <w:szCs w:val="24"/>
        <w:rFonts w:cs="Viner Hand ITC" w:ascii="Viner Hand ITC" w:hAnsi="Viner Hand ITC"/>
      </w:rPr>
      <w:instrText xml:space="preserve"> PAGE </w:instrText>
    </w:r>
    <w:r>
      <w:rPr>
        <w:sz w:val="16"/>
        <w:b/>
        <w:szCs w:val="24"/>
        <w:rFonts w:cs="Viner Hand ITC" w:ascii="Viner Hand ITC" w:hAnsi="Viner Hand ITC"/>
      </w:rPr>
      <w:fldChar w:fldCharType="separate"/>
    </w:r>
    <w:r>
      <w:rPr>
        <w:sz w:val="16"/>
        <w:b/>
        <w:szCs w:val="24"/>
        <w:rFonts w:cs="Viner Hand ITC" w:ascii="Viner Hand ITC" w:hAnsi="Viner Hand ITC"/>
      </w:rPr>
      <w:t>8</w:t>
    </w:r>
    <w:r>
      <w:rPr>
        <w:sz w:val="16"/>
        <w:b/>
        <w:szCs w:val="24"/>
        <w:rFonts w:cs="Viner Hand ITC" w:ascii="Viner Hand ITC" w:hAnsi="Viner Hand ITC"/>
      </w:rPr>
      <w:fldChar w:fldCharType="end"/>
    </w:r>
    <w:r>
      <w:rPr>
        <w:rFonts w:cs="Viner Hand ITC" w:ascii="Viner Hand ITC" w:hAnsi="Viner Hand ITC"/>
        <w:b/>
        <w:sz w:val="16"/>
        <w:szCs w:val="24"/>
      </w:rPr>
      <w:t>/</w:t>
    </w:r>
    <w:r>
      <w:rPr>
        <w:rFonts w:cs="Viner Hand ITC" w:ascii="Viner Hand ITC" w:hAnsi="Viner Hand ITC"/>
        <w:sz w:val="16"/>
        <w:szCs w:val="24"/>
      </w:rPr>
      <w:fldChar w:fldCharType="begin"/>
    </w:r>
    <w:r>
      <w:rPr>
        <w:sz w:val="16"/>
        <w:szCs w:val="24"/>
        <w:rFonts w:cs="Viner Hand ITC" w:ascii="Viner Hand ITC" w:hAnsi="Viner Hand ITC"/>
      </w:rPr>
      <w:instrText xml:space="preserve"> NUMPAGES \* ARABIC </w:instrText>
    </w:r>
    <w:r>
      <w:rPr>
        <w:sz w:val="16"/>
        <w:szCs w:val="24"/>
        <w:rFonts w:cs="Viner Hand ITC" w:ascii="Viner Hand ITC" w:hAnsi="Viner Hand ITC"/>
      </w:rPr>
      <w:fldChar w:fldCharType="separate"/>
    </w:r>
    <w:r>
      <w:rPr>
        <w:sz w:val="16"/>
        <w:szCs w:val="24"/>
        <w:rFonts w:cs="Viner Hand ITC" w:ascii="Viner Hand ITC" w:hAnsi="Viner Hand ITC"/>
      </w:rPr>
      <w:t>8</w:t>
    </w:r>
    <w:r>
      <w:rPr>
        <w:sz w:val="16"/>
        <w:szCs w:val="24"/>
        <w:rFonts w:cs="Viner Hand ITC" w:ascii="Viner Hand ITC" w:hAnsi="Viner Hand ITC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ourier New" w:hAnsi="Courier New" w:eastAsia="Times New Roman" w:cs="Courier New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2:28:00Z</dcterms:created>
  <dc:creator>.</dc:creator>
  <dc:description/>
  <cp:keywords/>
  <dc:language>en-US</dc:language>
  <cp:lastModifiedBy>Kaze</cp:lastModifiedBy>
  <cp:lastPrinted>2014-12-04T14:00:00Z</cp:lastPrinted>
  <dcterms:modified xsi:type="dcterms:W3CDTF">2014-12-04T12:01:00Z</dcterms:modified>
  <cp:revision>44</cp:revision>
  <dc:subject/>
  <dc:title/>
</cp:coreProperties>
</file>