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EX+CS_fix_DEFINE, copyleft Kaze 2014-Dec-0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UPERNASTY compiler-side mishavoc fixed (by lowering demands to static arrays with DEFINE 126+100 becoming 156), it appeared as random crashing/overwriting variables and general mayhe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EX+CS_fix, copyleft Kaze 2014-Nov-1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ixed a stupid parsing bug causing FuzzyExhaustive to search in lines only up to 326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Xboth = MaxLineLength +1+1 +(167*WILDCARD_IP_flag*MaxLineLength); // Buggy line, fixed with next one in r. ...CS_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MAXboth = MaxLineLength +1+1 +(167*WILDCARD_IP_flag*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MAXboth = MaxLineLength +1+1 +(167*EXHAUSTIVE_flag*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EX+CS, copyleft Kaze 2014-Mar-2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EX (MinGW ready, Linux ready), copyleft Sanmayce 2013-Dec-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EX (MinGW ready, Linux ready), copyleft Sanmayce 2013-Dec-0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 (MinGW ready, Linux ready), copyleft Sanmayce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ITER (MinGW ready, Linux ready), copyleft Sanmayce 2013-Nov-2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fix (MinGW ready, Linux ready), copyleft Sanmayce 2013-Nov-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tupid bug was crushed: 'unsigned int' became AGAIN 'int' as it was in Galadriel, simply forgot that it can be nega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 (MinGW ready, Linux ready), copyleft Sanmayce 2013-Nov-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WolfRAM (MinGW ready, Linux ready), copyleft Sanmayce 2013-Nov-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_Bari (MinGW ready, Linux ready), copyleft Sanmayce 2013-Oct-2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FIX (MinGW ready, Linux ready), copyleft Sanmayce 2013-Apr-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Grr... a leftover/overlooked parsing bug was crush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revision 1-++fix+nowait_critical_nix (MinGW ready, Linux ready), copyleft Sanmayce 2013-Feb-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DO in r.1: recursive calls to be simulated with my own 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 this revision 16 threads are enforc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you want to help me to port it to *nix your name will appear as contributor in the credit pa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lease give me a buzz (sanmayce@sanmayce.com) if you find faster implementa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pecial thanks go to Igor Pavlov, VIV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nfu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ow to compile under Windows using Intel compil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cl /Ox Kazahana_r1-++fix+nowait_critical_nix.c /FAcs /FeKazahana_r1-++fix+nowait_critical_nix_HEXADECAD-Threads_IntelV12 /Qopenmp /Qopenmp-link:static -DCommence_OpenMP -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cl /Ox Kazahana_r1-++fix+nowait_critical_nix.c /FeKazahana_r1-++fix+nowait_critical_nix_MONAD-Thread_IntelV12 -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ow to compile under Windows using MinG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gcc -O3 -funroll-loops -static -std=c99 -o Kazahana_r1-++fix+nowait_critical_nix_GCC_472 Kazahana_r1-++fix+nowait_critical_nix.c -fopenmp -DCommence_OpenMP -D_gcc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hange accordingly from command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gcc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hange appropriate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WIN32_ENVIRONMENT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POSIX_ENVIRONMENT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you comment next, then the light-weight and faster on small haystacks 'Railgun_Quadruplet_7' will take o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 fact Bari replaces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ow much MB the master-buffer will be? My tests show that 7 is a very good (but not excellent) value on my 4MB cache T75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11, 14, 19 are good values as they are one less than L3 cache of fast CP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ince Wikipedia has got some very long lines, 7 is also the minimal one if you want to search in h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MasterBuffer 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atsutoukou : first (written) contribu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atsuyuki : first snow (of seas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atsuyume : year's first drea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ubuki : snow stor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menochiyuki : rain then sn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ubon : uncommon, outstand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ubuki : snow stor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ubun : unwritten, illiterate, uneducat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youden : field of eternal sn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oyuki : light sn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oyuki : heavy sn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etsuzou : snow sculptur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hinshin : sound of heavy snow-fa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hinshin : mind bo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yukionna : snow woman, fair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odified Igor Pavlov's wildcard.cpp from 7zip package wildcard cod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ndef 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__cpluspl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NULL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NULL ((voi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ndef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FALSE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ndef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TRU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ndef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false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ndef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tru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ypedef unsigned char char_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ypedef char_t *str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TAGfree[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TAGfreeFAST[3] = "&amp;+"; // '&amp;' stands for "standard" '*', '+' stands for "standar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ypedef unsigned char boolea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GetRDTSC() taken from strchr.co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M_IX8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__forceinline GetRDTSC(void)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__asm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Flush the pipelin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XOR eax, e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PUI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Get RDTSC counter in edx:e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DTS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if defined(_M_X6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__forceinline GetRDTSC(voi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turn __rdt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__forceinline GetRDTSC(voi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turn GetTick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gcc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KAZE_tolower(c) ( (((c) &gt;= 'A') &amp;&amp; ((c) &lt;= 'Z')) ? ((c) - 'A' + 'a') : (c)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KAZE_toupper(c) ( (((c) &gt;= 'a') &amp;&amp; ((c) &lt;= 'z')) ? ((c) - 'a' + 'A') : (c)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askGLOBAL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GLOBALlen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CaseSensitiveWildcardMatching_flag; // ZERO for INSENSITIVE, NONZERO for SENSI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long VIVA_IgorPavlov_invocations_global_counter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long WildGLOBALhit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stdint.h&gt; // Needed for uint32_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ypedef unsigned char uint8_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ypedef unsigned short uint16_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ypedef unsigned int uint32_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ASIZE 25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or speed up next 3 arrays are glob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ailgun_Sekireigan_Wolfram, copyleft 2013-Nov-11, Kaz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 you know what is really C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olfram, if you ask me, with melting point of 3,410 Celsi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ungst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 Symbol 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A hard, brittle, corrosion-resistant, gray to white metallic element extracted from wolframite, scheelite, and other minerals, having the highest melting point and lowest vapor pressure of any meta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Tungsten and its alloys are used in high-temperature structural materials; in electrical elements, notably lamp filaments; and in instruments requiring thermally compatible glass-to-metal seal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tomic number 74; atomic weight 183.84; melting point 3,410°C; boiling point 5,900°C; specific gravity 19.3 (20°C); valence 2, 3, 4, 5, 6. Also called wolfram. See Table at ele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itag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rotl_KAZE(x, n) (((x) &lt;&lt; (n)) | ((x) &gt;&gt; (32-(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HaystackThresholdSekireiTchittoGritto 961 // Quadruplet works up to this value, if bigger then BMH2 takes o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NeedleThreshold2vs4TchittoGritto 22 // Should be bigger than 8. BMH2 works up to this value (inclusive), if bigger then BMH4 takes o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NeedleThresholdBIGSekireiTchittoGritto 12+700 // Should be bigger than 'HasherezadeOrder'. BMH2 works up to this value (inclus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HashTableSizeSekireiTchittoGritto 17-1 // In fact the real size is -3, because it is BITwise, when 17-3=14 it means 16KB, (17-1)-3=13 it means 8K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1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2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3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4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5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6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7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8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9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0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a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b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c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d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e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Sekireigan_Wolfram_f (char * pbTarget, char * pbPattern, uint32_t cbTarget, uint32_t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int32_t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a, i,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asherezade_HASH[1&lt;&lt;(HashTableSizeSekireiTchittoGritto-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int32_t hash32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if ( (char)(ulHashPattern&gt;&gt;8) != *(pbTarget-2)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 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HaystackThresholdSekireiTchittoGritto) { // This value is arbitrary (don't know how exactly), it ensures (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uint32_t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 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BIGSekirei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NeedleThreshold2vs4TchittoGritto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int32_t *)(pbPattern+cbPattern-4); // La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Gulliver' is the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Few thoughts regarding an excellent Skip Performance et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omething "still" considered crazy: using BITwise order 3, not pseudo order 3, thoug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2^24 = 16MB BYTEwise or 2^(24-3) = 2MB BITwise, when searching big haystacks e.g. Wikipedia 42GB with Kazahana then this 2MB lookup table seems not so atrociou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code is li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ulHashTarget = *(uint32_t *)&amp;pbTarget[i+cbPattern-4]; // One memory access instead of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gt;&gt;8] == 0 ) Gulliver = cbPattern-(3-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bm_Horspool_Order3[ulHashTarget&amp;0xFFFFFF] == 0 ) Gulliver = cbPattern-(3-1)-1;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unsigned short *)&amp;pbTarget[i+cbPattern-1-1]]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unsigned short *)&amp;pbTarget[i+cbPattern-1-1-2]] + bm_Horspool_Order2[*(unsigned short *)&amp;pbTarget[i+cbPattern-1-1-1]] != 2 ) Gulliver = cbPattern-(2-1)-2;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uint32_t *)&amp;pbTarget[i] == ulHashPattern) { // This fast check ensures not missing a match (for remainder) when going under 0 in loo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4; // Double-beauty here of already being checked 'ulHashTarget' and not polluting/repeating the final lookup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tab/>
        <w:t>if ( bm_Horspool_Order2[*(unsigned short *)&amp;pbTarget[i+count-1]]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Means AT LEAST one of the BBs is 0, enforce lower skip: MIN( cbPattern-(2-1)-1 , cbPattern-(2-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BMH order 4, needle should be &g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cbPattern-(Order-1) for Horspool;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In line below we "hash" 4bytes to 2bytes i.e. 16bit table, how to compute TOTAL number of BBs,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s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e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s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t 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t f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nsigned short *)(pbPattern+j+0) + *(unsigned short *)(pbPattern+j+2)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commenting of next 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4+1; j++) bm_Horspool_Order2[( (*(uint32_t *)(pbPattern+j+0)&gt;&gt;16)+(*(uint32_t *)(pbPattern+j+0)&amp;0xFFFF) ) &amp; ( (1&lt;&lt;16)-1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bm_Horspool_Order2[( (*(uint32_t *)&amp;pbTarget[i+cbPattern-1-1-2]&gt;&gt;16)+(*(uint32_t *)&amp;pbTarget[i+cbPattern-1-1-2]&amp;0xFFFF) ) &amp; ( (1&lt;&lt;16)-1 )] !=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orspool_Order2[( (*(uint32_t *)&amp;pbTarget[i+cbPattern-1-1-2-4]&gt;&gt;16)+(*(uint32_t *)&amp;pbTarget[i+cbPattern-1-1-2-4]&amp;0xFFFF) ) &amp; ( (1&lt;&lt;16)-1 )] == 0 ) Gulliver = cbPattern-(2-1)-2-4;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els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tab/>
        <w:t>if ( bm_Horspool_Order2[( (*(uint32_t *)&amp;pbTarget[i+count-1]&gt;&gt;16)+(*(uint32_t *)&amp;pbTarget[i+count-1]&amp;0xFFFF) ) &amp; ( (1&lt;&lt;16)-1 )] == 0 ) Gulliver = count; // 1 or bigger,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Gulliver = cbPattern-(2-1)-2; // -2 because we check the 4 rightmost bytes not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NeedleThreshold2vs4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int32_t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1&lt;&lt;(HashTableSizeSekireiTchittoGritto-3); a++) {bm_Hasherezade_HASH[a]= 0;} // to-do: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cbPattern - Order + 1 i.e. number of BBs for 11 'fastest fox' 11-8+1=4: 'fastest ', 'astest f', 'stest fo', 'test fo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2+1; 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 = (2166136261UL ^ *(uint32_t *)(pbPattern+j+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B = (2166136261UL ^ *(uint32_t *)(pbPattern+j+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xml:space="preserve">hash32C = (2166136261UL ^ *(uint32_t *)(pbPattern+j+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bm_Hasherezade_HASH[hash32&gt;&gt;3]= bm_Hasherezade_HASH[hash32&gt;&gt;3] | (1&lt;&lt;(hash32&amp;0x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1; // Assume minimal jump as initial val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The goal: to jump when the rightmost 8bytes (Order 8 Horspool) of window do not look like any of Needle prefixes i.e. are not to be found. This maximum jump equals cbPattern-(Order-1) or 11-(8-1)=4 for 'fastest fox' - a small one but for Needle 31 bytes the jump equals 31-(8-1)=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HashSectionExecution++;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 = (2166136261UL ^ *(uint32_t *)(pbTarget+i+cbPattern-12+0))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B = (2166136261UL ^ *(uint32_t *)(pbTarget+i+cbPattern-12+4))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hash32C = (2166136261UL ^ *(uint32_t *)(pbTarget+i+cbPattern-12+8)) * 70960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C,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hash32 ^ _rotl_KAZE(hash32B,5) ) * 70960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hash32 = ( hash32 ^ (hash32 &gt;&gt; 16) ) &amp; ( (1&lt;&lt;(HashTableSizeSekireiTchittoGritto))-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bm_Hasherezade_HASH[hash32&gt;&gt;3] &amp; (1&lt;&lt;(hash32&amp;0x7))) ==0 )</w:t>
        <w:tab/>
        <w:t>Gulliver = cbPattern-(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Gulliver == 1 ) { // Means the Building-Block order 8/12 is found somewhere i.e. NO MAXIMUM SK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Let's try something "outrageous" like comparing with[out] overlap BBs 4bytes long instead of 1 byte back-to-b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Inhere we are using order 4, 'cbPattern - Order + 1' is the number of BBs for text 'cbPattern' bytes long, for example, for cbPattern=11 'fastest fox' and Order=4 we have BBs = 11-4+1=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0:"fast" if the comparison failed here, 'count' is 1; 'Gulliver' is cbPattern-(4-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1:"aste" if the comparison failed here, 'count' is 2; 'Gulliver' is cbPattern-(4-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2:"stes" if the comparison failed here, 'count' is 3; 'Gulliver' is cbPattern-(4-1)-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3:"test" if the comparison failed here, 'count' is 4; 'Gulliver' is cbPattern-(4-1)-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4:"est " if the comparison failed here, 'count' is 5; 'Gulliver' is cbPattern-(4-1)-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5:"st f" if the comparison failed here, 'count' is 6; 'Gulliver' is cbPattern-(4-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6:"t fo" if the comparison failed here, 'count' is 7; 'Gulliver' is cbPattern-(4-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7:" fox" if the comparison failed here, 'count' is 8; 'Gulliver' is cbPattern-(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xml:space="preserve">count = cbPattern-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hile ( count &gt; 0 &amp;&amp; *(uint32_t *)(pbPattern+count-1) == *(uint32_t *)(&amp;pbTarget[i]+(coun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count = count-4; // - order, of course order 4 is much more SWEET&amp;CHEAP - less loop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count &lt;= 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if ( *(uint32_t *)&amp;pbTarget[i] == ulHashPattern )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 Order 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 i + 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 // Comment it, it is only for sta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while (i &lt;= c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EMMEM() MEMMEM() MEMMEM() MEMMEM() MEMMEM() MEMMEM() MEMMEM() MEMMEM() MEMMEM() MEMMEM() MEMMEM() MEMMEM() MEMMEM() MEMME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if ( cbPattern&lt;=NeedleThresholdBIGSekireiTchittoGritto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HaystackThresholdSekireiTchittoGritto)</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1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2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3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4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5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6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7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8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9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0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a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b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c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d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e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_f (char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 pbTargetMax = pbTarget +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gister unsigned long  ulHash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ulHash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ountSTATIC;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long count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char 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unsigned long 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SINGL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2n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3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array is already glob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a, j, bm_bc[ASIZE];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ch; //BMH need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chchch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unsigned char lastch, firstch;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cbPattern &gt; c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oesn't work when cbPatter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next IF-fragment works very well with cbPattern&gt;1, OBVIOUSLY IT MUST BE UNROLLED(but crippled with less functionality) SINCE either cbPattern=2 or cbPattern=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lt;4) { // This IF makes me unhappy: it slows down from 390KB/clock to 367KB/clock for 'fast' pattern. This fragment(for 2..3 pattern lengths) is needed because I need a function different than strchr but sticking to strstr i.e. lengths above 1 are to be handl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cbPattern==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3))&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 *)(pbPattern+1) == *(char *)(pbTarget-2) ) return((pbTarget-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2) ) 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line below gives for 'cbPattern'&gt;=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2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amp;&amp; !memcmp(pbPattern, pbTarget-cbPattern, (unsigned in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long)(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_hits/Karp_Rabin_Kaze_4_OCTETS_clocks: 4/54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Karp_Rabin_Kaze_4_OCTETS performance: 370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1) == *(char *)(pbTarget-2) ) { // Crippling i.e. only 2 and 3 chars are allow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cbPattern+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2 and 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2))&lt;&lt;8 ) + *(pbTarget-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pbTarge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ragment below gives for 'cbPattern'&g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_hits/Karp_Rabin_Kaze_4_OCTETS_clocks: 4/55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Karp_Rabin_Kaze_4_OCTETS performance: 364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 (*(char *)(pbTarget-cbPattern))&lt;&lt;8 ) + *(pbTarget-1)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gt;&gt;2;</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 = countSTATIC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unsigned long *)(pbPattern+1+((count-1)&lt;&lt;2)) == *(unsigned long *)(pbTarget-cbPattern+1+((count-1)&lt;&lt;2))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count == 0) {  // Disastrous degradation only from this line(317KB/clock when 1+2x4+2+1 bytes pattern: 'skillessness'; 312KB/clock when 1+1x4+2+1 bytes pattern: 'underdog'), otherwise 368KB/cloc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Remainder &amp;&amp; *(char *)(pbPattern+1+(countSTATIC-countRemainder)) == *(char *)(pbTarget-cbPattern+1+(countSTATIC-countRemainde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Remaind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countRemainder == 0) return((long)(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bTarget&lt;961)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bTarget = 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STATIC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char *)(p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NGLET = ulHashPattern &amp; 0xF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2nd = SINGLET&lt;&lt;8;</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3rd = SINGLET&lt;&lt;1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 count &amp;&amp; *(char *)(pbPattern+1+(countSTATIC-count)) == *(char *)(pbTarget-cbPattern+1+(countSTATIC-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       if ( countSTATIC==AdvanceHopperGrass+count &amp;&amp; SINGLET != *(char *)(pbTarget-cbPattern+1+(countSTATIC-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else { // The goal here: to avoid memory accesses by stressing the registe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2nd != (ulHashTarget &amp; 0x0000FF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3rd != (ulHashTarget &amp; 0x00FF0000)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Quadruplet4th != (ulHashTarget &amp; 0xFF000000)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bTarget = pbTarget + AdvanceHopperGra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bTarget &gt; pbTargetMa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 //if (cbTarget&lt;96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 //r.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2; // r.6+++ I suppose that the awful degradation comes from 2bytes more (from either 'if (countSTATIC&lt;0) countSTATIC=0;' or 'count &gt;0' fixes) which make the function unfittable in code cache 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STATIC = cbPattern-2-3; // r.7- At last no recompared bytes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ountSTATIC = cbPattern-2-2; // r.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TR=(unsigned char *)&amp;chchchch+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ext line fixes the BUG from r.6++: but with awful speed degradation! So the bug is fixed in the definitions by setting 'countSTATIC = cbPattern-2-2;', bug appears only for patterns with lengths of 4, The setback is one unnecessary comparison for 5bytes patterns, stupidly such setback exists (from before) for 4bytes as we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countSTATIC&lt;0) countSTATIC=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Preproces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elow 2 lines are global alread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a=0; a &lt; ASIZE; a++) bm_bc[a]=cbPatter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0; j &lt; cbPattern-1; j++) bm_bc[pbPattern[j]]=cbPattern-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earch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astch=pbPattern[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ch=pbPattern[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i &lt;= cbTarget-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cbPattern-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pbTarget[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pbTarget[i] == pbPattern[0] &amp;&amp; *(unsigned long *)&amp;pbTarget[i+cbPattern-1-3] == ulHashPattern) // No problema here since we have 4[+] long pattern here. Overlapping (1 byte recompared) when length=4, grmb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unsigned long *)&amp;pbTarget[i] == ulHashPattern ) // The lesson I learned from r.7- now applied in r.7: instead of extracting 'ch' having higher address now the lower address is extracted first in order (hopefully, the test confirms it) the next 32bytes (including 'ch') to be cached i.e. to comparison part is faste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 = countSTATI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u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1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2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3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4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5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6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7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8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9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0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a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b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c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d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e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2-Jan-30, the main disadvantage: the preprocessing overh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better speed the case 'if (cbPattern==1)' was removed, so Pattern must be longer than 1 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Railgun_Quadruplet_7Gulliver_f (char * pbTarget, char * pbPattern, unsigned long cbTarget, unsigned long 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 pbTargetMax = pbTarget +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gister unsigned long ulHash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gned long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SINGL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2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3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Quadruplet4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long i;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a,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2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56]; //BMH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bm_bc2nd[256]; //BM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bm_Horspool_Order2[256*256]; //BMHSS(Elsiane) needed, 'char' limits patterns to 255, if 'long' then table becomes 256KB,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long Gulliver; // or unsigned char or unsigned sho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cbPattern &gt; c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cbPattern&l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ulHashPattern = ( (*(char *)(pbPattern))&lt;&lt;8 ) + *(pbPattern+(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bPattern==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lHashPattern == ( (*(char *)(pbTarget-3))&lt;&lt;8 ) + *(pbTar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har *)(pbPattern+1) == *(char *)(pbTarget-2) ) return((pbTar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har)(ulHashPattern&gt;&gt;8) != *(pbTarget-2)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ulHashPattern == ( (*(char *)(pbTarget-2))&lt;&lt;8 ) + *(pbTarget-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pbTar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 (char)(ulHashPattern&gt;&gt;8) != *(pbTarget-1) ) 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bTarget&lt;961) { // This value is arbitrary(don't know how exactly), it ensures(at least must) better performance than 'Boyer_Moore_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pbTarget =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SINGLET = ulHashPattern &amp;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2nd = SINGLET&lt;&l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3rd = SINGLET&lt;&lt;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Quadruplet4th = SINGLET&lt;&lt;2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ulHashTarget = *(unsigned long *)(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if ( ulHashPattern == ulHashTarget ) { // Three unnecessary comparisons here, but 'AdvanceHopperGrass' must be calculated - it has a higher priori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amp;&amp; *(char *)(pbPattern+(cbPattern-count)) == *(char *)(pbTarget-count)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bPattern-1==AdvanceHopperGrass+count &amp;&amp; SINGLET != *(char *)(pbTarget-coun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 else { // The goal here: to avoid memory accesses by stressing the registe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Quadruplet2nd != (ulHashTarget &amp; 0x0000FF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Quadruplet3rd != (ulHashTarget &amp; 0x00FF000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if ( Quadruplet4th != (ulHashTarget &amp; 0xFF000000)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pbTarget = pbTarget + AdvanceHopperGra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pbTarget &gt; pbTargetM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countSTATIC = cbPattern-2-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are next 3 lines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 a++) {bm_bc[a]=cbPattern; bm_bc2nd[a]=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1; j++) bm_bc[pbPattern[j]]=cbPattern-j-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for (j=0; j &lt; cbPattern; j++) bm_bc2nd[pbPattern[j]]=cbPatter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a=0; a &lt; 256*256; a++) {bm_Horspool_Order2[a]= cbPatter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alfalfa 7 long 6 BBs (al lf fa al lf fa) 3 distinct BBs (al lf f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ast 4 0-1-2 fa as 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is next line alread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j=0; j &lt; cbPattern-1; j++) bm_Horspool_Order2[*(unsigned short *)(pbPattern+j)]=j;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Elsiane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Pattern = *(unsigned long *)(pbPattern); // First four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ulHashTarget = *(unsigned short *)(pbPattern+cbPattern-1-1); // Last two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cbPattern&gt;10)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 // -1 because Sunday i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ulliver = bm_Horspool_Order2[*(unsigned short *)&amp;pbTarget[i+cbPattern-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Gulliver == cbPattern-2 ) { // CASE #1: means the pair (char order 2) is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 = countSTATIC; // Last two chars already matched, to be fixed with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1; // r.1, obviuosly this is the worst skip so turning to 'SunHorse': lines be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bm_bc[(unsigned char)pbTarget[i+cbPattern-1]] &lt; bm_bc2nd[(unsigned char)pbTarget[i+(cbPatter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 i + bm_bc[(unsigned char)pbTarget[i+cbPatter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if ( Gulliver == cbPattern-1 ) // CASE #2: means the pair (char order 2) is not foun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Gulliver; // the pair is not found, skip the whole pattern and fall back (Order-1) chars i.e. one char for Order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 = i +  cbPattern - Gulliver - 2; // CASE #3: the pair is found and not as suffix i.e. rightmost 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232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 af fa af fa as st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Order 1 'a' vs '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fafast +2 = (cbPattern-Gulliver-2 = 8-4-2 = 2) Order 2 'fa' vs 'st' i.e. CASE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6543218 Order 1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 on ng gp pa ac ce Order 2 Horsp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  1  2  3  4  5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IKARIfa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2 Order 1 'a' vs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ongpace +7 = (cbPattern-1 = 8-1 = 7) Order 2 'fa' vs 'ce' i.e. CASE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hile (i &lt;= cbTarget-cbPatter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 { // if pattern length is 4 or 5 we have count=-1 and count=0 respectively i.e. no need of comparing in-between cha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 i + bm_bc2nd[(unsigned char)pbTarget[i+(cbPatter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 r.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i == cbTarget-cb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unsigned long *)&amp;pbTarget[i] == ulHashPatter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count = countSTA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count !=0 &amp;&amp; *(char *)(pbPattern+(countSTATIC-count)+4) == *(char *)(&amp;pbTarget[i]+(countSTATIC-count)+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cou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count == 0) return(pbTarget+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Global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if (cbTarget&lt;9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if ( cbPattern&l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x(2in1) of Karp-Rabin &amp; Boyer-Moore-Sunday-Horspool algorith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void * memchrKAZE (const void * buf, const void * chr, unsigned long c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 cnt &amp;&amp; (*(unsigned char *)buf != *(unsigned char*)ch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 = (unsigned char *)buf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n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cnt ? (void *)buf : NU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i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turns pointer to first occurence of chr in bu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turns NULL if chr not found in the first cnt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long KAZE_strlen (const char * st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char *eos = st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eos++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int)(eos - str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KAZE_strlen PROC NE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ine 225: const char *eos = st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ov     ecx, DWORD PTR _str$[esp-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ov     eax, ec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L72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ine 227: while( *eos++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ov     dl, BYTE PTR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c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est    dl, d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jne     SHORT $L72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ine 229: return( (int)(eos - str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ub     eax, ec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ec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ine 2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t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KAZE_strlen END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long KAZE_strlenLF (const char * st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onst char *eos = st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LFa[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Fa[0] = 10; //BUG UNcrushed yet: for Windows 13 for POSIX 1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eos++ != LFa[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int)(eos - str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DO: wildcard '+'/'`' any WORD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ote: Due to different line endings(CRLF in Windows; LF in UNIX) you must add a '|' wildcard in place of CR: for example in case of searching for '*.pdf' write '*.pd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ttern example: *%%tak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gor Pavlov's variant modified by Kaz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mp;' stands for "standard" '*', '+' stands for "standar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Wildcard_IP(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askLen = maskGLOBALlen - mask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Len = nameGLOBALlen1 -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name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askChar == '+') { // 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Wildcard_IP(mask, maskPos + 1, name, namePo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if (maskChar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IP(mask, maskPos + 1, name,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turn Wildcard_IP(mask, maskPos,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Char != name[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mpiler: Intel C++ Compiler XE for applications running on IA-32, Version 1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ptions: "-O3 -Qunrol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Wildcard_IP</w:t>
        <w:tab/>
        <w:t>PROC NEAR PRIVA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rameter 1: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rameter 2: ed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rameter 3: ec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rameter 4: 72 + es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0 56               push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1 57               push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2 53               push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3 55               push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4 83 ec 28         sub esp, 4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7 8b fa            mov edi,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9 89 44 24 10      mov DWORD PTR [16+esp],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d f7 df            neg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f 89 4c 24 14      mov DWORD PTR [20+es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3 8b 44 24 48      mov eax, DWORD PTR [72+es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har maskCha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t maskLen = maskGLOBALlen - mask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7 8b e8            mov ebp,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9 89 7c 24 18      mov DWORD PTR [24+es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d 8b f8            mov edi,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f 8b 35 00 00 0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               mov esi, DWORD PTR [_maskGLOBALle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5 f7 df            neg ed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t nameLen = nameGLOBALlen1 -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7 8b 0d 00 00 0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               mov ecx, DWORD PTR [_nameGLOBALlen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d 89 74 24 1c      mov DWORD PTR [28+es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1 2b f2            sub esi,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3 89 4c 24 24      mov DWORD PTR [36+es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7 89 54 24 20      mov DWORD PTR [32+esp], edx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2: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b 8b 54 24 24      mov edx, DWORD PTR [36+es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mask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f 85 f6            test esi,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1 8d 1c 3a         lea ebx, DWORD PTR [edx+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4 75 18            jne .B6.4 ; Prob 5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6 8b c3            mov eax,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8 33 c9            xor ecx,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a ba 01 00 00 00   mov edx, 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f 85 c0            test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1 0f 44 ca         cmove ecx,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4 8b c1            mov eax,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6 83 c4 28         add esp, 4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9 5d               pop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a 5b               pop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b 5f               po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c 5e               po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d c3               ret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if (name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skChar = mask[mask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e 8b 4c 24 10      mov ecx, DWORD PTR [16+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2 8b 54 24 20      mov edx, DWORD PTR [32+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6 0f be 14 0a      movsx edx, BYTE PTR [edx+ecx]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maskChar == '+') { // 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a 83 fa 2b         cmp edx, 4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d 75 1c            jne .B6.7 ; Prob 67%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5: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xml:space="preserve">if (Wildcard_IP(mask, maskPos + 1, name, namePo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f 85 db            test ebx,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1 74 74            je .B6.14 ; Prob 5%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6: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3 8b 4c 24 18      mov ecx, DWORD PTR [24+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7 4f               dec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8 49               dec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9 45               inc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a 8b 54 24 1c      mov edx, DWORD PTR [28+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e ff 44 24 20      inc DWORD PTR [32+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2 89 4c 24 18      mov DWORD PTR [24+es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6 8d 34 0a         lea esi, DWORD PTR [edx+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9 eb b0            jmp .B6.2 ; Prob 10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b 83 fa 26         cmp edx, 38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e 75 32            jne .B6.12 ; Prob 5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8: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else if (maskChar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if (Wildcard_IP(mask, maskPos + 1, name,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0 8b 54 24 20      mov edx, DWORD PTR [32+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4 89 6c 24 0c      mov DWORD PTR [12+esp],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8 8b c1            mov eax,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a 8b 4c 24 14      mov ecx, DWORD PTR [20+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e 8d 52 01         lea edx, DWORD PTR [1+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1 e8 fc ff ff ff   call _Wildcard_IP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9: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6 0f b6 c0         movzx eax, al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9 85 c0            test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b 75 08            jne .B6.11 ; Prob 28%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9: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d 85 db            test ebx,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f 74 36            je .B6.14 ; Prob 5%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return Wildcard_IP(mask, maskPos,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1 4f               dec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2 45               inc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3 eb 86            jmp .B6.2 ; Prob 10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5 b8 01 00 00 00   mov eax, 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a 83 c4 28         add esp, 4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d 5d               pop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e 5b               pop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bf 5f               po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c0 5e               po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c1 c3               ret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if (maskChar != name[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c2 8b 4c 24 14      mov ecx, DWORD PTR [20+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c6 3a 54 0d 00      cmp dl, BYTE PTR [ebp+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ca 75 1b            jne .B6.14 ; Prob 5%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cc 8b 4c 24 18      mov ecx, DWORD PTR [24+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0 4f               dec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1 49               dec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2 45               inc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3 8b 54 24 1c      mov edx, DWORD PTR [28+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7 ff 44 24 20      inc DWORD PTR [32+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b 89 4c 24 18      mov DWORD PTR [24+es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df 8d 34 0a         lea esi, DWORD PTR [edx+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2 e9 54 ff ff ff   jmp .B6.2 ; Prob 10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6.14: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7 33 c0            xor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9 83 c4 28         add esp, 4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c 5d               pop eb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d 5b               pop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e 5f               po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ef 5e               po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f0 c3               re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f1 90 8d b4 26 0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 00 00 8d bc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27 00 00 00 00   ALIGN     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Wildcard_IP END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sults on my laptop Core 2 T7500 2200MHz:</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_compile_Intel.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icl /O3 wildbench.c /FAcs /Fewildbench_Intel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el(R) C++ Compiler XE for applications running on IA-32, Version 12.1.1.258 Build 201110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pyright (C) 1985-2011 Intel Corporation.  All rights reser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ildbench.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icrosoft (R) Incremental Linker Version 10.00.30319.0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pyright (C) Microsoft Corporation.  All rights reser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ut:wildbench_Intel12.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ildbench.ob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wildbench_Intel12.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unning three times, for char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Recursive_DezhiZhao  = 44.272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JackHandy  = 15.959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Kaze       = 18.237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Recursive_DezhiZhao  = 46.035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JackHandy  = 14.711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Kaze       = 21.403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Recursive_DezhiZhao  = 44.164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JackHandy  = 16.302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Kaze       = 18.595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_compile_VS2010.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cl /Ox wildbench.c /FAcs /Fewildbench_VS20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icrosoft (R) 32-bit C/C++ Optimizing Compiler Version 16.00.30319.01 for 80x8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pyright (C) Microsoft Corporation.  All rights reser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ildbench.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icrosoft (R) Incremental Linker Version 10.00.30319.0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pyright (C) Microsoft Corporation.  All rights reser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ut:wildbench_VS2010.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ildbench.ob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wildbench_VS2010.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unning three times, for char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Recursive_DezhiZhao  = 63.835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JackHandy  = 26.130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Kaze       = 26.567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Recursive_DezhiZhao  = 62.384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JackHandy  = 26.005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Kaze       = 26.068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Recursive_DezhiZhao  = 63.040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JackHandy  = 26.036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50000000 runs of WildcardMatch_Iterative_Kaze       = 26.333s, r = 35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_KAZE_GOLD\Kazahana_source_EXEs_Benchmark\WildBench&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gor Pavlov's recursive variant modified (and converted to iterative) by Kaze, 2013-Nov-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Wildcard_IP(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askLen = maskGLOBALlen - mask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Len = nameGLOBALlen -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name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ask[maskPos]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Wildcard_IP(mask, maskPos + 1, name,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return Wildcard_IP(mask, maskPos,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if (mask[maskPos]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mask[maskPos] != name[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rk_description "Intel(R) C++ Compiler XE for applications running on IA-32, Version 12.1.1.258 Build 201110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rk_description "-O3 -FAcs -Fewildbenc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WildcardMatch_Iterative_Kaze</w:t>
        <w:tab/>
        <w:t xml:space="preserve">PROC NEAR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rameter 1: 16 + es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arameter 2: 20 + es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t WildcardMatch_Iterative_Kaze(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0 56               push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1 57               push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2 56               push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3 8b 4c 24 14      mov ecx, DWORD PTR [20+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7 8b 44 24 10      mov eax, DWORD PTR [16+es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b 8b f1            mov esi,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d 8b d0            mov ed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0f 0f be 39         movsx edi, BYTE PTR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2 85 ff            test edi,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4 74 2b            je .B5.9 ; Prob 1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2: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6 89 1c 24         mov DWORD PTR [esp],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9 33 ff            xor edi,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b 8b d8            mov ebx, eax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1d 0f be 02         movsx eax, BYTE PTR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0 83 f8 2a         cmp eax, 42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3 74 4b            je .B5.16 ; Prob 16%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4: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5 83 f8 3f         cmp eax, 63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8 74 3b            je .B5.14 ; Prob 2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5: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a 3a 06            cmp al, BYTE PTR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c 74 37            je .B5.14 ; Prob 2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6: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2e 85 ff            test edi,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0 74 5b            je .B5.20 ; Prob 4%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7: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2 41               inc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3 8b d3            mov edx,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5 8b f1            mov esi,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7 0f be 01         movsx eax, BYTE PTR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a 85 c0            test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c 75 df            jne .B5.3 ; Prob 82%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8: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3e 8b 1c 24         mov ebx, DWORD PTR [esp]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9: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maskSTACK ==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1 0f be 02         movsx eax, BYTE PTR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4 83 f8 2a         cmp eax, 42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7 75 09            jne .B5.13 ; Prob 37%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9 42               inc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a 0f be 02         movsx eax, BYTE PTR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4d 83 f8 2a         cmp eax, 42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0 74 f7            je .B5.11 ; Prob 82%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3: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2 ba 01 00 00 00   mov edx, 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7 85 c0            test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9 b8 00 00 00 00   mov eax,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5e 0f 44 c2         cmove eax,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1 59               po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2 5f               po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3 5e               po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4 c3               ret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4: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5 46               inc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6 42               inc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7 0f be 06         movsx eax, BYTE PTR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a 85 c0            test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c 75 af            jne .B5.3 ; Prob 82%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6e eb ce            jmp .B5.8 ; Prob 10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6: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0 8d 5a 01         lea ebx, DWORD PTR [1+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3 0f be 52 01      movsx edx, BYTE PTR [1+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7 85 d2            test edx, ed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9 74 1b            je .B5.21 ; Prob 4%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b 0f be 3e         movsx edi, BYTE PTR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7e 8b ce            mov ecx,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0 8b d3            mov edx, eb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2 85 ff            test edi,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4 74 b8            je .B5.8 ; Prob 18%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18: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6 bf ff ff ff ff   mov edi, -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b eb 90            jmp .B5.3 ; Prob 100%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2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8d 8b 1c 24         mov ebx, DWORD PTR [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0 33 c0            xor eax, ea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2 59               po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3 5f               po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4 5e               po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5 c3               ret                                    </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B5.2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6 8b 1c 24         mov ebx, DWORD PTR [esp]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9 b8 01 00 00 00   mov eax, 1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e 59               pop ecx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9f 5f               pop ed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0 5e               pop es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1 c3               re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0a2 8d b4 26 00 0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00 00 8d bc 27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00 00 00 00      ALIGN     16</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WildcardMatch_Iterative_Kaze END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gor Pavlov's recursive variant modified (and converted to iterative) by Kaze, 2013-Nov-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Wildcard_IP(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askLen = maskGLOBALlen - mask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nameLen = nameGLOBALlen -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nameLe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ask[maskPos]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Wildcard_IP(mask, maskPos + 1, name,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return Wildcard_IP(mask, maskPos,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if (mask[maskPos]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 xml:space="preserve">if (nameLen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if (mask[maskPos] != name[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return Wildcard_IP(mask, maskPos + 1, name, namePos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1(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2(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3(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4(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5(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6(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7(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8(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9(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0(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a(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b(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c(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d(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e(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WildcardMatch_Iterative_Kazef(const char* mask, const char* nam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Revision 2, 2013-Nov-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BacktrackFlag = 0; // No need of it in rev.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Simplest heuristic with SUPEROVERHEAD enforced: trying to skip the whole wildcard section by comparing the two arrays order 1 of mask&amp;nam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mask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char nameOrder1[25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 maskOrder1[i]=0; nameOrder1[i]=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maskOrder1[mask[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name); i++) nameOrder1[name[i]]=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ssuming the incoming strings are already lowercased (as it should for speed) and if we don't have matching alphabet parts (from mask side) means we don't need to compare any further i.e. the match fail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a'; i &lt;= 'z'; i++) if ( maskOrder1[i] == 1 &amp;&amp; nameOrder1[i] == 0 ) 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0; i &lt; strlen(mask); i++)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ask[i] != '&amp;' &amp;&amp; mask[i] !=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memchr(name,mask[i],strlen(name)) ) return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outside the main/second 'for', in order to avoid branching we need to set the old/obsolete BacktrackFlag i.e. we need first occurrence of '&a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 mask; *name; ++name,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 != *mas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are entering the main/second 'for' with mask pointing to '&amp;' as if BacktrackFlag is already set in the very first iteration at first cond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nameSTACK = name, maskSTACK = mask; *nameSTACK; ++nameSTACK, ++maskSTAC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maskSTACK == '&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mask) return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Backtrack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if (*maskSTACK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tolower(*nameSTACK) != tolower(*maskSTACK)) { // These 'tolower's are outrageous, they hurt speed BADLY, in real-world usage both should have been lowercased outwith the 'fo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nameSTACK != *maskSTACK)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BacktrackFlag) return 0; // Stupid branching,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goto Backtr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maskSTACK == '&amp;')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1(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1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1(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1(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1(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1(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2(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2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2(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2(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2(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2(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3(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3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3(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3(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3(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3(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4(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4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4(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4(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4(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4(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5(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5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5(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5(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5(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5(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6(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6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6(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6(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6(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6(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7(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7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7(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7(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7(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7(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8(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8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8(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8(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8(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8(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9(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9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9(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9(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9(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9(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0(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0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0(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0(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0(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0(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a(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a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a(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a(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a(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a(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b(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b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b(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b(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b(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b(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c(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c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c(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c(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c(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c(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d(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d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d(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d(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d(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d(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e(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e(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e(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e(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e(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EnhancedMaskTest_OrEmpty_AndNotEmpty_f(const char *mask, int maskPos, const char *name, int namePo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maskCha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KAZE_strlen(mask) - 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KAZE_strlenLF(name)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Above 2 lines are modified with GLOBAL variables for speed as follow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maskLen = maskGLOBALlen - maskPos; // for speed up ((12415s - 755s)/755)*100% = 154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nameLen = nameGLOBALlenf -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Char = mask[mask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f(mask, maskPos + 1, name, namePos)) // KAZE: THIS LINE DECIDES whether 'or empty' or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                                                  //       uncommented i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gt;= 'A') &amp;&amp; (KAZE_toupper(c) &l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EnhancedMaskTest_OrEmpty_AndNotEmpty_f(mask, maskPos + 1, name, 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c = name[namePo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KAZE_toupper(c) &lt; 'A') || (KAZE_toupper(c) &gt; 'Z') ) // Stupidly slow: make it fas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name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EnhancedMaskTest_OrEmpty_AndNotEmpty_f(mask, maskPos + 1, name, 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ru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nameLen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 = name[namePo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KAZE_toupper(maskChar) != KAZE_toupper(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els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maskChar) != (c))</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EnhancedMaskTest_OrEmpty_AndNotEmpty_f(mask,  maskPos + 1, name, namePos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1(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1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1(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2(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2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2(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3(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3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3(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4(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4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4(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5(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5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5(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6(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6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6(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7(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7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7(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8(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8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8(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9(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9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9(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0(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0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0(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a(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a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a(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b(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b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b(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c(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c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c(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d(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d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d(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e(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e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e(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boolean CompareWildCardWithNamef(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olean Txpboo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IVA_IgorPavlov_invocations_global_count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two lines below are nasty, Very slow:</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maskGLOBALlen = KAZE_strlen(mask);</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nameGLOBALlenf = KAZE_strlen(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bool = EnhancedMaskTest_OrEmpty_AndNotEmpty_f(mask, 0, name,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Txpbool) WildGLOBALhit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Txpboo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odified Igor Pavlov's 7zip wildcard cod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LineLength +1+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rd[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NumberOfLin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gt; LongestLine) LongestLine=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ShortestLine) ShortestLine=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LineLength +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CompareWildCardWithName ( LINE10_2, wrd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intf("%s\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OG, "%s\n", wrd); Dumped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flush(fp_outLOG);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recurs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ALPHA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NON-ALPHA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mode is clearly written, however recursive calls are very "overheadY" also it has scary branch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maskChar == '@') // or empty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and not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NOT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 // or empty AND ALPHA</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if(maskChar ==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way it is done (in Kazahana) now the SLOW overrides the FAST, meaning that presence of at least one of the 9 wildcards trumps the FAST mo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itera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amp;' any character(s) or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 any character 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AUTION: For speed case-insensitivity is achieved outwith the function i.e. by default it is case-sensitive unless you did take care of the opposi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1(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2(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3(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4(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5(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6(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7(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8(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9(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0(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a(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b(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c(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d(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e(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tic boolean IterativeWildcardsf(const char *mask, const char *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onst char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amp;&amp;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 (*mask != *name) &amp;&amp;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return fa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 *nam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xml:space="preserve">if (!*++mas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return tr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STACK =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STACK = name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if ( (*mask == *name) || (*mask == '+')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sk = mask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ame = nameSTA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while ( *mask == '&amp;'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return !*mas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ptimizing subroutines in assembly languag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n optimization guide for x86 platform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By Agner Fog. Copenhagen University College of Engineer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t is possible to calculate the absolute value of a signed integer without branch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 9.15, Calculate absolute value of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dq ; Copy sign bit of eax to all bits of ed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or eax, edx ; Invert all bits if nega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ub eax, edx ; Add 1 if nega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he following example finds the minimum of two unsigned numbers: if (b &gt; a) b = 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 9.16a, Find minimum of eax and ebx (unsign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ub eax, ebx ; = a-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bb edx, edx ; = (b &gt; a) ? 0xFFFFFFFF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nd edx, eax ; = (b &gt; a) ? a-b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d ebx, edx ; Result is in eb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adly MS 64bit compiler accepts not the inline ASM: error C4235: nonstandard extension used : '__asm' keyword not supported on this architectur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SM style inline assembly, 32 bit mo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abs_AF (int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_as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ov eax, n </w:t>
        <w:tab/>
        <w:t>// Move n to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abs(n) is calculated by inverting all bits and adding 1 if n &lt;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cdq </w:t>
        <w:tab/>
        <w:tab/>
        <w:t>// Get sign bit into all bits of ed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xor eax, edx </w:t>
        <w:tab/>
        <w:t>// Invert bits if nega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sub eax, edx </w:t>
        <w:tab/>
        <w:t>// Add 1 if negative. Now eax = abs(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ab/>
        <w:t>// Return value is in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min_AF (int a, int b, int c)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_asm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ov eax, a </w:t>
        <w:tab/>
        <w:t>// Move a to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ov ebx, b </w:t>
        <w:tab/>
        <w:t>// Move b to eb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ub eax, ebx ; = a-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bb edx, edx ; = (b &gt; a) ? 0xFFFFFFFF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nd edx, eax ; = (b &gt; a) ? a-b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d ebx, edx ; Result is in eb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ov eax, c </w:t>
        <w:tab/>
        <w:t>// Move c to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ub eax, ebx ; = a-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bb edx, edx ; = (b &gt; a) ? 0xFFFFFFFF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nd edx, eax ; = (b &gt; a) ? a-b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dd ebx, edx ; Result is in eb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ov eax, ebx ; Return value is in ea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void x64toaKAZE (      /* stdcall is faster and smaller... Might as well use it for the help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long v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radi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is_neg</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p;                /* pointer to traverse strin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firstdig;         /* pointer to first digi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temp;              /* temp cha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digval;        /* value of digi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bu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is_ne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         /* negative, so output '-' and negat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al = (unsigned long long)(-(long long)v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dig = p;           /* save pointer to first digi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o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gval = (unsigned) (val % radi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al /= radix;       /* get next digi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convert to ascii and stor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digval &gt; 9)</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char) (digval - 10 + 'a');  /* a lette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char) (digval + '0');       /* a digit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hile (val &gt;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e now have the digit of the number in the buffer, but in rever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rder.  Thus we reverse them now.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0';            /* terminate string; p points to last digi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o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emp =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firstdig;</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dig = temp;   /* swap *p and *firstdig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irstdig;         /* advance to next two digits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hile (firstdig &lt; p); /* repeat until halfway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ctual functions just call conversion helper with neg flag set correctl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and return pointer to buffer.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_i64toaKAZ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ong long v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radi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x64toaKAZE((unsigned long long)val, buf, radix, (radix == 10 &amp;&amp; val &lt;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bu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_ui64toaKAZ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long v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radi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x64toaKAZE(val, buf, radix,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bu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_ui64toaKAZEzerocomma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long v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radi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te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pxn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x64toaKAZE(val, buf, radix,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o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hile (*++p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p points to last digi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buf points to first digi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man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xnma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o</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if (buf &lt;=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emp =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txpman] = temp; pxn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xnman % 3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txpman] = (cha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buf[26-txpman] = (char) ('0'); pxn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xnman % 3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txpman] = (cha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hile (txpman &lt;= 2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bu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 _ui64toaKAZEcomma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long val,</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radix</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char te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pxn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x64toaKAZE(val, buf, radix,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bu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o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while (*++p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 // p points to last digi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buf points to first digi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man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xnma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hile (buf &lt;=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emp =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txpman] = temp; pxn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pxnman % 3 == 0 &amp;&amp; buf &lt;= 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uf[26-txpman] = (char)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txpma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buf+26-(txpma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agner–Fischer algorith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Wikipedia, the free encyclopedi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nt LevenshteinDistance(char s[1..m], char t[1..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for all i and j, d[i,j] will hold the Levenshtein distance betwe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the first i characters of s and the first j characters of 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note that d has (m+1)x(n+1) valu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eclare int d[0..m, 0..n]</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 from 0 to m</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 0] := i // the distance of any first string to an empty second string</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 from 0 to 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0, j] := j // the distance of any second string to an empty first string</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j from 1 to 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i from 1 to m</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xml:space="preserve">if s[i] = t[j] then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 j] := d[i-1, j-1]       // no operation requir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 j] := minimum</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1, j] + 1,  // a deletio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 j-1] + 1,  // an insertio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1, j-1] + 1 // a substitutio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eastAsia="Lucida Console" w:cs="Lucida Console"/>
          <w:w w:val="66"/>
          <w:sz w:val="16"/>
          <w:szCs w:val="16"/>
        </w:rPr>
      </w:pPr>
      <w:r>
        <w:rPr>
          <w:rFonts w:eastAsia="Lucida Console"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return d[m,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_ENVIRONMENT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io.h&gt; // needed for Windows' 'lseeki64' and 'telli6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 /* defined(_WIN32_ENVIRONMENT_)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omp.h&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stdio.h&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stdlib.h&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string.h&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clude &lt;time.h&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define THREADSnumber 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define CACHEsize MasterBuffer*(1&lt;&lt;20) // /7*4/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CACHEsiz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define MAXxgamsInCACHE 16*4096 // 16 threads * 4096 xgrams * 128 bytes = 8,388,60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define MaxLineLength 126+1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How unexpecte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 assumed the above line means 226 always yet the compilers ga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xLineLength = 22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167*MaxLineLength) = 2114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xLineLength +(167*MaxLineLength) = 2136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o never again such sums, they mean (167*MaxLineLength) = (167*126+100) instead of (167*(126+1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define MaxLineLength 15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Stupid bug fixed, 'unsigned int' was an error during pasting code from Galadrie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1[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2[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3[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4[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5[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6[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7[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8[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9[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0[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a[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b[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c[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d[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e[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LevenshteinTf[MaxLineLength+1][MaxLineLength+1]; // declare int d[0..m, 0..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MIN(x,y) ((x) &lt; (y) ? (x) : (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fine MAX(x,y) ((x) &gt; (y) ? (x) : (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ain(int argc, char **argv)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ILE *fp_in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ILE *fp_out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orkK[1024*3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igned int workKoffset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Files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k, k2, k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LINE10len,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_ENVIRONMENT_)</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long size_inLINESIXFOU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size_t size_inLINESIXFOU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unsigned long long size_inLINESIXFOU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 /* defined(_WIN32_ENVIRONMENT_)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size_inLINESIXFOURleftforpars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rdLOW[168*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rdARG[168*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rd[168*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rdCACHED[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xgamsInCACHE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CACHE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memory_siz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tab/>
        <w:t>unsigned char xgamsCACHE[MAXxgamsInCACHE*(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 xgamsCACH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 FOUNDinPT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 xgamsCACHEMEMCH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1[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2[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3[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4[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5[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6[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7[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8[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9[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0[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a[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b[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c[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d[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e[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char wrdCACHEDTf[MaxLineLength+1+1]; // 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ime_t t1, t2, 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lock_t clocks1, clocks2, clocks3, clock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ll these needed because of pseudo-bug (see comments at the bottom) uncrush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2=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4=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5=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6=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7=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8=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9=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DumpedLinesf=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2=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4=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5=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6=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7=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8=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9=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otalLinesf=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2=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4=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5=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6=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7=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8=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9=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WordsCheckedf=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AtMostLevenshteinDistan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SkipHeuristi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int 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LedgeT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unsigned int WorkAreaRedgeT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llTOaDigits[27]; // 9,223,372,036,854,775,807: 1(sign or carry)+19(digits)+1('\0')+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llTOaDigits2[27]; // 9,223,372,036,854,775,807: 1(sign or carry)+19(digits)+1('\0')+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llTOaDigits3[27]; // 9,223,372,036,854,775,807: 1(sign or carry)+19(digits)+1('\0')+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ILDCARD_FAST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Exact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char EXHAUSTIVE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elnitchk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Auberge[4] = {"|\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ar *ASCII010 = "\n\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t 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FREADclock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nsigned long long ticksTOTAL=0, ticksSta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pper and lower boun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he Levenshtein distance has several simple upper and lower bounds that are useful in applications which compute many of them and compare them. These incl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t is always at least the difference of the sizes of the two string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t is at most the length of the longer str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t is zero if and only if the strings are iden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the strings are the same size, the Hamming distance is an upper bound on the Levenshtein distan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ossible improvements to this algorithm inclu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can adapt the algorithm to use less space, O(m) instead of O(mn), since it only requires that the previous row and current row be stored at any one ti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e are only interested in the distance if it is smaller than a threshold k, then it suffices to compute a diagonal stripe of width 2k+1 in the matrix. In this way, the algorithm can be run in O(kl) time, where l is the length of the shortest string.[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very good resour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ttp://shaunwagner.com/writings_computer_levenshtein.htm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nt i,j,m,n,l,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s[] = "sitt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har t[] = "kitt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 = strlen(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 = strl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ab/>
        <w:t xml:space="preserve">k </w:t>
        <w:tab/>
        <w:t xml:space="preserve">i </w:t>
        <w:tab/>
        <w:t xml:space="preserve">t </w:t>
        <w:tab/>
        <w:t xml:space="preserve">t </w:t>
        <w:tab/>
        <w:t xml:space="preserve">e </w:t>
        <w:tab/>
        <w:t>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tab/>
        <w:t xml:space="preserve">0 </w:t>
        <w:tab/>
        <w:t xml:space="preserve">1 </w:t>
        <w:tab/>
        <w:t xml:space="preserve">2 </w:t>
        <w:tab/>
        <w:t xml:space="preserve">3 </w:t>
        <w:tab/>
        <w:t xml:space="preserve">4 </w:t>
        <w:tab/>
        <w:t xml:space="preserve">5 </w:t>
        <w:tab/>
        <w: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s </w:t>
        <w:tab/>
        <w:t xml:space="preserve">1 </w:t>
        <w:tab/>
        <w:t xml:space="preserve">1 </w:t>
        <w:tab/>
        <w:t xml:space="preserve">2 </w:t>
        <w:tab/>
        <w:t xml:space="preserve">3 </w:t>
        <w:tab/>
        <w:t xml:space="preserve">4 </w:t>
        <w:tab/>
        <w:t xml:space="preserve">5 </w:t>
        <w:tab/>
        <w: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i </w:t>
        <w:tab/>
        <w:t xml:space="preserve">2 </w:t>
        <w:tab/>
        <w:t xml:space="preserve">2 </w:t>
        <w:tab/>
        <w:t xml:space="preserve">1 </w:t>
        <w:tab/>
        <w:t xml:space="preserve">2 </w:t>
        <w:tab/>
        <w:t xml:space="preserve">3 </w:t>
        <w:tab/>
        <w:t xml:space="preserve">4 </w:t>
        <w:tab/>
        <w:t>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t </w:t>
        <w:tab/>
        <w:t xml:space="preserve">3 </w:t>
        <w:tab/>
        <w:t xml:space="preserve">3 </w:t>
        <w:tab/>
        <w:t xml:space="preserve">2 </w:t>
        <w:tab/>
        <w:t xml:space="preserve">1 </w:t>
        <w:tab/>
        <w:t xml:space="preserve">2 </w:t>
        <w:tab/>
        <w:t xml:space="preserve">3 </w:t>
        <w:tab/>
        <w: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t </w:t>
        <w:tab/>
        <w:t xml:space="preserve">4 </w:t>
        <w:tab/>
        <w:t xml:space="preserve">4 </w:t>
        <w:tab/>
        <w:t xml:space="preserve">3 </w:t>
        <w:tab/>
        <w:t xml:space="preserve">2 </w:t>
        <w:tab/>
        <w:t xml:space="preserve">1 </w:t>
        <w:tab/>
        <w:t xml:space="preserve">2 </w:t>
        <w:tab/>
        <w: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i </w:t>
        <w:tab/>
        <w:t xml:space="preserve">5 </w:t>
        <w:tab/>
        <w:t xml:space="preserve">5 </w:t>
        <w:tab/>
        <w:t xml:space="preserve">4 </w:t>
        <w:tab/>
        <w:t xml:space="preserve">3 </w:t>
        <w:tab/>
        <w:t xml:space="preserve">2 </w:t>
        <w:tab/>
        <w:t xml:space="preserve">2 </w:t>
        <w:tab/>
        <w: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n </w:t>
        <w:tab/>
        <w:t xml:space="preserve">6 </w:t>
        <w:tab/>
        <w:t xml:space="preserve">6 </w:t>
        <w:tab/>
        <w:t xml:space="preserve">5 </w:t>
        <w:tab/>
        <w:t xml:space="preserve">4 </w:t>
        <w:tab/>
        <w:t xml:space="preserve">3 </w:t>
        <w:tab/>
        <w:t xml:space="preserve">3 </w:t>
        <w:tab/>
        <w: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g </w:t>
        <w:tab/>
        <w:t xml:space="preserve">7 </w:t>
        <w:tab/>
        <w:t xml:space="preserve">7 </w:t>
        <w:tab/>
        <w:t xml:space="preserve">6 </w:t>
        <w:tab/>
        <w:t xml:space="preserve">5 </w:t>
        <w:tab/>
        <w:t xml:space="preserve">4 </w:t>
        <w:tab/>
        <w:t xml:space="preserve">4 </w:t>
        <w:tab/>
        <w: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0;i&lt;=m;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j=0;j&lt;=n;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0][j] = j;</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i=1;i&lt;=m;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s[i-1] == t[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i][j] = Levenshtein[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i][j] = MIN(MIN((Levenshtein[i-1][j]+1),(Levenshtein[i][j-1]+1)),(Levenshtein[i-1][j-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Levenshtein Distance: %d\n", Levenshtein[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xit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Kazahana, a superfast exact &amp; wildcards &amp; Levenshtein Distance (Wagner-Fischer) searcher, r. 1-++fix+nowait_critical_nixFIX_Wolfram+fixITER+EX+CS_fix_DEFINE, copyleft Kaze 2014-Dec-04.\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argc != 4+1 &amp;&amp; argc != 3+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Usage: Kazahana [AtMostLevenshteinDistance][e] string textualfile MasterBufferSiz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0: MasterBufferSize is in KB, consider 1024, 3072, 7168 or bigger. Two additional flags were mapped on this value: all dump\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lines (except fuzzy's) will have/lack pattern-source info when the number is even/odd respectively, see Examples #5 and #6.\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1: There are three regimes: exact, wildcards and fuzzy searches. First two kick in when 3 parameters are given, fuzzy when 4.\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2: What decides whether exact or wildcards? Of course presence of at least one wildcard. To see exact search see Example #4.\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3: Exact search hits with 'Railgun_Sekireigan_Wolfram'.\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4a: Incoming string is automatically lowercased for fuzzy searches i.e. they are case insensitiv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4b: Incoming string is NOT automatically lowercased for wildcards searches when MasterBufferSize ends in 0..4 i.e. they are case sensitiv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4c: Incoming string is automatically lowercased for wildcards searches when MasterBufferSize ends in 5..9 i.e. they are case insensitiv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5: Incoming string could be up to %d/%d chars for Exact&amp;Wildcard&amp;ExhaustiveFuzzy/Fuzzy respectively.\n", MaxLineLength +(167*MaxLineLength), MaxLineLength);</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5a: Since 2013-Nov-21 Levenshtein search exits not when the incoming line is bigger than %d chars, now it just skips longer lines.\n", MaxLineLength);</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5b: Since 2013-Dec-05 Levenshtein search can be EXHAUSTIVE if LD is postfixed with '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6: Incoming textualfile could be bigger than 4GB.\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7: Each line should end with [CR]LF, that is Windows or/and UNIX styl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8: The dump goes to Kazahana.txt fi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9a: Nine SLOW wildcards are availab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character(s) or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ALPHA character(s) or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NON-ALPHA character(s) or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character {or empty}/{and not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ALPHA character {or empty}/{and not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NON-ALPHA character {or empty}/{and not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9b: Two FAST wildcards are availab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amp;' any character(s) or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wildcard '+' any character and not empty.\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Note9c: Don't mix SLOW and FAST, the SLOW overrides the FAST, i.e. presence of at least one of the 9 wildcards cancels FAST mod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1: E:\\&gt;Kazahana 0 ramjet MASAKARI_General-Purpose_Grade_English_Wordlist_r3_316423_words.wrd 1536\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2: E:\\&gt;Kazahana 3 psychedlicize MASAKARI_General-Purpose_Grade_English_Wordlist_r3_316423_words.wrd 1536\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3: E:\\&gt;Kazahana %cpsyched^^^^^^ize^%c MASAKARI_General-Purpose_Grade_English_Wordlist_r3_316423_words.wrd 1536\n", 34, 34);</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4: E:\\&gt;Kazahana %cmetal fatigue%c enwiki-20121201-pages-articles.xml 7168\n", 34, 34);</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5: E:\\&gt;Kazahana %cout^^^^^^^^^^^^^ize*%c MASAKARI_General-Purpose_Grade_English_Wordlist_r3_316423_words.wrd 1536\n", 34, 34);</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E:\\&gt;type Kazahana.txt\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ize*] outhyperbolize /MASAKARI_General-Purpose_Grade_English_Wordlist_r3_316423_words.wrd/\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ize*] outsize /MASAKARI_General-Purpose_Grade_English_Wordlist_r3_316423_words.wrd/\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ize*] outsized /MASAKARI_General-Purpose_Grade_English_Wordlist_r3_316423_words.wrd/\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ize*] outstrategize /MASAKARI_General-Purpose_Grade_English_Wordlist_r3_316423_words.wrd/\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ize*] outtyrannize /MASAKARI_General-Purpose_Grade_English_Wordlist_r3_316423_words.wrd/\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6: E:\\&gt;Kazahana %cout^^^^^^^^^^^^^ize*%c MASAKARI_General-Purpose_Grade_English_Wordlist_r3_316423_words.wrd 1537\n", 34, 34);</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E:\\&gt;type Kazahana.txt\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hyperboliz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siz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sized\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strategiz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outtyrannize\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Example7: E:\\&gt;Kazahana 2e edelvais MASAKARI_General-Purpose_Grade_English_Wordlist.wrd 1024\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E:\\&gt;type Kazahana.txt\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bordelais\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bordelais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edelweiss\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edelweisses\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foredevised\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predellas\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psychedelici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void) time(&amp;t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void) time(&amp;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t3 == t1) (void) time(&amp;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t1=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locks1 = 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icksStart = GetRDT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t3 != t1+2) (void) time(&amp;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icksTOTAL = ticksTOTAL + GetRDTSC() - ticksSta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Info1: One second seems to have %s clocks.\n", _ui64toaKAZEcomma((clock()-clocks1)/2, llTOaDigits, 10));</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Info2: This CPU seems to be working at %s MHz.\n", _ui64toaKAZEcomma(ticksTOTAL/2/1000000, llTOaDigits, 10));</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argc == 3+1) WILDCARD_IP_flag = 1; else WILDCARD_IP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void) time(&amp;t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void) time(&amp;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t3 == t1) (void) time(&amp;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t1=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locks1 = 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rgc == 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ASCII 48 is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ASCII 52 is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ASCII 57 is '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unsigned char *)(argv[4]+strlen(argv[4])-1)-48) &gt; 4) CaseSensitiveWildcardMatching_flag=0; else CaseSensitiveWildcardMatching_flag=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rgc == 3+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ASCII 48 is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ASCII 52 is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ASCII 57 is '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unsigned char *)(argv[3]+strlen(argv[3])-1)-48) &gt; 4) CaseSensitiveWildcardMatching_flag=0; else CaseSensitiveWildcardMatching_flag=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 = strlen(argv[2-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argv[2-WILDCARD_IP_flag][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if (CaseSensitiveWildcardMatching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rdARG[ n ] = ( argv[2-WILDCARD_IP_flag][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rdARG[ n ] = KAZE_tolower( argv[2-WILDCARD_IP_flag][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n&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printf( "Kazahana: Incoming xgram exceeding the limit.\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ARG[ n ] = 0; // Needed 'cause wrdARG is not zero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XHAUSTIVE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tMostLevenshteinDistance = atoi(argv[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KAZE_tolower( argv[1][strlen(argv[1])-1] ) == 'e')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xact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ILDCARD_FAST_flag = 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emchrKAZE(argv[2-WILDCARD_IP_flag], &amp;TAGfreeFAST[0],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FAST[1], n) == NULL ) Exact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WILDCARD_FAST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EXHAUSTIVE_flag &amp;&amp; n&lt;=AtMostLevenshteinDistanc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printf( "Kazahana: In EXHAUSTIVE mode 'PatternLength' should be bigger than 'AtMostLevenshteinDistanc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way it is done now the SLOW overrides the FAST, meaning that presence of at least one of the 9 wildcards trumps the FAST mo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memchrKAZE(argv[2-WILDCARD_IP_flag], &amp;TAGfree[0],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1],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2],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3],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4],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5],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6],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7], n) == NULL &amp;&am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memchrKAZE(argv[2-WILDCARD_IP_flag], &amp;TAGfree[8], n) == NULL ) Exact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lse WILDCARD_FAST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FAST_flag == 1) Exact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FAST_flag == 0) Exact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FAST_flag != 2)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1) printf("Enforcing Case Sensitive wildcard mode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CaseSensitiveWildcardMatching_flag == 0) printf("Enforcing Case Insensitive wildcard mode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FAST_flag == 1) printf("Enforcing FAST wildcard mode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FAST_flag == 0) printf("Enforcing SLOW wildcard mode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Exact_flag &amp;&amp; 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printf( "Kazahana: Incoming xgram should be longer than 1 char.\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n&gt;25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printf( "Kazahana: Incoming xgram should be shorter than 256 chars.\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n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argv[2-WILDCARD_IP_flag][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rdARG[ n ] = argv[2-WILDCARD_IP_flag][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n&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printf( "Kazahana: Incoming xgram exceeding the limit.\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ARG[ n ] = 0; // Needed 'cause wrdARG is not zero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rintf("Pattern: %s\n",wrdAR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itializing Gulliver's array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a=0; a &lt; 256; a++) {bm_bc[a]=n; bm_bc2nd[a]=n+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for (a=0; a &lt; n-1; a++) bm_bc[argv[2-WILDCARD_IP_flag][a]]=n-a-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for (a=0; a &lt; n; a++) bm_bc2nd[argv[2-WILDCARD_IP_flag][a]]=n-a;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a=0; a &lt; 256*256; a++) {bm_Horspool_Order2[a]= n-1;} // 'memset' if not optimiz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a=0; a &lt; n-1; a++) bm_Horspool_Order2[*(unsigned short *)(argv[2-WILDCARD_IP_flag]+a)]=a; // Rightmost appearance/position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Bari array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a=0; a &lt; 256*256; a++) {bm_Horspool_Order2[a]=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or (a=0; a &lt; n-1; a++) bm_Horspool_Order2[*(unsigned short *)(argv[2-WILDCARD_IP_flag]+a)]=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omp_get_num_procs( ) = %d\n", omp_get_num_proc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omp_get_max_threads( ) = %d\n", omp_get_max_thread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Enforcing DUAD i.e. double-threads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Enforcing QUAD i.e. quadruple-threads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Enforcing OCTAD i.e. octuple-threads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Enforcing HEXADECAD i.e. hexadecuple-threads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Enforcing MONAD i.e. single-thread ...\n");</w:t>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adly the topic is not fully covered, so here my attempt to fill the gap follow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un, adjective, verb, adver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ingle/singles/singlet/singlets, single/singled, single/singles/singled/singling, sing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ouble/doubles/doublet/doublets, double/doubled, double/doubles/doubled/doubling, doub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riple/triples/triplet/triplets, triple/tripled, triple/triples/tripled/tripling, tri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quadruple/quadruples/quadruplet/quadruplets, quadruple/quadrupled, quadruple/quadruples/quadrupled/quadrupling, quadr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quintuple/quintuples/quintuplet/quintuplets, quintuple/quintupled, quintuple/quintuples/quintupled/quintupling, quint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extuple/sextuples/sextuplet/sextuplets, sextuple/sextupled, sextuple/sextuples/sextupled/sextupling, sext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eptuple/septuples/septuplet/septuplets, septuple/septupled, septuple/septuples/septupled/septupling, sept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ctuple/octuples/octuplet/octuplets, octuple/octupled, octuple/octuples/octupled/octupling, oct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nuple/nonuples/nonuplet/nonuplets, nonuple/nonupled, nonuple/nonuples/nonupled/nonupling, non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cuple/decuples/decuplet/decuplets, decuple/decupled, decuple/decuples/decupled/decupling, decu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nd one adverbial example given in HERITAG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rip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dv.</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 In three ways: As an actor, singer, and juggler, she was triply qualified for the ro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2. To a triple degree: a triply redundant navigational syste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3. Three times: Prices were triply inflat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t is obvious that other analogs are in use (are preferr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ual instead of doub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quad instead of quadru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exa instead of sextu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his prompts for dumping the *ad analogs (NOUN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on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uad/dy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ri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quad/tetr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ent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ex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heptad/hebdomad (for 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ct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nead (for 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ecad (for 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uodecad (for 1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 think my choice hexadecad is even better (it refers to a group) than hexadecuple/sexdecuple couple, don't you think? (for 1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hiliad (for 1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yriad (for 1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AXboth = MaxLineLength +1+1 +(167*WILDCARD_IP_flag*MaxLineLength); // Buggy line, fixed with next one in r. ...CS_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Xboth = MaxLineLength +1+1 +(167*WILDCARD_IP_flag*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MAXboth = MaxLineLength +1+1 +(167*EXHAUSTIVE_flag*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rgc == 4+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ACHEsize = atoi(argv[4])*(1&lt;&lt;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atoi(argv[4]) &amp; 1) Dump_flag=0; else Dump_flag=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rgc == 3+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ACHEsize = atoi(argv[3])*(1&lt;&lt;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atoi(argv[3]) &amp; 1) Dump_flag=0; else Dump_flag=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ory_size = CACHEsize+6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rintf( "Allocating Master-Buffer %luKB ... ", (memory_size&gt;&gt;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xgamsCACHE = (char *)malloc( memory_siz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xgamsCACHE == NUL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uts( "\nKazahana: Needed memory allocation denied!\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rintf( "OK\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64 - (((size_t)xgamsCACHE) % 64)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 = xgamsCACHE + 64 - (((size_t)xgamsCACHE) % 6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0;i&lt;=MaxLineLength;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1[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1[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2[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2[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3[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3[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4[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4[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5[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5[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6[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6[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7[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7[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8[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8[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9[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9[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0[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0[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a[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a[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b[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b[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c[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c[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d[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d[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e[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e[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f[i][0]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LevenshteinTf[0][i]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ut of courtes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1,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2,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3,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4,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5,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6,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7,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8,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9,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0,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a,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b,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c,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d,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e,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emset (wrdCACHEDTf,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fp_inLINE = fopen( argv[3-WILDCARD_IP_flag], "rb" ) ) == NUL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Kazahana: Can't open %s file.\n", argv[3-WILDCARD_IP_flag]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fp_outLINE = fopen( "Kazahana.txt", "wb" ) ) == NUL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Kazahana: Can't open Kazahana.txt fil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_ENVIRONMENT_)</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64bi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lseeki64( fileno(fp_inLINE), 0L, SEEK_EN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ize_inLINESIXFOUR = _telli64( fileno(fp_inLIN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_lseeki64( fileno(fp_inLINE), 0L, SEEK_SE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64bi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seeko( fp_inLINE, 0L, SEEK_EN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ize_inLINESIXFOUR = ftello( fp_inLIN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fseeko( fp_inLINE, 0L, SEEK_SE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 /* defined(_WIN32_ENVIRONMENT_)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T PARSING MT PARSING MT PARSING MT PARSING MT PARSING MT PARSING MT PARSING MT PARSING MT PARSING MT PARSING MT PARSING MT PAR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ize_inLINESIXFOURleftforparsing = size_inLINESIXFOU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CACHEremainder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size_inLINESIXFOURleftforparsing &gt;= CACHEsize-CACHEremainder)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locks4 = 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icksStart = GetRDT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read( xgamsCACHE+CACHEremainder, 1, CACHEsize-CACHEremainder, fp_inLIN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ticksTOTAL = ticksTOTAL + GetRDTSC() - ticksStar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locks3 = 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READclocks = FREADclocks + (clocks3-clock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ize_inLINESIXFOURleftforparsing = size_inLINESIXFOURleftforparsing - (CACHEsize-CACHE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lnitchka = Melnitchka &amp; 3; // 0 1 2 3: 00 01 10 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s; Speed: %s bytes/clock; Traversed: %s bytes\r", Auberge[Melnitchka++], _ui64toaKAZEzerocomma(((size_inLINESIXFOUR-size_inLINESIXFOURleftforparsing)&gt;&gt;0)/((long)(clocks3 - clocks1 + 1)), llTOaDigits, 10) +12, _ui64toaKAZEcomma((size_inLINESIXFOUR-size_inLINESIXFOURleftforparsing), llTOaDigits2, 1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ACHEremainder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CACHEsize-1-CACHEremainder ] !=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CACHEsize-1-CACHEremainder == 0 ) {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CACHE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orking area: xgamsCACHE..xgamsCACHE+CACHEsize-1-CACHE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write( xgamsCACHE, 1, xgamsCACHE+CACHEsize-1-CACHEremainder - xgamsCACHE +1, fp_outLINE ); //DELDE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1st thread 0..1*(MAXxgamsInCACH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2nd thread 1*(MAXxgamsInCACHE/THREADSnumber)-1+1..2*(MAXxgamsInCACH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rd thread 2*(MAXxgamsInCACHE/THREADSnumber)-1+1..3*(MAXxgamsInCACH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orkArea pair is the left/right offset in xgamsCACHE pool for each thread, offsets are better than pointers because they are 4bytes not 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CAUTION: An uncrushed bug: the partitions can be without ASCII 010 at all! CRA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e = 15*(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15*(CACHEsize/THREADSnumber)-1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orkAreaLedgeT1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1 = 1*(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1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1 ] != 10 ) WorkAreaRedgeT1++; // S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1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Line below triggers cast warning, no worries since the result of subtraction lies within 'unsigned int' i.e. chunk is always &lt; 4G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1 = WorkAreaRedgeT1 + (unsigned int)( (unsigned long long)xgamsCACHEMEMCHR - (unsigned long long)(&amp;xgamsCACHE[ WorkAreaRed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s\n", argv[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s\n", memchr(argv[0], 'K', 30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d\n", (unsigned int) (memchr(argv[0], 65, 300)) - (unsigned int)(argv[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Kazahana_r1-+_HEXADECAD-Threads_IntelV12.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Kazahana_r1-+_HEXADECAD-Threads_IntelV12.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1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2 = WorkAreaRedgeT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2 = 2*(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2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2 ] != 10 ) WorkAreaRed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2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2 = (unsigned int)( WorkAreaRedgeT2 + (unsigned long long)xgamsCACHEMEMCHR - (unsigned long long)(&amp;xgamsCACHE[ WorkAreaRedgeT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3 = WorkAreaRedgeT2+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3 = 3*(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3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3 ] != 10 ) WorkAreaRed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3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3 = (unsigned int)( WorkAreaRedgeT3 + (unsigned long long)xgamsCACHEMEMCHR - (unsigned long long)(&amp;xgamsCACHE[ WorkAreaRedgeT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4 = WorkAreaRedgeT3+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4 = 4*(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4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4 ] != 10 ) WorkAreaRedge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4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4 = (unsigned int)( WorkAreaRedgeT4 + (unsigned long long)xgamsCACHEMEMCHR - (unsigned long long)(&amp;xgamsCACHE[ WorkAreaRedge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5 = WorkAreaRedgeT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5 = 5*(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5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5 ] != 10 ) WorkAreaRedgeT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5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5 = (unsigned int)( WorkAreaRedgeT5 + (unsigned long long)xgamsCACHEMEMCHR - (unsigned long long)(&amp;xgamsCACHE[ WorkAreaRedgeT5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6 = WorkAreaRedgeT5+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6 = 6*(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6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6 ] != 10 ) WorkAreaRedge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6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6 = (unsigned int)( WorkAreaRedgeT6 + (unsigned long long)xgamsCACHEMEMCHR - (unsigned long long)(&amp;xgamsCACHE[ WorkAreaRedgeT6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7 = WorkAreaRedgeT6+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7 = 7*(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7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7 ] != 10 ) WorkAreaRedgeT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7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7 = (unsigned int)( WorkAreaRedgeT7 + (unsigned long long)xgamsCACHEMEMCHR - (unsigned long long)(&amp;xgamsCACHE[ WorkAreaRedgeT7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8 = WorkAreaRedgeT7+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8 = 8*(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8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8 ] != 10 ) WorkAreaRedge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8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8 = (unsigned int)( WorkAreaRedgeT8 + (unsigned long long)xgamsCACHEMEMCHR - (unsigned long long)(&amp;xgamsCACHE[ WorkAreaRedgeT8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9 = WorkAreaRedgeT8+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9 = 9*(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9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9 ] != 10 ) WorkAreaRedgeT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9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9 = (unsigned int)( WorkAreaRedgeT9 + (unsigned long long)xgamsCACHEMEMCHR - (unsigned long long)(&amp;xgamsCACHE[ WorkAreaRedgeT9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0 = WorkAreaRedgeT9+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0 = 10*(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0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0 ] != 10 ) WorkAreaRedge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0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0 = (unsigned int)( WorkAreaRedgeT0 + (unsigned long long)xgamsCACHEMEMCHR - (unsigned long long)(&amp;xgamsCACHE[ WorkAreaRedgeT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a = WorkAreaRedgeT0+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a = 11*(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a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a ] != 10 ) WorkAreaRedgeT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a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a = (unsigned int)( WorkAreaRedgeTa + (unsigned long long)xgamsCACHEMEMCHR - (unsigned long long)(&amp;xgamsCACHE[ WorkAreaRedgeTa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b = WorkAreaRedgeTa+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b = 12*(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b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b ] != 10 ) WorkAreaRedgeT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b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b = (unsigned int)( WorkAreaRedgeTb + (unsigned long long)xgamsCACHEMEMCHR - (unsigned long long)(&amp;xgamsCACHE[ WorkAreaRedgeTb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c = WorkAreaRedgeT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c = 13*(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c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c ] != 10 ) WorkAreaRedgeT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c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c = (unsigned int)( WorkAreaRedgeTc + (unsigned long long)xgamsCACHEMEMCHR - (unsigned long long)(&amp;xgamsCACHE[ WorkAreaRedgeTc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d = WorkAreaRedgeTc+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d = 14*(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d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d ] != 10 ) WorkAreaRedgeT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d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d = (unsigned int)( WorkAreaRedgeTd + (unsigned long long)xgamsCACHEMEMCHR - (unsigned long long)(&amp;xgamsCACHE[ WorkAreaRedgeTd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e = WorkAreaRedgeTd+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e = 15*(CACHEsize/THREADSnumbe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 WorkAreaRedgeTe &gt;= CACHEsize-1-CACHEremainder ) { printf( "\nKazahana: Failure! Too long line encountered. Increase Master-Buffer size.\n" ); return( 1 ); } // parse BUGfixed: ...nixFI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hile ( xgamsCACHE[ WorkAreaRedgeTe ] != 10 ) WorkAreaRedge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xgamsCACHEMEMCHR = memchr(&amp;xgamsCACHE[ WorkAreaRedgeTe ], 10, CACHEsize/THREADSnumber/24*2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xgamsCACHEMEMCHR == NULL )</w:t>
        <w:tab/>
        <w:t>{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RedgeTe = (unsigned int)( WorkAreaRedgeTe + (unsigned long long)xgamsCACHEMEMCHR - (unsigned long long)(&amp;xgamsCACHE[ WorkAreaRedge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kAreaLedgeTf = WorkAreaRedgeTe+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orkAreaRedgeTf = CACHEsize-1-CACHE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 WorkAreaLedgeTf &gt;= WorkAreaRedgeTf ) { printf( "\nKazahana: Failure! Too long line encountered. Increase Master-Buffer size.\n" ); return(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ragma omp parallel shared(fp_outLINE,n,AtMostLevenshteinDistance,MAXboth,WILDCARD_IP_flag,Exact_flag,WILDCARD_FAST_flag,EXHAUSTIVE_flag) private(wrdlen,k,workbyte,m,wrd,wrdLOW,i,j,l,BB,SkipHeuristic,StartingPosition,FOUNDinPT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s nowai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1st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1(&amp;xgamsCACHE[k], wrdARG, WorkAreaRedgeT1-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1(&amp;xgamsCACHE[k], wrdARG, WorkAreaRedgeT1-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1(&amp;xgamsCACHE[k], wrdARG, WorkAreaRedgeT1-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1,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1; k &lt;= WorkAreaRedgeT1;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1(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1(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1(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1(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1(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1++;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1(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1(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1++;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1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1(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1++;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tab/>
        <w:tab/>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Not so trivial, below, when the pattern is one more or one less char the dump fails to match the proper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2e "Meescha Tate" kazahana3.txt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Total/Checked/Dumped xgrams: 3/9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3e "Meescha Tate" kazahana3.txt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Total/Checked/Dumped xgrams: 3/34/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ype Kazahana.tx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1977   &amp;amp;ndash; [[Ameesha Patel]], Indian actress and produc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Ameesha Pate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esha Tate]], Mixed martial arti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2e "Misha Tate" kazahana3.txt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Total/Checked/Dumped xgrams: 3/74/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ype Kazahana.tx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Miesha Tate]], Mixed martial artis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1e "Misha Tate" kazahana3.txt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Total/Checked/Dumped xgrams: 3/99/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xml:space="preser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1e "MieshaA Tate" kazahana3.txt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Total/Checked/Dumped xgrams: 3/93/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2e "MieshaAA Tate" kazahana3.txt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Kazahana: Total/Checked/Dumped xgrams: 3/9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LevenshteinT1[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_AF(LevenshteinT1[i-1][j]+1, LevenshteinT1[i][j-1]+1, LevenshteinT1[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1),(LevenshteinT1[i][j-1]+1)),(LevenshteinT1[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LevenshteinT1[i][j-1]),LevenshteinT1[i-1][j-1]); --LevenshteinT1[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1[i][n] - (BB-i) &gt;= 0 &amp;&amp; AtMostLevenshteinDistance &lt; LevenshteinT1[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1[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B=n+AtMostLevenshteinDistance+1; // Instead of 'goto' setting break for BB 'for', stupidesqu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1[StartingPosition-1] &amp;&amp; wrdLOW[l+StartingPosition-1] &amp;&amp; wrdCACHEDT1[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LevenshteinT1[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_AF(LevenshteinT1[i-1][j]+1, LevenshteinT1[i][j-1]+1, LevenshteinT1[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1),(LevenshteinT1[i][j-1]+1)),(LevenshteinT1[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LevenshteinT1[i][j-1]),LevenshteinT1[i-1][j-1]); --LevenshteinT1[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1[i][n] - (BB-i) &gt;= 0 &amp;&amp; AtMostLevenshteinDistance &lt; LevenshteinT1[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1[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1,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1, &amp;wrdLOW[l], BB); wrdCACHEDT1[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1[StartingPosition-1] &amp;&amp; wrdCACHEDT1[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LevenshteinT1[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_AF(LevenshteinT1[i-1][j]+1, LevenshteinT1[i][j-1]+1, LevenshteinT1[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1),(LevenshteinT1[i][j-1]+1)),(LevenshteinT1[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LevenshteinT1[i][j-1]),LevenshteinT1[i-1][j-1]); --LevenshteinT1[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1[i][n] - (m-i) &gt;= 0 &amp;&amp; AtMostLevenshteinDistance &lt; LevenshteinT1[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1[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1,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2nd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2(&amp;xgamsCACHE[k], wrdARG, WorkAreaRedgeT2-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2(&amp;xgamsCACHE[k], wrdARG, WorkAreaRedgeT2-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2(&amp;xgamsCACHE[k], wrdARG, WorkAreaRedgeT2-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2,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2; k &lt;= WorkAreaRedgeT2;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2(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2(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2(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2(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2(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2++;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2(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2(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2++;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2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2(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2++;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LevenshteinT2[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_AF(LevenshteinT2[i-1][j]+1, LevenshteinT2[i][j-1]+1, LevenshteinT2[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MIN((LevenshteinT2[i-1][j]+1),(LevenshteinT2[i][j-1]+1)),(LevenshteinT2[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MIN(LevenshteinT2[i-1][j],LevenshteinT2[i][j-1]),LevenshteinT2[i-1][j-1]); --LevenshteinT2[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2[i][n] - (BB-i) &gt;= 0 &amp;&amp; AtMostLevenshteinDistance &lt; LevenshteinT2[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2[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2[StartingPosition-1] &amp;&amp; wrdLOW[l+StartingPosition-1] &amp;&amp; wrdCACHEDT2[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LevenshteinT2[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_AF(LevenshteinT2[i-1][j]+1, LevenshteinT2[i][j-1]+1, LevenshteinT2[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MIN((LevenshteinT2[i-1][j]+1),(LevenshteinT2[i][j-1]+1)),(LevenshteinT2[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MIN(LevenshteinT2[i-1][j],LevenshteinT2[i][j-1]),LevenshteinT2[i-1][j-1]); --LevenshteinT2[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2[i][n] - (BB-i) &gt;= 0 &amp;&amp; AtMostLevenshteinDistance &lt; LevenshteinT2[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2[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1,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2, &amp;wrdLOW[l], BB); wrdCACHEDT2[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2[StartingPosition-1] &amp;&amp; wrdCACHEDT2[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LevenshteinT2[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_AF(LevenshteinT2[i-1][j]+1, LevenshteinT2[i][j-1]+1, LevenshteinT2[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MIN((LevenshteinT2[i-1][j]+1),(LevenshteinT2[i][j-1]+1)),(LevenshteinT2[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2[i][j] = MIN(MIN(LevenshteinT2[i-1][j],LevenshteinT2[i][j-1]),LevenshteinT2[i-1][j-1]); --LevenshteinT2[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2[i][n] - (m-i) &gt;= 0 &amp;&amp; AtMostLevenshteinDistance &lt; LevenshteinT2[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2[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2,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3rd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3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3(&amp;xgamsCACHE[k], wrdARG, WorkAreaRedgeT3-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3(&amp;xgamsCACHE[k], wrdARG, WorkAreaRedgeT3-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3(&amp;xgamsCACHE[k], wrdARG, WorkAreaRedgeT3-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3,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3; k &lt;= WorkAreaRedgeT3;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3(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3(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3(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3(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3(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3++;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3(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3(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3++;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3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3(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3++;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LevenshteinT3[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_AF(LevenshteinT3[i-1][j]+1, LevenshteinT3[i][j-1]+1, LevenshteinT3[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MIN((LevenshteinT3[i-1][j]+1),(LevenshteinT3[i][j-1]+1)),(LevenshteinT3[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MIN(LevenshteinT3[i-1][j],LevenshteinT3[i][j-1]),LevenshteinT3[i-1][j-1]); --LevenshteinT3[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3[i][n] - (BB-i) &gt;= 0 &amp;&amp; AtMostLevenshteinDistance &lt; LevenshteinT3[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3[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3[StartingPosition-1] &amp;&amp; wrdLOW[l+StartingPosition-1] &amp;&amp; wrdCACHEDT3[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LevenshteinT3[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_AF(LevenshteinT3[i-1][j]+1, LevenshteinT3[i][j-1]+1, LevenshteinT3[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MIN((LevenshteinT3[i-1][j]+1),(LevenshteinT3[i][j-1]+1)),(LevenshteinT3[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MIN(LevenshteinT3[i-1][j],LevenshteinT3[i][j-1]),LevenshteinT3[i-1][j-1]); --LevenshteinT3[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3[i][n] - (BB-i) &gt;= 0 &amp;&amp; AtMostLevenshteinDistance &lt; LevenshteinT3[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3[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3,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3, &amp;wrdLOW[l], BB); wrdCACHEDT3[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3[StartingPosition-1] &amp;&amp; wrdCACHEDT3[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LevenshteinT3[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_AF(LevenshteinT3[i-1][j]+1, LevenshteinT3[i][j-1]+1, LevenshteinT3[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MIN((LevenshteinT3[i-1][j]+1),(LevenshteinT3[i][j-1]+1)),(LevenshteinT3[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3[i][j] = MIN(MIN(LevenshteinT3[i-1][j],LevenshteinT3[i][j-1]),LevenshteinT3[i-1][j-1]); --LevenshteinT3[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3[i][n] - (m-i) &gt;= 0 &amp;&amp; AtMostLevenshteinDistance &lt; LevenshteinT3[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3[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3,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4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4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4(&amp;xgamsCACHE[k], wrdARG, WorkAreaRedgeT4-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4(&amp;xgamsCACHE[k], wrdARG, WorkAreaRedgeT4-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4(&amp;xgamsCACHE[k], wrdARG, WorkAreaRedgeT4-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4,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4; k &lt;= WorkAreaRedgeT4;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4(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4(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4(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4(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4(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4++;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4(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4(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4++;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4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4(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4++;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LevenshteinT4[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_AF(LevenshteinT4[i-1][j]+1, LevenshteinT4[i][j-1]+1, LevenshteinT4[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MIN((LevenshteinT4[i-1][j]+1),(LevenshteinT4[i][j-1]+1)),(LevenshteinT4[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MIN(LevenshteinT4[i-1][j],LevenshteinT4[i][j-1]),LevenshteinT4[i-1][j-1]); --LevenshteinT4[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4[i][n] - (BB-i) &gt;= 0 &amp;&amp; AtMostLevenshteinDistance &lt; LevenshteinT4[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4[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4[StartingPosition-1] &amp;&amp; wrdLOW[l+StartingPosition-1] &amp;&amp; wrdCACHEDT4[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LevenshteinT4[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_AF(LevenshteinT4[i-1][j]+1, LevenshteinT4[i][j-1]+1, LevenshteinT4[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MIN((LevenshteinT4[i-1][j]+1),(LevenshteinT4[i][j-1]+1)),(LevenshteinT4[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MIN(LevenshteinT4[i-1][j],LevenshteinT4[i][j-1]),LevenshteinT4[i-1][j-1]); --LevenshteinT4[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4[i][n] - (BB-i) &gt;= 0 &amp;&amp; AtMostLevenshteinDistance &lt; LevenshteinT4[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4[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4,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4, &amp;wrdLOW[l], BB); wrdCACHEDT4[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4[StartingPosition-1] &amp;&amp; wrdCACHEDT4[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LevenshteinT4[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_AF(LevenshteinT4[i-1][j]+1, LevenshteinT4[i][j-1]+1, LevenshteinT4[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MIN((LevenshteinT4[i-1][j]+1),(LevenshteinT4[i][j-1]+1)),(LevenshteinT4[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4[i][j] = MIN(MIN(LevenshteinT4[i-1][j],LevenshteinT4[i][j-1]),LevenshteinT4[i-1][j-1]); --LevenshteinT4[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4[i][n] - (m-i) &gt;= 0 &amp;&amp; AtMostLevenshteinDistance &lt; LevenshteinT4[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4[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4,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5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5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5(&amp;xgamsCACHE[k], wrdARG, WorkAreaRedgeT5-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5(&amp;xgamsCACHE[k], wrdARG, WorkAreaRedgeT5-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5(&amp;xgamsCACHE[k], wrdARG, WorkAreaRedgeT5-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5,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5; k &lt;= WorkAreaRedgeT5;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5(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5(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5(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5(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5(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5++;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5(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5(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5++;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5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5(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5++;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LevenshteinT5[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_AF(LevenshteinT5[i-1][j]+1, LevenshteinT5[i][j-1]+1, LevenshteinT5[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MIN((LevenshteinT5[i-1][j]+1),(LevenshteinT5[i][j-1]+1)),(LevenshteinT5[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MIN(LevenshteinT5[i-1][j],LevenshteinT5[i][j-1]),LevenshteinT5[i-1][j-1]); --LevenshteinT5[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5[i][n] - (BB-i) &gt;= 0 &amp;&amp; AtMostLevenshteinDistance &lt; LevenshteinT5[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5[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5[StartingPosition-1] &amp;&amp; wrdLOW[l+StartingPosition-1] &amp;&amp; wrdCACHEDT5[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LevenshteinT5[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_AF(LevenshteinT5[i-1][j]+1, LevenshteinT5[i][j-1]+1, LevenshteinT5[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MIN((LevenshteinT5[i-1][j]+1),(LevenshteinT5[i][j-1]+1)),(LevenshteinT5[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MIN(LevenshteinT5[i-1][j],LevenshteinT5[i][j-1]),LevenshteinT5[i-1][j-1]); --LevenshteinT5[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5[i][n] - (BB-i) &gt;= 0 &amp;&amp; AtMostLevenshteinDistance &lt; LevenshteinT5[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5[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5,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5, &amp;wrdLOW[l], BB); wrdCACHEDT5[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5[StartingPosition-1] &amp;&amp; wrdCACHEDT5[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LevenshteinT5[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_AF(LevenshteinT5[i-1][j]+1, LevenshteinT5[i][j-1]+1, LevenshteinT5[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MIN((LevenshteinT5[i-1][j]+1),(LevenshteinT5[i][j-1]+1)),(LevenshteinT5[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5[i][j] = MIN(MIN(LevenshteinT5[i-1][j],LevenshteinT5[i][j-1]),LevenshteinT5[i-1][j-1]); --LevenshteinT5[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5[i][n] - (m-i) &gt;= 0 &amp;&amp; AtMostLevenshteinDistance &lt; LevenshteinT5[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5[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5++;</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5,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6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6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6(&amp;xgamsCACHE[k], wrdARG, WorkAreaRedgeT6-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6(&amp;xgamsCACHE[k], wrdARG, WorkAreaRedgeT6-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6(&amp;xgamsCACHE[k], wrdARG, WorkAreaRedgeT6-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6,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6; k &lt;= WorkAreaRedgeT6;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6(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6(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6(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6(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6(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6++;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6(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6(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6++;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6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6(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6++;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LevenshteinT6[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_AF(LevenshteinT6[i-1][j]+1, LevenshteinT6[i][j-1]+1, LevenshteinT6[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MIN((LevenshteinT6[i-1][j]+1),(LevenshteinT6[i][j-1]+1)),(LevenshteinT6[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MIN(LevenshteinT6[i-1][j],LevenshteinT6[i][j-1]),LevenshteinT6[i-1][j-1]); --LevenshteinT6[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6[i][n] - (BB-i) &gt;= 0 &amp;&amp; AtMostLevenshteinDistance &lt; LevenshteinT6[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6[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6[StartingPosition-1] &amp;&amp; wrdLOW[l+StartingPosition-1] &amp;&amp; wrdCACHEDT6[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LevenshteinT6[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_AF(LevenshteinT6[i-1][j]+1, LevenshteinT6[i][j-1]+1, LevenshteinT6[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MIN((LevenshteinT6[i-1][j]+1),(LevenshteinT6[i][j-1]+1)),(LevenshteinT6[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MIN(LevenshteinT6[i-1][j],LevenshteinT6[i][j-1]),LevenshteinT6[i-1][j-1]); --LevenshteinT6[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6[i][n] - (BB-i) &gt;= 0 &amp;&amp; AtMostLevenshteinDistance &lt; LevenshteinT6[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6[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6,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6, &amp;wrdLOW[l], BB); wrdCACHEDT6[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6[StartingPosition-1] &amp;&amp; wrdCACHEDT6[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LevenshteinT6[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_AF(LevenshteinT6[i-1][j]+1, LevenshteinT6[i][j-1]+1, LevenshteinT6[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MIN((LevenshteinT6[i-1][j]+1),(LevenshteinT6[i][j-1]+1)),(LevenshteinT6[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6[i][j] = MIN(MIN(LevenshteinT6[i-1][j],LevenshteinT6[i][j-1]),LevenshteinT6[i-1][j-1]); --LevenshteinT6[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6[i][n] - (m-i) &gt;= 0 &amp;&amp; AtMostLevenshteinDistance &lt; LevenshteinT6[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6[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6,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7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7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7(&amp;xgamsCACHE[k], wrdARG, WorkAreaRedgeT7-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7(&amp;xgamsCACHE[k], wrdARG, WorkAreaRedgeT7-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7(&amp;xgamsCACHE[k], wrdARG, WorkAreaRedgeT7-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7,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7; k &lt;= WorkAreaRedgeT7;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7(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7(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7(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7(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7(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7++;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7(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7(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7++;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7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7(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7++;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LevenshteinT7[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_AF(LevenshteinT7[i-1][j]+1, LevenshteinT7[i][j-1]+1, LevenshteinT7[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MIN((LevenshteinT7[i-1][j]+1),(LevenshteinT7[i][j-1]+1)),(LevenshteinT7[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MIN(LevenshteinT7[i-1][j],LevenshteinT7[i][j-1]),LevenshteinT7[i-1][j-1]); --LevenshteinT7[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7[i][n] - (BB-i) &gt;= 0 &amp;&amp; AtMostLevenshteinDistance &lt; LevenshteinT7[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7[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7[StartingPosition-1] &amp;&amp; wrdLOW[l+StartingPosition-1] &amp;&amp; wrdCACHEDT7[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LevenshteinT7[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_AF(LevenshteinT7[i-1][j]+1, LevenshteinT7[i][j-1]+1, LevenshteinT7[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MIN((LevenshteinT7[i-1][j]+1),(LevenshteinT7[i][j-1]+1)),(LevenshteinT7[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MIN(LevenshteinT7[i-1][j],LevenshteinT7[i][j-1]),LevenshteinT7[i-1][j-1]); --LevenshteinT7[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7[i][n] - (BB-i) &gt;= 0 &amp;&amp; AtMostLevenshteinDistance &lt; LevenshteinT7[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7[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7,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7, &amp;wrdLOW[l], BB); wrdCACHEDT7[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7[StartingPosition-1] &amp;&amp; wrdCACHEDT7[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LevenshteinT7[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_AF(LevenshteinT7[i-1][j]+1, LevenshteinT7[i][j-1]+1, LevenshteinT7[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MIN((LevenshteinT7[i-1][j]+1),(LevenshteinT7[i][j-1]+1)),(LevenshteinT7[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7[i][j] = MIN(MIN(LevenshteinT7[i-1][j],LevenshteinT7[i][j-1]),LevenshteinT7[i-1][j-1]); --LevenshteinT7[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7[i][n] - (m-i) &gt;= 0 &amp;&amp; AtMostLevenshteinDistance &lt; LevenshteinT7[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7[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7,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8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8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8(&amp;xgamsCACHE[k], wrdARG, WorkAreaRedgeT8-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8(&amp;xgamsCACHE[k], wrdARG, WorkAreaRedgeT8-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8(&amp;xgamsCACHE[k], wrdARG, WorkAreaRedgeT8-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8,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8; k &lt;= WorkAreaRedgeT8;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8(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8(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8(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8(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8(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8++;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8(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8(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8++;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8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8(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8++;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LevenshteinT8[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_AF(LevenshteinT8[i-1][j]+1, LevenshteinT8[i][j-1]+1, LevenshteinT8[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MIN((LevenshteinT8[i-1][j]+1),(LevenshteinT8[i][j-1]+1)),(LevenshteinT8[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MIN(LevenshteinT8[i-1][j],LevenshteinT8[i][j-1]),LevenshteinT8[i-1][j-1]); --LevenshteinT8[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8[i][n] - (BB-i) &gt;= 0 &amp;&amp; AtMostLevenshteinDistance &lt; LevenshteinT8[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8[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8[StartingPosition-1] &amp;&amp; wrdLOW[l+StartingPosition-1] &amp;&amp; wrdCACHEDT8[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LevenshteinT8[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_AF(LevenshteinT8[i-1][j]+1, LevenshteinT8[i][j-1]+1, LevenshteinT8[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MIN((LevenshteinT8[i-1][j]+1),(LevenshteinT8[i][j-1]+1)),(LevenshteinT8[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MIN(LevenshteinT8[i-1][j],LevenshteinT8[i][j-1]),LevenshteinT8[i-1][j-1]); --LevenshteinT8[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8[i][n] - (BB-i) &gt;= 0 &amp;&amp; AtMostLevenshteinDistance &lt; LevenshteinT8[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8[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8,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8, &amp;wrdLOW[l], BB); wrdCACHEDT8[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8[StartingPosition-1] &amp;&amp; wrdCACHEDT8[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LevenshteinT8[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_AF(LevenshteinT8[i-1][j]+1, LevenshteinT8[i][j-1]+1, LevenshteinT8[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MIN((LevenshteinT8[i-1][j]+1),(LevenshteinT8[i][j-1]+1)),(LevenshteinT8[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8[i][j] = MIN(MIN(LevenshteinT8[i-1][j],LevenshteinT8[i][j-1]),LevenshteinT8[i-1][j-1]); --LevenshteinT8[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8[i][n] - (m-i) &gt;= 0 &amp;&amp; AtMostLevenshteinDistance &lt; LevenshteinT8[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8[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8,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9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9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9(&amp;xgamsCACHE[k], wrdARG, WorkAreaRedgeT9-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9(&amp;xgamsCACHE[k], wrdARG, WorkAreaRedgeT9-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9(&amp;xgamsCACHE[k], wrdARG, WorkAreaRedgeT9-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9,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9; k &lt;= WorkAreaRedgeT9;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9(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9(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9(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9(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9(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9++;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9(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9(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9++;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9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9(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9++;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LevenshteinT9[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_AF(LevenshteinT9[i-1][j]+1, LevenshteinT9[i][j-1]+1, LevenshteinT9[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MIN((LevenshteinT9[i-1][j]+1),(LevenshteinT9[i][j-1]+1)),(LevenshteinT9[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MIN(LevenshteinT9[i-1][j],LevenshteinT9[i][j-1]),LevenshteinT9[i-1][j-1]); --LevenshteinT9[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9[i][n] - (BB-i) &gt;= 0 &amp;&amp; AtMostLevenshteinDistance &lt; LevenshteinT9[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9[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9[StartingPosition-1] &amp;&amp; wrdLOW[l+StartingPosition-1] &amp;&amp; wrdCACHEDT9[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LevenshteinT9[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_AF(LevenshteinT9[i-1][j]+1, LevenshteinT9[i][j-1]+1, LevenshteinT9[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MIN((LevenshteinT9[i-1][j]+1),(LevenshteinT9[i][j-1]+1)),(LevenshteinT9[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MIN(LevenshteinT9[i-1][j],LevenshteinT9[i][j-1]),LevenshteinT9[i-1][j-1]); --LevenshteinT9[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9[i][n] - (BB-i) &gt;= 0 &amp;&amp; AtMostLevenshteinDistance &lt; LevenshteinT9[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9[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9,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9, &amp;wrdLOW[l], BB); wrdCACHEDT9[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9[StartingPosition-1] &amp;&amp; wrdCACHEDT9[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LevenshteinT9[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_AF(LevenshteinT9[i-1][j]+1, LevenshteinT9[i][j-1]+1, LevenshteinT9[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MIN((LevenshteinT9[i-1][j]+1),(LevenshteinT9[i][j-1]+1)),(LevenshteinT9[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9[i][j] = MIN(MIN(LevenshteinT9[i-1][j],LevenshteinT9[i][j-1]),LevenshteinT9[i-1][j-1]); --LevenshteinT9[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9[i][n] - (m-i) &gt;= 0 &amp;&amp; AtMostLevenshteinDistance &lt; LevenshteinT9[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9[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9,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0(&amp;xgamsCACHE[k], wrdARG, WorkAreaRedgeT0-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0(&amp;xgamsCACHE[k], wrdARG, WorkAreaRedgeT0-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0(&amp;xgamsCACHE[k], wrdARG, WorkAreaRedgeT0-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0,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0; k &lt;= WorkAreaRedgeT0;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0(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0(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0(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0(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0(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0++;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0(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0(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0++;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0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0(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0++;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LevenshteinT0[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_AF(LevenshteinT0[i-1][j]+1, LevenshteinT0[i][j-1]+1, LevenshteinT0[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MIN((LevenshteinT0[i-1][j]+1),(LevenshteinT0[i][j-1]+1)),(LevenshteinT0[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MIN(LevenshteinT0[i-1][j],LevenshteinT0[i][j-1]),LevenshteinT0[i-1][j-1]); --LevenshteinT0[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0[i][n] - (BB-i) &gt;= 0 &amp;&amp; AtMostLevenshteinDistance &lt; LevenshteinT0[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0[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0[StartingPosition-1] &amp;&amp; wrdLOW[l+StartingPosition-1] &amp;&amp; wrdCACHEDT0[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LevenshteinT0[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_AF(LevenshteinT0[i-1][j]+1, LevenshteinT0[i][j-1]+1, LevenshteinT0[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MIN((LevenshteinT0[i-1][j]+1),(LevenshteinT0[i][j-1]+1)),(LevenshteinT0[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MIN(LevenshteinT0[i-1][j],LevenshteinT0[i][j-1]),LevenshteinT0[i-1][j-1]); --LevenshteinT0[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0[i][n] - (BB-i) &gt;= 0 &amp;&amp; AtMostLevenshteinDistance &lt; LevenshteinT0[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0[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0,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0, &amp;wrdLOW[l], BB); wrdCACHEDT0[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0[StartingPosition-1] &amp;&amp; wrdCACHEDT0[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LevenshteinT0[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_AF(LevenshteinT0[i-1][j]+1, LevenshteinT0[i][j-1]+1, LevenshteinT0[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MIN((LevenshteinT0[i-1][j]+1),(LevenshteinT0[i][j-1]+1)),(LevenshteinT0[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0[i][j] = MIN(MIN(LevenshteinT0[i-1][j],LevenshteinT0[i][j-1]),LevenshteinT0[i-1][j-1]); --LevenshteinT0[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0[i][n] - (m-i) &gt;= 0 &amp;&amp; AtMostLevenshteinDistance &lt; LevenshteinT0[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0[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0,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a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a(&amp;xgamsCACHE[k], wrdARG, WorkAreaRedgeTa-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a(&amp;xgamsCACHE[k], wrdARG, WorkAreaRedgeTa-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a(&amp;xgamsCACHE[k], wrdARG, WorkAreaRedgeTa-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a,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a; k &lt;= WorkAreaRedgeTa;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a(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a(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a(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a(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a(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a++;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a(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a(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a++;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a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a(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a++;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LevenshteinTa[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_AF(LevenshteinTa[i-1][j]+1, LevenshteinTa[i][j-1]+1, LevenshteinTa[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MIN((LevenshteinTa[i-1][j]+1),(LevenshteinTa[i][j-1]+1)),(LevenshteinTa[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MIN(LevenshteinTa[i-1][j],LevenshteinTa[i][j-1]),LevenshteinTa[i-1][j-1]); --LevenshteinTa[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a[i][n] - (BB-i) &gt;= 0 &amp;&amp; AtMostLevenshteinDistance &lt; LevenshteinTa[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a[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a[StartingPosition-1] &amp;&amp; wrdLOW[l+StartingPosition-1] &amp;&amp; wrdCACHEDTa[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LevenshteinTa[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_AF(LevenshteinTa[i-1][j]+1, LevenshteinTa[i][j-1]+1, LevenshteinTa[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MIN((LevenshteinTa[i-1][j]+1),(LevenshteinTa[i][j-1]+1)),(LevenshteinTa[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MIN(LevenshteinTa[i-1][j],LevenshteinTa[i][j-1]),LevenshteinTa[i-1][j-1]); --LevenshteinTa[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a[i][n] - (BB-i) &gt;= 0 &amp;&amp; AtMostLevenshteinDistance &lt; LevenshteinTa[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a[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a,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a, &amp;wrdLOW[l], BB); wrdCACHEDTa[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a[StartingPosition-1] &amp;&amp; wrdCACHEDTa[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LevenshteinTa[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_AF(LevenshteinTa[i-1][j]+1, LevenshteinTa[i][j-1]+1, LevenshteinTa[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MIN((LevenshteinTa[i-1][j]+1),(LevenshteinTa[i][j-1]+1)),(LevenshteinTa[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a[i][j] = MIN(MIN(LevenshteinTa[i-1][j],LevenshteinTa[i][j-1]),LevenshteinTa[i-1][j-1]); --LevenshteinTa[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a[i][n] - (m-i) &gt;= 0 &amp;&amp; AtMostLevenshteinDistance &lt; LevenshteinTa[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a[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a,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B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b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b(&amp;xgamsCACHE[k], wrdARG, WorkAreaRedgeTb-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b(&amp;xgamsCACHE[k], wrdARG, WorkAreaRedgeTb-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b(&amp;xgamsCACHE[k], wrdARG, WorkAreaRedgeTb-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b,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b; k &lt;= WorkAreaRedgeTb;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b(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b(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b(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b(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b(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b++;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b(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b(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b++;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b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b(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b++;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LevenshteinTb[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_AF(LevenshteinTb[i-1][j]+1, LevenshteinTb[i][j-1]+1, LevenshteinTb[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MIN((LevenshteinTb[i-1][j]+1),(LevenshteinTb[i][j-1]+1)),(LevenshteinTb[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MIN(LevenshteinTb[i-1][j],LevenshteinTb[i][j-1]),LevenshteinTb[i-1][j-1]); --LevenshteinTb[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b[i][n] - (BB-i) &gt;= 0 &amp;&amp; AtMostLevenshteinDistance &lt; LevenshteinTb[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b[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b[StartingPosition-1] &amp;&amp; wrdLOW[l+StartingPosition-1] &amp;&amp; wrdCACHEDTb[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LevenshteinTb[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_AF(LevenshteinTb[i-1][j]+1, LevenshteinTb[i][j-1]+1, LevenshteinTb[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MIN((LevenshteinTb[i-1][j]+1),(LevenshteinTb[i][j-1]+1)),(LevenshteinTb[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MIN(LevenshteinTb[i-1][j],LevenshteinTb[i][j-1]),LevenshteinTb[i-1][j-1]); --LevenshteinTb[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b[i][n] - (BB-i) &gt;= 0 &amp;&amp; AtMostLevenshteinDistance &lt; LevenshteinTb[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b[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b,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b, &amp;wrdLOW[l], BB); wrdCACHEDTb[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b[StartingPosition-1] &amp;&amp; wrdCACHEDTb[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LevenshteinTb[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_AF(LevenshteinTb[i-1][j]+1, LevenshteinTb[i][j-1]+1, LevenshteinTb[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MIN((LevenshteinTb[i-1][j]+1),(LevenshteinTb[i][j-1]+1)),(LevenshteinTb[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b[i][j] = MIN(MIN(LevenshteinTb[i-1][j],LevenshteinTb[i][j-1]),LevenshteinTb[i-1][j-1]); --LevenshteinTb[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b[i][n] - (m-i) &gt;= 0 &amp;&amp; AtMostLevenshteinDistance &lt; LevenshteinTb[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b[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b,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C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c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c(&amp;xgamsCACHE[k], wrdARG, WorkAreaRedgeTc-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c(&amp;xgamsCACHE[k], wrdARG, WorkAreaRedgeTc-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c(&amp;xgamsCACHE[k], wrdARG, WorkAreaRedgeTc-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c,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c; k &lt;= WorkAreaRedgeTc;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c(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c(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c(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c(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c(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c++;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c(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c(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c++;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c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c(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c++;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LevenshteinTc[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_AF(LevenshteinTc[i-1][j]+1, LevenshteinTc[i][j-1]+1, LevenshteinTc[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MIN((LevenshteinTc[i-1][j]+1),(LevenshteinTc[i][j-1]+1)),(LevenshteinTc[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MIN(LevenshteinTc[i-1][j],LevenshteinTc[i][j-1]),LevenshteinTc[i-1][j-1]); --LevenshteinTc[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c[i][n] - (BB-i) &gt;= 0 &amp;&amp; AtMostLevenshteinDistance &lt; LevenshteinTc[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c[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c[StartingPosition-1] &amp;&amp; wrdLOW[l+StartingPosition-1] &amp;&amp; wrdCACHEDTc[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LevenshteinTc[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_AF(LevenshteinTc[i-1][j]+1, LevenshteinTc[i][j-1]+1, LevenshteinTc[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MIN((LevenshteinTc[i-1][j]+1),(LevenshteinTc[i][j-1]+1)),(LevenshteinTc[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MIN(LevenshteinTc[i-1][j],LevenshteinTc[i][j-1]),LevenshteinTc[i-1][j-1]); --LevenshteinTc[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c[i][n] - (BB-i) &gt;= 0 &amp;&amp; AtMostLevenshteinDistance &lt; LevenshteinTc[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c[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c,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c, &amp;wrdLOW[l], BB); wrdCACHEDTc[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c[StartingPosition-1] &amp;&amp; wrdCACHEDTc[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LevenshteinTc[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_AF(LevenshteinTc[i-1][j]+1, LevenshteinTc[i][j-1]+1, LevenshteinTc[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MIN((LevenshteinTc[i-1][j]+1),(LevenshteinTc[i][j-1]+1)),(LevenshteinTc[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c[i][j] = MIN(MIN(LevenshteinTc[i-1][j],LevenshteinTc[i][j-1]),LevenshteinTc[i-1][j-1]); --LevenshteinTc[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c[i][n] - (m-i) &gt;= 0 &amp;&amp; AtMostLevenshteinDistance &lt; LevenshteinTc[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c[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c,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D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d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d(&amp;xgamsCACHE[k], wrdARG, WorkAreaRedgeTd-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d(&amp;xgamsCACHE[k], wrdARG, WorkAreaRedgeTd-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d(&amp;xgamsCACHE[k], wrdARG, WorkAreaRedgeTd-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d,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d; k &lt;= WorkAreaRedgeTd;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d(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d(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d(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d(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d(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d++;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d(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d(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d++;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d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d(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d++;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LevenshteinTd[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_AF(LevenshteinTd[i-1][j]+1, LevenshteinTd[i][j-1]+1, LevenshteinTd[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MIN((LevenshteinTd[i-1][j]+1),(LevenshteinTd[i][j-1]+1)),(LevenshteinTd[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MIN(LevenshteinTd[i-1][j],LevenshteinTd[i][j-1]),LevenshteinTd[i-1][j-1]); --LevenshteinTd[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d[i][n] - (BB-i) &gt;= 0 &amp;&amp; AtMostLevenshteinDistance &lt; LevenshteinTd[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d[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d[StartingPosition-1] &amp;&amp; wrdLOW[l+StartingPosition-1] &amp;&amp; wrdCACHEDTd[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LevenshteinTd[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_AF(LevenshteinTd[i-1][j]+1, LevenshteinTd[i][j-1]+1, LevenshteinTd[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MIN((LevenshteinTd[i-1][j]+1),(LevenshteinTd[i][j-1]+1)),(LevenshteinTd[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MIN(LevenshteinTd[i-1][j],LevenshteinTd[i][j-1]),LevenshteinTd[i-1][j-1]); --LevenshteinTd[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d[i][n] - (BB-i) &gt;= 0 &amp;&amp; AtMostLevenshteinDistance &lt; LevenshteinTd[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d[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d,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d, &amp;wrdLOW[l], BB); wrdCACHEDTd[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d[StartingPosition-1] &amp;&amp; wrdCACHEDTd[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LevenshteinTd[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_AF(LevenshteinTd[i-1][j]+1, LevenshteinTd[i][j-1]+1, LevenshteinTd[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MIN((LevenshteinTd[i-1][j]+1),(LevenshteinTd[i][j-1]+1)),(LevenshteinTd[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d[i][j] = MIN(MIN(LevenshteinTd[i-1][j],LevenshteinTd[i][j-1]),LevenshteinTd[i-1][j-1]); --LevenshteinTd[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d[i][n] - (m-i) &gt;= 0 &amp;&amp; AtMostLevenshteinDistance &lt; LevenshteinTd[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d[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d,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e(&amp;xgamsCACHE[k], wrdARG, WorkAreaRedgeTe-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e(&amp;xgamsCACHE[k], wrdARG, WorkAreaRedgeTe-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e(&amp;xgamsCACHE[k], wrdARG, WorkAreaRedgeTe-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e,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e; k &lt;= WorkAreaRedgeTe;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e(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e(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e(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e(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e(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e++;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e(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e(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e++;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e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e(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e++;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LevenshteinTe[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_AF(LevenshteinTe[i-1][j]+1, LevenshteinTe[i][j-1]+1, LevenshteinTe[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MIN((LevenshteinTe[i-1][j]+1),(LevenshteinTe[i][j-1]+1)),(LevenshteinTe[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MIN(LevenshteinTe[i-1][j],LevenshteinTe[i][j-1]),LevenshteinTe[i-1][j-1]); --LevenshteinTe[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e[i][n] - (BB-i) &gt;= 0 &amp;&amp; AtMostLevenshteinDistance &lt; LevenshteinTe[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e[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e[StartingPosition-1] &amp;&amp; wrdLOW[l+StartingPosition-1] &amp;&amp; wrdCACHEDTe[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LevenshteinTe[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_AF(LevenshteinTe[i-1][j]+1, LevenshteinTe[i][j-1]+1, LevenshteinTe[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MIN((LevenshteinTe[i-1][j]+1),(LevenshteinTe[i][j-1]+1)),(LevenshteinTe[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MIN(LevenshteinTe[i-1][j],LevenshteinTe[i][j-1]),LevenshteinTe[i-1][j-1]); --LevenshteinTe[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e[i][n] - (BB-i) &gt;= 0 &amp;&amp; AtMostLevenshteinDistance &lt; LevenshteinTe[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e[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e,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e, &amp;wrdLOW[l], BB); wrdCACHEDTe[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e[StartingPosition-1] &amp;&amp; wrdCACHEDTe[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LevenshteinTe[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_AF(LevenshteinTe[i-1][j]+1, LevenshteinTe[i][j-1]+1, LevenshteinTe[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MIN((LevenshteinTe[i-1][j]+1),(LevenshteinTe[i][j-1]+1)),(LevenshteinTe[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e[i][j] = MIN(MIN(LevenshteinTe[i-1][j],LevenshteinTe[i][j-1]),LevenshteinTe[i-1][j-1]); --LevenshteinTe[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e[i][n] - (m-i) &gt;= 0 &amp;&amp; AtMostLevenshteinDistance &lt; LevenshteinTe[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e[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e,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th threa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agma omp sec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WorkAreaLedgeT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WorkAreaRedgeTf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f(&amp;xgamsCACHE[k], wrdARG, WorkAreaRedgeTf-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f(&amp;xgamsCACHE[k], wrdARG, WorkAreaRedgeTf-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f(&amp;xgamsCACHE[k], wrdARG, WorkAreaRedgeTf-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WorkAreaRedgeT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f,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WorkAreaLedgeTf; k &lt;= WorkAreaRedgeTf;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f(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f(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f(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f(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f(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f++;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f(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f(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f++;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f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f(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f++;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LevenshteinTf[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_AF(LevenshteinTf[i-1][j]+1, LevenshteinTf[i][j-1]+1, LevenshteinTf[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MIN((LevenshteinTf[i-1][j]+1),(LevenshteinTf[i][j-1]+1)),(LevenshteinTf[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MIN(LevenshteinTf[i-1][j],LevenshteinTf[i][j-1]),LevenshteinTf[i-1][j-1]); --LevenshteinTf[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f[i][n] - (BB-i) &gt;= 0 &amp;&amp; AtMostLevenshteinDistance &lt; LevenshteinTf[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f[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f[StartingPosition-1] &amp;&amp; wrdLOW[l+StartingPosition-1] &amp;&amp; wrdCACHEDTf[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LevenshteinTf[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_AF(LevenshteinTf[i-1][j]+1, LevenshteinTf[i][j-1]+1, LevenshteinTf[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MIN((LevenshteinTf[i-1][j]+1),(LevenshteinTf[i][j-1]+1)),(LevenshteinTf[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MIN(LevenshteinTf[i-1][j],LevenshteinTf[i][j-1]),LevenshteinTf[i-1][j-1]); --LevenshteinTf[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f[i][n] - (BB-i) &gt;= 0 &amp;&amp; AtMostLevenshteinDistance &lt; LevenshteinTf[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f[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f,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f, &amp;wrdLOW[l], BB); wrdCACHEDTf[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f[StartingPosition-1] &amp;&amp; wrdCACHEDTf[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LevenshteinTf[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_AF(LevenshteinTf[i-1][j]+1, LevenshteinTf[i][j-1]+1, LevenshteinTf[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MIN((LevenshteinTf[i-1][j]+1),(LevenshteinTf[i][j-1]+1)),(LevenshteinTf[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f[i][j] = MIN(MIN(LevenshteinTf[i-1][j],LevenshteinTf[i][j-1]),LevenshteinTf[i-1][j-1]); --LevenshteinTf[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f[i][n] - (m-i) &gt;= 0 &amp;&amp; AtMostLevenshteinDistance &lt; LevenshteinTf[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f[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f,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agm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xgamsCACHE, &amp;xgamsCACHE[ (CACHEsize-1-CACHEremainder)+1 ], CACHEremaind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ile (size_inLINESIXFOURleftforparsing &gt;= CACHEsize-CACHEremainder)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have not finished the 'size_inLINESIXFOURleftforparsing' loop yet! Must check for remainder!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size_inLINESIXFOURleftforparsing != 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read( xgamsCACHE+CACHEremainder, 1, size_inLINESIXFOURleftforparsing, fp_inLIN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Working area: xgamsCACHE..xgamsCACHE +(CACHEremainder+size_inLINESIXFOURleftforparsing)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write( xgamsCACHE, 1, xgamsCACHE +(CACHEremainder+size_inLINESIXFOURleftforparsing) -1 - xgamsCACHE +1, fp_outLINE ); //DELDE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k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hile ( k &lt; (CACHEremainder+size_inLINESIXFOURleftforparsing) -1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1(&amp;xgamsCACHE[k], wrdARG, (CACHEremainder+size_inLINESIXFOURleftforparsing) -1-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1(&amp;xgamsCACHE[k], wrdARG, (CACHEremainder+size_inLINESIXFOURleftforparsing) -1-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1(&amp;xgamsCACHE[k], wrdARG, (CACHEremainder+size_inLINESIXFOURleftforparsing) -1-k+1,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amp;xgamsCACHE[k] )&gt;=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amp;xgamsCACHE[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 = k + (long)( FOUNDinPTR - &amp;xgamsCACHE[k] ); j =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xgamsCACHE[j] != 10) {++j;} // Works both on UNIX(LF) and Windows(CRL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hile (i &gt; k &amp;&amp; xgamsCACHE[i-1] != 10)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k = j+1; // Should "point" to first symbol after the dumped fragmen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write( &amp;xgamsCACHE[i], j - i + 1, 1, fp_outLINE ); DumpedLines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j - i + 1 &lt;= 168*MaxLineLength) { // fix for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memcpy(wrd, &amp;xgamsCACHE[i], j - i + 1); wrd[j - i + 1]=0; Dumped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0)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j--; if (wrd[j - i + 1]==13) wrd[j - i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if (Dum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 %s /%s/\r\n", wrdARG, wrd, argv[3-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k = (CACHEremainder+size_inLINESIXFOURleftforparsing)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 wh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HOLE buffer at once not line-by-line ]]]]]]]] Since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set (wrdCACHEDT1, 0, MaxLineLength+1+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 = 1;</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 k = 0; k &lt;= (CACHEremainder+size_inLINESIXFOURleftforparsing) -1; k++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orkbyte = xgamsCACHE[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rdlen &lt; MAXbot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CaseSensitiveWildcardMatching_flag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KAZE_tolower(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                        wrdLOW[ wrdlen ] = ( workbyte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workbyt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xml:space="preserve">}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workbyte ==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Total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if ( 0 &lt; wrdlen &amp;&amp; wrdlen &lt; MAXbo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 wrd[ wrdlen-1 ] == 13 ) //C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rdlen; wrd[ wrdlen ] = 0; wrdLOW[ wrdlen ]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WILDCARD_IP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ordsCheck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Gulliver_1(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def RG7Gulliv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Gulliver_1(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Sekireigan_Wolfram_1(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 xml:space="preserve">FOUNDinPTR = Railgun_Quadruplet_7_1(wrdLOW, wrdARG, wrdlen,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xml:space="preserve">#endif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Commented line below works under MinGW &amp; Intel 12.1 for Windows but fails under Linux:</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Linux thinks that 0 - ~3,000,000,000 = ~1,000,000,00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FOUNDinPTR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unsigned long long)( FOUNDinPTR) &gt;=(unsigned long long)(wrdLOW))</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long)( Railgun_Quadruplet_7_1(wrdLOW, wrdARG, wrdlen, n) - wrdLOW )&gt;=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WILDCARD_FAS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ldFastKaze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WildcardMatch_Iterative_Kaze1(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IterativeWildcards1(wrdARG, wrdLOW)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maskGLOBALlen = 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nameGLOBALlen1 = wrdle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 EnhancedMaskTest_OrEmpty_AndNotEmpty_1(wrdARG, 0, wrdLOW, 0) ) { // Caution: Not lowercased as it shou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ab/>
        <w:t>DumpedLines++; if (Dump_flag) fprintf( fp_outLINE, "[%s] %s /%s/\r\n", wrdARG, wrd, argv[3-WILDCARD_IP_flag]); else fprintf( fp_outLINE, "%s\r\n", 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IP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 simple heuristic #1: Don't enter the nasty loops unless MaximumLevenshteinDistance &gt;= ABS(m-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m = wrdlen; // strlen(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g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printf( "\nKazahana: Incoming xgram exceeding the limit.\n" ); exit( 2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Above two commented lines are too severe, changed with next line allowing to search into lines bigger than our need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EXHAUSTIVE_flag == 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we'll walk through the whole length of 'm', ay-yaa.</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Here the old fuzzy is replaced with exhaustive one, using BBs of the incoming string (here '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need to factorize 'm' down to all 'n+AtMostLevenshteinDistance' long strings/BBs and to search into them ONE-BY-ONE - a gruelling task inde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amp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One of those 33/5 lines is a 46 bytes long string, i.e. m = 4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 [[edelweiss]] || edelw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et's search fuzzily for "edelvais", pretending we don't know the right spellin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o find "edelweiss" we need at least Levenshtein distance 3, i.e. n = 8, AtMostLevenshteinDistance = 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vais' vs 'edelwei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one character le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 the mispelled one has 2 wrong characters: 'v' &amp; 'a' instead of 'w' &amp;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rom above we need Building-Blocks of 46 bytes order 8+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nhere we are using order 11, 'm - Order + 1' is the number of total BBs for text 'm' bytes long: 46-11+1 = 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36 BB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delweiß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iss flow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iss flowe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BB+1; l++)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1;i&lt;=BB;i++)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LevenshteinT1[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_AF(LevenshteinT1[i-1][j]+1, LevenshteinT1[i][j-1]+1, LevenshteinT1[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1),(LevenshteinT1[i][j-1]+1)),(LevenshteinT1[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LevenshteinT1[i][j-1]),LevenshteinT1[i-1][j-1]); --LevenshteinT1[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BB)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1[i][n] - (BB-i) &gt;= 0 &amp;&amp; AtMostLevenshteinDistance &lt; LevenshteinT1[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1[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break; // No need of further checking down the line, one dump only is need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low!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lt;&lt;&lt;&lt;&lt;&lt;&lt;&lt;&lt;&lt;&lt;&lt;&lt;&lt;&lt;&lt;&lt;&lt;&lt;&lt;&lt;&lt;&lt;&lt;&lt;&lt;&lt;&lt;&lt;&lt;&lt;&lt;&lt;&lt;&lt;&lt;&lt;&lt;&lt;&l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l=0; l &lt; m-(n-AtMostLevenshteinDistance)+1; l++) { // Here BB = n-AtMostLevenshteinDistance the smallest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for (BB=n-AtMostLevenshteinDistance; BB &lt;=n+AtMostLevenshteinDistance; BB++)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From here on 'm' will be replaced by B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 (l &lt; m-BB+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BB,n)-MIN(BB,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wrdCACHEDT1[StartingPosition-1] &amp;&amp; wrdLOW[l+StartingPosition-1] &amp;&amp; wrdCACHEDT1[StartingPosition-1]==wrdLOW[l+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BB;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l+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LevenshteinT1[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_AF(LevenshteinT1[i-1][j]+1, LevenshteinT1[i][j-1]+1, LevenshteinT1[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1),(LevenshteinT1[i][j-1]+1)),(LevenshteinT1[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LevenshteinT1[i][j-1]),LevenshteinT1[i-1][j-1]); --LevenshteinT1[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1[i][n] - (BB-i) &gt;= 0 &amp;&amp; AtMostLevenshteinDistance &lt; LevenshteinT1[i][n] - (BB-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1[BB][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Below pragma is needed explicitly only for MinGW, grr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def Commence_OpenMP</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pragma omp critical</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 Once dumping the line we need double 'break' from BB and l 'for'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goto EXHAUS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1,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memcpy(wrdCACHEDT1, &amp;wrdLOW[l], BB); wrdCACHEDT1[BB]=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 // if (l &lt; m-BB+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HAUS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Fast! ]&gt;&gt;&gt;&gt;&gt;&gt;&gt;&gt;&gt;&gt;&gt;&gt;&gt;&gt;&gt;&gt;&gt;&gt;&gt;&gt;&gt;&gt;&gt;&gt;&gt;&gt;&gt;&gt;&gt;&gt;&gt;&gt;&gt;&gt;&gt;&gt;&gt;&gt;&gt;&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XHAUSTIV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else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m&lt;=MaxLineLengt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AtMostLevenshteinDistance &gt;= MAX(m,n)-MIN(m,n)) // This is the only add-on for r.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hile (</w:t>
        <w:tab/>
        <w:t xml:space="preserve">wrdCACHEDT1[StartingPosition-1] &amp;&amp; wrdCACHEDT1[StartingPosition-1]==wrdLOW[StartingPosition-1] ) // No need of &amp;&amp; wrd[StartingPosition-1]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tartingPosition++;</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he bail out 'i' value (heuristic #2) affects our cached value here, 'StartingPosition' cannot be greater tha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StartingPosition = MIN(StartingPosition, i);</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SkipHeuristic=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or(i=StartingPosition;i&lt;=m;i++) { // StartingPosition is in range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for (j=1;j&lt;=n;j++)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if(wrdLOW[i-1] == wrdARG[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LevenshteinT1[i-1][j-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WIN32ASM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_AF(LevenshteinT1[i-1][j]+1, LevenshteinT1[i][j-1]+1, LevenshteinT1[i-1][j-1]+1); // Variant 1: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1),(LevenshteinT1[i][j-1]+1)),(LevenshteinT1[i-1][j-1]+1)); // Variant 2: This MS code is faster than above jumpless code! // 358,327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LevenshteinT1[i][j] = MIN(MIN(LevenshteinT1[i-1][j],LevenshteinT1[i][j-1]),LevenshteinT1[i-1][j-1]); --LevenshteinT1[i][j];} // Variant 3: This compound line is much slower than above inc-inc-inc code! // 237,270 xgrams/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 A simple heuristic #2: Discontinue the nasty vertical loop (i.e. m) when the LD in cell in the last column minus the remaining vertical cycles is greater than our MAX L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if ( LevenshteinT1[i][n] - (m-i) &gt;= 0 &amp;&amp; AtMostLevenshteinDistance &lt; LevenshteinT1[i][n] - (m-i) ) {SkipHeuristic=1; break;} // Caution: Levenshtein[i][n] can be less than (m-i), this changes nothing the logic is the sam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SkipHeuristic==0 &amp;&amp; AtMostLevenshteinDistance &gt;= LevenshteinT1[m][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fprintf( fp_outLINE, "%s\r\n", wrd); Dumped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if ((DumpedLines &amp; 0xff) == 0xf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 xml:space="preserve">//printf( "Dumped lines i.e. hits so far: %s\r", _ui64toaKAZEcomma(DumpedLines, llTOaDigits, 10) );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ab/>
        <w:t>//</w:t>
        <w:tab/>
        <w:t>fflush(fp_outLINE); // Not sure: CTRL+C doesn't flush?!</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The bail out 'i' value (heuristic #2) affects our cached value here, 'i' is the needed 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 xml:space="preserve">memcpy(wrdCACHEDT1, wrdLOW, m+1); // +1 because we need the ASCII 000 terminatio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LD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EXHAUSTIVE_flag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if (WILDCARD_IP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ildcard search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wrdlen = 0;</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lse wrdlen++;</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 // k 'for'</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 // if (Exact_fla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We have not finished the 'size_inLINESIXFOURleftforparsing' loop yet! Must check for remainder!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MT PARSING MT PARSING MT PARSING MT PARSING MT PARSING MT PARSING MT PARSING MT PARSING MT PARSING MT PARSING MT PARSING MT PARSING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close(fp_in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close(fp_outLI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free(xgamsCACHE); // Cannot free it like that because it is not the same as when malloc() was use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void) time(&amp;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if (t3 &lt;= t1) {t3 = t1; t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clocks2 = 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printf( "\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DumpedLines=DumpedLines+DumpedLines1+DumpedLines2+DumpedLines3+DumpedLines4+DumpedLines5+DumpedLines6+DumpedLines7+DumpedLines8+DumpedLines9+DumpedLines0+DumpedLinesa+DumpedLinesb+DumpedLinesc+DumpedLinesd+DumpedLinese+Dumped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TotalLines=TotalLines+TotalLines1+TotalLines2+TotalLines3+TotalLines4+TotalLines5+TotalLines6+TotalLines7+TotalLines8+TotalLines9+TotalLines0+TotalLinesa+TotalLinesb+TotalLinesc+TotalLinesd+TotalLinese+TotalLines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ordsChecked=WordsChecked+WordsChecked1+WordsChecked2+WordsChecked3+WordsChecked4+WordsChecked5+WordsChecked6+WordsChecked7+WordsChecked8+WordsChecked9+WordsChecked0+WordsCheckeda+WordsCheckedb+WordsCheckedc+WordsCheckedd+WordsCheckede+WordsChecked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Dumped xgrams: %s\n", _ui64toaKAZEcomma(DumpedLines, llTOaDigits,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Total/Checked/Dumped xgrams: %s/%s/%s\n", _ui64toaKAZEcomma(TotalLines, llTOaDigits3, 10), _ui64toaKAZEcomma(WordsChecked, llTOaDigits2, 10), _ui64toaKAZEcomma(DumpedLines, llTOaDigits,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Performance: %s KB/clock\n", _ui64toaKAZEcomma((size_inLINESIXFOUR&gt;&gt;10)/((long)(clocks2 - clocks1 + 1)), llTOaDigits,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ab/>
        <w:tab/>
        <w:t>if (Exact_flag) {} els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Performance: %s xgrams/clock\n", _ui64toaKAZEcomma((TotalLines)/((long)(clocks2 - clocks1 + 1)), llTOaDigits, 10) ); // CLOCKS_PER_SE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Performance: Total/fread() clocks: %s/%s\n", _ui64toaKAZEcomma((long)(clocks2 - clocks1 + 1), llTOaDigits, 10), _ui64toaKAZEcomma((long)FREADclocks, llTOaDigits2,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Performance: I/O time, i.e. fread() time, is %s percents\n", _ui64toaKAZEcomma(FREADclocks*100/(long)(clocks2 - clocks1 + 1), llTOaDigits,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f define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Performance: RDTSC I/O time, i.e. fread() time, is %s ticks\n", _ui64toaKAZEcomma(ticksTOTAL, llTOaDigits, 10)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dif</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ab/>
        <w:t>printf( "Kazahana: Done.\n"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b/>
        <w:t>exit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Test on laptop with Q9550s 2833MHz, 4/4 cores/threads, Windows 7 64bi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type Kazahana_2014-Dec-04\Kazahana_compile_GCC.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cc -O3 -funroll-loops -static -o Kazahana_Hexadecad_GCC_472 Kazahana_r1-++fix+nowait_critical_nixFIX_WolfRAM+fixITER+EX+CS_fix_DEFINE.c -fopenmp -DCommence_OpenMP -D_FILE_OFFSET_BITS=64 -D_gcc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cc -O3 -funroll-loops -static -o Kazahana_Monad_GCC_472 Kazahana_r1-++fix+nowait_critical_nixFIX_WolfRAM+fixITER+EX+CS_fix_DEFINE.c -fopenmp -D_FILE_OFFSET_BITS=64 -D_gcc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type Kazahana_2014-Dec-04\Kazahana_compile_Intel12_64bit.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cl /O3 /arch:SSE2 /QxSSE2 /Qunroll /MT Kazahana_r1-++fix+nowait_critical_nixFIX_WolfRAM+fixITER+EX+CS_fix_DEFINE.c /FAcs /FeKazahana_r1-++fix+nowait_critical_nixFIX_WolfRAM+fixITER+EX+CS_fix_DEFINE_HEXADECAD-Threads_IntelV12_SSE2_64bit /Qopenmp /Qopenmp-link:static -DCommence_OpenMP -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cl /O3 /arch:SSE2 /QxSSE2 /Qunroll /MT Kazahana_r1-++fix+nowait_critical_nixFIX_WolfRAM+fixITER+EX+CS_fix_DEFINE.c /FeKazahana_r1-++fix+nowait_critical_nixFIX_WolfRAM+fixITER+EX+CS_fix_DEFINE_MONAD-Thread_IntelV12_SSE2_64bit -D_icl_mumbo_jumbo_</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timer32.exe Kazahana_Hexadecad_GCC_472.exe 4e "Silvestor Staloune" enwiki-20141008-pages-articles.xml 1126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a superfast exact &amp; wildcards &amp; Levenshtein Distance (Wagner-Fischer) searcher, r. 1-++fix+nowait_critical_nixFIX_Wolfram+fixITER+EX+CS_fix, copyleft Kaze 2014-Nov-19.</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attern: Silvestor Stalou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mp_get_num_procs( )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mp_get_max_threads( )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forcing HEXADECAD i.e. hexadecuple-thread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llocating Master-Buffer 11263KB ... O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00,000,001,376 bytes/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Total/Checked/Dumped xgrams: 800,855,553/342,059,464,575/2,10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1 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21 xgrams/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Total/fread() clocks: 36,459,222/1,379,56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I/O time, i.e. fread() time, is 3 percen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D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ernel  Time =    38.345 =    0%</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ser    Time =136250.493 =  37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rocess Time =136288.838 =  373%    Virtual  Memory =     14 M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Time = 36460.185 =  100%    Physical Memory =     16 M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dir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olume in drive D is S640_Vol5</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olume Serial Number is 5861-9E6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rectory of D:\_KAZE\GameraWikipediaWiktionar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3/2014  01:10 PM         1,064,420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1 File(s)      1,064,420 byt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0 Dir(s)  63,694,749,696 bytes fre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timer32.exe Kazahana_r1-++fix+nowait_critical_nixFIX_WolfRAM+fixITER+EX+CS_fix_DEFINE_HEXADECAD-Threads_IntelV12_SSE2_64bit 4e "Silvestor Staloune" enwiki-20141008-pages-articles.xml 1126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a superfast exact &amp; wildcards &amp; Levenshtein Distance (Wagner-Fischer) searcher, r. 1-++fix+nowait_critical_nixFIX_Wolfram+fixITER+EX+CS_fix_DEFINE, copyleft Kaze 2014-Dec-03.</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attern: Silvestor Stalou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mp_get_num_procs( )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omp_get_max_threads( ) =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nforcing HEXADECAD i.e. hexadecuple-threads ...</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Allocating Master-Buffer 11263KB ... O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 Speed: 00,000,002,001 bytes/clock; Traversed: 50,144,448,379 byt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Total/Checked/Dumped xgrams: 800,855,553/342,059,464,575/2,10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1 KB/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31 xgrams/cloc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Total/fread() clocks: 25,073,428/602,292</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I/O time, i.e. fread() time, is 2 percent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Performance: RDTSC I/O time, i.e. fread() time, is 1,704,219,997,078 tick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Don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ernel  Time =   284.670 =    1%</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ser    Time = 92233.204 =  367%</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Process Time = 92517.875 =  368%    Virtual  Memory =     17 M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Global  Time = 25073.682 =  100%    Physical Memory =     16 M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dir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olume in drive D is S640_Vol5</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Volume Serial Number is 5861-9E6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Directory of D:\_KAZE\GameraWikipediaWiktionar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08:51 AM         1,064,420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1 File(s)      1,064,420 byt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0 Dir(s)  67,609,645,056 bytes fre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g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w:t>
      </w:r>
    </w:p>
    <w:p>
      <w:pPr>
        <w:pStyle w:val="Normal"/>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Kazahana_2014-Dec-04&gt;dir</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394 Kazahana_compile_GCC.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553 Kazahana_compile_Intel12_32bit.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553 Kazahana_compile_Intel12_64bit.bat</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278,041 Kazahana_Hexadecad_GCC_472.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260,419 Kazahana_Monad_GCC_472.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10,197,478 Kazahana_r1-++fix+nowait_critical_nixFIX_WolfRAM+fixITER+EX+CS_fix_DEFINE.32bit.co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11,050,900 Kazahana_r1-++fix+nowait_critical_nixFIX_WolfRAM+fixITER+EX+CS_fix_DEFINE.64bit.co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1,005,288 Kazahana_r1-++fix+nowait_critical_nixFIX_WolfRAM+fixITER+EX+CS_fix_DEFINE.c</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489,984 Kazahana_r1-++fix+nowait_critical_nixFIX_WolfRAM+fixITER+EX+CS_fix_DEFINE_HEXADECAD-Threads_IntelV12_SSE2_32bit.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581,120 Kazahana_r1-++fix+nowait_critical_nixFIX_WolfRAM+fixITER+EX+CS_fix_DEFINE_HEXADECAD-Threads_IntelV12_SSE2_64bit.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174,080 Kazahana_r1-++fix+nowait_critical_nixFIX_WolfRAM+fixITER+EX+CS_fix_DEFINE_MONAD-Thread_IntelV12_SSE2_32bit.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203,776 Kazahana_r1-++fix+nowait_critical_nixFIX_WolfRAM+fixITER+EX+CS_fix_DEFINE_MONAD-Thread_IntelV12_SSE2_64bit.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12/04/2014  10:47 AM             1,604 MokujIN prompt.lnk</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Kazahana_2014-Dec-04&gt;"Kazahana_r1-++fix+nowait_critical_nixFIX_WolfRAM+fixITER+EX+CS_fix_DEFINE_HEXADECAD-Threads_IntelV12_SSE2_64bit.ex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Kazahana, a superfast exact &amp; wildcards &amp; Levenshtein Distance (Wagner-Fischer) searcher, r. 1-++fix+nowait_critical_nixFIX_Wolfram+fixITER+EX+CS_fix_DEFINE, copyleft Kaze 2014-Dec-0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Usage: Kazahana [AtMostLevenshteinDistance][e] string textualfile MasterBufferSiz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0: MasterBufferSize is in KB, consider 1024, 3072, 7168 or bigger. Two additional flags were mapped on this value: all dump</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lines (except fuzzy's) will have/lack pattern-source info when the number is even/odd respectively, see Examples #5 and #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1: There are three regimes: exact, wildcards and fuzzy searches. First two kick in when 3 parameters are given, fuzzy when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2: What decides whether exact or wildcards? Of course presence of at least one wildcard. To see exact search see Example #4.</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3: Exact search hits with 'Railgun_Sekireigan_Wolfra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4a: Incoming string is automatically lowercased for fuzzy searches i.e. they are case insensi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4b: Incoming string is NOT automatically lowercased for wildcards searches when MasterBufferSize ends in 0..4 i.e. they are case sensi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4c: Incoming string is automatically lowercased for wildcards searches when MasterBufferSize ends in 5..9 i.e. they are case insensitiv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5: Incoming string could be up to 26208/156 chars for Exact&amp;Wildcard&amp;ExhaustiveFuzzy/Fuzzy respectivel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5a: Since 2013-Nov-21 Levenshtein search exits not when the incoming line is bigger than 156 chars, now it just skips longer line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5b: Since 2013-Dec-05 Levenshtein search can be EXHAUSTIVE if LD is postfixed with '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6: Incoming textualfile could be bigger than 4GB.</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7: Each line should end with [CR]LF, that is Windows or/and UNIX sty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8: The dump goes to Kazahana.txt fil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9a: Nine SLOW wildcards are availabl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character(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ALPHA character(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NON-ALPHA character(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ALPHA character {or empty}/{and not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NON-ALPHA character {or empty}/{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9b: Two FAST wildcards are availabl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amp;' any character(s) or empty,</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wildcard '+' any character and not empty.</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Note9c: Don't mix SLOW and FAST, the SLOW overrides the FAST, i.e. presence of at least one of the 9 wildcards cancels FAST mod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1: E:\&gt;Kazahana 0 ramjet MASAKARI_General-Purpose_Grade_English_Wordlist_r3_316423_words.wrd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2: E:\&gt;Kazahana 3 psychedlicize MASAKARI_General-Purpose_Grade_English_Wordlist_r3_316423_words.wrd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3: E:\&gt;Kazahana "psyched^^^^^^ize^" MASAKARI_General-Purpose_Grade_English_Wordlist_r3_316423_words.wrd 1536</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4: E:\&gt;Kazahana "metal fatigue" enwiki-20121201-pages-articles.xml 7168</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5: E:\&gt;Kazahana "out^^^^^^^^^^^^^ize*" MASAKARI_General-Purpose_Grade_English_Wordlist_r3_316423_words.wrd 1536</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gt;type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ize*] outhyperbolize /MASAKARI_General-Purpose_Grade_English_Wordlist_r3_316423_words.w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ize*] outsize /MASAKARI_General-Purpose_Grade_English_Wordlist_r3_316423_words.w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ize*] outsized /MASAKARI_General-Purpose_Grade_English_Wordlist_r3_316423_words.w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ize*] outstrategize /MASAKARI_General-Purpose_Grade_English_Wordlist_r3_316423_words.wr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ize*] outtyrannize /MASAKARI_General-Purpose_Grade_English_Wordlist_r3_316423_words.wrd/</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6: E:\&gt;Kazahana "out^^^^^^^^^^^^^ize*" MASAKARI_General-Purpose_Grade_English_Wordlist_r3_316423_words.wrd 1537</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gt;type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hyperboliz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siz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siz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strategiz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outtyrannize</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Example7: E:\&gt;Kazahana 2e edelvais MASAKARI_General-Purpose_Grade_English_Wordlist.wrd 1024</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gt;type Kazahana.txt</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rdelai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bordelaise</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delweis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edelweisse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foredevised</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redellas</w:t>
      </w:r>
    </w:p>
    <w:p>
      <w:pPr>
        <w:pStyle w:val="PlainText"/>
        <w:widowControl w:val="false"/>
        <w:rPr>
          <w:rFonts w:ascii="Lucida Console" w:hAnsi="Lucida Console" w:cs="Lucida Console"/>
          <w:w w:val="66"/>
          <w:sz w:val="16"/>
          <w:szCs w:val="16"/>
        </w:rPr>
      </w:pPr>
      <w:r>
        <w:rPr>
          <w:rFonts w:eastAsia="Lucida Console" w:cs="Lucida Console" w:ascii="Lucida Console" w:hAnsi="Lucida Console"/>
          <w:w w:val="66"/>
          <w:sz w:val="16"/>
          <w:szCs w:val="16"/>
        </w:rPr>
        <w:t xml:space="preserve">          </w:t>
      </w:r>
      <w:r>
        <w:rPr>
          <w:rFonts w:cs="Lucida Console" w:ascii="Lucida Console" w:hAnsi="Lucida Console"/>
          <w:w w:val="66"/>
          <w:sz w:val="16"/>
          <w:szCs w:val="16"/>
        </w:rPr>
        <w:t>psychedelicism</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fo1: One second seems to have 1,000 clocks.</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Info2: This CPU seems to be working at 2,829 MHz.</w:t>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r>
    </w:p>
    <w:p>
      <w:pPr>
        <w:pStyle w:val="PlainText"/>
        <w:widowControl w:val="false"/>
        <w:rPr>
          <w:rFonts w:ascii="Lucida Console" w:hAnsi="Lucida Console" w:cs="Lucida Console"/>
          <w:w w:val="66"/>
          <w:sz w:val="16"/>
          <w:szCs w:val="16"/>
        </w:rPr>
      </w:pPr>
      <w:r>
        <w:rPr>
          <w:rFonts w:cs="Lucida Console" w:ascii="Lucida Console" w:hAnsi="Lucida Console"/>
          <w:w w:val="66"/>
          <w:sz w:val="16"/>
          <w:szCs w:val="16"/>
        </w:rPr>
        <w:t>D:\_KAZE\GameraWikipediaWiktionary\Kazahana_2014-Dec-04&gt;</w:t>
      </w:r>
    </w:p>
    <w:p>
      <w:pPr>
        <w:pStyle w:val="Normal"/>
        <w:widowControl w:val="false"/>
        <w:rPr>
          <w:rFonts w:ascii="Lucida Console" w:hAnsi="Lucida Console" w:cs="Lucida Console"/>
          <w:w w:val="66"/>
          <w:sz w:val="16"/>
          <w:szCs w:val="16"/>
        </w:rPr>
      </w:pPr>
      <w:r>
        <w:rPr>
          <w:rFonts w:cs="Lucida Console" w:ascii="Lucida Console" w:hAnsi="Lucida Console"/>
          <w:w w:val="66"/>
          <w:sz w:val="16"/>
          <w:szCs w:val="16"/>
        </w:rPr>
      </w:r>
    </w:p>
    <w:sectPr>
      <w:footerReference w:type="default" r:id="rId2"/>
      <w:type w:val="nextPage"/>
      <w:pgSz w:orient="landscape" w:w="16838" w:h="11906"/>
      <w:pgMar w:left="360" w:right="360" w:gutter="0" w:header="0"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ind w:right="360" w:hanging="0"/>
      <w:rPr/>
    </w:pPr>
    <w:r>
      <w:rPr>
        <w:rFonts w:cs="Lucida Console" w:ascii="Lucida Console" w:hAnsi="Lucida Console"/>
        <w:w w:val="66"/>
        <w:sz w:val="14"/>
        <w:szCs w:val="14"/>
      </w:rPr>
      <w:t xml:space="preserve">Listing: Kazahana_r1-++fix+nowait_critical_nixFIX_WolfRAM+fixITER+EX+CS_fix_DEFINE.c; page </w:t>
    </w:r>
    <w:r>
      <w:rPr>
        <w:rFonts w:cs="Lucida Console" w:ascii="Lucida Console" w:hAnsi="Lucida Console"/>
        <w:w w:val="66"/>
        <w:sz w:val="14"/>
        <w:szCs w:val="14"/>
      </w:rPr>
      <w:fldChar w:fldCharType="begin"/>
    </w:r>
    <w:r>
      <w:rPr>
        <w:sz w:val="14"/>
        <w:szCs w:val="14"/>
        <w:w w:val="66"/>
        <w:rFonts w:cs="Lucida Console" w:ascii="Lucida Console" w:hAnsi="Lucida Console"/>
      </w:rPr>
      <w:instrText xml:space="preserve"> PAGE </w:instrText>
    </w:r>
    <w:r>
      <w:rPr>
        <w:sz w:val="14"/>
        <w:szCs w:val="14"/>
        <w:w w:val="66"/>
        <w:rFonts w:cs="Lucida Console" w:ascii="Lucida Console" w:hAnsi="Lucida Console"/>
      </w:rPr>
      <w:fldChar w:fldCharType="separate"/>
    </w:r>
    <w:r>
      <w:rPr>
        <w:sz w:val="14"/>
        <w:szCs w:val="14"/>
        <w:w w:val="66"/>
        <w:rFonts w:cs="Lucida Console" w:ascii="Lucida Console" w:hAnsi="Lucida Console"/>
      </w:rPr>
      <w:t>458</w:t>
    </w:r>
    <w:r>
      <w:rPr>
        <w:sz w:val="14"/>
        <w:szCs w:val="14"/>
        <w:w w:val="66"/>
        <w:rFonts w:cs="Lucida Console" w:ascii="Lucida Console" w:hAnsi="Lucida Console"/>
      </w:rPr>
      <w:fldChar w:fldCharType="end"/>
    </w:r>
    <w:r>
      <w:rPr>
        <w:rFonts w:cs="Lucida Console" w:ascii="Lucida Console" w:hAnsi="Lucida Console"/>
        <w:w w:val="66"/>
        <w:sz w:val="14"/>
        <w:szCs w:val="14"/>
      </w:rPr>
      <w:t xml:space="preserve"> of </w:t>
    </w:r>
    <w:r>
      <w:rPr>
        <w:rFonts w:cs="Lucida Console" w:ascii="Lucida Console" w:hAnsi="Lucida Console"/>
        <w:w w:val="66"/>
        <w:sz w:val="14"/>
        <w:szCs w:val="14"/>
      </w:rPr>
      <w:fldChar w:fldCharType="begin"/>
    </w:r>
    <w:r>
      <w:rPr>
        <w:sz w:val="14"/>
        <w:szCs w:val="14"/>
        <w:w w:val="66"/>
        <w:rFonts w:cs="Lucida Console" w:ascii="Lucida Console" w:hAnsi="Lucida Console"/>
      </w:rPr>
      <w:instrText xml:space="preserve"> NUMPAGES \* ARABIC </w:instrText>
    </w:r>
    <w:r>
      <w:rPr>
        <w:sz w:val="14"/>
        <w:szCs w:val="14"/>
        <w:w w:val="66"/>
        <w:rFonts w:cs="Lucida Console" w:ascii="Lucida Console" w:hAnsi="Lucida Console"/>
      </w:rPr>
      <w:fldChar w:fldCharType="separate"/>
    </w:r>
    <w:r>
      <w:rPr>
        <w:sz w:val="14"/>
        <w:szCs w:val="14"/>
        <w:w w:val="66"/>
        <w:rFonts w:cs="Lucida Console" w:ascii="Lucida Console" w:hAnsi="Lucida Console"/>
      </w:rPr>
      <w:t>458</w:t>
    </w:r>
    <w:r>
      <w:rPr>
        <w:sz w:val="14"/>
        <w:szCs w:val="14"/>
        <w:w w:val="66"/>
        <w:rFonts w:cs="Lucida Console" w:ascii="Lucida Console" w:hAnsi="Lucida Console"/>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17:00Z</dcterms:created>
  <dc:creator>Kaze</dc:creator>
  <dc:description/>
  <cp:keywords/>
  <dc:language>en-US</dc:language>
  <cp:lastModifiedBy>Kaze</cp:lastModifiedBy>
  <cp:lastPrinted>2014-12-04T12:44:00Z</cp:lastPrinted>
  <dcterms:modified xsi:type="dcterms:W3CDTF">2014-12-04T10:45:00Z</dcterms:modified>
  <cp:revision>6</cp:revision>
  <dc:subject/>
  <dc:title/>
</cp:coreProperties>
</file>