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R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iyvl;: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OXViiv3VY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tQ@DFVlv2K8BL...,.,:,:;,;:,:;:,:;:;:;:;:;:;:;:,:,:;:,:,:;:;:,:,:;:;:,:;:;:;:;:;:;:;:,:,:;:,:;:;:,:;:,:,:;:;:,:,:;:;:,:,:,:,:,:;:,:,:,:;:;:,:,:;:,:</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 ..:.;ijOBE@B@E@@@Bt;yV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ii;;   ,;ijZS8B@8B@@@@B@ECVylLy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BlyEtjOF16BB@EBQQQ@B88BE@8XvUVlivvi;;. ,y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336ScX88@B@B@EBB@8S1C3MyF8B8SlLUciyvVi;ii;@B@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Yl;,iYJljlyt$OEE@@@EQZB@@ED32G0KEG2FX1McCG$XVyvi;i@0;.,,,:;:;:;:,:;:,:;:, .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yiivl;;;;;yLVlK3IX3D@B@BBB@88Z8@@83KOXIGSICIBBQ1Jly;;;, ::;:,:,,;:;:,:;:;:,. $@@;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t1cyVii;;,;iSE$XMj11tllJ8@@B8@@@Ei. .O@SGZ@DQQ8SKL1VLvi;;.,.;:;:,:,:,:;:;,,.. @B@2,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jVJVFUyii;;,;;U8BXOUi;iiivEBB@@Q;    i@B6Q@BBQDI3XFKMGOii;;.,.;:;:;:,:;:,:,:, .B@B@;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yiVUJcFUYii;;,..y0QZ1ivc0XVC8@@I     ;@@@@@@@@8O6Z$F68@8L;;;i,:.,:,,,:;:,:,:,. ,@@8@l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vlc3XVl2cYi;,;::.Y@BMK0803CE@@Di   . jB@B@@@DCUS@@B@B@B@MUi;;v;;:,.,:,.;:;:;.. 0@@X@Z;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vUXCFL;iyXVyiiii;;v@@DI88St2E@8F$8KU.,B@@@B@iSi;V68@@@@@E6SU;iii;;,;.,.,:,:;::  B@8K8@;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VYMXLi;;iYJVUlyvv;y8@ZSQ80O2@@@B@B@BUO@@@@@jv1;.;;SB@DB@@0QMVvli;,;;i;;,,.,.,. ;@@GYEBv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UFJVYUiiiiiUcJVVvyviv8B8686SKCB@@@B@@@B@@@ytLVY;.,:iY@6IZBFCQSKSKJi;;;;;;i;;,,. .@@@FUE@v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XV2JYiiitVvjFVVvlvv;vS@8@88SOK@B@@@@@@@B@; ;Vi,.,:;;Y3QFS$L1@DDQ8QCyjl;.;;;;i;iilSECt2@@V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YVylVlll1QFijjYlyiviiv2S@8E8838B@@@@@B@@@U  . ..,:;,;;j308@OQQ3$B8@8ZSZLyyv;;;iv3MjVyFSB@v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yUUiiivlUXQLvyUiYllililVKDQ3BQ$E@@@@@@@E@8; ,,;:;,;,;,;vCZ@B@QDKQB@8BB@8DFS3l;i;;ijJXVK2@B;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ylivvy;illiycLljllvlic0EOOQBZB@@B@B8$S@$ .,;,;,;:;,;,iyZ68B@@QDBEE06Q8OXU$jiii;;;LcXU6@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vyUlY1BJ, ,;;;ccXUjljlc0@QQSEZ6$StCK3ccM@F .;,;,;,;,;,;;vY8B@@B@@@B88QB863D32K1lv;ivjVJI0...,,;:;:,:;:,:;:;:,:;:;:,:;:,:;:;:,:;:;:;:,:;:;:,:;:,:;:;:;:,:,:,:,:;:;:;:;:;:,:;:,:;:;:;:,:</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llcKEB@@@i  ,;ljXLFJtXt2B$O6B6OFJVVvylyl3@1 :,;,;,;,;,;,iiU@@@88@BQB@B@@@B8QQQE0IUyilyjUEE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vU$@B@B@;  ilUjlyUcIF$0tS@@BtO1FXKXJUU2@X .;;;,;,;,,.;;iK@@@SV;,;vYFC8B@B@B@8B8S1tvlUXS@; .;,,.,.,;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yFZB@@ti;;iUilyjVCFLtVivLMviiiii;,;M@C .;;,;,;,;:,;;ii;i;;  .:.....;;VE@B@8@BBCXlLF@K. Yi;.,;vJc;,:;,;,;:;:,:,:,:;:;:;:;:,:;:;:;:;:;:;:;:,:,:;:,:,:;:;:;:;:,:;:;:;:;:,:;:;:;:,:;:,</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vc$BB@@@0QDSIEO2EEili,  :;.. . . ;G@Oi ;;;,;,;,;,;;v,.   ,.;.,.:..    ,BB@E6GGUVc8B; 30i:;;y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ivlFXDB@B@@@B@@@B@BEZ@Qy  ;i.,.,..iZXZ3: ;;;,;,;,;,;i;,;:;:,:,:;.,.,..  ;@@Q1F1XL1O3;VGL,,iU;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vyL3$@B@B@B@@@@@B@B@SBM; ,;;.;,: i0tv6J..;,;;;,;,;;v,;;;,;,;:;:;:,:,.. y@@0OFXlYVB8My; ,yt;;v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ilF@B@@@@@B@@@B@@@B@@@i..l;:,;..i6XyXBji,;,;;;;;;30;:i;;,;:;,;:;:,.. iB@I20SCMtE$l;: ;L6M$1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vJZ@B@B@@@@@@@@@@@B@Bi.VX;.,.: vG0VivIG3UUUJU6ZB@@;.;i;;,;,;:;,;...l8@tL2$XSBCi;.: ;y30@QLi;,vyV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yyJS@@@@@@@@@@@@@@@B@yi8B;:,;:.,UFvii;l1QSEGtJCO@@Qli,;,;:,:;:, ;iEBDjjYUJ$D1i;:;.;U1I@ZSKGMZ6l;Vv;..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YyyvUO@@@B@@@@@@@B@@@BMX@U:vSv:.:iUyYyjlyi;;;,;.,;M@@B6Vv;;;;;ii1E@EJllyXtGS0i;;;:iXMM@@BSQSS66Vli;.;il;;:;,,:;:;:;:;:;:;:;:,:,:,:,:,:;:;:;:;:;:;:;:,:;:;:,:;:,:;:;:,:,:,:,:,:;:</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illMQ@@@@@@@@@@@@@B@DEBci@Ei;v;,t@$Kli,;:;,;,;..,vVQB@@@88D@B@E$VviUjX1ZDSyi;;:iMcv8B@@@QEOGE@8B8B8@@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10BB@@@@@B@@@@@B@BB8@BI;lOJ;UFl;;:;,;;;;;:;.::i;iiUUttXV1cVvcFM1MXO0ZXv;;,;t0;2@@EBBB88$EE@QY;jXU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cQZB@@@@@@@@@@@@B@B@ZOI@@M,,,;;;;;;;;;:;ii;;iMviilililV1J1FG1O1K$EMY;;,;jBviB@B8SQE8B@Q@E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vlF2G6BB@@@@@@@B@@@@@B8Z@@8;,;;;;;;;;;;,;USvvVllIFUl2D$cUYLj1t3233D2Li;,;iEG;U@@@EEEBS880ESiXXl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yLKME8@B@B@@@@@@@8@B@@@@@;.;i;;,;;;;;;;,0BB6@J;i$CGKQBQFcVXFOOO3SMUii;;;tBj.ZB@B@@@@@E86B@QllFL,;;,.,:,:,:;:;:;:,:,:,:;:,:,:,:;:;:,:,:;:;:,:;:;:;:,:,:,:;:;:,:,:;:,:;:,:;</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VtI88@@@B@@@B@B8B@B@@@K,,i;;,;,;;;;;,,iB@@@X.;SBU30EB@SGMO2$GSMJvi;i;vCQi;B@B@@@B@@@B@Q@@@GMS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livvcC8B@@@B@@@B@@@B@@v:i;;;;;;;i;;;;;;iJ33ii;c8Xy02QQ8OIK2ccjLli;ivviji.i@B@B@QBB@B8EB88E8E@@tlXl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JC8B@@@B@B@B@8@@M,;ii;;;;;i;i;vljyyvyvvvlUBJivVlLJFU1F1iivM2GK3Yi,. IB@B@8SS@@B$BB@88DEE@@6l;..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y1t3I88@@@@@8B8@B@;;ii;;;;;i;iiyVCXUlyvUvLj$BC;i;iiyljUKJVL8B@BB8Ei. :8@@8EB3GQ@@E8@@@BBDE8@B@B80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ylVlYlcKDDB8B88QBB@Y;;i;;;;;iiilccI$ZGSO6DSI0IE2l;i;iivvYyLJB@@B@B@8C;.;@@@D8B8GQ8@B868B@B@B@688@B@@$ii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vvyy1FG088B8@8@Fi;iii;;;i;lVO0QDBB@@@B@E8D$M0li;i;iiviyY3B@@@@@BBQGitB@@DQ@@@QB@@88QBB@@@8@88IZEGviiXy;,;,;,;,;:;:;:,:;:,:,:;:;:;:;:,:,:,:;:,:;:,:,:;:,:,:;:;:;:,:;</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lvliyllvylyJ0DBSy;iii;;;;;lXQQQGD3I0QGS0$S3lcOV;i;iiiilvVS@@@B@@@E8QEB@@@8B@@@D0@BB8B$E@@@@B@8QO6FX;;il;;,;,,:,:;:;:;:;:,:,:;:;:;:;:;:;:,:,:;:,:;:;:,:;:,:,:;:,:,:;:</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Jcl;iii;i;;iyM8Q868E6JVii;viv;;lSViiiivivivY8QDBBQB@BB@@@@@B@B@B@ct8@S8BQX8B@@@@@Q88@BEY;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vly;;;;;VI888E8QBEt;,:;,;;;,iVcvi;iiiiiicQDtE88DBE@@@@@@@@@B@@FUEB8Z@@DG@B@B@B@@@@@B@B@6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Jviii;X$BDEZES3MDL;.;;;;;;;;vjVii;iiiiiVB8$3SS@Q6@@B@B@@@@@B@Uy3EESC@@EQ@@@@@888@B@B8B@@BLVv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cjvVcvll1686$G62XvlcU;,,;;i;i;;;lli;i;i;iit8@8EFSBB2B@@B@@@B@B@BU;cOSE$Q@@@8@B@B@@@EBB@BB$@8Kv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yUi,y0OtQ8E6$1MUyvviVli:;;;;;;i;;ivii;i;iivLEQ6Q@B@BBB@B@B@B@B@B@Ot26S@BDD@@@@@@@8@B@@@B@B8Q@SCF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Ui,ilMIS6EOIULllvliilV;;,;;;;;;;;i;vii;iiiiLS8OE@@@@@@@@@@@@@@B@@@B@EBE@BBB@@@B@@BQBB@B@B@@@@8$@3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U;,vyXUI66KCLVvlvliiiYi;,;;;;;;;;;;iivivii;il$8BE8B@B@@@@@B@B@@@@@B@@BB@@@8BB@@@@@BQBBB@@@@@B@B@@@@G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l;,llVtD6SK1YjlYvlii;iii,;,;;;;;;;;i;;;;;iiiil$@B@@@B@B@@@B@B@B@@@B@@@@@@EE8S@@@B@B@QB@BD8B@B@B@BBB@63y;,;:;;;,;:,:;:,:,:,:,:;:;:,:,:,:,:;:,:;:,:,:;:,:,:</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iljc00SKFVVllilii;iiyi;,;;;;;;;;iii;i;i;;;;i$@@B@@@@@@@@@@@@@B@@@@@B@@@lX8B@@B@B@@@O88EQ@@@B@B@@@@@QX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viycS$ItXyYlliiiiiiilvi,;;;;;;;;;;i;i;iii;i;iV8E8@@B@@@B@@@@@B@B@@@@@B@@@Gi;E8@@@B@@Q68E@@@@@@@B@@@BB8@QU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ilVG3OtXVVvliviiiiiivv;;,;;;;;;;;;;;;;;iiiii;yD@D@B@@@B@@@@@@@B@@@@@@@@@@@V, :X@B@E@BB8@B@B@B@B@@@B@8@@It$Y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vyVFF3XUyYvlilii;iivili;,;;;;;;;;ivv;;;iii;i;iiG@@8@@@@@B@B@@@@@B@B@@@@@@@@@v   t@@@@@@@@@@@@BDBB@@@8B88SSi;il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V31CFXyYvlvviiiviiili;,;,;;;;;;;;lvv;;;i;i;i;iyB@8B@@@@@@@@@@@@@@@@@B@@@EIS$;. .8@B@D@@@@@@@8D6BB@BBBBQ@O;, .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vVcXYcYyiliv;iiiiiiii;;;,;;;;;;;;;;iii;i;;;iii;iG@8B@@@@@@B@@@B@@@@@@@@@BBU;,i,: ;B@2vyBB@B@@@EB8@@@B@8B@6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viVvvilvliviviiiiiiiiii;;,;;;;;;;;;;;;i;iii;i;;;i;J@@8@@@@@B@B@B@@@B@B@@@@@@@y:.,.: ,i: ;Z@@@@@@@B@B@@@@@SB@83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livvliiiiivivii;iiiilii;;,;;;;;;;;;;;;;;;;i;i;i;i;;iB@B@@@@@@@@@@@@@@@@B@B@@@@8, .,.: ..;j@@@B@@@BB8@B@@@@QSDK@E;.,:;:;:;:;:,:,:;:;:;:,:,:;:;:,:,:;:,:,:,:,:</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iivyii;iii;;;iiiiiiiilvlii;;,;,;;;;;;;;;;;;i;;;i;i;i;i,iM@B@@@B@@@B@B@@@B@@@@@B@@@Ei.  :..  .2@@@BB@@BE8B@BBB@B8$2Vty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i;iiviYyy;;,;;;;;;;;;;;;i;i;;;;;i;i;i;iii;VE@B@@@B@@@@@B@B@@@B@@@@@@@B@J, . ,;I@@8@BE8@88QBBBZ8@@06B; ii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ii;;;i;i;;;;;;;;;;;i;i;viii8BB8@@@@@@@@@B@@@@@@@@@@@@@B@8;.:;BB@Q8BQCB@BEB8BBBEB@@BEi. ;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2J00S2S0$CMJUlylliiii;i;;;;,;,;,;,;,;,;,;;;.,:;;iivi;;iii;i,;6@BBB@B@@@@@@@@@@@B@@@@@@@BZO@BB1I@E0B@@I0B@EB8BB@BB8@88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cYVjVlLYUYULXLXXKttLXctUXLUVjyYviii;i;;;i;,.,.,:;;;ili;;i;ii;,J8B8B@@B@@@B@@@@@B@@@B@B@B@BMVIKBB@$6SE6DQ@888BE8B@B@BIv@M;.,:,:;:;:,:;:,:,:,:;:;:,:,:;:,:;:;:,:;:,:;:;</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lili;;;;;.,:,.,,;,;,;,;;;;;;;;iivilivililvyVi.,.:.;;;.,,;;;;iii;;;O0EE@@@B@B@@@@@@@@@@@@@@@@@@Xl0ESM0IS6EQ@@BQB88DBBBE@I;YU;;:;:,:,:,:;:,:,:,:;:;:,:,:;:,:,:,:,:,:,:;:;:</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i;i;i;;;;;;,;,;,;:,:,:,.,:,.,:,:,:;,;;;;;;i;;;;:,vCUv;i;;,;;i;i;;UBBB@@QB@@B@@@B@@@@@@@B@B@B@8Q8MKGOZQ@BE8@@BB@8BB@Qcv1K1.:,;:,:;:,:;:;:;:;:,:,:,:;:,:,:;:,:;:;:,:;:;:,</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vvii;;;;;;;;;;,;;;;;;;;;,;;;,;;;,;,;,;,;,;;i;i;lVF2CjYii;i;;;;;iZ@8@@BE@B@@@@@B@@@@@@@B@8B@@B@$O0S8@@B$@B@Q@BBQ@BBtUiiQ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Ylyvviiiiiiii;;;;;;;;;;;;;;,;,;;;;;;;;;;;;;;;;;,;,iyt2$cy;i;;;;,GBZMBB88BB@8@@@B@@@@@@@@@@@@@QQE@8@B@EB@@BZB@DB@@B@Iy.vJ;.;,,:,:;:;:,:;:,:;:,:,:;:;:,:;:;:,:;:;:,:;:,</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vYlylYljlyii;iii;i;;;iii;;;;;;,;;;;i;;;i;i;;;;;;;;:;,il2OXvi;;:;yEXl2@DEZE6QDBB@@@@@B@@@@@@@Q$O@B@8@8BB@@@8@EOB@@@@;iV:;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lilvyljVUlVlylylYlylYlylVlviviviiii;i;i;i;i;i;iii;;;;;;.,,vtGUi;;,ilyiU6EQ$3888E@@@@@@@@@B@@@BB$8B@BB@@8B8@BQB@ZQB@@O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VyJc1cF13XFX1cFK$S3U1XMtKMCUUL1tXJXlYlliiii;ilyii;i;vii;;;;.;l2ci,;;vylvVc8E6Z8ZEB@B@B@@@B@B@@@B8QBB@8@@@8B@8E@0SB@3C1;.,,;.,:;:;:;:,:;:,:,:;:,:,:;:;:,:;:,:,:,:,:,:,:;:</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UYjVXcXc2ttKGFKKG080ItXUXM8DGX1F3C$CXF0XcVLvvlciiilivlYyv;i;i;;;vi;;;y$Ui,;2@BE06DBB@B@@@@@B@@@BB6EQB8B@@Q8B@QEEZQ@Elij;:,;,;,;:;:,:,:;:;:;:,:,:;:,:;:,:;:,:;:;:,:,:,:;:;</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vVU1cXjMCG1KVFCC13cG$I1IO60GcXt0FJUJVXFICMUjYFUl;vviiyvlii;li;;i;i;;;lXSv;ijQ@BEDEEBB@@@@@B@@@@DCQ88Q@B@BSS@@@Q@DEB@V,;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lXtMX1F0M21F2ZtOD2V13$30I21KFS$ClyL2UUjtVcUK1Xlviliiilvvivvi;iiiii;;iVUyLZtK36BQXQB@@@@@@@@@@@QQ6Q0QB@BB2EB@BQ@BilY;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UJ2XCKO1J2D1UMQFUcZ6SF3FtVtFFYyjIXcVccJjXVjvviyvviVlliiii;i;i;iii;iiUltQCi;iQE0Q@BBB@B@B@B@B@8SIQQ88@BZE@@@6QQ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vV1XXU2O0XZ0KJC1M2SCMXCtJyUcMcLVFFYvylcUK1jviivvyiYVliviv;vyl;i;iil;;UUvKcCli1BBBQ@BB@@@@@@B@@8GE@@E8BBSB@@B8DBc;.,.,:;,;:,:;:;:,:;:,:;:,:,:,:,:,:;:;:,:,:,:;:;:;:;:,:,</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ii;VU3F1XSS0I1J602S0JXyJC$1Jc2FtVUVjyyljVUVUyyvyyjlyyy;iyUiiiyvv;iivv;;lv;;JSMvYOBB8E@8BB@@@@@@@EEQBB@8@8E8@8@Q8Qv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yyUM01F3SJFXIO3cItVyX3SFtUXJFJJlVljjLJCyliyyVlLlliLliijyv;iiiiyilLi:;;;;,c8yvlME@8E6@88E@B@@@@@BBQQS8EBBBB@88QBU;.;:,:;:;,;:,:;:,:,:;:,:;:,:,:,:;:,:,:,:;:;:,:;:;:;:;:,</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vllttFtIXUU3FJyXFGcUXGcliyVtJXVLlYUOVULYlyvVlllVvllv;vvVllvl;ivyFU:;;;:l33yilOK8QBBB@@SIMSE@@@B@B800Z$$@B@@B8@y;:::;:;:,:;:,:;:;:;:,:,:;:;:,:,:;:;:,:;:,:;:,:;:;:;:,:;:</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YJXL3FLyXXMUJLtcFXFUYvUU1KXvllliX0XlYljlVVLvyyyiliiiVVULUvVlyLV.,;i,;V8i..;vVGBSEB@BB$3GB@@@@B8$6DQ1S8B8@QB@v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vYtjctIUCccjMKtYcU1UUVX3GXKYviVvvy1yjccYYvjUYvYvlvyljYliyyVyXtG;.,i;;,ii,.lyyltZ8OE8@B@EEQBB@BBQQQBQ06@Q8BBB@U.:;.;:,:,:;:,:,:,:,:;:;:,:;:;:;:;:;:;:,:;:,:,:;:;:,:,:;:</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yVXUXXKjJjtt3MGFtYylJJXVUVLjXLjyXyvjScjlvVFlllUXtVyyUlliV1XJ8L,.;;;:;;;:ycVlXvcQ88B8@B@EEQ@8BQEQBB@ZQ8B8@$B@J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jXXVJUyL$O3UJc3FjYMcUyjLUF0tJyVyyiYVllYiLjYvYYCGJilt3LXK1F8V;.,,;;;,,.vUY;;Vv;3O8B@ZQB@EBBBZ88B8@BQOE8@BE1y,..,:,:;:,:,:;:;:;:;:;:;:,:;:;:;:;:;:;:;:,:;:;:,:,:;:,:;:</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VXUJVUUcVJU1VyytVFILvVcFlUylYMyvivilvcjllliylyVMMCUUlVF01EG;.,,;,;,;:;ii;i;;;vivUQ8D3BBB8@SSQBDB@BI$QB@@B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YycJKVjYUjUVUV1JLVJYUJ3VvVUvMMlililVccjycyVc3XCUt0CytI3cBE;.,,;,;,;,;;ly;,;;,;v;;iOQQQ8E8SS$QZQE@QOO88@BBi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iyVF1MVXccjcU13Jivi3OZFlvUUJCFvVVYyUyViYXXj31UVUU32IXCOBBK:::;,;;;,;;;;J;;;i;iS2,;V8E@BB8EZQZ6S88SMQEBB@8c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ilclyjcjXUcYLj3YlvY6BZMV0cXG0cJVKVYyUJVJOKXjUyJK$SQCXCBBQ,.:;;;,;,;;;,;i;.;,;1@Xi;XDB@@B@DQ$ZOQEEM368Q@BQ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iijKtj1VcJCcVy3O3CIF0M21IEQO8Q3UJIKvyVMXMGZXUJ0SSIIF8@B@@i.:;,;;i;;,;;;,;:;;;:iVy;vUSD@@@BBSG$B8BD6Q@@QQ8Vl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iUJ1FIXt1S$DD$K2tFXCK33$FMCQGFC8OLVXjF2S33XKCG1$68B@S0y;.;;;:;;;,;;;,;,;,vi;.ii;;lJOE@@@BEKQBBBB8B@@Xyyv;;;;:;;;;;;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ilyXXFUcXZ$330X1KZ0$MMXUYX3ZCGIFLGSZSBOKMDG0SEE@@Syy;,.;,;,;,;,;,;,;,;:;iXi,;i;ivX0BB@8BQZE@8@BBS8QV;;;;:;;i;;,;;i;i;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iiiJK3JCGSJGSS0EE8S02G3OISGS6ZJK$DIQBBKZE8E@@BB@2;:;:;,;,;,;,;,;,;,;,;,;;;:i;;illO8@B$S8Q@BDQ8ZEIVii;;,;,;il;;;;;iii;iil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vYXFZ$6G6ZQ$0CO3$200EQE6ZSBZGG8IIQBDDS88@@@@@@J:;;;;;,;,;,;,;,;;;;;;i;;:;;i;VviVIE@QBBB8QKD8@@$viii;;;;:;;;,,,iiviyVKcVi;.:,il;.,:,:,:;:,:,:,:,:,:;:;:,:;:;:,:;</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YYJ3DMOSEZDKtUK3Z0OGQS668QESQSSD@BDS@B@B@@@Bt,,;i;i;;,;,;;;,;,;,;;;;;,;;v;;ltivVMS8@@B@BQS@B@SUvv;;;;;;,;.,,;iUctVt112Sli,;jX;,:,:;:;:,:,:;:,:;:,:,:,:,:,:;:,:</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vVyF1UUccO$Q68D$IQ$SO3tOQBEESEE@B@B@@@@@@BOj;;;;;;;;;;,;,;,;;;,;;;,;,;;;;i;;tZUXv1ZQ8@B@$M$@B$ylvv;;;i;;.iCEQDGQI3SB88@@Q@BS;..,:,:;:,:;:;:,:,:,:;:,:;:,:,:,:;</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vVU1lVl3SD$EEB0S68Q8DE8@BBZEB@B@B@@@B@BBFl;;ii;;;;;;,;;;,;;;;;;;;;,;;;,;vY;l3Z1JC30B8EEB8@BBMVlVii;;;;:.V@B@XlillJ0@B@@8BJ:..,:;:;:,:;:,:;:,:;:;:;:;:;:,:;:,:</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ylXUll3Z88BZEEB88Q88@@@BBB@B@B@@@@@@@82cVivii;i;;;;,;,;,;,;,;,;;i;,i1i;;iVjlIFjyIFDB@8@B8I8EZXVvviiii;; ;Q@BV;;;;,;l@@@,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lvllSEQS86QEB8B8B8BB@BB8@@@B@@@@@8DD0vVyyii;i;i;;;;;;,;,;;;,;,;;;,iUXli;vVODXvlGD3BB@@@CK6EI3Vlilii;;;,.V8v;i;i;;,,K@B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VvV2QO6OIGQ8@68@@B@@@@BB@B@B@B@@QlcXLyjlvii;i;;;;,;;;;;,;;;,;,;,;,;;lli;ivM3CtZ888@B@Q$OESI3$Ylivii;;.,l0llvli;,;;;i$Bc,..,:;:;:,:;:,:,:;:;:,:;:,:,:,:;:,:,</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lJcVlcMtlFO8BB8@E@@@8B8@@@B@B@B@83VcYVvvvv;i;i;;;;,;;;;;,;;;;;,;,;:;;UtViiX8GO2BB@@@@@8E68SEQMyyil;;;;:VGXlyll;;;;,;iVi;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UvvlUvijSQB8BSZ8@@BQ@@@@@@BEGFD3yiYviivii;i;i;;;;;ii;,;,;,i;;,i;;i;;VX1U$8S2GQB@@@@B@E8@@8821yvii;i,,l6Vyiviv;;;;;iilVl,..,.;:,:,:,:;:;:,:;:,:;:;:;:,:,:,</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vlvit3$O8BB6BBBB@B@B@8QMJVlvVivllilii;iii;;;;;;,;;;;;;;ii,iliiFl;iVyVX8ZQO8E@@@@@@@@@BB8ZXlii;i;;:yEMLYvlii;i;ivVvjl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yvyJXL$688B@@68@@B@01VyvylyiVyylyiv;i;iii;;;;;;,;iivyivilyUllUti;iLiJQ8E8B@@@B@B@@@BB8@QMvvii;i;,;@@@K1yl;i;;;iiXFDQGc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viyj2G3F6Q@@BS8@BtlivillLlVUclyvi;i;iii;;;;;VU;;v;vVYiivJVv;llv;VOt3BE8B@B@@@B@B@@@QB@8KFlvivi;,,M@@@BEMVii;i;iUXll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yvVLXYUX3F0CUy2Li;villyvyVjvvivilll;iiiii;Ytc;iii;ycV;iYciivVvlX0OBQQ8BZ@@@@@@@@@B@@@B8KUlvii;;.;vi;ilVllii;;,y3t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iiivvvillYvyivvliljLlLllvlii;vilV1Yviiiyiivl;iYYvllXl;itUVvVYVVFIE8QIEQ68@@@@@@@@@B@@@8E3MVlii;,.;.,:;,;;i;;.,lD2Q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lii;iiiiviviylVcCKOJUcIJVvlYcVLvvilvli;;iiv;iv1llvvyLiLGIJXjLU136KQQSOBBBB@@@@@B@BUX@B@@@SSJcUy;,;iii;iiiiiilv0B8Q$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iyvi;viiiivLcJyOQ8$XV$QDI32E$tUtlVlvlYvyvUFXJjvyvVlLMXVGtUcUY21302ID6BB@8@B@B@@@B@; 1@@@B@EQ0Oyi;;iyivvllXLO@@@@8GJ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viiylVyVc$MMG8S2VcK$0Q66G3VKGS2XLFtXyvvtMSXLY2SFlJXJSEIDIOI3MSIZSB@@S@@@@@@@@@BQ.,vB@@@@@@QZIJiiiyVYjM3@B@@B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VlllXtUlXGO$QSD06DE2$SESGC$3ZGKU3OMVVvjtS$6OG$$jU1QSB@B8B6It66QE86BQD@@B@@@@@@icv  .i1@@@8@E8ZFiil1FZ8@DBSJl;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cLVvjtCylVKK8Z6Z@@@@ESEQBQ8QDGGJcc2XUYJ1$O$OQQZCOIZSDEBQ8Q$LjUK0@B8SD0@@@B@@@S; .;, . ;yOvU@@BB3S3QQ@@@BcvY,..,.,:,:,:,:;:;:,:,:,:;:,:;:,:,:,:,:;</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jVJVVycLYilLSB80EB@@@B@8BB@886ES$3030MIOEQ8QE6D2G$ESSO88B8QMcYt1G8@@@B88@B@@@@@l: ;,,.:   ,.i@@B@@@8@Z@BBS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lYlcULlVyviXB@BEQ@@@8@@BE@@@Q88BB@88E8QBB@8@EQZE6D$EQ888Q80Fj1$B$8B@B@B@B@B@B@Gi.,.;,;.,.... ,;Y@@@3286Xy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iivlVCcLUUiv1B@@QB@B8@@@8BB@88E88@@@8B8BB@E88E3EEB$338BDMGC2VLV2SD8@BBQ8BB@@@@@; ..,:;:;:;:,.:   ;O@i:;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ylt1ccOUvySQ@B6E@0ZQSGBB@Q6DB8@@@@B8BE@B86B8E$Z88C$E@tVVFK3tCK008B@BB8@8@B@@@i..,.;:,:,:,:,.,.. ... .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ljUUy3QOijQ@@BFIS3CSt0EBSGOB@@B@@@BBEB8@EBB@@QI8QDD@B0VUXSDESZ3$Q@@@B@@@BB@@@,.,.,:,:,:,:,:,:,:,.:.,.,:,.,:;:;:,:,:,:,:;:;:,:;:,:;:;:;:;:,:,:,:,:</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VyLVXZ@QLc@B@8XJZOD03O@BBQ@@@B@B@@@BB8@@@8B8@E8B@S8@@Q$KGSQZE$3CQ8@@@@@B8E@B@y.,;.;:;:;:,:,:;:;:,:,:,:,:;:,:;:,:,:,:,:,:,:;:,:,:;:,:;:;:;:,:;:;:,</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yUyCS@@@cCB@@BcKEBBBQ@@@@@B@@@@@B@@@ED8@@BZZ3ZE@B8D@@80ICSOEB8MG$BB@@@8@B@B8B@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vclj3BB@BQSBBBSFC8B@B@@@@@@@@@@@BBB@BBS8@@EDKC08B@888@88QEOD8@8SIS6B8@B@B@@@IEB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vviFXj2@@@@@B@8BQI2QB@@@SEB@@@@@@@B@EB8B@@E@BBD21BB@88QQ$8Q88ES8DSSZGZ$Q8@@@@@Z1i;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VVLU8@@@@@@@@B@EBB@@@B@8@B@@@B@@@B88@@@Q6B@BB3C8@B@8BQEBBSBB8DQSDG$K2M8@@B@@v.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yl28@B@@@@@@@@@B@@@@@@@B@@@@@@@B@Q8B@@BSBB@@QG88@88E@@@B88@8@B8GQQBQ608@@@X.:.,:,:,:;:;:;:,:;:;:,:;:;:;:,:,:,:,:,:,:;:,:;:;:;:,:;:,:,:,:,:;:;:,:,:</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V16@6ZQ@B@@@@@@@B@@@B@@@@@@@@@@@@88B8@@B@@B@8B88QBB@888@B@8BB@88D8B@8Q6$l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lYFFG$8B@@@@@@@@@@@@@B@@@B@@@@@@@B@8B@@E@B@B@BB88E@@@DBB@BBB@B@@@8BEB8El,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lUvJSED88@B@@@B@@@@@@@BB@@@@@@B@@@8Q8@@@B@@@8B8@B@B@@BB@8B8B8B888@8BEDMy...,:;:;:,:;:;:,:,:,:,:,:,:,:,:;:;:;:;:,:;:,:;:,:;:,:,:;:,:;:;:;:;:,:;:,:;</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illU0B68Q@@@@@@@B@@@B@BBO@B@@@@@@@@B8@B@@@B@@B68B@BBB@@@@BE8E88BQ8EB@@BC.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vX@BB8@@@B@@@@@@@B@@@B@QFM@BB8B@@B@B@@@B@@@BB@@BB8@@BBBQ8Q8QB8BE8SDSBDy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llSB@B@@@@@B@@@@@@@@@B@Bl .v; ,,;v$D0Lt8@@@@@@@@@B8D88@BBEB888@BBSSGSCS81;,.,:;:;:;:,:;:,:;:;:,:,:,:;:,:;:,:,:;:;:,:,:;:;:,:,:;:,:,:,:;:,:;:,:,:;:</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yyF6@B@@@@@@@@@@@@@@@B@SV;  .:. :.:,;ii:v086@@@BB8@QE8@B@BB8@B@8802JFJXY2BC;..,:;:;:;:,,,:;:,:,:;:;:;:;:;:,:,:;:,:;:;:;:,:;:,:,:;:;:,:,:,:,:;:;:,:;</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ii,;,. ..;;i;villJFZQ8Q@@@B@@@@@B@@@@@Bv   ii;:,.,.;,;;;;vJS8@BBDB@BDB@BZ8B8SBBB88IFVVj1yUl;.:.:.,.,:,.,,;:,:,:;:,:,:,:,:;:;:,:,:;:,:;:,:;:;:,:;:;:;:;:,:;:,:,:,:,:</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UlYYyivyyvylYVU;iiviiivvylVVKIEQ8@@B@B@@@B@@@B@B@0Xlyi, ,.;:,:;,;;;;cS6Q@B@@@8ZQBQZZ@8$K8B@@@D3UtXXivVJ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ilL2cViyVjlUtKyVLVl1X33$JyiUUcJ68@8B@@@@B@B@@@B@B@B8E@@@2yv: ..,:;:;;;,;iFGE88E@@@ZBB@E8@@6$S8Q@B@8ZFMtJyVyVll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viiivii;;;vlliyj1F$KCLGCSQQD@@B0IO6GSE@@@@@@@@B8@B@EB8@EEZCcM8@@@X;...,:;:;;;;vVBBB88B@BB@@8B@@BEG8Q88@@@EDG63FlyljVliliiiv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yyVivvi;;;iii;lYUyUVFXXXtCO3S08B@@BQ@@@8BB@B@@@@@@@BBS$S@B8Q@SG2D8@@@@X;,.,:,,;;i;lQ@B@B@@@@@B@Q@@@ZSZEO6863B8888OJvllLUUcCUYvliii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vivilvlii;;;;;ylLYlvyvviyyUyVlcLcX3GE8BEE8@B@@@@@B@B@B@B@BQ068BSMX8E0LUM8@@Ey;,:;:;:,..;EB@B@B@88ME8BB@@@B@6S3@8FM@QStcVLjXJ2FKUUlyyYvYYVvi;;;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vyVlllUlyvlilivvylVvvivivivvyvlvyivlLlVU3C$SEQE686EQB8@@@8BE8SQSEEBE86ZXV0SctX1U36SUl,;:;:;,:;I@@8@QZLcUlvtS$USQ8B@BS28UjQSFG30COKFLUYjyliyvVVVvVlylViiii;;iFJ;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02UlUcUlyyVvvillcLVvYlliviiilllvllvvUccVcXMK3FCXFC$I$IZZ8EBZSFFXMM6B@E88@EBSZQ8I1JMMOl;.;,;,;.,ij;;;ii,;li;;v;ili;lS@U;;;iXv1E8F13$yllccXlVVcVjlyyUylvlvyljjMCEJv;,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I@VlilFKVjyVllljyYyUyyycvylyvyvylYycYVyULUlLcCM3XXUKF3CSGSODSZ3GF2MO3E8@B@@@@@B@@@B@SVly;;,;;;,;.,;;.;;;.,;;;i;;iXlYlMDUillviV3IJyilljKFyVUXLJjXYUVLyUjUVLyjyVyUcG2MLl,,.. .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8Jv,ijKVcXCLi;ylyvylVvylyyVlYlYlLVUYVvllJVVlUXIM3F3M3C0GZO$3$GD6QO$33KSQ@BB8BB@B@B@B@F. ;;;;;;;;;;ivyii;;;;;;ii;iiVLVivijVVvj1MlVLyi;iZIFJ3tcylilyyiiilyjVJLcVYvllLlX3KJXYyii:. .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c@BFi;y0UcXFKi;ycyvlvyivivvlljyVyVYjYjvlvjjVlVUFF3F3K212FGISG$M0SQ$Z$6KG0EEBB@8@B@B@B@B@V;ivivii;iicK2VY;;;i;v;;;i;;,;;viv;;;i;vyjKFlcXGS6GGUyvYllvVlYvlvlvYyUUtX1XKtMXKMIF31G3ILVii,. .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B@B8$MES1VUV1yC8BZSYlivilvYlVlVyVlYvVUUVcctVVYVlVYJJ11GC0GZ06G0I$IG2S$EQB8@B@@@@@@@B@@@B@;ilVljlyvVXCJUYvii;lvli;;;;;,ivcLliv;;il;VX3FQS0cUjXX$68SQ68SZZQF3C$0QSQZ60DSQGIcUlylXXJX0tcVV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BBQQMXLLJ6DSQZt8LvillylVvlvYlVlyljYUVcVLllillXMS6B8B8@BB8BB@886ED88BB@B@B@@@@@B@@@@@ZilKlLXcyUX$MXyViVlvyVvjvvii;;;Y12llviiV;,;vlvilCIcMGGLjcCKIF1X0S6SEZEQ8E@B8QB@@B@B@8QS88ESQ$$0EEBX;.;:,:;:;:;:,:,:</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OB@@@B8ZEB@0OQBS8KXyU8QylvLyyvyvlvlvlvlilvlvvilyM6@B@@@B@@@@@@@B@@@@@B@B@B@@@B@B@B@@@B@B@@OU0KcUtcLL2I2yYVcVUlylviVVYiviy2ZVlvliiiiivvVi: llj$@Qi               . .,;,;;iiiilljYX2D0E@@@@@@Q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v@@@@@@@@@Q3S2jQB@8ZtMG$CMXKXtLJVcyvivillJK@@@@@B@@@B@@@@@@@@@B@@@B@B@B@@@B@@@@@@@@@B@B@@B8B68S62CVcUylVV1LMjVyVvlyGQ8XylUli;vYliYVV;iyviyY$8Si. ..:.:.,.:.. . . . .         . . ..:.,..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6@BE8@B@@SF20@@@@@8ESQQ8$SS6OZ0SO$KGIQB@@@@@B@@@@@@@@@B8SZGG2IKMctjlvlvlilvllVVUjKCSDBB@@@@@@BZSKKccVYvylYlUvv;iivC@$Y;ilyivlliviiiUMFyl;;i1EQXy,,,;,;,;:;,;:,:,:,.;.,.,.,.:.:.. . .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V@@@@@@@@@@@@B@B@@@@@B@@@B@@@B@@@@@BQtVii;;:,.:.:.:.: . . . . ..,.,.;,;,;;;;iilY1K$$8EEI3t1cLlyvlivvliiiiiOBZilvyvlilii;iiiiMUVi;i;.;Vt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 . .i@B@BBQ88@@@@@B@B@B@@@8BQ8EQ1Lvi;, . . ..:.,.,.,:,.,:,:;:,,;,;,;;;;;;;;;;;;i;i;iii;ivM$$t1Jclliliv;iililvl2@Iylyvlii;;;;iliij0v;;i;,.il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i;;;i;i;i;i;;VSCtUMUVviii;;,;iyYYvOB6jVllvviviiiiiyvy1Liyvvii;JK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 . . . . . . . . . . ....:.,:,:,:;,;:;:;:;,;,;,;,;,;,;,;,;,;,;,;;;;;;;;i;;;i;iiii2ZOXJUcvlljlyi;,;illl3@8IUUYVvliv;iilyVlS0UvYlVvVyFSj.::;,;,;:;,;,,,;,;:;,;,;:;:;:,:;,;,;:;:;:,:;:;:;:,:,:,</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yltZE3IjLX$C$DEZ6Ji;iillZ@@QItXyVlvii;llylVQ8KFjYvYlllLcl.,,;,;:;,;,;:;:;:;:;:,:,:;:,:;:;:;:;:;:;:;:;:,:;:;:;:</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lvUZ@8D33CE8BB@S6QQCFi;iVS@BQM3cjyVvi;vljlyl8BQ2tllvvlViYU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ilYB@@E8S8B@@@B$F6SEQMlVjE@B2GIMYVlliiilycYUB@StYyii;iiiiLl,.;,;:;:;:;:;,;:;:;:,:;:;:;:;,,:;:;:;:,:;:,:,:,:;:,:</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lC@@@B@8@@@@8cX$88@8608B@B0IQ3MM$CIFC1UlyU@@8jliVVlvyiilV;,:;:;:;:;:;:;:;:;,;:,:,:,:;,;:;,;:,:,:,:;:,:;:;:;:;</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iic8@B@@@@@@@61JD8@BBE@B@@@SQSSS@@@IG6B$XUI@@@SXK6BEEKl;jL;.,,;,;,;,;:;:;:;:;:;:,:;:;:;:;:;:,:,:,:;:;:;:,:;:;:</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l3B@@B@@@B$1D@@@@B@@@B@@BBBQB@@BtySBBG@@@B@QQ8@BO2E2F3j.,,;,,:;:;:;,,:;:;:;:,:;,,:,:;:,:;:;:;:,:,:;:;:;:;:;</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iG@@@@B@@@@@B@B@B@@@@@B@@@@@FC8@@@@@@@@@8@@@1$QB@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K@@0Y;;..     .;VMBB@B@@@@@B@MXXB@@@@@@@@B@@I:.:;:;,;,;:;:;,,:;:;,;:;:,:,:,:,:;:,:;:;:;:;:,:,:,:,:;</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 . .      :iV@BJ;;      .;iQ@@B0Jy...;:;:;:,:;,;:;:;:;:;,,:;:;:;:,:,:;:,:;:;:;:,:,:,:,:;:</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 .       .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 . ..,:,:;:;:,:,,;:;:;:;:;,,:;:;:;:;:;:,:;:,:,:;:;:;:;:,:;:;:</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sz w:val="8"/>
          <w:szCs w:val="8"/>
        </w:rPr>
      </w:pPr>
      <w:r>
        <w:rPr>
          <w:rFonts w:cs="Courier New" w:ascii="Lucida Console" w:hAnsi="Lucida Console"/>
          <w:sz w:val="8"/>
          <w:szCs w:val="8"/>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Railgun_Trolldom (the successor of Railgun_Swampshine_BailOut - avoiding second pattern comparison in BMH2 and pseudo-BMH4), copyleft 2016-Aug-19, Kaz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Railgun_Swampshine_BailOut, copyleft 2016-Aug-10, Kaz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nternet "home" page: http://www.codeproject.com/Articles/250566/Fastest-strstr-like-function-in-C</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My homepage (homeserver, often down): http://www.sanmayce.com/Railgu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ENCHMARKING GNU's memmem vs Railgun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dd-on: 2016-Aug-2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Two thing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First, the fix from the last time was buggy, my apologies, now fixed, quite embarrassing since it is a simple left/right boundary check. It doesn't affect the speed, it appears as rare pattern hit miss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ince I don't believe in saying "sorry" but in making things right, here my attempt to further disgrace my amateurish work follow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Two years ago, I didn't pay due attention to adding 'Swampwalker' heuristic to the Railgun_Ennearch, I mean, only quick test was done and no real proofing - this was due not to a blunder of mine, nor carelessness, but overconfidence in my ability to write "on the fly". Stupid, indeed, however, when a coder gets momentum in writing simple etudes he starts gaining false confidence of mastering the subject, not good for sur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Hopefully, other coders will learn to avoid such full of neglect styl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econd, wanted to present the heaviest testbed for search i.e. memmem() functions: it benefits the benchmarking (speed in real application) as well as bug-contro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The benchmark is downloadable at my INTERNET driv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https://1drv.ms/u/s!AmWWFXGMzDmEglwjlUtnMJrfhosK</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The speed showdown has three face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ompares the 64bit code generated from GCC 5.10 versus Intel 15.0 compiler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ompares four types of datasets - search speed through English texts versus genome ACGT-type data versus binary versus UTF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ompares the tweaked Two-Way algorithm (implemented by Eric Blake) and adopted by GLIBC as memmem() versus my Railgun_Swampshin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1: The GLIBC memmem() was taken from latest (2016-08-05) glibc 2.24 ta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https://www.gnu.org/software/libc/</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2: Eric Blake says that he enhanced the linearity of Two-Way by adding some sublinear paths, well, Railgun is all about sublinearity, so feel free to experiment with your own testfiles (worst-case-scenarios), just make such a file feed the compressor with it, then we will see how the LINEAR Two-Way behaves versus Railgun_Swampshin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3: Just copy-and-paste 'Railgun_Swampshine' or 'Railgun_Ennearch' from the benchmark's sourc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o the result on Core 2 Q9550s @2.83GHz DDR2 @666MHz / i5-2430M @3.00GHz DDR3 @666MHz:</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Searcher                                  | GNU/GLIBC memmem()        | Railgun_Swampshine       | Railgun_Trolldom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estfile\Compiler                         | Intel 15.0 | GCC 5.10     | Intel 15.0 | GCC 5.10    | Intel 15.0  | GCC 5.10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ize: 27,703 bytes                        |     4506/- |   5330/14725 |    13198/- | 11581/15171 | 19105/22449 | 15493/2164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ame: An_Interview_with_Carlos_Castaneda.TXT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LATENCY-WISE: Number of 'memmem()' Invocations: 308,062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ROUGHPUT-WISE: Number of Total bytes Traversed: 3,242,492,648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ize: 2,347,772 bytes                     |      190/- |      226/244 |     1654/- |   1729/1806 |   1794/1822 |   1743/1809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ame: Gutenberg_EBook_Don_Quixote_996_(ANSI).txt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LATENCY-WISE: Number of 'memmem()' Invocations: 14,316,954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ROUGHPUT-WISE: Number of Total bytes Traversed: 6,663,594,719,173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ize: 899,425 bytes                       |      582/- |      760/816 |     3094/- |   2898/3088 |   3255/3289 |   2915/332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ame: Gutenberg_EBook_Dokoe_by_Hakucho_Masamune_(Japanese_UTF8).txt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LATENCY-WISE: Number of 'memmem()' Invocations: 3,465,806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ROUGHPUT-WISE: Number of Total bytes Traversed: 848,276,034,315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ize: 4,487,433 bytes                     |      104/- |      109/116 |      445/- |     458/417 |     450/411 |     467/425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ame: Dragonfly_genome_shotgun_sequence_(ACGT_alphabet).fasta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LATENCY-WISE: Number of 'memmem()' Invocations: 20,540,375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ROUGHPUT-WISE: Number of Total bytes Traversed: 13,592,530,857,131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ize: 954,035 bytes                       |       99/- |      144/144 |      629/- |     580/682 |     634/807 |     585/725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ame: LAOTZU_Wu_Wei_(BINARY).pdf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LATENCY-WISE: Number of 'memmem()' Invocations: 27,594,933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ROUGHPUT-WISE: Number of Total bytes Traversed: 8,702,455,122,519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ize: 15,583,440 bytes                    |        -/- |          -/- |        -/- |     663/771 |     675/778 |     663/757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ame: Arabian_Nights_complete.html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LATENCY-WISE: Number of 'memmem()' Invocations: 72,313,262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ROUGHPUT-WISE: Number of Total bytes Traversed: 105,631,163,854,099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0: Railgun_Trolldom is slightly faster (both with Intel &amp; GCC) than Railgun_Swampshine, this is mostly due to adding a bitwise BMH order 2 (8KB table overhead instead of 64KB) path - for haystacks &lt;77777 bytes long - the warm-up is fast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1: The numbers represent the rate (bytes/s) at which patterns/needles 4,5,6,8,9,10,12,13,14,16,17,18,24 bytes long are memmemed into 4KB, 256KB, 1MB, 256MB long haystack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n fact, these numbers are the compression speed using LZSS and memmem() as matchfind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2: The Arabian Nights is downloadable a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https://ebooks.adelaide.edu.au/b/burton/richard/b97b/complete.htm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3: On i5-2430M, TW is catching up since this CPU crunches instructions faster while the RAM speed is almost the same, Railgun suffers from the slow RAM fetches - the prefetcher and such suck.</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4: With a simple English text 'Tales of 1001 Nights', 15,583,440 bytes long, the cumulative size of traversed haystack data is nearly 100TB, 105,631,163,854,099 ~ 1024^4 = 1,099,511,627,776.</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5: With a simple French text 'Agatha_Christie_85-ebooks_(French)_TXT.tar', 32,007,168 bytes long, the cumulative size of traversed haystack data is nearly 200TB ~ 234,427,099,834,376.</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Just to see how faster is Yann's Zstd in decompression (its level 12 is 377-331 MB/s faster), on Core 2 Q9550s @2.83GHz DDR2 @666MHz:</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D:\Nakamichi_Kintaro++_source_executables_64bit_(GCC510-vs-Intel150)_(TW-vs-RG)_BENCHMARK&gt;Nakamichi_Kintaro++_Intel_15.0_64bit.exe Agatha_Christie_85-ebooks_(French)_TXT.ta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akamichi 'Kintaro++', written by Kaze, based on Nobuo Ito's LZSS source, babealicious suggestion by m^2 enforced, muffinesque suggestion by Jim Dempsey enforce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1: This compile can handle files up to 1711MB.</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2: The matchfinder/memmem() is Railgun_Trolldom.</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Current priority class is HIGH_PRIORITY_CLAS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Compressing 32007168 bytes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Each rotation means 64KB are encoded; Done 100%; Compression Ratio: 3.53: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FullLiterals (lower-the-better): 16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FlushLiteralsHeuristic (bigger-the-better): 18432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egend: WindowSizes: 1/2/3/4=Tiny/Short/Medium/Long</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Tiny)Matches[Short]Window (4)[2]: 22686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Short)Matches[Short]Window (8)[2]: 11981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Medium)Matches[Short]Window (12)[2]: 7120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Long)Matches[Short]Window (16)[2]: 3195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MaxLong)Matches[Short]Window (24)[2]: 707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Tiny)Matches[Medium]Window (5)[3]: 25731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Short)Matches[Medium]Window (9)[3]: 52649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Medium)Matches[Medium]Window (13)[3]: 28557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Long)Matches[Medium]Window (17)[3]: 15887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MaxLong)Matches[Medium]Window (24)[3]: 51276</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Tiny)Matches[Long]Window (6)[4]: 4107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Short)Matches[Long]Window (10)[4]: 24045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Medium)Matches[Long]Window (14)[4]: 25865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Long)Matches[Long]Window (18)[4]: 20900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umberOf(MaxLong)Matches[Long]Window (24)[4]: 19092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RAM-to-RAM performance: 605 bytes/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Compressed to 9076876 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ATENCY-WISE: Number of 'memmem()' Invocations: 102,091,85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THROUGHPUT-WISE: Number of Total bytes Traversed: 234,427,099,834,376</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D:\Nakamichi_Kintaro++_source_executables_64bit_(GCC510-vs-Intel150)_(TW-vs-RG)_BENCHMARK&gt;"Nakamichi_Kintaro++_Intel_15.0_64bit.exe" "Agatha_Christie_85-ebooks_(French)_TXT.tar.Nakamich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akamichi 'Kintaro++', written by Kaze, based on Nobuo Ito's LZSS source, babealicious suggestion by m^2 enforced, muffinesque suggestion by Jim Dempsey enforce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1: This compile can handle files up to 1711MB.</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ote2: The matchfinder/memmem() is Railgun_Trolldom.</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Current priority class is HIGH_PRIORITY_CLAS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Decompressing 9076876 bytes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RAM-to-RAM performance: 331 MB/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Compression Ratio (bigger-the-better): 3.53: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D:\Nakamichi_Kintaro++_source_executables_64bit_(GCC510-vs-Intel150)_(TW-vs-RG)_BENCHMARK&gt;zstd-windows-v0.8.1_win64.exe -h</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zstd command line interface 64-bits v0.8.1, by Yann Collet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D:\Nakamichi_Kintaro++_source_executables_64bit_(GCC510-vs-Intel150)_(TW-vs-RG)_BENCHMARK&gt;zstd-windows-v0.8.1_win64.exe -b12 "Agatha_Christie_85-ebooks_(French)_TXT.ta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12#_(French)_TXT.tar :  32007168 -&gt;   8965791 (3.570),   6.7 MB/s , 377.0 MB/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D:\Nakamichi_Kintaro++_source_executables_64bit_(GCC510-vs-Intel150)_(TW-vs-RG)_BENCHMARK&gt;zstd-windows-v0.8.1_win64.exe -b22 "Agatha_Christie_85-ebooks_(French)_TXT.ta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22#_(French)_TXT.tar :  32007168 -&gt;   6802321 (4.705),   1.0 MB/s , 260.7 MB/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D:\Nakamichi_Kintaro++_source_executables_64bit_(GCC510-vs-Intel150)_(TW-vs-RG)_BENCHMARK&g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Two-Way is significantly slower than BMH Order 2, the speed-down is in rang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or TEXTUAL ANSI alphabets: 1729/226= 7.6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or TEXTUAL UTF8 alphabets: 2898/760= 3.8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or TEXTUAL ACGT alphabets:  458/109= 4.2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or BINARY-esque alphabets:  580/144= 4.0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For faster RAM, than mine @666MHz, and for haystacks multimegabytes long, the speedup goes beyond 8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The benchmark shows the real behavior (both latency and raw speed) of the memmem variants, I added also the Thierry Lecroq's Two-Way implementatio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http://www-igm.univ-mlv.fr/~lecroq/string/node26.html#SECTION0026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However, Eric Blake's one is faster, so it was chosen for the speed showdow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Once I measured the total length of traversed haystacks, and for files 100+MB long, it went ... quintillion of bytes i.e. petabytes - good torture it i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ENCHMARKING GNU's memmem vs Railgun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014-Apr-27: The nasty SIGNED/UNSIGNED bug in 'Swampshines' which I illustrated several months ago in my fuzzy search article now is fixed here too:</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The bug is this (the variables 'i' and 'PRIMALposition' are uint32_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ext line assumes -19 &gt;= 0 is tru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 (i-(PRIMALposition-1)) &gt;= 0) printf ("THE NASTY BUG AGAIN: %d &gt;= 0\n", i-(PRIMALposition-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Next line assumes -19 &gt;= 0 is fals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 (signed int)(i-(PRIMALposition-1)) &gt;= 0) printf ("THE NASTY BUG AGAIN: %d &gt;= 0\n", i-(PRIMALposition-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nd the actual fi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f we miss to hit then no need to compare the original: Needl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 count &lt;=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 have to add out-of-range check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count-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4-Apr-2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ecause (count-1) is negative, above fours are reduced to next two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BUGG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i-(PRIMALposition-1) &gt;= 0) &amp;&amp; (&amp;pbTarget[i-(PRIMALposition-1)] &lt;= pbTargetMax - 4) &amp;&amp; (&amp;pbTarget[i-(PRIMALposition-1)+(count-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NOT OKAY, in fact so stupid, grrr, not a blunder, not carelessness, but overconfidence in writing "on the fl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count-1)) &gt;= 0) &amp;&amp; (&amp;pbTarget[i-(PRIMALposition-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6-Aug-10 (two times failed to do simple boundary checks, pfu):</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 &gt;= 0) &amp;&amp; (&amp;pbTarget[i-(PRIMALposition-1)]+((PRIMALlengthCANDIDATE-4+1)-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if ( *(uint32_t *)&amp;pbTarget[i-(PRIMALposition-1)] == *(uint32_t *)(pbPattern-(PRIMALposition-1)))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xml:space="preserve">count = PRIMALlengthCANDIDATE-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 count &gt; 0 &amp;&amp; *(uint32_t *)(pbPattern-(PRIMALposition-1)+count-1) == *(uint32_t *)(&amp;pbTarget[i-(PRIMALposition-1)]+(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 count &lt;= 0 ) return(pbTarget+i-(PRIMALposition-1));</w:t>
        <w:tab/>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Railgun_Swampshine_BailOut, copyleft 2014-Jan-31, Kaz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aution: For better speed the case 'if (cbPattern==1)' was removed, so Pattern must be longer than 1 cha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define NeedleThreshold2vs4swampLITE 9+10 // Should be bigger than 9. BMH2 works up to this value (inclusive), if bigger then BMH4 takes over. Should be &lt;=255 otherwise the 0|1 BMH2 should be use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char * Railgun_Trolldom (char * pbTarget, char * pbPattern, uint32_t cbTarget, uint32_t c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har * pbTargetMax = pbTarget + cbTarg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register uint32_t ulHash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igned long coun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unsigned char bm_Horspool_Order2[256*256]; // Bitwise soo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unsigned char bm_Horspool_Order2bitwise[(256*256)&gt;&gt;3]; // Bitwise soo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uint32_t i, Gulliv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uint32_t PRIMALposition, PRIMALposition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uint32_t PRIMALlength,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uint32_t j, FoundAtPositio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Quadruplet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har * pbTargetMax = pbTarget + cbTarge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gister unsigned long  ulHashPattern;</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unsigned long ulHashTarge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unsigned long coun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unsigned long countSTATIC;</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unsigned char SINGLE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unsigned long Quadruplet2nd;</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unsigned long Quadruplet3rd;</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unsigned long Quadruplet4th;</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unsigned long  AdvanceHopperGras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Quadruplet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cbPattern &gt; cbTarget) 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xml:space="preserve">if ( cbPattern&lt;4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 SSE2 i.e. 128bit Assembly rules here, Mischa knows bes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b/>
        <w:t>pbTarget = pbTarget+c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ulHashPattern = ( (*(char *)(pbPattern))&lt;&lt;8 ) + *(pbPattern+(cbPattern-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if ( cbPattern==3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ulHashPattern == ( (*(char *)(pbTarget-3))&lt;&lt;8 ) + *(pbTarget-1)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char *)(pbPattern+1) == *(char *)(pbTarget-2) ) return((pbTarget-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xml:space="preserve">if ( (char)(ulHashPattern&gt;&gt;8) != *(pbTarget-2)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pbTarg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char)(ulHashPattern&gt;&gt;8) != *(pbTarget-2) ) pbTarg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pbTarg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pbTarget &gt; pbTargetMax) 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for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 ulHashPattern == ( (*(char *)(pbTarget-2))&lt;&lt;8 ) + *(pbTarget-1) ) return((pbTarget-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 (char)(ulHashPattern&gt;&gt;8) != *(pbTarget-1) ) pbTarg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pbTarg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pbTarget &gt; pbTargetMax) 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else { //if ( cbPattern&lt;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 xml:space="preserve">if ( cbPattern&lt;=NeedleThreshold2vs4swampLITE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is is the awesome 'Railgun_Quadruplet', it did outperform EVERYWHERE the fastest strstr (back in old GLIBCes ~2003, by the Dutch hacker Stephen R. van den Berg), suitable for short haystacks ~100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aution: For better speed the case 'if (cbPattern==1)' was removed, so Pattern must be longer than 1 cha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har * Railgun_Quadruplet (char * pbTarget, char * pbPattern, unsigned long cbTarget, unsigned long c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f (cbPattern &gt; cbTarget) 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else { //if ( cbPattern&l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cbTarget&lt;777) // This value is arbitrary(don't know how exactly), it ensures(at least must) better performance than 'Boyer_Moore_Horspoo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bTarget = pbTarget+cbPattern;</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ulHashPattern = *(unsigned long *)(p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ountSTATIC = cbPattern-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INGLET = *(char *)(pbPattern);</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INGLET = ulHashPattern &amp; 0xFF;</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Quadruplet2nd = SINGLET&lt;&lt;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Quadruplet3rd = SINGLET&lt;&lt;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Quadruplet4th = SINGLET&lt;&lt;2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for (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dvanceHopperGrass =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ulHashTarget = *(unsigned long *)(pbTarget-c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ount = countSTATIC;</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while ( count &amp;&amp; *(char *)(pbPattern+1+(countSTATIC-count)) == *(char *)(pbTarget-cbPattern+1+(countSTATIC-count))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oun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ount = cbPattern-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hile ( count &amp;&amp; *(char *)(pbPattern+(cbPattern-count)) == *(char *)(pbTarget-count)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xml:space="preserve">       if ( cbPattern-1==AdvanceHopperGrass+count &amp;&amp; SINGLET != *(char *)(pbTarget-count) ) AdvanceHopperGrass++;</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oun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 count == 0) return((pbTarget-cbPattern));</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else { // The goal here: to avoid memory accesses by stressing the registers.</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 Quadruplet2nd != (ulHashTarget &amp; 0x0000FF00)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vanceHopperGrass++;</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 Quadruplet3rd != (ulHashTarget &amp; 0x00FF0000)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vanceHopperGrass++;</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 Quadruplet4th != (ulHashTarget &amp; 0xFF000000) ) AdvanceHopperGrass++;</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dvanceHopperGras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bTarget = pbTarget + AdvanceHopperGrass;</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bTarget &gt; pbTargetMax)</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urn(NULL);</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else if (cbTarget&lt;77777) { // The warmup/overhead is lowered from 64K down to 8K, however the bitwise additional instructions quickly start hurting the throughput/traversa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e below bitwise 0|1 BMH2 gives 1427 bytes/s for 'Don_Quixote' with Inte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e below bitwise 0|1 BMH2 gives 1242 bytes/s for 'Don_Quixote' with GCC:</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 else { //if ( cbPattern&lt;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ab/>
        <w:t xml:space="preserve">if ( cbPattern&lt;=NeedleThreshold2vs4Decumanus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BMH order 2, needle should be &g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ulHashPattern = *(uint32_t *)(pbPattern); // First four 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256*256; i++) {bm_Horspool_Order2[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256*256)&gt;&gt;3; i++) {bm_Horspool_Order2bitwise[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1; i++) bm_Horspool_Order2[*(unsigned short *)(pbPattern+i)]=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2+1; i++) bm_Horspool_Order2bitwise[(*(unsigned short *)(pbPattern+i))&gt;&gt;3]= bm_Horspool_Order2bitwise[(*(unsigned short *)(pbPattern+i))&gt;&gt;3] | (1&lt;&lt;((*(unsigned short *)(pbPattern+i))&amp;0x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i &lt;= cbTarget-cbPatter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ulliver = 1; // 'Gulliver' is the ski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bm_Horspool_Order2[*(unsigned short *)&amp;pbTarget[i+cbPattern-1-1]] !=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 bm_Horspool_Order2bitwise[(*(unsigned short *)&amp;pbTarget[i+cbPattern-1-1])&gt;&gt;3] &amp; (1&lt;&lt;((*(unsigned short *)&amp;pbTarget[i+cbPattern-1-1])&amp;0x7)) ) !=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bm_Horspool_Order2[*(unsigned short *)&amp;pbTarget[i+cbPattern-1-1-2]] == 0 ) Gulliver = cbPattern-(2-1)-2;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 bm_Horspool_Order2bitwise[(*(unsigned short *)&amp;pbTarget[i+cbPattern-1-1-2])&gt;&gt;3] &amp; (1&lt;&lt;((*(unsigned short *)&amp;pbTarget[i+cbPattern-1-1-2])&amp;0x7)) ) == 0 ) Gulliver = cbPattern-(2-1)-2;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xml:space="preserve">count = cbPattern-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while ( count &gt; 0 &amp;&amp; *(uint32_t *)(pbPattern+count-1) == *(uint32_t *)(&amp;pbTarget[i]+(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if ( count &lt;= 0 ) return(pbTarget+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else Gulliver = cbPattern-(2-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 = i + Gulliv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lobalI++; // Comment it, it is only for sta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ab/>
        <w:t>} else { // if ( cbPattern&lt;=NeedleThreshold2vs4Decumanus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else { //if (cbTarget&lt;77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BMH order 2, needle should be &g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ulHashPattern = *(uint32_t *)(pbPattern); // First four 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256*256; i++) {bm_Horspool_Order2[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1; i++) bm_Horspool_Order2[*(unsigned short *)(pbPattern+i)]=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i &lt;= cbTarget-cbPatter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ulliver = 1; // 'Gulliver' is the ski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bm_Horspool_Order2[*(unsigned short *)&amp;pbTarget[i+cbPattern-1-1]] !=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bm_Horspool_Order2[*(unsigned short *)&amp;pbTarget[i+cbPattern-1-1-2]] == 0 ) Gulliver = cbPattern-(2-1)-2;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xml:space="preserve">count = cbPattern-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while ( count &gt; 0 &amp;&amp; *(uint32_t *)(pbPattern+count-1) == *(uint32_t *)(&amp;pbTarget[i]+(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if ( count &lt;= 0 ) return(pbTarget+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else Gulliver = cbPattern-(2-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 = i + Gulliv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lobalI++; // Comment it, it is only for sta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lower than Swampshine's simple 0|1 segmen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PRIMALlength=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for (i=0+(1); i &lt; cbPattern-2+1+(1)-(1); i++) { // -(1) because the last BB order 2 has no counterpart(s)</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FoundAtPosition = cbPattern;</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RIMALpositionCANDIDATE=i;</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hile ( PRIMALpositionCANDIDATE &lt;= (FoundAtPosition-1)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 = PRIMALpositionCANDIDATE + 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hile ( j &lt;= (FoundAtPosition-1)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 *(unsigned short *)(pbPattern+PRIMALpositionCANDIDATE-(1)) == *(unsigned short *)(pbPattern+j-(1)) ) FoundAtPosition = j;</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RIMALpositionCANDIDATE++;</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RIMALlengthCANDIDATE = (FoundAtPosition-1)-i+(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i; PRIMALlength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PRIMALlengthCANDIDATE = c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cbPattern = PRIMALlength;</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pbPattern = pbPattern + (PRIMALposition-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cbPattern&lt;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bPattern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bPattern = pbPattern - (PRIMALposition-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cbPattern == PRIMALlengthCANDIDAT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BMH order 2, needle should be &g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ulHashPattern = *(uint32_t *)(pbPattern); // First four 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256*256; i++) {bm_Horspool_Order2[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1; i++) bm_Horspool_Order2[*(unsigned short *)(pbPattern+i)]=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i &lt;= cbTarget-cbPatter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ulliver = 1; // 'Gulliver' is the ski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bm_Horspool_Order2[*(unsigned short *)&amp;pbTarget[i+cbPattern-1-1]] !=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bm_Horspool_Order2[*(unsigned short *)&amp;pbTarget[i+cbPattern-1-1-2]] == 0 ) Gulliver = cbPattern-(2-1)-2;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xml:space="preserve">count = cbPattern-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while ( count &gt; 0 &amp;&amp; *(uint32_t *)(pbPattern+count-1) == *(uint32_t *)(&amp;pbTarget[i]+(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if ( count &lt;= 0 ) return(pbTarget+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else Gulliver = cbPattern-(2-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 = i + Gulliv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lobalI++; // Comment it, it is only for sta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else { //if (cbPattern == PRIMALlengthCANDIDAT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MH Order 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ulHashPattern = *(uint32_t *)(pbPattern); // First four 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256*256; i++) {bm_Horspool_Order2[i]= cbPattern-1;} // cbPattern-(Order-1) for Horspool; 'memset' if not optimize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The above 'for' gives  1424 bytes/s for 'Don_Quixote' with Inte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The above 'for' gives  1431 bytes/s for 'Don_Quixote' with GCC:</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The below 'memset' gives  1389 bytes/s for 'Don_Quixote' with Inte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The below 'memset' gives  1432 bytes/s for 'Don_Quixote' with GCC:</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memset(&amp;bm_Horspool_Order2[0], cbPattern-1, 256*256); // Why why? It is 1700:1000 slower than above 'fo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1; i++) bm_Horspool_Order2[*(unsigned short *)(pbPattern+i)]=i; // Rightmost appearance/position is neede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xml:space="preserve">while (i &lt;= cbTarget-cbPattern)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ulliver = bm_Horspool_Order2[*(unsigned short *)&amp;pbTarget[i+cbPattern-1-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Gulliver != cbPattern-1 ) { // CASE #2: if equal means the pair (char order 2) is not found i.e. Gulliver remains intact, skip the whole pattern and fall back (Order-1) chars i.e. one char for Order 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Gulliver == cbPattern-2 ) { // CASE #1: means the pair (char order 2) is foun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uint32_t *)&amp;pbTarget[i] == ulHashPatter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 xml:space="preserve">count = cbPattern-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while ( count &gt; 0 &amp;&amp; *(uint32_t *)(pbPattern+count-1) == *(uint32_t *)(&amp;pbTarget[i]+(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f we miss to hit then no need to compare the original: Needl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 count &lt;=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 have to add out-of-range check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count-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4-Apr-2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ecause (count-1) is negative, above fours are reduced to next two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BUGG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i-(PRIMALposition-1) &gt;= 0) &amp;&amp; (&amp;pbTarget[i-(PRIMALposition-1)] &lt;= pbTargetMax - 4) &amp;&amp; (&amp;pbTarget[i-(PRIMALposition-1)+(count-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NOT OKAY, in fact so stupid, grrr, not a blunder, not carelessness, but overconfidence in writing "on the fl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count-1)) &gt;= 0) &amp;&amp; (&amp;pbTarget[i-(PRIMALposition-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6-Aug-10 (two times failed to do simple boundary checks, pfu):</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 &gt;= 0) &amp;&amp; (&amp;pbTarget[i-(PRIMALposition-1)]+((PRIMALlengthCANDIDATE-4+1)-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if ( *(uint32_t *)&amp;pbTarget[i-(PRIMALposition-1)] == *(uint32_t *)(pbPattern-(PRIMALposition-1)))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xml:space="preserve">count = PRIMALlengthCANDIDATE-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 count &gt; 0 &amp;&amp; *(uint32_t *)(pbPattern-(PRIMALposition-1)+count-1) == *(uint32_t *)(&amp;pbTarget[i-(PRIMALposition-1)]+(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 count &lt;= 0 ) return(pbTarget+i-(PRIMALposition-1));</w:t>
        <w:tab/>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Gulliver =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els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Gulliver = cbPattern - Gulliver - 2; // CASE #3: the pair is found and not as suffix i.e. rightmost positio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 = i + Gulliv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lobalI++; // Comment it, it is only for sta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MH Order 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f (cbPattern == PRIMALlengthCANDIDAT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o the result on Core 2 Q9550s @2.83GHz:</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testfile\Searcher                         | GNU/GLIBC memmem()    | Railgun_Swampshine    | Railgun_Trolldom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ompiler                                  | Intel 15.0 | GCC 5.10 | Intel 15.0 | GCC 5.10 | Intel 15.0 | GCC 5.10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e_Project_Gutenberg_EBook_of_Don        |        190 |      226 |       1654 |     1729 |       1147 |     176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_Quixote_996_(ANSI).txt                   |            |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347,772 bytes                           |            |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The_Project_Gutenberg_EBook_of_Dokoe      |        582 |      760 |       3094 |     2898 |       2410 |     3036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_by_Hakucho_Masamune_(Japanese_UTF-8).txt |            |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899,425 bytes                             |            |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ragonfly_genome_shotgun_sequence         |        104 |      109 |        445 |      458 |        484 |      55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_(ACGT_alphabet).fasta                    |            |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4,487,433 bytes                           |            |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LAOTZU_Wu_Wei_(BINARY).pdf                |         99 |      144 |        629 |      580 |        185 |      570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954,035 bytes                             |            |          |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elow segment (when compiled with Intel) is very slow, see Railgun_Trolldom two sub-columns above, compared to GCC:</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MH Order 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ulHashPattern = *(uint32_t *)(pbPattern); // First four 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256*256; i++) {bm_Horspool_Order2[i]= (cbPattern-1);} // cbPattern-(Order-1) for Horspool; 'memset' if not optimize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The above 'for' is translated by Intel a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B5.2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3f 83 c0 40         add eax, 6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42 66 0f 7f 44 1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60               movdqa XMMWORD PTR [96+rsp+rdx], xmm0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48 3d 00 00 01 00   cmp eax, 65536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4d 66 0f 7f 44 1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70               movdqa XMMWORD PTR [112+rsp+rdx], xmm0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53 66 0f 7f 84 1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80 00 00 00      movdqa XMMWORD PTR [128+rsp+rdx], xmm0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5c 66 0f 7f 84 1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90 00 00 00      movdqa XMMWORD PTR [144+rsp+rdx], xmm0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65 89 c2            mov edx, eax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67 72 d6            jb .B5.2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memset(&amp;bm_Horspool_Order2[0], cbPattern-1, 256*256); // Why why? It is 1700:1000 slower than above 'fo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The above 'memset' is translated by Intel a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27 41 b8 00 00 0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               mov r8d, 65536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2d 44 8b 26         mov r12d, DWORD PTR [rsi]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130 e8 fc ff ff ff   call _intel_fast_memset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xml:space="preserve">// ! The problem is that 256*256, 64KB, is already too much, going bitwise i.e. 8KB is not that better, when 'cbPattern-1' is bigger than 255 - an unsigned char - the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we must switch to 0|1 table i.e. present or not. Since we are in 'if ( cbPattern&lt;=NeedleThreshold2vs4swampLITE ) {' branch and NeedleThreshold2vs4swampLITE, by default, is 19 - it is okay to use 'memset'.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1; i++) bm_Horspool_Order2[*(unsigned short *)(pbPattern+i)]=i; // Rightmost appearance/position is neede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xml:space="preserve">while (i &lt;= cbTarget-cbPattern)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ulliver = bm_Horspool_Order2[*(unsigned short *)&amp;pbTarget[i+cbPattern-1-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Gulliver != cbPattern-1 ) { // CASE #2: if equal means the pair (char order 2) is not found i.e. Gulliver remains intact, skip the whole pattern and fall back (Order-1) chars i.e. one char for Order 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Gulliver == cbPattern-2 ) { // CASE #1: means the pair (char order 2) is foun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uint32_t *)&amp;pbTarget[i] == ulHashPatter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 xml:space="preserve">count = cbPattern-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while ( count &gt; 0 &amp;&amp; *(uint32_t *)(pbPattern+count-1) == *(uint32_t *)(&amp;pbTarget[i]+(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if ( count &lt;= 0 ) return(pbTarget+i);</w:t>
        <w:tab/>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Gulliver =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els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Gulliver = cbPattern - Gulliver - 2; // CASE #3: the pair is found and not as suffix i.e. rightmost positio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 = i + Gulliv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lobalI++; // Comment it, it is only for sta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MH Order 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bove fragment in Assembl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mark_description "Intel(R) C++ Intel(R) 64 Compiler XE for applications running on Intel(R) 64, Version 15.0.0.108 Build 2014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mark_description "-O3 -QxSSE2 -D_N_XMM -D_N_prefetch_4096 -D_N_Branchfull -D_N_HIGH_PRIORITY -FA";</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LIGN     16</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                         ; Preds .B6.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bx                                           ;343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13                                           ;343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15                                           ;343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bp                                           ;343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65592                                    ;343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all      __chkstk                                      ;343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rsp, 65592                                    ;343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9d, r8d                                      ;3460.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        .B6.25        ; Prob 28%                      ;3460.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bx rsi rdi r12 r14 r8d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3::                         ; Preds .B6.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d, DWORD PTR [rdx]                         ;349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bp, DWORD PTR [-1+r9]                        ;3492.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ax, bpl                                      ;3492.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r10d, r10d                                    ;349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d      xmm0, eax                                     ;3492.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ax, eax                                      ;349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npcklbw xmm0, xmm0                                    ;3492.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npcklwd xmm0, xmm0                                    ;3492.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npckldq xmm0, xmm0                                    ;3492.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npcklqdq xmm0, xmm0                                   ;3492.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bx rsi rdi r10 r12 r14 eax ebp r8d r9d r13d xmm0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4::                         ; Preds .B6.4 .B6.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ax, 64                                       ;349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dqa    XMMWORD PTR [48+rsp+r10], xmm0                ;3492.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ax, 65536                                    ;349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dqa    XMMWORD PTR [64+rsp+r10], xmm0                ;3492.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dqa    XMMWORD PTR [80+rsp+r10], xmm0                ;3492.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dqa    XMMWORD PTR [96+rsp+r10], xmm0                ;3492.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eax                                     ;349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6.4         ; Prob 99%                      ;349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bx rsi rdi r10 r12 r14 eax ebp r8d r9d r13d xmm0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5::                         ; Preds .B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ebp, ebp                                      ;3515.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6.12        ; Prob 50%                      ;3515.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bx rsi rdi r12 r14 ebp r8d r9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6::                         ; Preds .B6.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1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d, DWORD PTR [-1+r9]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r11d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r10d, r10d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5d, 1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5d, r15d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6.10        ; Prob 15%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bx rsi rdi r12 r14 eax ebp r8d r9d r10d r11d r13d r15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8::                         ; Preds .B6.6 .B6.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r10+r10]                      ;3515.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bx, WORD PTR [rax+rdx]                       ;3515.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48+rsp+rbx], al                     ;3515.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1+r10+r10]                    ;3515.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10d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0d, r15d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bx, WORD PTR [rax+rdx]                       ;3515.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48+rsp+rbx], al                     ;3515.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6.8         ; Prob 64%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si rdi r12 r14 ebp r8d r9d r10d r11d r13d r15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9::                         ; Preds .B6.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1+r10+r10]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bx rsi rdi r12 r14 eax ebp r8d r9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0::                        ; Preds .B6.9 .B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eax                                           ;3515.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ax, r11d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e       .B6.12        ; Prob 15%                      ;35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cx rbx rsi rdi r12 r14 ebp r8d r9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1::                        ; Preds .B6.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0d, WORD PTR [rax+rdx]                      ;3515.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48+rsp+r10], al                     ;3515.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bx rsi rdi r12 r14 ebp r8d r9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2::                        ; Preds .B6.5 .B6.10 .B6.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r10d, r10d                                    ;35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5d, DWORD PTR [-3+r9]                       ;3522.2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d    r15, r15d                                     ;3522.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r8d, r9d                                      ;3517.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d, DWORD PTR [-2+r9]                       ;3520.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si rdi r12 r14 r15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3::                        ; Preds .B6.12 .B6.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2+r9+r10]                    ;351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bx, WORD PTR [rax+rcx]                       ;3518.5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ax, BYTE PTR [48+rsp+rbx]                    ;3518.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ax, ebp                                      ;3519.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6.24        ; Prob 50%                      ;3519.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si rdi r12 r14 r15 eax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4::                        ; Preds .B6.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ax, r11d                                     ;3520.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6.23        ; Prob 62%                      ;3520.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si rdi r12 r14 r15 eax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5::                        ; Preds .B6.1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r10d                                     ;3521.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ax, rcx                                      ;3521.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3d, DWORD PTR [rax]                         ;3521.4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6.17        ; Prob 50%                      ;3521.4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cx rsi rdi r12 r14 r15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6::                        ; Preds .B6.26 .B6.1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1                                        ;3527.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6.24        ; Prob 100%                     ;3527.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si rdi r12 r14 r15 eax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7::                        ; Preds .B6.1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bx, r15                                      ;3522.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5, r15                                      ;3523.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le       .B6.22        ; Prob 2%                       ;3523.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cx rbx rsi rdi r12 r14 r15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8::                        ; Preds .B6.1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32+rsp], rs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cx rbx rdi r12 r14 r15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19::                        ; Preds .B6.20 .B6.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1+rbx+rdx]                   ;3523.5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si, DWORD PTR [-1+rbx+rax]                   ;3523.7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6.26        ; Prob 20%                      ;3523.7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cx rbx rdi r12 r14 r15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20::                        ; Preds .B6.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bx, -4                                       ;3524.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bx, rbx                                      ;3523.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g        .B6.19        ; Prob 82%                      ;3523.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cx rbx rdi r12 r14 r15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21::                        ; Preds .B6.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si, QWORD PTR [32+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bx rsi rdi r12 r14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22::                        ; Preds .B6.17 .B6.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592                                    ;3525.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525.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525.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525.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525.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525.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23::                        ; Preds .B6.1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neg       eax                                           ;3529.1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ax, r9d                                      ;3529.1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ax, -2                                       ;3529.4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si rdi r12 r14 r15 eax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24::                        ; Preds .B6.16 .B6.23 .B6.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10d, eax                                     ;3531.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0d, r8d                                     ;3517.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6.13        ; Prob 82%                      ;3517.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cx rsi rdi r12 r14 r15 ebp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25::                        ; Preds .B6.1 .B6.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ax, eax                                      ;3534.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592                                    ;3534.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534.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534.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534.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534.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534.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6.26::                        ; Preds .B6.19                  ; Infreq</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si, QWORD PTR [32+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6.16        ; Prob 100%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GCC 5.10; &gt;gcc -O3 -m64 -fomit-frame-point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Railgun_Trolldom:</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ushq</w:t>
        <w:tab/>
        <w:t>%r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eh_pushreg</w:t>
        <w:tab/>
        <w:t>%r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65592,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ushq</w:t>
        <w:tab/>
        <w:t>%r1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eh_pushreg</w:t>
        <w:tab/>
        <w:t>%r1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ushq</w:t>
        <w:tab/>
        <w:t>%r1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eh_pushreg</w:t>
        <w:tab/>
        <w:t>%r1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ushq</w:t>
        <w:tab/>
        <w:t>%r1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eh_pushreg</w:t>
        <w:tab/>
        <w:t>%r1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ushq</w:t>
        <w:tab/>
        <w:t>%rb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eh_pushreg</w:t>
        <w:tab/>
        <w:t>%rb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ushq</w:t>
        <w:tab/>
        <w:t>%rd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eh_pushreg</w:t>
        <w:tab/>
        <w:t>%rd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ushq</w:t>
        <w:tab/>
        <w:t>%rs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eh_pushreg</w:t>
        <w:tab/>
        <w:t>%rs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ushq</w:t>
        <w:tab/>
        <w:t>%rb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eh_pushreg</w:t>
        <w:tab/>
        <w:t>%rb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all</w:t>
        <w:tab/>
        <w:t>___chkstk_m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ubq</w:t>
        <w:tab/>
        <w:t>%rax, %rs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eh_stackalloc</w:t>
        <w:tab/>
        <w:t>6559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eh_endprologu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mpl</w:t>
        <w:tab/>
        <w:t>%r9d, %r8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q</w:t>
        <w:tab/>
        <w:t>%rcx, %rb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q</w:t>
        <w:tab/>
        <w:t>%rdx, %rd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r8d, %r12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r9d, %es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b</w:t>
        <w:tab/>
        <w:t>.L11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rdx), %eb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leal</w:t>
        <w:tab/>
        <w:t>-1(%r9), %ed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65536, %r8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leaq</w:t>
        <w:tab/>
        <w:t>48(%rsp), %rc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zbl</w:t>
        <w:tab/>
        <w:t>%dl, %ed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all</w:t>
        <w:tab/>
        <w:t>mems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esi, %r11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ubl</w:t>
        <w:tab/>
        <w:t>$1, %r11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e</w:t>
        <w:tab/>
        <w:t>.L11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xorl</w:t>
        <w:tab/>
        <w:t>%eax,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2align 4,,1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1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zwl</w:t>
        <w:tab/>
        <w:t>(%rdi,%rax), %ed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b</w:t>
        <w:tab/>
        <w:t>%al, 48(%rsp,%rd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ddq</w:t>
        <w:tab/>
        <w:t>$1, %r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mpl</w:t>
        <w:tab/>
        <w:t>%eax, %r11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a</w:t>
        <w:tab/>
        <w:t>.L11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1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leal</w:t>
        <w:tab/>
        <w:t>-4(%rsi), %r9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r12d, %r8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xorl</w:t>
        <w:tab/>
        <w:t>%edx, %ed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leal</w:t>
        <w:tab/>
        <w:t>-3(%rsi),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hrl</w:t>
        <w:tab/>
        <w:t>$2, %r9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ubl</w:t>
        <w:tab/>
        <w:t>%esi, %r8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leal</w:t>
        <w:tab/>
        <w:t>-2(%rsi), %r10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slq</w:t>
        <w:tab/>
        <w:t>%eax, %r1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negq</w:t>
        <w:tab/>
        <w:t>%r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eax, 44(%rs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leaq</w:t>
        <w:tab/>
        <w:t>-1(%r14), %r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alq</w:t>
        <w:tab/>
        <w:t>$2, %r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leaq</w:t>
        <w:tab/>
        <w:t>(%rdi,%r14), %r1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mp</w:t>
        <w:tab/>
        <w:t>.L11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2align 4,,1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3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r10d,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ubl</w:t>
        <w:tab/>
        <w:t>%ecx,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mpl</w:t>
        <w:tab/>
        <w:t>%r10d, %ec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e</w:t>
        <w:tab/>
        <w:t>.L12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1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ddl</w:t>
        <w:tab/>
        <w:t>%eax, %ed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mpl</w:t>
        <w:tab/>
        <w:t>%r8d, %ed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a</w:t>
        <w:tab/>
        <w:t>.L11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1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leal</w:t>
        <w:tab/>
        <w:t>(%rdx,%r10),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zwl</w:t>
        <w:tab/>
        <w:t>(%rbx,%rax),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zbl</w:t>
        <w:tab/>
        <w:t>48(%rsp,%rax), %ec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mpl</w:t>
        <w:tab/>
        <w:t>%r11d, %ec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ne</w:t>
        <w:tab/>
        <w:t>.L13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r11d,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ddl</w:t>
        <w:tab/>
        <w:t>%eax, %ed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mpl</w:t>
        <w:tab/>
        <w:t>%r8d, %ed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be</w:t>
        <w:tab/>
        <w:t>.L11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1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xorl</w:t>
        <w:tab/>
        <w:t>%eax,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mp</w:t>
        <w:tab/>
        <w:t>.L12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2align 4,,1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2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edx, %ec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1,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leaq</w:t>
        <w:tab/>
        <w:t>(%rbx,%rcx), %r1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mpl</w:t>
        <w:tab/>
        <w:t>(%r12), %eb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ne</w:t>
        <w:tab/>
        <w:t>.L11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44(%rsp), %es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testl</w:t>
        <w:tab/>
        <w:t>%esi, %es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le</w:t>
        <w:tab/>
        <w:t>.L12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r12,%r15), %es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mpl</w:t>
        <w:tab/>
        <w:t>%esi, (%rdi,%r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ne</w:t>
        <w:tab/>
        <w:t>.L11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ddq</w:t>
        <w:tab/>
        <w:t>%r14, %rc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xorl</w:t>
        <w:tab/>
        <w:t>%eax,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ddq</w:t>
        <w:tab/>
        <w:t>%rbx, %rc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mp</w:t>
        <w:tab/>
        <w:t>.L116</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2align 4,,1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3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5(%r13,%rax), %es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subq</w:t>
        <w:tab/>
        <w:t>$4, %r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mpl</w:t>
        <w:tab/>
        <w:t>-1(%rcx,%rax), %es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ne</w:t>
        <w:tab/>
        <w:t>.L13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16:</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mpq</w:t>
        <w:tab/>
        <w:t>%rax, %r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ne</w:t>
        <w:tab/>
        <w:t>.L13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2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q</w:t>
        <w:tab/>
        <w:t>%r12, %r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2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ddq</w:t>
        <w:tab/>
        <w:t>$65592, %rs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opq</w:t>
        <w:tab/>
        <w:t>%rb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opq</w:t>
        <w:tab/>
        <w:t>%rs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opq</w:t>
        <w:tab/>
        <w:t>%rd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opq</w:t>
        <w:tab/>
        <w:t>%rb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opq</w:t>
        <w:tab/>
        <w:t>%r1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opq</w:t>
        <w:tab/>
        <w:t>%r1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opq</w:t>
        <w:tab/>
        <w:t>%r1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opq</w:t>
        <w:tab/>
        <w:t>%r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r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2align 4,,1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3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movl</w:t>
        <w:tab/>
        <w:t>$1, %e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mp</w:t>
        <w:tab/>
        <w:t>.L11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11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xorl</w:t>
        <w:tab/>
        <w:t>%r11d, %r11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jmp</w:t>
        <w:tab/>
        <w:t>.L11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f (cbTarget&lt;77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 else { // if ( cbPattern&lt;=NeedleThreshold2vs4swampLIT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wampwalker_BAILOUT heuristic order 4 (Needle should be bigger than 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1234567890qwertyuiopasdfghjklzxcv            PRIMALposition=01 PRIMALlength=33  '1234567890qwertyuiopasdfghjklzxcv'</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vvvvvvvvvvvvvvvvvvvvvvvvvvvvvvvvv            PRIMALposition=29 PRIMALlength=04  'vvvv'</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vvvvvvvvvvBOOMSHAKALAKAvvvvvvvvvv            PRIMALposition=08 PRIMALlength=20  'vvvBOOMSHAKALAKAvvvv'</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Trollland                                    PRIMALposition=01 PRIMALlength=09  'Trolllan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Swampwalker                                  PRIMALposition=01 PRIMALlength=11  'Swampwalk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licenselessness                              PRIMALposition=01 PRIMALlength=15  'licenselessnes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alfalfa                                      PRIMALposition=02 PRIMALlength=06  'lfalf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Sandokan                                     PRIMALposition=01 PRIMALlength=08  'Sandoka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shazamish                                    PRIMALposition=01 PRIMALlength=09  'shazamish'</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Simplicius Simplicissimus                    PRIMALposition=06 PRIMALlength=20  'icius Simplicissimu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domilliaquadringenquattuorquinquagintillion  PRIMALposition=01 PRIMALlength=32  'domilliaquadringenquattuorquinqu'</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boom-boom                                    PRIMALposition=02 PRIMALlength=08  'oom-boom'</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vvvvv                                        PRIMALposition=01 PRIMALlength=04  'vvvv'</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12345                                        PRIMALposition=01 PRIMALlength=05  '1234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likey-likey                                  PRIMALposition=03 PRIMALlength=09  'key-like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BOOOOOM                                      PRIMALposition=03 PRIMALlength=05  'OOOOM'</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aaaaaBOOOOOM                                 PRIMALposition=02 PRIMALlength=09  'aaaaBOOOO'</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BOOOOOMaaaaa                                 PRIMALposition=03 PRIMALlength=09  'OOOOMaaa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PRIMALlength=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for (i=0+(1); i &lt; cbPattern-((4)-1)+(1)-(1); i++) { // -(1) because the last BB (Building-Block) order 4 has no counterpar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FoundAtPosition = cbPattern - ((4)-1) +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RIMALpositionCANDIDATE=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hile ( PRIMALpositionCANDIDATE &lt;= (FoundAtPosition-1)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j = PRIMALpositionCANDIDATE +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hile ( j &lt;= (FoundAtPosition-1)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 *(uint32_t *)(pbPattern+PRIMALpositionCANDIDATE-(1)) == *(uint32_t *)(pbPattern+j-(1)) ) FoundAtPosition = j;</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j++;</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PRIMALposition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RIMALlengthCANDIDATE = (FoundAtPosition-1)-i+1 +((4)-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PRIMALlengthCANDIDATE &gt;= PRIMALlength) {PRIMALposition=i; PRIMALlength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cbPattern-i+1 &lt;= PRIMALlength) break;</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PRIMALlength &gt; 128) break; // Bail Out for 129[+]</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wampwalker_BAILOUT heuristic order 4 (Needle should be bigger than 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wampwalker_BAILOUT heuristic order 2 (Needle should be bigger than 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1234567890qwertyuiopasdfghjklzxcv            PRIMALposition=01 PRIMALlength=33  '1234567890qwertyuiopasdfghjklzxcv'</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vvvvvvvvvvvvvvvvvvvvvvvvvvvvvvvvv            PRIMALposition=31 PRIMALlength=02  'vv'</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vvvvvvvvvvBOOMSHAKALAKAvvvvvvvvvv            PRIMALposition=09 PRIMALlength=13  'vvBOOMSHAKAL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Trollland                                    PRIMALposition=05 PRIMALlength=05  'llan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Swampwalker                                  PRIMALposition=03 PRIMALlength=09  'ampwalk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licenselessness                              PRIMALposition=01 PRIMALlength=13  'licenselessn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alfalfa                                      PRIMALposition=04 PRIMALlength=04  'alf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Sandokan                                     PRIMALposition=01 PRIMALlength=07  'Sandok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shazamish                                    PRIMALposition=02 PRIMALlength=08  'hazamish'</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Simplicius Simplicissimus                    PRIMALposition=08 PRIMALlength=15  'ius Simpliciss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domilliaquadringenquattuorquinquagintillion  PRIMALposition=01 PRIMALlength=19  'domilliaquadringenq'</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DODO                                         PRIMALposition=02 PRIMALlength=03  'ODO'</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DODOD                                        PRIMALposition=03 PRIMALlength=03  'DO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aaaDODO                                      PRIMALposition=02 PRIMALlength=05  'aaDO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aaaDODOD                                     PRIMALposition=02 PRIMALlength=05  'aaDO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DODOaaa                                      PRIMALposition=02 PRIMALlength=05  'ODOa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Needle: DODODaaa                                     PRIMALposition=03 PRIMALlength=05  'DODa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PRIMALlength=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for (i=0+(1); i &lt; cbPattern-2+1+(1)-(1); i++) { // -(1) because the last BB order 2 has no counterpart(s)</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FoundAtPosition = cbPattern;</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RIMALpositionCANDIDATE=i;</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hile ( PRIMALpositionCANDIDATE &lt;= (FoundAtPosition-1)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 = PRIMALpositionCANDIDATE + 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hile ( j &lt;= (FoundAtPosition-1)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 *(unsigned short *)(pbPattern+PRIMALpositionCANDIDATE-(1)) == *(unsigned short *)(pbPattern+j-(1)) ) FoundAtPosition = j;</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RIMALpositionCANDIDATE++;</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RIMALlengthCANDIDATE = (FoundAtPosition-1)-i+(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i; PRIMALlength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wampwalker_BAILOUT heuristic order 2 (Needle should be bigger than 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egen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points to BB forming left or right boundar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points to BB being searched fo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position of duplicate and new right boundar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000000000111111111122222222223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1234567890123456789012345678901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Example #1 for Needle: 1234567890qwertyuiopasdfghjklzxcv  NewNeedle = '1234567890qwertyuiopasdfghjklzxcv'</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Example #2 for Needle: vvvvvvvvvvvvvvvvvvvvvvvvvvvvvvvvv  NewNeedle = 'vv'</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Example #3 for Needle: vvvvvvvvvvBOOMSHAKALAKAvvvvvvvvvv  NewNeedle = 'vvBOOMSHAKAL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xml:space="preserve">PRIMALlength=00; FoundAtPosition=3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tep 01_00: {}[12]34567890qwertyuiopasdfghjklzxc[v?] ! For position #01 the initial boundaries are PRIMALpositionCANDIDATE=LeftBoundary=01, RightBoundary=FoundAtPosition-1, the CANDIDATE PRIMAL string length is RightBoundary-LeftBoundary+(2)=(33-1)-01+(2)=3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1_01: [{12}]34567890qwertyuiopasdfghjklzxc[v?] ! Searching for '12', FoundAtPosition = 33, PRIMALlengthCANDIDATE=RightBoundary-LeftBoundary+(2)=(33-1)-01+(2)=33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1_02: [1{2]3}4567890qwertyuiopasdfghjklzxc[v?] ! Searching for '23', FoundAtPosition = 33, PRIMALlengthCANDIDATE=RightBoundary-LeftBoundary+(2)=(33-1)-01+(2)=33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1_30: [12]34567890qwertyuiopasdfghjkl{zx}c[v?] ! Searching for 'zx', FoundAtPosition = 33, PRIMALlengthCANDIDATE=RightBoundary-LeftBoundary+(2)=(33-1)-01+(2)=33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1_31: [12]34567890qwertyuiopasdfghjklz{xc}[v?] ! Searching for 'xc', FoundAtPosition = 33, PRIMALlengthCANDIDATE=RightBoundary-LeftBoundary+(2)=(33-1)-01+(2)=33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PRIMALpositionCANDIDATE; PRIMALlength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tep 02_00: {}1[23]4567890qwertyuiopasdfghjklzxc[v?] ! For position #02 the initial boundaries are PRIMALpositionCANDIDATE=LeftBoundary=02, RightBoundary=FoundAtPosition-1, the CANDIDATE PRIMAL string length is RightBoundary-LeftBoundary+(2)=(33-1)-02+(2)=3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2_01: 1[{23}]4567890qwertyuiopasdfghjklzxc[v?] ! Searching for '23', FoundAtPosition = 33, PRIMALlengthCANDIDATE=RightBoundary-LeftBoundary+(2)=(33-1)-02+(2)=32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2_02: 1[2{3]4}567890qwertyuiopasdfghjklzxc[v?] ! Searching for '34', FoundAtPosition = 33, PRIMALlengthCANDIDATE=RightBoundary-LeftBoundary+(2)=(33-1)-02+(2)=32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2_29: 1[23]4567890qwertyuiopasdfghjkl{zx}c[v?] ! Searching for 'zx', FoundAtPosition = 33, PRIMALlengthCANDIDATE=RightBoundary-LeftBoundary+(2)=(33-1)-02+(2)=32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2_30: 1[23]4567890qwertyuiopasdfghjklz{xc}[v?] ! Searching for 'xc', FoundAtPosition = 33, PRIMALlengthCANDIDATE=RightBoundary-LeftBoundary+(2)=(33-1)-02+(2)=32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PRIMALpositionCANDIDATE; PRIMALlength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tep 31_00: {}1234567890qwertyuiopasdfghjklz[xc][v?] ! For position #31 the initial boundaries are PRIMALpositionCANDIDATE=LeftBoundary=31, RightBoundary=FoundAtPosition-1, the CANDIDATE PRIMAL string length is RightBoundary-LeftBoundary+(2)=(33-1)-31+(2)=0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31_01: 1234567890qwertyuiopasdfghjklz[{xc}][v?] ! Searching for 'xc', FoundAtPosition = 33, PRIMALlengthCANDIDATE=RightBoundary-LeftBoundary+(2)=(33-1)-31+(2)=03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PRIMALpositionCANDIDATE; PRIMALlength = PRIMALlengthCANDIDATE;}</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sul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RIMALposition=01 PRIMALlength=33, NewNeedle = '1234567890qwertyuiopasdfghjklzxcv'</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xml:space="preserve">PRIMALlength=00; FoundAtPosition=3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tep 01_00: {}[vv]vvvvvvvvvvvvvvvvvvvvvvvvvvvvvv[v?] ! For position #01 the initial boundaries are PRIMALpositionCANDIDATE=LeftBoundary=01, RightBoundary=FoundAtPosition-1, the CANDIDATE PRIMAL string length is RightBoundary-LeftBoundary+(2)=(33-1)-01+(2)=3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1_01: [{v(v}]v)vvvvvvvvvvvvvvvvvvvvvvvvvvvvvv  ! Searching for 'vv', FoundAtPosition = 02, PRIMALlengthCANDIDATE=RightBoundary-LeftBoundary+(2)=(02-1)-01+(2)=02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PRIMALpositionCANDIDATE; PRIMALlength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tep 02_00: {}v[vv]vvvvvvvvvvvvvvvvvvvvvvvvvvvvv[v?] ! For position #02 the initial boundaries are PRIMALpositionCANDIDATE=LeftBoundary=02, RightBoundary=FoundAtPosition-1, the CANDIDATE PRIMAL string length is RightBoundary-LeftBoundary+(2)=(33-1)-02+(2)=3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2_01: v[{v(v}]v)vvvvvvvvvvvvvvvvvvvvvvvvvvvvv  ! Searching for 'vv', FoundAtPosition = 03, PRIMALlengthCANDIDATE=RightBoundary-LeftBoundary+(2)=(03-1)-02+(2)=02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PRIMALpositionCANDIDATE; PRIMALlength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tep 31_00: {}vvvvvvvvvvvvvvvvvvvvvvvvvvvvvv[vv][v?] ! For position #31 the initial boundaries are PRIMALpositionCANDIDATE=LeftBoundary=31, RightBoundary=FoundAtPosition-1, the CANDIDATE PRIMAL string length is RightBoundary-LeftBoundary+(2)=(33-1)-31+(2)=0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31_01: vvvvvvvvvvvvvvvvvvvvvvvvvvvvvv[{v(v}]v)  ! Searching for 'vv', FoundAtPosition = 32, PRIMALlengthCANDIDATE=RightBoundary-LeftBoundary+(2)=(32-1)-31+(2)=02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PRIMALpositionCANDIDATE; PRIMALlength = PRIMALlengthCANDIDATE;}</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sul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RIMALposition=31 PRIMALlength=02, NewNeedle = 'vv'</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xml:space="preserve">PRIMALlength=00; FoundAtPosition=3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tep 01_00: {}[vv]vvvvvvvvBOOMSHAKALAKAvvvvvvvvv[v?] ! For position #01 the initial boundaries are PRIMALpositionCANDIDATE=LeftBoundary=01, RightBoundary=FoundAtPosition-1, the CANDIDATE PRIMAL string length is RightBoundary-LeftBoundary+(2)=(33-1)-01+(2)=3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1_01: [{v(v}]v)vvvvvvvBOOMSHAKALAKAvvvvvvvvvv  ! Searching for 'vv', FoundAtPosition = 02, PRIMALlengthCANDIDATE=RightBoundary-LeftBoundary+(2)=(02-1)-01+(2)=02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PRIMALpositionCANDIDATE; PRIMALlength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tep 02_00: {}v[vv]vvvvvvvBOOMSHAKALAKAvvvvvvvvv[v?] ! For position #02 the initial boundaries are PRIMALpositionCANDIDATE=LeftBoundary=02, RightBoundary=FoundAtPosition-1, the CANDIDATE PRIMAL string length is RightBoundary-LeftBoundary+(2)=(33-1)-02+(2)=3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2_01: v[{v(v}]v)vvvvvvBOOMSHAKALAKAvvvvvvvvvv  ! Searching for 'vv', FoundAtPosition = 03, PRIMALlengthCANDIDATE=RightBoundary-LeftBoundary+(2)=(03-1)-02+(2)=02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PRIMALpositionCANDIDATE; PRIMALlength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tep 09_00: {}vvvvvvvv[vv]BOOMSHAKALAKAvvvvvvvvv[v?] ! For position #09 the initial boundaries are PRIMALpositionCANDIDATE=LeftBoundary=09, RightBoundary=FoundAtPosition-1, the CANDIDATE PRIMAL string length is RightBoundary-LeftBoundary+(2)=(33-1)-09+(2)=25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01: vvvvvvvv[{vv}]BOOMSHAKALAKA(vv)vvvvvvvv  ! Searching for 'vv', FoundAtPosition = 24, PRIMALlengthCANDIDATE=RightBoundary-LeftBoundary+(2)=(24-1)-09+(2)=16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02: vvvvvvvv[v{v]B}OOMSHAKALAKA[vv]vvvvvvvv  ! Searching for 'vB', FoundAtPosition = 24, PRIMALlengthCANDIDATE=RightBoundary-LeftBoundary+(2)=(24-1)-09+(2)=16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03: vvvvvvvv[vv]{BO}OMSHAKALAKA[vv]vvvvvvvv  ! Searching for 'BO', FoundAtPosition = 24, PRIMALlengthCANDIDATE=RightBoundary-LeftBoundary+(2)=(24-1)-09+(2)=16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04: vvvvvvvv[vv]B{OO}MSHAKALAKA[vv]vvvvvvvv  ! Searching for 'OO', FoundAtPosition = 24, PRIMALlengthCANDIDATE=RightBoundary-LeftBoundary+(2)=(24-1)-09+(2)=16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05: vvvvvvvv[vv]BO{OM}SHAKALAKA[vv]vvvvvvvv  ! Searching for 'OM', FoundAtPosition = 24, PRIMALlengthCANDIDATE=RightBoundary-LeftBoundary+(2)=(24-1)-09+(2)=16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06: vvvvvvvv[vv]BOO{MS}HAKALAKA[vv]vvvvvvvv  ! Searching for 'MS', FoundAtPosition = 24, PRIMALlengthCANDIDATE=RightBoundary-LeftBoundary+(2)=(24-1)-09+(2)=16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07: vvvvvvvv[vv]BOOM{SH}AKALAKA[vv]vvvvvvvv  ! Searching for 'SH', FoundAtPosition = 24, PRIMALlengthCANDIDATE=RightBoundary-LeftBoundary+(2)=(24-1)-09+(2)=16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08: vvvvvvvv[vv]BOOMS{HA}KALAKA[vv]vvvvvvvv  ! Searching for 'HA', FoundAtPosition = 24, PRIMALlengthCANDIDATE=RightBoundary-LeftBoundary+(2)=(24-1)-09+(2)=16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09: vvvvvvvv[vv]BOOMSH{AK}AL(AK)Avvvvvvvvvv  ! Searching for 'AK', FoundAtPosition = 21, PRIMALlengthCANDIDATE=RightBoundary-LeftBoundary+(2)=(21-1)-09+(2)=13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10: vvvvvvvv[vv]BOOMSHA{KA}L[AK]Avvvvvvvvvv  ! Searching for 'KA', FoundAtPosition = 21, PRIMALlengthCANDIDATE=RightBoundary-LeftBoundary+(2)=(21-1)-09+(2)=13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11: vvvvvvvv[vv]BOOMSHAK{AL}[AK]Avvvvvvvvvv  ! Searching for 'AL', FoundAtPosition = 21, PRIMALlengthCANDIDATE=RightBoundary-LeftBoundary+(2)=(21-1)-09+(2)=13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09_12: vvvvvvvv[vv]BOOMSHAKA{L[A}K]Avvvvvvvvvv  ! Searching for 'LA', FoundAtPosition = 21, PRIMALlengthCANDIDATE=RightBoundary-LeftBoundary+(2)=(21-1)-09+(2)=13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PRIMALpositionCANDIDATE; PRIMALlength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Step 31_00: {}vvvvvvvv[vv]BOOMSHAKALAKAvvvvvvvvv[v?] ! For position #31 the initial boundaries are PRIMALpositionCANDIDATE=LeftBoundary=31, RightBoundary=FoundAtPosition-1, the CANDIDATE PRIMAL string length is RightBoundary-LeftBoundary+(2)=(33-1)-31+(2)=0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Step 31_01: vvvvvvvvvvBOOMSHAKALAKAvvvvvvv[{v(v}]v)  ! Searching for 'vv', FoundAtPosition = 32, PRIMALlengthCANDIDATE=RightBoundary-LeftBoundary+(2)=(32-1)-31+(2)=02 !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f (PRIMALlengthCANDIDATE &gt;= PRIMALlength) {PRIMALposition=PRIMALpositionCANDIDATE; PRIMALlength = PRIMALlengthCANDIDATE;}</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sult:</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RIMALposition=09 PRIMALlength=13, NewNeedle = 'vvBOOMSHAKAL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Here we have 4 or bigger NewNeedle, apply order 2 for pbPattern[i+(PRIMALposition-1)] with length 'PRIMALlength' and compare the pbPattern[i] with length 'c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PRIMALlengthCANDIDATE = c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cbPattern = PRIMALlength;</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pbPattern = pbPattern + (PRIMALposition-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Revision 2 commented sectio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cbPattern-1 &lt;= 255)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MH Order 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ulHashPattern = *(uint32_t *)(pbPattern); // First four 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256*256; i++) {bm_Horspool_Order2[i]= cbPattern-1;} // cbPattern-(Order-1) for Horspool; 'memset' if not optimize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1; i++) bm_Horspool_Order2[*(unsigned short *)(pbPattern+i)]=i; // Rightmost appearance/position is neede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xml:space="preserve">while (i &lt;= cbTarget-cbPattern)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ulliver = bm_Horspool_Order2[*(unsigned short *)&amp;pbTarget[i+cbPattern-1-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Gulliver != cbPattern-1 ) { // CASE #2: if equal means the pair (char order 2) is not found i.e. Gulliver remains intact, skip the whole pattern and fall back (Order-1) chars i.e. one char for Order 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Gulliver == cbPattern-2 ) { // CASE #1: means the pair (char order 2) is foun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uint32_t *)&amp;pbTarget[i] == ulHashPatter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 xml:space="preserve">count = cbPattern-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while ( count &gt; 0 &amp;&amp; *(uint32_t *)(pbPattern+count-1) == *(uint32_t *)(&amp;pbTarget[i]+(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f we miss to hit then no need to compare the original: Needl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 count &lt;=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 have to add out-of-range check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count-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4-Apr-2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ecause (count-1) is negative, above fours are reduced to next two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BUGG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i-(PRIMALposition-1) &gt;= 0) &amp;&amp; (&amp;pbTarget[i-(PRIMALposition-1)] &lt;= pbTargetMax - 4) &amp;&amp; (&amp;pbTarget[i-(PRIMALposition-1)+(count-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NOT OKAY, in fact so stupid, grrr, not a blunder, not carelessness, but overconfidence in writing "on the fl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count-1)) &gt;= 0) &amp;&amp; (&amp;pbTarget[i-(PRIMALposition-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6-Aug-10 (two times failed to do simple boundary checks, pfu):</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 &gt;= 0) &amp;&amp; (&amp;pbTarget[i-(PRIMALposition-1)]+((PRIMALlengthCANDIDATE-4+1)-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if ( *(uint32_t *)&amp;pbTarget[i-(PRIMALposition-1)] == *(uint32_t *)(pbPattern-(PRIMALposition-1)))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xml:space="preserve">count = PRIMALlengthCANDIDATE-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 count &gt; 0 &amp;&amp; *(uint32_t *)(pbPattern-(PRIMALposition-1)+count-1) == *(uint32_t *)(&amp;pbTarget[i-(PRIMALposition-1)]+(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 count &lt;= 0 ) return(pbTarget+i-(PRIMALposition-1));</w:t>
        <w:tab/>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Gulliver =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els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Gulliver = cbPattern - Gulliver - 2; // CASE #3: the pair is found and not as suffix i.e. rightmost positio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 = i + Gulliv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lobalI++; // Comment it, it is only for sta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MH Order 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BMH order 2, needle should be &g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ulHashPattern = *(uint32_t *)(pbPattern); // First four 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256*256; i++) {bm_Horspool_Order2[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1; i++) bm_Horspool_Order2[*(unsigned short *)(pbPattern+i)]=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i &lt;= cbTarget-cbPatter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ulliver = 1; // 'Gulliver' is the ski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bm_Horspool_Order2[*(unsigned short *)&amp;pbTarget[i+cbPattern-1-1]] !=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bm_Horspool_Order2[*(unsigned short *)&amp;pbTarget[i+cbPattern-1-1-2]] == 0 ) Gulliver = cbPattern-(2-1)-2;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xml:space="preserve">count = cbPattern-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while ( count &gt; 0 &amp;&amp; *(uint32_t *)(pbPattern+count-1) == *(uint32_t *)(&amp;pbTarget[i]+(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f we miss to hit then no need to compare the original: Needl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 count &lt;=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 have to add out-of-range check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count-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4-Apr-2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ecause (count-1) is negative, above fours are reduced to next two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BUGG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i-(PRIMALposition-1) &gt;= 0) &amp;&amp; (&amp;pbTarget[i-(PRIMALposition-1)] &lt;= pbTargetMax - 4) &amp;&amp; (&amp;pbTarget[i-(PRIMALposition-1)+(count-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NOT OKAY, in fact so stupid, grrr, not a blunder, not carelessness, but overconfidence in writing "on the fl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count-1)) &gt;= 0) &amp;&amp; (&amp;pbTarget[i-(PRIMALposition-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6-Aug-10 (two times failed to do simple boundary checks, pfu):</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 &gt;= 0) &amp;&amp; (&amp;pbTarget[i-(PRIMALposition-1)]+((PRIMALlengthCANDIDATE-4+1)-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if ( *(uint32_t *)&amp;pbTarget[i-(PRIMALposition-1)] == *(uint32_t *)(pbPattern-(PRIMALposition-1)))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xml:space="preserve">count = PRIMALlengthCANDIDATE-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 count &gt; 0 &amp;&amp; *(uint32_t *)(pbPattern-(PRIMALposition-1)+count-1) == *(uint32_t *)(&amp;pbTarget[i-(PRIMALposition-1)]+(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 count &lt;= 0 ) return(pbTarget+i-(PRIMALposition-1));</w:t>
        <w:tab/>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else Gulliver = cbPattern-(2-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 = i + Gulliv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lobalI++; // Comment it, it is only for sta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Revision 2 commented sectio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 xml:space="preserve">if ( cbPattern&lt;=NeedleThreshold2vs4swampLITE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BMH order 2, needle should be &g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ulHashPattern = *(uint32_t *)(pbPattern); // First four 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256*256; i++) {bm_Horspool_Order2[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Above line is translated by Intel a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44c 41 b8 00 00 0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               mov r8d, 65536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452 44 89 5c 24 20   mov DWORD PTR [32+rsp], r11d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457 44 89 54 24 60   mov DWORD PTR [96+rsp], r10d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xml:space="preserve">//  0045c e8 fc ff ff ff   call _intel_fast_memset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1; i++) bm_Horspool_Order2[*(unsigned short *)(pbPattern+i)]=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i &lt;= cbTarget-cbPatter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ulliver = 1; // 'Gulliver' is the ski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bm_Horspool_Order2[*(unsigned short *)&amp;pbTarget[i+cbPattern-1-1]] !=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bm_Horspool_Order2[*(unsigned short *)&amp;pbTarget[i+cbPattern-1-1-2]] == 0 ) Gulliver = cbPattern-(2-1)-2;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xml:space="preserve">count = cbPattern-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while ( count &gt; 0 &amp;&amp; *(uint32_t *)(pbPattern+count-1) == *(uint32_t *)(&amp;pbTarget[i]+(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cbPattern != PRIMALlengthCANDIDATE) { // No need of same comparison when Needle and NewNeedle are equa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f we miss to hit then no need to compare the original: Needl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 count &lt;=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 have to add out-of-range check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count-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4-Apr-2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ecause (count-1) is negative, above fours are reduced to next two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BUGG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i-(PRIMALposition-1) &gt;= 0) &amp;&amp; (&amp;pbTarget[i-(PRIMALposition-1)] &lt;= pbTargetMax - 4) &amp;&amp; (&amp;pbTarget[i-(PRIMALposition-1)+(count-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NOT OKAY, in fact so stupid, grrr, not a blunder, not carelessness, but overconfidence in writing "on the fl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count-1)) &gt;= 0) &amp;&amp; (&amp;pbTarget[i-(PRIMALposition-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6-Aug-10 (two times failed to do simple boundary checks, pfu):</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 &gt;= 0) &amp;&amp; (&amp;pbTarget[i-(PRIMALposition-1)]+((PRIMALlengthCANDIDATE-4+1)-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if ( *(uint32_t *)&amp;pbTarget[i-(PRIMALposition-1)] == *(uint32_t *)(pbPattern-(PRIMALposition-1)))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xml:space="preserve">count = PRIMALlengthCANDIDATE-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 count &gt; 0 &amp;&amp; *(uint32_t *)(pbPattern-(PRIMALposition-1)+count-1) == *(uint32_t *)(&amp;pbTarget[i-(PRIMALposition-1)]+(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 count &lt;= 0 ) return(pbTarget+i-(PRIMALposition-1));</w:t>
        <w:tab/>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else { //if (cbPattern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if ( count &lt;= 0 ) return(pbTarget+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else Gulliver = cbPattern-(2-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 = i + Gulliv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lobalI++; // Comment it, it is only for sta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 else { // if ( cbPattern&lt;=NeedleThreshold2vs4swampLIT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BMH pseudo-order 4, needle should be &gt;=8+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ulHashPattern = *(uint32_t *)(pbPattern); // First four by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256*256; i++) {bm_Horspool_Order2[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as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s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ste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tes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est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st f"</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t fo"</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fo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4+1; i++) bm_Horspool_Order2[( *(unsigned short *)(pbPattern+i+0) + *(unsigned short *)(pbPattern+i+2) ) &amp; ( (1&lt;&lt;16)-1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4+1; i++) bm_Horspool_Order2[( (*(uint32_t *)(pbPattern+i+0)&gt;&gt;16)+(*(uint32_t *)(pbPattern+i+0)&amp;0xFFFF) ) &amp; ( (1&lt;&lt;16)-1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Above line is replaced by next one with better hashing:</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for (i=0; i &lt; cbPattern-4+1; i++) bm_Horspool_Order2[( (*(uint32_t *)(pbPattern+i+0)&gt;&gt;(16-1))+(*(uint32_t *)(pbPattern+i+0)&amp;0xFFFF) ) &amp; ( (1&lt;&lt;16)-1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i &lt;= cbTarget-cbPatter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ulliver =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bm_Horspool_Order2[( (*(uint32_t *)&amp;pbTarget[i+cbPattern-1-1-2]&gt;&gt;16)+(*(uint32_t *)&amp;pbTarget[i+cbPattern-1-1-2]&amp;0xFFFF) ) &amp; ( (1&lt;&lt;16)-1 )] != 0 ) { // DWORD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Above line is replaced by next one with better hashing:</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f ( bm_Horspool_Order2[( (*(uint32_t *)&amp;pbTarget[i+cbPattern-1-1-2]&gt;&gt;(16-1))+(*(uint32_t *)&amp;pbTarget[i+cbPattern-1-1-2]&amp;0xFFFF) ) &amp; ( (1&lt;&lt;16)-1 )] != 0 ) { // DWORD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Above line is replaced in order to strengthen the skip by checking the middle DWORD,if the two DWORDs are 'ab' and 'cd' i.e. [2x][2a][2b][2c][2d] then the middle DWORD is 'bc'.</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The respective offsets (backwards) are: -10/-8/-6/-4 for 'xa'/'ab'/'bc'/'c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 bm_Horspool_Order2[( (*(uint32_t *)&amp;pbTarget[i+cbPattern-1-1-2-6]&gt;&gt;16)+(*(uint32_t *)&amp;pbTarget[i+cbPattern-1-1-2-6]&amp;0xFFFF) ) &amp; ( (1&lt;&lt;16)-1 )] ) + ( bm_Horspool_Order2[( (*(uint32_t *)&amp;pbTarget[i+cbPattern-1-1-2-4]&gt;&gt;16)+(*(uint32_t *)&amp;pbTarget[i+cbPattern-1-1-2-4]&amp;0xFFFF) ) &amp; ( (1&lt;&lt;16)-1 )] ) + ( bm_Horspool_Order2[( (*(uint32_t *)&amp;pbTarget[i+cbPattern-1-1-2-2]&gt;&gt;16)+(*(uint32_t *)&amp;pbTarget[i+cbPattern-1-1-2-2]&amp;0xFFFF) ) &amp; ( (1&lt;&lt;16)-1 )] ) &lt; 3 ) Gulliver = cbPattern-(2-1)-2-4-2;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Above line is replaced by next one with better hashing:</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When using (16-1) right shifting instead of 16 we will have two different pairs (if they are equal), the highest bit being lost do the job especialy for ASCII texts with no symbols in range 128-25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Example for genomesque pair TT+TT being shifted by (16-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T            = 0101010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TT           = 01010100 0101010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TTTT         = 01010100 01010100 01010100 0101010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TTTT&gt;&gt;16     = 00000000 00000000 01010100 0101010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TTTT&gt;&gt;(16-1) = 00000000 00000000 10101000 10101000 &lt;--- Due to the left shift by 1, the 8th bits of 1st and 2nd bytes are populated - usually they are 0 for English texts &amp; 'ACGT' dat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 bm_Horspool_Order2[( (*(uint32_t *)&amp;pbTarget[i+cbPattern-1-1-2-6]&gt;&gt;(16-1))+(*(uint32_t *)&amp;pbTarget[i+cbPattern-1-1-2-6]&amp;0xFFFF) ) &amp; ( (1&lt;&lt;16)-1 )] ) + ( bm_Horspool_Order2[( (*(uint32_t *)&amp;pbTarget[i+cbPattern-1-1-2-4]&gt;&gt;(16-1))+(*(uint32_t *)&amp;pbTarget[i+cbPattern-1-1-2-4]&amp;0xFFFF) ) &amp; ( (1&lt;&lt;16)-1 )] ) + ( bm_Horspool_Order2[( (*(uint32_t *)&amp;pbTarget[i+cbPattern-1-1-2-2]&gt;&gt;(16-1))+(*(uint32_t *)&amp;pbTarget[i+cbPattern-1-1-2-2]&amp;0xFFFF) ) &amp; ( (1&lt;&lt;16)-1 )] ) &lt; 3 ) Gulliver = cbPattern-(2-1)-2-4-2;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Maximus' uses branched 'if', agai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bm_Horspool_Order2[( (*(uint32_t *)&amp;pbTarget[i+cbPattern-1-1-2-6 +1]&gt;&gt;(16-1))+(*(uint32_t *)&amp;pbTarget[i+cbPattern-1-1-2-6 +1]&amp;0xFFFF) ) &amp; ( (1&lt;&lt;16)-1 )] ) == 0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 bm_Horspool_Order2[( (*(uint32_t *)&amp;pbTarget[i+cbPattern-1-1-2-4 +1]&gt;&gt;(16-1))+(*(uint32_t *)&amp;pbTarget[i+cbPattern-1-1-2-4 +1]&amp;0xFFFF) ) &amp; ( (1&lt;&lt;16)-1 )] ) == 0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Gulliver = cbPattern-(2-1)-2-4-2 +1;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 Above line is not optimized (several a SHR are used), we have 5 non-overlapping WORDs, or 3 overlapping WORDs, within 4 overlapping DWORDs so:</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x][2a][2b][2c][2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a] (*(uint32_t *)&amp;pbTarget[i+cbPattern-1-1-2-6]&gt;&gt;16) =     !SHR to be avoided! &l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x] (*(uint32_t *)&amp;pbTarget[i+cbPattern-1-1-2-6]&amp;0xFFFF)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b] (*(uint32_t *)&amp;pbTarget[i+cbPattern-1-1-2-4]&gt;&gt;16) =     !SHR to be avoided!   |&l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a] (*(uint32_t *)&amp;pbTarget[i+cbPattern-1-1-2-4]&amp;0xFFFF)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c] (*(uint32_t *)&amp;pbTarget[i+cbPattern-1-1-2-2]&gt;&gt;16) =     !SHR to be avoided!      |&l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b] (*(uint32_t *)&amp;pbTarget[i+cbPattern-1-1-2-2]&amp;0xFFFF)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d] (*(uint32_t *)&amp;pbTarget[i+cbPattern-1-1-2-0]&gt;&gt;16)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c] (*(uint32_t *)&amp;pbTarget[i+cbPattern-1-1-2-0]&amp;0xFFFF)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o in order to remove 3 SHR instructions the equal extractions ar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a] (*(uint32_t *)&amp;pbTarget[i+cbPattern-1-1-2-4]&amp;0xFFFF) =  !SHR to be avoided! &l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x] (*(uint32_t *)&amp;pbTarget[i+cbPattern-1-1-2-6]&amp;0xFFFF)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3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b] (*(uint32_t *)&amp;pbTarget[i+cbPattern-1-1-2-2]&amp;0xFFFF) =  !SHR to be avoided!   |&l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a] (*(uint32_t *)&amp;pbTarget[i+cbPattern-1-1-2-4]&amp;0xFFFF)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2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c] (*(uint32_t *)&amp;pbTarget[i+cbPattern-1-1-2-0]&amp;0xFFFF) =  !SHR to be avoided!      |&l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b] (*(uint32_t *)&amp;pbTarget[i+cbPattern-1-1-2-2]&amp;0xFFFF)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d] (*(uint32_t *)&amp;pbTarget[i+cbPattern-1-1-2-0]&gt;&gt;16)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c] (*(uint32_t *)&amp;pbTarget[i+cbPattern-1-1-2-0]&amp;0xFFFF)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 bm_Horspool_Order2[( (*(uint32_t *)&amp;pbTarget[i+cbPattern-1-1-2-4]&amp;0xFFFF)+(*(uint32_t *)&amp;pbTarget[i+cbPattern-1-1-2-6]&amp;0xFFFF) ) &amp; ( (1&lt;&lt;16)-1 )] ) + ( bm_Horspool_Order2[( (*(uint32_t *)&amp;pbTarget[i+cbPattern-1-1-2-2]&amp;0xFFFF)+(*(uint32_t *)&amp;pbTarget[i+cbPattern-1-1-2-4]&amp;0xFFFF) ) &amp; ( (1&lt;&lt;16)-1 )] ) + ( bm_Horspool_Order2[( (*(uint32_t *)&amp;pbTarget[i+cbPattern-1-1-2-0]&amp;0xFFFF)+(*(uint32_t *)&amp;pbTarget[i+cbPattern-1-1-2-2]&amp;0xFFFF) ) &amp; ( (1&lt;&lt;16)-1 )] ) &lt; 3 ) Gulliver = cbPattern-(2-1)-2-6;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Since the above Decumanus mumbo-jumbo (3 overlapping lookups vs 2 non-overlapping lookups) is not fast enough we go DuoDecumanus or 3x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2y][2x][2a][2b][2c][2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DWORD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if ( ( bm_Horspool_Order2[( (*(uint32_t *)&amp;pbTarget[i+cbPattern-1-1-2-4]&gt;&gt;16)+(*(uint32_t *)&amp;pbTarget[i+cbPattern-1-1-2-4]&amp;0xFFFF) ) &amp; ( (1&lt;&lt;16)-1 )] ) + ( bm_Horspool_Order2[( (*(uint32_t *)&amp;pbTarget[i+cbPattern-1-1-2-8]&gt;&gt;16)+(*(uint32_t *)&amp;pbTarget[i+cbPattern-1-1-2-8]&amp;0xFFFF) ) &amp; ( (1&lt;&lt;16)-1 )] ) &lt; 2 ) Gulliver = cbPattern-(2-1)-2-8; els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if ( *(uint32_t *)&amp;pbTarget[i] == ulHashPattern)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Order 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0:"fast" if the comparison failed here, 'count' is 1; 'Gulliver' is cbPattern-(4-1)-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1:"aste" if the comparison failed here, 'count' is 2; 'Gulliver' is cbPattern-(4-1)-6</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2:"stes" if the comparison failed here, 'count' is 3; 'Gulliver' is cbPattern-(4-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3:"test" if the comparison failed here, 'count' is 4; 'Gulliver' is cbPattern-(4-1)-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4:"est " if the comparison failed here, 'count' is 5; 'Gulliver' is cbPattern-(4-1)-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5:"st f" if the comparison failed here, 'count' is 6; 'Gulliver' is cbPattern-(4-1)-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6:"t fo" if the comparison failed here, 'count' is 7; 'Gulliver' is cbPattern-(4-1)-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7:" fox" if the comparison failed here, 'count' is 8; 'Gulliver' is cbPattern-(4-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xml:space="preserve">count = cbPattern-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Below comparison is UNIdirectiona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while ( count &gt; 0 &amp;&amp; *(uint32_t *)(pbPattern+count-1) == *(uint32_t *)(&amp;pbTarget[i]+(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cbPattern != PRIMALlengthCANDIDATE) { // No need of same comparison when Needle and NewNeedle are equa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ount = cbPattern-4+1 = 23-4+1 = 2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oomshakalakaZZZZZZ[ZZZZ] 2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oomshakalakaZZ[ZZZZ]ZZZZ 20-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oomshakala[kaZZ]ZZZZZZZZ 20-8 = 1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oomsha[kala]kaZZZZZZZZZZ 20-12 = 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oo[msha]kalakaZZZZZZZZZZ 20-16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f we miss to hit then no need to compare the original: Needl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if ( count &lt;= 0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 have to add out-of-range check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count-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4-Apr-2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Because (count-1) is negative, above fours are reduced to next two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i-(PRIMALposition-1)+(count-1) &gt;= 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amp;pbTarget[i-(PRIMALposition-1)] &lt;= pbTargetMax - 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BUGG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i-(PRIMALposition-1) &gt;= 0) &amp;&amp; (&amp;pbTarget[i-(PRIMALposition-1)] &lt;= pbTargetMax - 4) &amp;&amp; (&amp;pbTarget[i-(PRIMALposition-1)+(count-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The line below is NOT OKAY, in fact so stupid, grrr, not a blunder, not carelessness, but overconfidence in writing "on the fly":</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count-1)) &gt;= 0) &amp;&amp; (&amp;pbTarget[i-(PRIMALposition-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 from 2016-Aug-10 (two times failed to do simple boundary checks, pfu):</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 ((signed int)(i-(PRIMALposition-1)) &gt;= 0) &amp;&amp; (&amp;pbTarget[i-(PRIMALposition-1)]+((PRIMALlengthCANDIDATE-4+1)-1) &lt;= pbTargetMax - 4)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if ( *(uint32_t *)&amp;pbTarget[i-(PRIMALposition-1)] == *(uint32_t *)(pbPattern-(PRIMALposition-1))) { // This fast check ensures not missing a match (for remainder) when going under 0 in loop below:</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 xml:space="preserve">count = PRIMALlengthCANDIDATE-4+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 count &gt; 0 &amp;&amp; *(uint32_t *)(pbPattern-(PRIMALposition-1)+count-1) == *(uint32_t *)(&amp;pbTarget[i-(PRIMALposition-1)]+(count-1))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count = count-4;</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 count &lt;= 0 ) return(pbTarget+i-(PRIMALposition-1));</w:t>
        <w:tab/>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else { //if (cbPattern != PRIMALlengthCANDIDAT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if ( count &lt;= 0 ) return(pbTarget+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In order to avoid only-left or only-right WCS the memcmp should be done as left-to-right and right-to-left AT THE SAME TIM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Below comparison is BIdirectional. It pays off when needle is 8+++ long:</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ab/>
        <w:tab/>
        <w:tab/>
        <w:tab/>
        <w:tab/>
        <w:tab/>
        <w:t>for (count = cbPattern-4+1; count &gt; 0; count = count-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ab/>
        <w:tab/>
        <w:tab/>
        <w:tab/>
        <w:tab/>
        <w:tab/>
        <w:tab/>
        <w:t>if ( *(uint32_t *)(pbPattern+count-1) != *(uint32_t *)(&amp;pbTarget[i]+(count-1)) ) {break;};</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ab/>
        <w:tab/>
        <w:tab/>
        <w:tab/>
        <w:tab/>
        <w:tab/>
        <w:tab/>
        <w:t>if ( *(uint32_t *)(pbPattern+(cbPattern-4+1)-count) != *(uint32_t *)(&amp;pbTarget[i]+(cbPattern-4+1)-count) ) {count = (cbPattern-4+1)-count +(1); break;} // +(1) because two lookups are implemented as one, also no danger of 'count' being 0 because of the fast check outwith the 'while': if ( *(uint32_t *)&amp;pbTarget[i] == ulHash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ab/>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ab/>
        <w:tab/>
        <w:tab/>
        <w:tab/>
        <w:tab/>
        <w:tab/>
        <w:t>if ( count &lt;= 0 ) return(pbTarget+i);</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 Checking the order 2 pairs in mismatched DWORD, all the 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if ( bm_Horspool_Order2[*(unsigned short *)&amp;pbTarget[i+count-1]] == 0 ) Gulliver = count; // 1 or bigger, as it shoul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if ( bm_Horspool_Order2[*(unsigned short *)&amp;pbTarget[i+count-1+1]] == 0 ) Gulliver = count+1; // 1 or bigger, as it shoul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if ( bm_Horspool_Order2[*(unsigned short *)&amp;pbTarget[i+count-1+1+1]] == 0 ) Gulliver = count+1+1; // 1 or bigger, as it shoul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w:t>
        <w:tab/>
        <w:t>if ( bm_Horspool_Order2[*(unsigned short *)&amp;pbTarget[i+count-1]] + bm_Horspool_Order2[*(unsigned short *)&amp;pbTarget[i+count-1+1]] + bm_Horspool_Order2[*(unsigned short *)&amp;pbTarget[i+count-1+1+1]] &lt; 3 ) Gulliver = count; // 1 or bigger, as it should, THE MIN(count,count+1,count+1+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 Above compound 'if' guarantees not that Gulliver &gt; 1, an exampl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 Needle:    fastest t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 Window: ...fastast ta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 After matching ' tax' vs ' tax' and 'fast' vs 'fast' the mismathced DWORD is 'test' vs 'tas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 'tast' when factorized down to order 2 yields: 'ta','as','st' - all the three when summed give 1+1+1=3 i.e. Gulliver remains 1.</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 Roughly speaking, this attempt maybe has its place in worst-case scenarios but not in English text and even not in ACGT data, that's why I commented it in original 'Shockeroo'.</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if ( bm_Horspool_Order2[( (*(uint32_t *)&amp;pbTarget[i+count-1]&gt;&gt;16)+(*(uint32_t *)&amp;pbTarget[i+count-1]&amp;0xFFFF) ) &amp; ( (1&lt;&lt;16)-1 )] == 0 ) Gulliver = count; // 1 or bigger, as it shoul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ab/>
        <w:t>// Above line is replaced by next one with better hashing:</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ab/>
        <w:tab/>
        <w:tab/>
        <w:tab/>
        <w:tab/>
        <w:tab/>
        <w:tab/>
        <w:t>if ( bm_Horspool_Order2[( (*(uint32_t *)&amp;pbTarget[i+count-1]&gt;&gt;(16-1))+(*(uint32_t *)&amp;pbTarget[i+count-1]&amp;0xFFFF) ) &amp; ( (1&lt;&lt;16)-1 )] == 0 ) Gulliver = count; // 1 or bigger, as it shoul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ab/>
        <w:t>// Order 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 else Gulliver = cbPattern-(2-1)-2; // -2 because we check the 4 rightmost bytes not 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i = i + Gullive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GlobalI++; // Comment it, it is only for stat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 // if ( cbPattern&lt;=NeedleThreshold2vs4swampLIT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 // if ( cbPattern&lt;=NeedleThreshold2vs4swampLITE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 //if ( cbPattern&lt;4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or short needles, and mainly haystacks, 'Doublet' is quite effective. Consider it or 'Quadrupl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Fixed version from 2012-Feb-2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Caution: For better speed the case 'if (cbPattern==1)' was removed, so Pattern must be longer than 1 char.</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char * Railgun_Doublet (char * pbTarget, char * pbPattern, uint32_t cbTarget, uint32_t c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har * pbTargetMax = pbTarget + cbTarg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register uint32_t ulHash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uint32_t ulHashTarget, count, countSTATIC;</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if (cbPattern &gt; cbTarget) 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countSTATIC = cbPattern-2;</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bTarget = pbTarget+c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ulHashPattern = (*(uint16_t *)(p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for ( ;;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if ( ulHashPattern == (*(uint16_t *)(pbTarget-cbPattern))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count = countSTATIC;</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hile ( count &amp;&amp; *(char *)(pbPattern+2+(countSTATIC-count)) == *(char *)(pbTarget-cbPattern+2+(countSTATIC-count)) )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ab/>
        <w:t>coun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ab/>
        <w:t>if ( count == 0 ) return((pbTarget-cbPattern));</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pbTarge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ab/>
        <w:t>if (pbTarget &gt; pbTargetMax) return(NULL);</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mark_description "Intel(R) C++ Intel(R) 64 Compiler XE for applications running on Intel(R) 64, Version 15.0.0.108 Build 20140";</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mark_description "-O3 -QxSSE2 -D_N_XMM -D_N_prefetch_4096 -D_N_Branchfull -D_N_HIGH_PRIORITY -FA";</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_TEXT</w:t>
        <w:tab/>
        <w:t>SEGMENT      'COD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tab/>
        <w:t>COMDAT Railgun_Trolldom</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mark_begin;</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LIGN     16</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ab/>
        <w:t>PUBLIC Railgun_Trolldom</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Railgun_Trolldom</w:t>
        <w:tab/>
        <w:t xml:space="preserve">PROC </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parameter 1: rc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parameter 2: rdx</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parameter 3: r8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parameter 4: r9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                        ; Preds .B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bx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si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di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12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13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14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15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ush      rbp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65640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all      __chkstk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rsp, 65640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bx, r8d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d, ebx                                     ;3713.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di, rcx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r9d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2, rdx                                      ;37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si, ebx                                      ;3738.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 QWORD PTR [r13+rdi]                      ;3713.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        .B11.9        ; Prob 28%                      ;3738.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1 r12 r13 ebx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2::                        ; Preds .B1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si, 4                                        ;3740.1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e       .B11.18       ; Prob 50%                      ;3740.1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1 r12 r13 ebx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3::                        ; Preds .B11.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     edx, BYTE PTR [r12]                           ;3744.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bp, DWORD PTR [-1+rsi]                       ;3744.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edx, 8                                        ;3744.4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bx, QWORD PTR [rdi+rsi]                      ;3743.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ax, QWORD PTR [-2+rsi+rd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cx, QWORD PTR [-3+rsi+rd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     edi, BYTE PTR [r12+rbp]                       ;3744.5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dx, edi                                      ;3744.5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edx                                      ;3750.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8d, 8                                        ;3750.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     rbp, r8b                                      ;3750.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si, 3                                        ;3745.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1       ; Prob 50%                      ;3745.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cx rbx r11 r12 ed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5::                        ; Preds .B11.3 .B1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     ecx, BYTE PTR [rax]                           ;3760.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ecx, 8                                        ;3760.5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     esi, BYTE PTR [-1+rbx]                        ;3760.7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cx, esi                                      ;3760.7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dx, ecx                                      ;3760.7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41       ; Prob 20%                      ;3760.7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bx r11 edx ebp esi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6::                        ; Preds .B11.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esi                                      ;3761.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8        ; Prob 50%                      ;3761.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bx r11 ed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7::                        ; Preds .B1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ax                                           ;3761.5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bx                                           ;3761.5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bx r11 ed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8::                        ; Preds .B11.7 .B1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bx                                           ;376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ax                                           ;376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bx, r11                                      ;3763.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5        ; Prob 80%                      ;3763.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bx r11 ed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                        ; Preds .B11.1 .B1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ax, eax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763.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                       ; Preds .B11.3 .B11.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     edi, BYTE PTR [rcx]                           ;3747.4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edi, 8                                        ;3747.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     esi, BYTE PTR [-1+rbx]                        ;3747.7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di, esi                                      ;3747.7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     r8d, BYTE PTR [-2+rbx]                        ;3748.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dx, edi                                      ;3747.7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3       ; Prob 50%                      ;3747.7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cx rbx r11 r12 edx ebp r8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2::                       ; Preds .B11.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8b, BYTE PTR [1+r12]                         ;3748.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85      ; Prob 20%                      ;3748.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cx rbx r11 r12 edx ebp r8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                       ; Preds .B11.11 .B11.1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r8d                                      ;3750.4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6       ; Prob 50%                      ;3750.4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cx rbx r11 r12 ed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                       ; Preds .B11.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bx                                           ;375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cx                                           ;375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bpl, BYTE PTR [-2+rbx]                        ;3752.5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6       ; Prob 50%                      ;3752.5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cx rbx r11 r12 ed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5::                       ; Preds .B11.1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cx                                           ;3752.5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bx                                           ;3752.5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cx rbx r11 r12 ed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6::                       ; Preds .B11.15 .B11.14 .B11.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bx                                           ;3754.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cx                                           ;3754.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bx, r11                                      ;3755.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11       ; Prob 80%                      ;3755.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cx rbx r11 r12 ed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7::                       ; Preds .B11.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ax, eax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755.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8::                       ; Preds .B11.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si, 19                                       ;3766.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        .B11.82       ; Prob 50%                      ;3766.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1 r12 r13 ebx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9::                       ; Preds .B11.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x, 777                                      ;3774.1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11.67       ; Prob 50%                      ;3774.1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1 r12 ebx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20::                       ; Preds .B11.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bp, DWORD PTR [r12]                          ;382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x, 77777                                    ;3819.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e       .B11.45       ; Prob 50%                      ;3819.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b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21::                       ; Preds .B11.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3827.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cx, QWORD PTR [32+rsp]                       ;3827.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8192                                     ;3827.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all      _intel_fast_memset                            ;3827.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b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22::                       ; Preds .B1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esi                                     ;3829.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r10d                                          ;3829.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31       ; Prob 50%                      ;3829.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bx ebp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23::                       ; Preds .B11.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r10d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r8d, r8d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9d, 4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1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9d, r9d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27       ; Prob 15%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si rdi r12 eax ebx ebp r8d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25::                       ; Preds .B11.23 .B11.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3d, DWORD PTR [1+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8d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dx+r12]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1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3+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3d, DWORD PTR [3+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5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ax,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cx, DWORD PTR [2+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4d,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cx+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ax], r11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ax,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1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14], r15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4d, DWORD PTR [4+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3+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ax], r11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ax,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1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ax], r11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d, DWORD PTR [5+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4+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eax,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1+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d,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4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5d,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cx, DWORD PTR [6+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3d,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cx+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15], a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ax,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5d, DWORD PTR [7+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1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13], r14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3d, DWORD PTR [8+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5+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ax], r11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ax,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1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ax], r11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d, DWORD PTR [9+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3+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eax,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1+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d,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5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4d,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cx, DWORD PTR [10+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3d,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cx+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14], a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ax,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4d, DWORD PTR [11+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1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13], r15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3d, DWORD PTR [12+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4+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ax], r11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ax,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1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ax], r11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d, DWORD PTR [13+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3+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eax,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1+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d,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4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5d,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cx, DWORD PTR [14+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3d,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cx+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15], a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ax,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5d, DWORD PTR [15+rdx]                      ;3829.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dx, 16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1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13], r14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5+r12]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B        144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ax], r11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ax,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1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ax], r11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8d, r9d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11.25       ; Prob 99%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si rdi r12 ebx ebp r8d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26::                       ; Preds .B11.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8d, 4                                        ;3829.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1+r8]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ax ebx ebp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27::                       ; Preds .B11.26 .B11.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eax                                           ;3829.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dx, eax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ax, r10d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e       .B11.31       ; Prob 15%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si rdi r12 eax ebx ebp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29::                       ; Preds .B11.27 .B11.2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12+rdx]                       ;3829.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dx, ecx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dx, 3                                        ;3829.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1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8d, cl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eax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or        BYTE PTR [32+rsp+rdx], r8b                    ;3829.2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dx, eax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ax, r10d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11.29       ; Prob 93%                      ;382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si rdi r12 eax ebx ebp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31::                       ; Preds .B11.22 .B11.29 .B11.2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3830.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8d, DWORD PTR [-3+rsi]                       ;3836.19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d    r9, r8d                                       ;3838.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0d, DWORD PTR [-1+rsi]                      ;384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ebx, esi                                      ;3831.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9 r12 edx ebx ebp r8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32::                       ; Preds .B11.31 .B11.4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1                                       ;3834.14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2+rsi+rdx]                   ;3834.1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ax+rdi]                       ;3834.5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ecx                                     ;3834.8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1d, 3                                       ;3834.8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34.14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4d, cl                                      ;3834.14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3d, BYTE PTR [32+rsp+r11]                   ;3834.1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3d, r14d                                    ;3834.14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42       ; Prob 50%                      ;3834.1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9 r12 edx ebx ebp r8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33::                       ; Preds .B11.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1                                       ;3836.15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4+rsi+rdx]                   ;3836.1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cx, WORD PTR [rax+rdi]                       ;3836.6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ecx                                     ;3836.9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1d, 3                                       ;3836.9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cx, 7                                        ;3836.15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4d, cl                                      ;3836.15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3d, BYTE PTR [32+rsp+r11]                   ;3836.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3d, r14d                                    ;3836.15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35       ; Prob 50%                      ;3836.16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9 r12 edx ebx ebp r8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34::                       ; Preds .B1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cx, r8d                                      ;3836.16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43       ; Prob 100%                     ;3836.16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9 r12 edx ecx ebx ebp r8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35::                       ; Preds .B1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dx                                      ;3837.2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cx, 1                                        ;383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ax, rdi                                      ;3837.2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DWORD PTR [rax]                          ;3837.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43       ; Prob 50%                      ;3837.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9 r12 edx ecx ebx ebp r8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36::                       ; Preds .B11.3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 r9                                       ;3838.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9, r9                                        ;3839.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le       .B11.41       ; Prob 2%                       ;3839.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9 r11 r12 edx ecx ebx ebp r8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38::                       ; Preds .B11.36 .B11.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d, DWORD PTR [-1+r11+r12]                  ;3839.5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3d, DWORD PTR [-1+r11+rax]                  ;3839.8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43       ; Prob 20%                      ;3839.8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9 r11 r12 edx ecx ebx ebp r8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39::                       ; Preds .B11.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11, -4                                       ;3840.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1, r11                                      ;3839.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g        .B11.38       ; Prob 82%                      ;3839.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9 r11 r12 edx ecx ebx ebp r8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41::                       ; Preds .B11.5 .B11.36 .B11.3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384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84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84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384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84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384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384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384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84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84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42::                       ; Preds .B11.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cx, r10d                                     ;3844.1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9 r12 edx ecx ebx ebp r8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43::                       ; Preds .B11.38 .B11.34 .B11.35 .B11.4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dx, ecx                                      ;3845.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dx, ebx                                      ;3831.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32       ; Prob 82%                      ;3831.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9 r12 edx ebx ebp r8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44::                       ; Preds .B11.4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ax, eax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848.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45::                       ; Preds .B11.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3853.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cx, QWORD PTR [32+rsp]                       ;3853.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65536                                    ;3853.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all      _intel_fast_memset                            ;3853.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b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46::                       ; Preds .B11.4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esi                                      ;3854.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r9d                                           ;3854.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53       ; Prob 50%                      ;3854.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bx ebp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47::                       ; Preds .B11.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dx, r9d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cx, 1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dx, 1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ax, eax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edx, edx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51       ; Prob 15%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ax edx ecx ebx ebp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48::                       ; Preds .B11.4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cl, 1                                         ;3854.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ax edx ebx ebp r9d cl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49::                       ; Preds .B11.49 .B11.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8d, DWORD PTR [rax+rax]                      ;3854.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d, DWORD PTR [1+rax+rax]                   ;3854.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eax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ax, edx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0d, WORD PTR [r8+r12]                       ;3854.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3d, WORD PTR [r11+r12]                      ;3854.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32+rsp+r10], cl                     ;3854.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32+rsp+r13], cl                     ;3854.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11.49       ; Prob 64%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ax edx ebx ebp r9d cl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50::                       ; Preds .B11.4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cx, DWORD PTR [1+rax+rax]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cx ebx ebp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51::                       ; Preds .B11.50 .B11.4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ecx                                           ;3854.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cx, r9d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e       .B11.53       ; Prob 15%                      ;385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cx rsi rdi r12 ebx ebp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52::                       ; Preds .B1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ax, WORD PTR [rcx+r12]                       ;3854.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32+rsp+rax], 1                      ;3854.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ebx ebp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53::                       ; Preds .B11.46 .B11.51 .B11.5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385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cx, DWORD PTR [-3+rsi]                       ;3859.1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d    r8, ecx                                       ;386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ebx, esi                                      ;3856.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8 r12 edx ecx ebx ebp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54::                       ; Preds .B11.53 .B11.6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2+rsi+rdx]                   ;3858.7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0d, WORD PTR [rax+rdi]                      ;3858.4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BYTE PTR [32+rsp+r10], 0                      ;3858.7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64       ; Prob 50%                      ;3858.7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8 r12 edx ecx ebx ebp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55::                       ; Preds .B1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4+rsi+rdx]                   ;3859.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0d, WORD PTR [rax+rdi]                      ;3859.5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BYTE PTR [32+rsp+r10], 0                      ;3859.8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57       ; Prob 50%                      ;3859.8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8 r12 edx ecx ebx ebp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56::                       ; Preds .B11.5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ecx                                     ;3859.8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65       ; Prob 100%                     ;3859.8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8 r12 edx ecx ebx ebp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57::                       ; Preds .B11.5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dx                                      ;3860.2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1                                       ;385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ax, rdi                                      ;3860.2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DWORD PTR [rax]                          ;3860.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65       ; Prob 50%                      ;3860.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2 edx ecx ebx ebp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58::                       ; Preds .B11.5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 r8                                       ;386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8, r8                                        ;3862.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le       .B11.63       ; Prob 2%                       ;3862.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1 r12 edx ecx ebx ebp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60::                       ; Preds .B11.58 .B11.6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d, DWORD PTR [-1+r11+r12]                  ;3862.5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3d, DWORD PTR [-1+r11+rax]                  ;3862.8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65       ; Prob 20%                      ;3862.8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1 r12 edx ecx ebx ebp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61::                       ; Preds .B11.6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11, -4                                       ;3863.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1, r11                                      ;3862.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g        .B11.60       ; Prob 82%                      ;3862.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1 r12 edx ecx ebx ebp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63::                       ; Preds .B11.58 .B11.6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386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86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86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386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86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386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386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386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86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86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64::                       ; Preds .B1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r9d                                     ;3867.1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8 r12 edx ecx ebx ebp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65::                       ; Preds .B11.60 .B11.56 .B11.57 .B1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dx, r10d                                     ;3868.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dx, ebx                                      ;3856.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54       ; Prob 82%                      ;3856.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8 r12 edx ecx ebx ebp r9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66::                       ; Preds .B11.6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ax, eax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871.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67::                       ; Preds .B11.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bx, DWORD PTR [r12]                          ;3777.4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cx, DWORD PTR [-1+rsi]                       ;3797.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bp, bl                                       ;3781.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dx, esi                                      ;3776.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ebp                                      ;3782.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ebp                                      ;3783.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ebp                                     ;3784.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8d, 8                                        ;3782.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di, rdx                                      ;3776.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9d, 16                                       ;3783.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l       r10d, 24                                      ;3784.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608+rsp], r12                    ;3797.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si rdi r11 ecx ebx ebp r8d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68::                       ; Preds .B11.80 .B11.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ax, rdi                                      ;3789.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r12d, r12d                                    ;3788.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rax, rdx                                      ;3789.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d, DWORD PTR [rax]                         ;3789.4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x, r13d                                     ;3791.3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77       ; Prob 50%                      ;3791.3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si rdi r11 ecx ebx ebp r8d r9d r10d r12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69::                       ; Preds .B11.6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ecx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d, ecx                                     ;3797.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d    r15, ecx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neg       r14d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neg       r15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14d, es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ecx, ecx                                      ;3798.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76       ; Prob 10%                      ;3798.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si rdi r11 r14 r15 ecx ebx ebp r8d r9d r10d r12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70::                       ; Preds .B11.6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24+rsp], es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40+rsp], rdx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32+rsp], r11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si, QWORD PTR [65608+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14 r15 ecx ebx ebp r8d r9d r10d r12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71::                       ; Preds .B11.74 .B11.7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     edx, BYTE PTR [r15+rdi]                       ;3798.8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dl, BYTE PTR [r14+rsi]                        ;3798.8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69      ; Prob 20%                      ;3798.8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15 edx ecx ebx ebp r8d r9d r10d r12d r13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72::                       ; Preds .B11.7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d, DWORD PTR [r12+r13]                     ;3799.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cx, r11d                                     ;3799.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74       ; Prob 50%                      ;3799.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15 edx ecx ebx ebp r8d r9d r10d r12d r13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73::                       ; Preds .B11.7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edx                                      ;3799.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d, DWORD PTR [1+r12]                       ;3799.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ovne    r12d, r11d                                    ;3799.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15 ecx ebx ebp r8d r9d r10d r12d r13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74::                       ; Preds .B11.73 .B11.7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14d                                          ;3800.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15                                           ;3800.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r13d                                          ;3800.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71       ; Prob 82%                      ;3798.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14 r15 ecx ebx ebp r8d r9d r10d r12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76::                       ; Preds .B11.69 .B11.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3802.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802.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802.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3802.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802.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3802.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3802.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3802.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802.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802.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77::                       ; Preds .B11.6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r13d                                     ;3804.4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ax, 65280                                    ;3804.4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8d, eax                                      ;3804.4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80       ; Prob 50%                      ;3804.4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si rdi r11 ecx ebx ebp r8d r9d r10d r12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78::                       ; Preds .B11.7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r13d                                     ;3806.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2d, 1                                       ;380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eax, 16711680                                 ;3806.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9d, eax                                      ;3806.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80       ; Prob 50%                      ;3806.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si rdi r11 ecx ebx ebp r8d r9d r10d r12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79::                       ; Preds .B11.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nd       r13d, -16777216                               ;3808.5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3                                        ;3808.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2d, 2                                       ;3808.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0d, r13d                                    ;3808.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ovne    r12d, eax                                     ;3808.6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si rdi r11 ecx ebx ebp r8d r9d r10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80::                       ; Preds .B11.169 .B11.79 .B11.78 .B11.7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12d                                          ;381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di, r12                                      ;3815.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di, r11                                      ;3816.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68       ; Prob 80%                      ;3816.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si rdi r11 ecx ebx ebp r8d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81::                       ; Preds .B11.8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ax, eax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81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82::                       ; Preds .B11.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bp, ebp                                      ;4360.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cx, DWORD PTR [-3+rsi]                       ;4361.2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dx, 1                                        ;436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1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es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cx, 1                                        ;4361.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184      ; Prob 10%                      ;4361.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r13 edx ecx ebx ebp r8d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83::                       ; Preds .B11.8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32+rsp], ebx                       ;436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2+rsi]                       ;4362.4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40+rsp], rdi                       ;436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d, DWORD PTR [-3+rsi]                      ;436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48+rsp], r13                       ;436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12 eax edx ecx ebp r8d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84::                       ; Preds .B11.96 .B11.8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edx                                     ;436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bx, eax                                      ;436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dx, r11d                                     ;436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        .B11.92       ; Prob 10%                      ;436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12 r14 eax edx ecx ebx ebp r8d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85::                       ; Preds .B11.8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24+rsp], esi                    ;4365.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di, DWORD PTR [-3+rsi]                       ;4366.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d, edx                                     ;4365.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12 r14 eax edx ecx ebx ebp edi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86::                       ; Preds .B11.90 .B11.8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13d                                          ;436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r13d                                    ;4365.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3d, edi                                     ;4366.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        .B11.90       ; Prob 10%                      ;4366.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12 r14 r15 eax edx ecx ebx ebp edi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87::                       ; Preds .B11.8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1+r14+r12]                   ;4367.5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12 r15 eax edx ecx ebx ebp esi edi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88::                       ; Preds .B11.88 .B11.8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4d, DWORD PTR [-1+r15]                      ;4366.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si, DWORD PTR [-1+r15+r12]                   ;4367.9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L26           ; Prob 50%                      ;4366.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di, r14d                                     ;4366.33</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26: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L27           ; Prob 50%                      ;4367.9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bx, r15d                                     ;4367.98</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L27: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15d                                          ;4368.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5d, edi                                     ;4366.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88       ; Prob 82%                      ;4366.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12 r15 eax edx ecx ebx ebp esi edi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0::                       ; Preds .B11.88 .B11.8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r13d                                    ;4370.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3d, edi                                     ;436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86       ; Prob 82%                      ;436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12 r14 eax edx ecx ebx ebp edi r8d r9d r10d r11d r13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1::                       ; Preds .B11.9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65624+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12 eax edx ecx ebx ebp esi r8d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2::                       ; Preds .B11.91 .B11.8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bx, DWORD PTR [3+r8+rbx]                     ;437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x, ebp                                      ;4373.3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11.95       ; Prob 50%                      ;4373.3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12 eax edx ecx ebx ebp r8d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3::                       ; Preds .B11.9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edx                                      ;4373.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bp, ebx                                      ;4373.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x, r10d                                     ;4374.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e       .B11.97       ; Prob 20%                      ;4374.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12 eax edx ecx ebx ebp r8d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4::                       ; Preds .B11.9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x, 128                                      ;4375.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        .B11.97       ; Prob 20%                      ;4375.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96       ; Prob 100%                     ;4375.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12 eax edx ecx ebp r8d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5::                       ; Preds .B11.9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r10d                                     ;4374.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e       .B11.97       ; Prob 20%                      ;4374.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12 eax edx ecx ebp r8d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6::                       ; Preds .B11.95 .B11.9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edx                                           ;4361.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r10d                                          ;4361.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r8d                                           ;4361.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dx, ecx                                      ;4361.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11.84       ; Prob 82%                      ;4361.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12 eax edx ecx ebp r8d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7::                       ; Preds .B11.93 .B11.95 .B11.94 .B11.9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bx, DWORD PTR [32+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di, QWORD PTR [40+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3, QWORD PTR [48+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bx rsi rdi r12 r13 ebx ebp edi r9d r13d bl bh dil r13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8::                       ; Preds .B11.9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19                                       ;4605.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4d, DWORD PTR [-1+r9]                       ;4500.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5, QWORD PTR [r12+r14]                      ;4500.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DWORD PTR [r15]                         ;4608.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        .B11.131      ; Prob 50%                      ;4605.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bx rsi rdi r12 r13 r14 r15 ebx ebp edi r9d r10d r13d bl bh dil r13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99::                       ; Preds .B11.184 .B11.9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460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cx, QWORD PTR [32+rsp]                       ;460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65536                                    ;460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568+rsp], r10d                   ;460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16+rsp], r9d                    ;460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all      _intel_fast_memset                            ;460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3 r14 r15 ebx ebp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00::                      ; Preds .B11.9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ebp                                     ;4616.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DWORD PTR [65616+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r11d                                          ;4616.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DWORD PTR [65568+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07      ; Prob 50%                      ;4616.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9 r10 r13 r14 r15 ebx ebp r9d r10d r11d r9b r10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01::                      ; Preds .B11.10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1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cx, DWORD PTR [-1+rbp]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ecx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8d, 1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8d, r8d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105      ; Prob 15%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9 r10 r13 r14 r15 eax edx ecx ebx ebp r8d r9d r10d r11d r9b r10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02::                      ; Preds .B11.10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al, 1                                         ;3854.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3 r14 r15 edx ecx ebx ebp r8d r9d r10d r11d al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03::                      ; Preds .B11.103 .B11.10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2d, DWORD PTR [rdx+rdx]                     ;4616.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2d, WORD PTR [r12+r15]                      ;4616.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32+rsp+r12], al                     ;4616.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2d, DWORD PTR [1+rdx+rdx]                   ;4616.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edx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dx, r8d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2d, WORD PTR [r12+r15]                      ;4616.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32+rsp+r12], al                     ;4616.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11.103      ; Prob 64%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3 r14 r15 edx ecx ebx ebp r8d r9d r10d r11d al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04::                      ; Preds .B11.10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1+rdx+rdx]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3 r14 r15 eax ecx ebx ebp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05::                      ; Preds .B11.104 .B11.10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eax                                           ;4616.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ax, ecx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e       .B11.107      ; Prob 15%                      ;461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13 r14 r15 ebx ebp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06::                      ; Preds .B11.10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edx, WORD PTR [rax+r15]                       ;4616.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32+rsp+rdx], 1                      ;4616.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3 r14 r15 ebx ebp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07::                      ; Preds .B11.100 .B11.105 .B11.10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 r15                                       ;4646.7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4+rsi]                       ;4645.10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cx, DWORD PTR [-3+rbp]                       ;4621.1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r8, r14                                       ;4646.7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ax, rdi                                      ;4645.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d    rcx, ecx                                      ;462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2d, DWORD PTR [-3+rsi]                      ;4647.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76+rsp], rcx                    ;462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461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d    r12, r12d                                     ;464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ebx, ebp                                      ;4618.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84+rsp], rax                    ;464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3, QWORD PTR [-4+r13+rdi]                   ;4645.13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608+rsp], r8                     ;464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92+rsp], r15                    ;464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600+rsp], r14                    ;464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r13 edx ecx ebx ebp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08::                      ; Preds .B11.107 .B11.12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2+rbp+rdx]                   ;4620.7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8d, WORD PTR [rax+rdi]                       ;4620.4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BYTE PTR [32+rsp+r8], 0                       ;4620.7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28      ; Prob 50%                      ;4620.7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r13 edx ecx ebx ebp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09::                      ; Preds .B11.10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4+rbp+rdx]                   ;4621.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8d, WORD PTR [rax+rdi]                       ;4621.5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BYTE PTR [32+rsp+r8], 0                       ;4621.8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11      ; Prob 50%                      ;4621.8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r13 edx ecx ebx ebp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0::                      ; Preds .B11.10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ecx                                     ;4621.8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129      ; Prob 100%                     ;4621.8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r13 edx ecx ebx ebp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1::                      ; Preds .B11.10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edx                                      ;4622.2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1                                       ;4619.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8, QWORD PTR [rdi+rax]                       ;4622.2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0d, DWORD PTR [r8]                          ;4622.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29      ; Prob 50%                      ;4622.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2 r13 edx ecx ebx ebp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2::                      ; Preds .B11.11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 QWORD PTR [65576+rsp]                    ;462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5, r15                                      ;4624.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le       .B11.176      ; Prob 2%                       ;4624.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2 r13 r15 edx ecx ebx ebp r9d r10d r11d r14d r15d r15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3::                      ; Preds .B11.11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16+rsp], r9d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24+rsp], es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 r15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 QWORD PTR [65592+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2 r13 r15 edx ecx ebx ebp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4::                      ; Preds .B11.115 .B11.1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1+r9+r15]                    ;4624.5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si, DWORD PTR [-1+r9+r8]                     ;4624.8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75      ; Prob 20%                      ;4624.8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2 r13 r15 edx ecx ebx ebp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5::                      ; Preds .B11.11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9, -4                                        ;4625.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9, r9                                        ;4624.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g        .B11.114      ; Prob 82%                      ;4624.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2 r13 r15 edx ecx ebx ebp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6::                      ; Preds .B11.11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65624+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esi                                      ;462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DWORD PTR [65616+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92+rsp], r15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27      ; Prob 50%                      ;462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12 r13 edx ecx ebx ebp esi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7::                      ; Preds .B11.176 .B11.1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edx                                      ;4645.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r8d, r9d                                      ;4645.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8d                                           ;4645.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s        .B11.129      ; Prob 16%                      ;4645.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2 r13 edx ecx ebx ebp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8::                      ; Preds .B11.11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 QWORD PTR [65584+rsp]                    ;4645.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68+rsp], r8                     ;4645.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8, r15                                       ;4645.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3, r8                                       ;4645.13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11.129      ; Prob 50%                      ;4645.13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12 r13 edx ecx ebx ebp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19::                      ; Preds .B11.1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 QWORD PTR [65568+rsp]                     ;4646.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8, rdi                                       ;4646.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68+rsp], r8                     ;4646.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DWORD PTR [r8]                          ;4646.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 QWORD PTR [65608+rsp]                     ;4646.9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5d, DWORD PTR [r8]                          ;4646.9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29      ; Prob 50%                      ;4646.9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12 r13 edx ecx ebx ebp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20::                      ; Preds .B11.1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 r12                                       ;464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2, r12                                      ;4648.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le       .B11.124      ; Prob 2%                       ;4648.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2 r13 edx ecx ebx ebp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21::                      ; Preds .B11.1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16+rsp], r9d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24+rsp], es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 QWORD PTR [65568+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 QWORD PTR [65608+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2 r13 r15 edx ecx ebx ebp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22::                      ; Preds .B11.123 .B11.1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1+r8+r15]                    ;4648.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si, DWORD PTR [-1+r8+r9]                     ;4648.9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73      ; Prob 20%                      ;4648.9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2 r13 r15 edx ecx ebx ebp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23::                      ; Preds .B11.1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8, -4                                        ;4649.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8, r8                                        ;4648.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g        .B11.122      ; Prob 82%                      ;4648.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2 r13 r15 edx ecx ebx ebp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24::                      ; Preds .B11.120 .B11.1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 QWORD PTR [65600+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14 r14d r14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25::                      ; Preds .B11.1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rdi, r14                                      ;4650.2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ax, rdi                                      ;4650.2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4650.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4650.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4650.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4650.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4650.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4650.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4650.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4650.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4650.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4650.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27::                      ; Preds .B11.176 .B11.1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ax, r8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4655.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28::                      ; Preds .B11.10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r11d                                    ;4659.1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r13 edx ecx ebx ebp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29::                      ; Preds .B11.175 .B11.173 .B11.110 .B11.119 .B11.11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B11.117 .B11.111 .B11.1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dx, r14d                                     ;4660.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dx, ebx                                      ;4618.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108      ; Prob 82%                      ;4618.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r13 edx ecx ebx ebp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0::                      ; Preds .B11.12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ax, eax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4663.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1::                      ; Preds .B11.9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466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cx, QWORD PTR [32+rsp]                       ;466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65536                                    ;466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568+rsp], r10d                   ;466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16+rsp], r9d                    ;466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all      _intel_fast_memset                            ;4669.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bx rsi rdi r12 r13 r14 r15 ebx ebp edi r13d bl bh dil r13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2::                      ; Preds .B11.13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cx, ebp                                      ;4682.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DWORD PTR [65616+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cx, -3                                       ;4682.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DWORD PTR [65568+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39      ; Prob 50%                      ;4682.3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bx rsi rdi r9 r10 r12 r13 r14 r15 ecx ebx ebp edi r9d r10d r13d bl bh dil r9b r10b r13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3::                      ; Preds .B11.13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ecx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ax, 1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8d, 1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8d, r8d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137      ; Prob 15%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bx rsi rdi r9 r10 r12 r13 r14 r15 eax edx ecx ebx ebp edi r8d r9d r10d r13d bl bh dil r9b r10b r13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4::                      ; Preds .B11.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24+rsp], esi                    ;3854.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al, 1                                         ;3854.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i r12 r13 r14 r15 edx ecx ebx ebp r8d r9d r10d al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5::                      ; Preds .B11.135 .B11.13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si, DWORD PTR [rdx+rdx]                      ;4682.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DWORD PTR [rsi+r15]                     ;4682.1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r11d                                     ;4682.9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si, 15                                       ;4682.9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si, r11d                                     ;4682.1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1d, si                                      ;4682.14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si, DWORD PTR [1+rdx+rdx]                    ;4682.1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edx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32+rsp+r11], al                     ;4682.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d, DWORD PTR [rsi+r15]                     ;4682.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r11d                                     ;4682.9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esi, 15                                       ;4682.9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si, r11d                                     ;4682.1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dx, r8d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1d, si                                      ;4682.14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32+rsp+r11], al                     ;4682.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11.135      ; Prob 64%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i r12 r13 r14 r15 edx ecx ebx ebp r8d r9d r10d al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6::                      ; Preds .B11.13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65624+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eax, DWORD PTR [1+rdx+rdx]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i r12 r13 r14 r15 eax ecx ebx ebp esi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7::                      ; Preds .B11.136 .B11.1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dec       eax                                           ;4682.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ax, ecx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ae       .B11.139      ; Prob 15%                      ;468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12 r13 r14 r15 ecx ebx ebp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8::                      ; Preds .B11.13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dx, DWORD PTR [rax+r15]                      ;4682.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8d, edx                                      ;4682.9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8d, 15                                       ;4682.9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8d, edx                                      ;4682.12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1d, r8w                                     ;4682.14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BYTE PTR [32+rsp+r11], 1                      ;4682.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2 r13 r14 r15 ecx ebx ebp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39::                      ; Preds .B11.137 .B11.132 .B11.1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d    rcx, ecx                                      ;475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8d, DWORD PTR [-4+rsi]                       ;4784.10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ax, QWORD PTR [-4+r13+rdi]                   ;4784.13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84+rsp], rcx                    ;475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3d, DWORD PTR [-3+rsi]                      ;4786.3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sxd    r13, r13d                                     ;478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dx, edx                                      ;4683.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92+rsp], r15                    ;4706.4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ebx, ebp                                      ;4684.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600+rsp], r14                    ;4706.4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8, rdi                                       ;478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608+rsp], r12                    ;4706.4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1d, DWORD PTR [-8+rbp]                      ;4706.4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si rdi r8 r13 ecx ebx ebp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0::                      ; Preds .B11.139 .B11.16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2d, DWORD PTR [-4+rbp+rdx]                  ;4688.1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DWORD PTR [r12+rdi]                     ;4688.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r14d                                    ;4688.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5d, 15                                      ;4688.7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15d, r14d                                    ;4688.12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2d, r15w                                    ;4688.13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BYTE PTR [32+rsp+r12], 0                      ;4688.1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61      ; Prob 50%                      ;4688.1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si rdi r8 r13 ecx ebx ebp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1::                      ; Preds .B11.14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2d, 1                                       ;4685.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4d, DWORD PTR [-9+rbp+rdx]                  ;4704.13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DWORD PTR [r14+rdi]                     ;4704.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r15d                                    ;4704.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4d, 15                                      ;4704.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14d, r15d                                    ;4704.13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5d, r14w                                    ;4704.1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BYTE PTR [32+rsp+r15], 0                      ;4704.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43      ; Prob 50%                      ;4704.16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si rdi r8 r13 ecx ebx ebp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2::                      ; Preds .B11.1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4d, DWORD PTR [-7+rbp+rdx]                  ;4705.13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DWORD PTR [r14+rdi]                     ;4705.4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r15d                                    ;4705.8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hr       r14d, 15                                      ;4705.8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14d, r15d                                    ;4705.13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zx     r15d, r14w                                    ;4705.14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BYTE PTR [32+rsp+r15], 0                      ;4705.16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44      ; Prob 50%                      ;4705.16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si rdi r8 r13 ecx ebx ebp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3::                      ; Preds .B11.141 .B11.14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2d, r11d                                    ;4706.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162      ; Prob 100%                     ;4706.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si rdi r8 r13 ecx ebx ebp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4::                      ; Preds .B11.14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76+rsp], rdx                    ;4742.2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5, QWORD PTR [rdi+rdx]                      ;4742.2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0d, DWORD PTR [r15]                         ;4742.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62      ; Prob 50%                      ;4742.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3 r15 edx ecx ebx ebp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5::                      ; Preds .B11.14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 QWORD PTR [65584+rsp]                    ;475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4, r14                                      ;4756.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le       .B11.181      ; Prob 2%                       ;4756.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3 r14 r15 edx ecx ebx ebp r9d r10d r11d r12d r14d r14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6::                      ; Preds .B11.14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16+rsp], r9d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24+rsp], es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 QWORD PTR [65592+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3 r14 r15 edx ecx ebx ebp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7::                      ; Preds .B11.148 .B11.1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1+r14+r9]                    ;4756.5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si, DWORD PTR [-1+r14+r15]                   ;4756.8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80      ; Prob 20%                      ;4756.8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3 r14 r15 edx ecx ebx ebp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8::                      ; Preds .B11.14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14, -4                                       ;4757.2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4, r14                                      ;4756.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g        .B11.147      ; Prob 82%                      ;4756.2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3 r14 r15 edx ecx ebx ebp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49::                      ; Preds .B11.14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65624+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esi                                      ;4759.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92+rsp], r9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DWORD PTR [65616+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e        .B11.160      ; Prob 50%                      ;4759.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13 r15 edx ecx ebx ebp esi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50::                      ; Preds .B11.181 .B11.14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d, edx                                     ;4784.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r14d, r9d                                     ;4784.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inc       r14d                                          ;4784.2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s        .B11.162      ; Prob 16%                      ;4784.4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3 r14 edx ecx ebx ebp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51::                      ; Preds .B11.15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68+rsp], r14                    ;478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5, QWORD PTR [r8+r14]                       ;4784.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ax, r15                                      ;4784.13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        .B11.162      ; Prob 50%                      ;4784.13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3 r14 edx ecx ebx ebp r9d r10d r11d r12d r14d r14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52::                      ; Preds .B11.15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14, rdi                                      ;4785.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68+rsp], r14                    ;4785.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d, DWORD PTR [r14]                         ;4785.2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 QWORD PTR [65608+rsp]                    ;4785.9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r15d, DWORD PTR [r14]                         ;4785.9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62      ; Prob 50%                      ;4785.9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3 edx ecx ebx ebp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53::                      ; Preds .B11.15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 r13                                      ;4786.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3, r13                                      ;4787.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le       .B11.157      ; Prob 2%                       ;4787.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3 r14 edx ecx ebx ebp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54::                      ; Preds .B11.15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16+rsp], r9d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DWORD PTR [65624+rsp], es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 QWORD PTR [65568+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5, QWORD PTR [65608+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3 r14 r15 edx ecx ebx ebp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55::                      ; Preds .B11.156 .B11.15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1+r14+r15]                   ;4787.74</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si, DWORD PTR [-1+r14+r9]                    ;4787.9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78      ; Prob 20%                      ;4787.9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3 r14 r15 edx ecx ebx ebp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56::                      ; Preds .B11.15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14, -4                                       ;4788.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test      r14, r14                                      ;4787.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g        .B11.155      ; Prob 82%                      ;4787.2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9 r13 r14 r15 edx ecx ebx ebp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57::                      ; Preds .B11.153 .B11.1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ax, QWORD PTR [65576+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4, QWORD PTR [65600+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14 eax r14d al ah r14b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58::                      ; Preds .B11.157</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sub       rdi, r14                                      ;4789.2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ax, rdi                                      ;4789.2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4789.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4789.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4789.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4789.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4789.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4789.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4789.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4789.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4789.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4789.5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60::                      ; Preds .B11.181 .B11.14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ax, r15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4794.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61::                      ; Preds .B11.14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2d, ecx                                     ;4821.1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si rdi r8 r13 ecx ebx ebp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62::                      ; Preds .B11.180 .B11.178 .B11.152 .B11.151 .B11.15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B11.144 .B11.143 .B11.16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edx, r12d                                     ;4822.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dx, ebx                                      ;4684.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be       .B11.140      ; Prob 82%                      ;4684.25</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x rsi rdi r8 r13 ecx ebx ebp r9d r10d r11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63::                      ; Preds .B11.162</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xor       eax, eax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4825.10</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69::                      ; Preds .B11.71                 ; Infreq</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608+rsp], rsi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dx, QWORD PTR [40+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1, QWORD PTR [32+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65624+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80       ; Prob 100%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x rdi r11 ecx ebx ebp esi r8d r9d r10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73::                      ; Preds .B11.122                ; Infreq</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608+rsp], r15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DWORD PTR [65616+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65624+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129      ; Prob 100%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i r12 r13 edx ecx ebx ebp esi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75::                      ; Preds .B11.114                ; Infreq</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92+rsp], r15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DWORD PTR [65616+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65624+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129      ; Prob 100%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di r12 r13 edx ecx ebx ebp esi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76::                      ; Preds .B11.112                ; Infreq</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esi                                      ;462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17      ; Prob 50%                      ;462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127      ; Prob 100%                     ;4627.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2 r13 edx ecx ebx ebp r9d r10d r11d r14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78::                      ; Preds .B11.155                ; Infreq</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608+rsp], r15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DWORD PTR [65616+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65624+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162      ; Prob 100%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13 edx ecx ebx ebp esi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80::                      ; Preds .B11.147                ; Infreq</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QWORD PTR [65592+rsp], r9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9d, DWORD PTR [65616+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esi, DWORD PTR [65624+rsp]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162      ; Prob 100%                     ;</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di r8 r13 edx ecx ebx ebp esi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81::                      ; Preds .B11.145                ; Infreq</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cmp       ebp, esi                                      ;4759.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ne       .B11.150      ; Prob 50%                      ;4759.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160      ; Prob 100%                     ;4759.19</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ax rsi rdi r8 r13 r15 edx ecx ebx ebp r9d r10d r11d r12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84::                      ; Preds .B11.82                 ; Infreq</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4d, DWORD PTR [-1+r9]                       ;4500.41</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lea       r15, QWORD PTR [r12+r14]                      ;4500.1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10d, DWORD PTR [r15]                         ;4608.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jmp       .B11.99       ; Prob 100%                     ;4608.33</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 rsi rdi r13 r14 r15 ebx ebp r9d r10d xmm6 xmm7 xmm8 xmm9 xmm10 xmm11 xmm12 xmm13 xmm14 xmm15</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85::                      ; Preds .B11.12                 ; Infreq</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mov       rax, rcx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dd       rsp, 65640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p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5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4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3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12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di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si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pop       rbx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ret                                                     ;3748.78</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ALIGN     16</w:t>
      </w:r>
    </w:p>
    <w:p>
      <w:pPr>
        <w:pStyle w:val="PlainText"/>
        <w:widowControl w:val="false"/>
        <w:ind w:left="389" w:hanging="389"/>
        <w:rPr>
          <w:rFonts w:ascii="Lucida Console" w:hAnsi="Lucida Console"/>
          <w:w w:val="66"/>
          <w:sz w:val="16"/>
          <w:szCs w:val="16"/>
        </w:rPr>
      </w:pPr>
      <w:r>
        <w:rPr>
          <w:rFonts w:eastAsia="Lucida Console" w:cs="Lucida Console" w:ascii="Lucida Console" w:hAnsi="Lucida Console"/>
          <w:w w:val="66"/>
          <w:sz w:val="16"/>
          <w:szCs w:val="16"/>
        </w:rPr>
        <w:t xml:space="preserve">                                </w:t>
      </w:r>
      <w:r>
        <w:rPr>
          <w:rFonts w:cs="Courier New" w:ascii="Lucida Console" w:hAnsi="Lucida Console"/>
          <w:w w:val="66"/>
          <w:sz w:val="16"/>
          <w:szCs w:val="16"/>
        </w:rPr>
        <w:t>; LOE</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B11.187::</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 mark_end;</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Railgun_Trolldom ENDP</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Railgun_Trolldom</w:t>
        <w:tab/>
        <w:t>END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_TEXT</w:t>
        <w:tab/>
        <w:t>ENDS</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t>*/</w:t>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rFonts w:ascii="Lucida Console" w:hAnsi="Lucida Console" w:cs="Courier New"/>
          <w:w w:val="66"/>
          <w:sz w:val="16"/>
          <w:szCs w:val="16"/>
        </w:rPr>
      </w:pPr>
      <w:r>
        <w:rPr>
          <w:rFonts w:cs="Courier New" w:ascii="Lucida Console" w:hAnsi="Lucida Console"/>
          <w:w w:val="66"/>
          <w:sz w:val="16"/>
          <w:szCs w:val="16"/>
        </w:rPr>
      </w:r>
    </w:p>
    <w:p>
      <w:pPr>
        <w:pStyle w:val="PlainText"/>
        <w:widowControl w:val="false"/>
        <w:ind w:left="389" w:hanging="389"/>
        <w:rPr/>
      </w:pPr>
      <w:r>
        <w:rPr>
          <w:rFonts w:cs="Courier New" w:ascii="Lucida Console" w:hAnsi="Lucida Console"/>
          <w:b/>
          <w:w w:val="66"/>
          <w:sz w:val="16"/>
          <w:szCs w:val="16"/>
          <w:u w:val="single"/>
        </w:rPr>
        <w:t>Railgun_Trolldom</w:t>
      </w:r>
      <w:r>
        <w:rPr>
          <w:rFonts w:cs="Courier New" w:ascii="Lucida Console" w:hAnsi="Lucida Console"/>
          <w:w w:val="66"/>
          <w:sz w:val="16"/>
          <w:szCs w:val="16"/>
          <w:u w:val="single"/>
        </w:rPr>
        <w:t xml:space="preserve"> is the successor of </w:t>
      </w:r>
      <w:r>
        <w:rPr>
          <w:rFonts w:cs="Courier New" w:ascii="Lucida Console" w:hAnsi="Lucida Console"/>
          <w:b/>
          <w:w w:val="66"/>
          <w:sz w:val="16"/>
          <w:szCs w:val="16"/>
          <w:u w:val="single"/>
        </w:rPr>
        <w:t>Railgun_Swampshine_BailOut</w:t>
      </w:r>
      <w:r>
        <w:rPr>
          <w:rFonts w:cs="Courier New" w:ascii="Lucida Console" w:hAnsi="Lucida Console"/>
          <w:w w:val="66"/>
          <w:sz w:val="16"/>
          <w:szCs w:val="16"/>
          <w:u w:val="single"/>
        </w:rPr>
        <w:t xml:space="preserve">, which is the successor of </w:t>
      </w:r>
      <w:r>
        <w:rPr>
          <w:rFonts w:cs="Courier New" w:ascii="Lucida Console" w:hAnsi="Lucida Console"/>
          <w:b/>
          <w:w w:val="66"/>
          <w:sz w:val="16"/>
          <w:szCs w:val="16"/>
          <w:u w:val="single"/>
        </w:rPr>
        <w:t>Railgun_Ennearch</w:t>
      </w:r>
      <w:r>
        <w:rPr>
          <w:rFonts w:cs="Courier New" w:ascii="Lucida Console" w:hAnsi="Lucida Console"/>
          <w:w w:val="66"/>
          <w:sz w:val="16"/>
          <w:szCs w:val="16"/>
          <w:u w:val="single"/>
        </w:rPr>
        <w:t>.</w:t>
      </w:r>
    </w:p>
    <w:p>
      <w:pPr>
        <w:pStyle w:val="PlainText"/>
        <w:widowControl w:val="false"/>
        <w:rPr>
          <w:rFonts w:ascii="Lucida Console" w:hAnsi="Lucida Console" w:cs="Courier New"/>
          <w:w w:val="66"/>
          <w:sz w:val="16"/>
          <w:szCs w:val="16"/>
          <w:u w:val="single"/>
        </w:rPr>
      </w:pPr>
      <w:r>
        <w:rPr>
          <w:rFonts w:cs="Courier New" w:ascii="Lucida Console" w:hAnsi="Lucida Console"/>
          <w:w w:val="66"/>
          <w:sz w:val="16"/>
          <w:szCs w:val="16"/>
          <w:u w:val="single"/>
        </w:rPr>
      </w:r>
    </w:p>
    <w:sectPr>
      <w:footerReference w:type="default" r:id="rId2"/>
      <w:type w:val="nextPage"/>
      <w:pgSz w:w="11906" w:h="16838"/>
      <w:pgMar w:left="403" w:right="403" w:gutter="0" w:header="0" w:top="403"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1189" w:leader="none"/>
      </w:tabs>
      <w:spacing w:before="0" w:after="200"/>
      <w:jc w:val="right"/>
      <w:rPr/>
    </w:pPr>
    <w:r>
      <w:rPr>
        <w:rFonts w:cs="Lucida Console" w:ascii="Lucida Console" w:hAnsi="Lucida Console"/>
        <w:w w:val="66"/>
        <w:sz w:val="14"/>
        <w:szCs w:val="14"/>
      </w:rPr>
      <w:t xml:space="preserve">Listing: </w:t>
    </w:r>
    <w:r>
      <w:rPr>
        <w:rFonts w:cs="Lucida Console" w:ascii="Lucida Console" w:hAnsi="Lucida Console"/>
        <w:b/>
        <w:w w:val="66"/>
        <w:sz w:val="14"/>
        <w:szCs w:val="14"/>
      </w:rPr>
      <w:t>Railgun_Trolldom</w:t>
    </w:r>
    <w:r>
      <w:rPr>
        <w:rFonts w:cs="Lucida Console" w:ascii="Lucida Console" w:hAnsi="Lucida Console"/>
        <w:w w:val="66"/>
        <w:sz w:val="14"/>
        <w:szCs w:val="14"/>
      </w:rPr>
      <w:t>,</w:t>
    </w:r>
    <w:r>
      <w:rPr>
        <w:rFonts w:cs="Lucida Console" w:ascii="Lucida Console" w:hAnsi="Lucida Console"/>
        <w:b/>
        <w:w w:val="66"/>
        <w:sz w:val="14"/>
        <w:szCs w:val="14"/>
      </w:rPr>
      <w:t xml:space="preserve"> </w:t>
    </w:r>
    <w:r>
      <w:rPr>
        <w:rFonts w:cs="Lucida Console" w:ascii="Lucida Console" w:hAnsi="Lucida Console"/>
        <w:w w:val="66"/>
        <w:sz w:val="14"/>
        <w:szCs w:val="14"/>
      </w:rPr>
      <w:t xml:space="preserve">copyleft 2016-Aug-19, </w:t>
    </w:r>
    <w:hyperlink r:id="rId1">
      <w:r>
        <w:rPr>
          <w:rStyle w:val="InternetLink"/>
          <w:rFonts w:cs="Lucida Console" w:ascii="Lucida Console" w:hAnsi="Lucida Console"/>
          <w:w w:val="66"/>
          <w:sz w:val="14"/>
          <w:szCs w:val="14"/>
        </w:rPr>
        <w:t>http://www.sanmayce.com/Railgun/</w:t>
      </w:r>
    </w:hyperlink>
    <w:r>
      <w:rPr>
        <w:rFonts w:cs="Lucida Console" w:ascii="Lucida Console" w:hAnsi="Lucida Console"/>
        <w:w w:val="66"/>
        <w:sz w:val="14"/>
        <w:szCs w:val="14"/>
      </w:rPr>
      <w:t xml:space="preserve"> </w:t>
      <w:tab/>
      <w:t xml:space="preserve">page </w:t>
    </w:r>
    <w:r>
      <w:rPr>
        <w:rFonts w:cs="Lucida Console" w:ascii="Lucida Console" w:hAnsi="Lucida Console"/>
        <w:b/>
        <w:w w:val="66"/>
        <w:sz w:val="14"/>
        <w:szCs w:val="14"/>
      </w:rPr>
      <w:fldChar w:fldCharType="begin"/>
    </w:r>
    <w:r>
      <w:rPr>
        <w:sz w:val="14"/>
        <w:b/>
        <w:szCs w:val="14"/>
        <w:w w:val="66"/>
        <w:rFonts w:cs="Lucida Console" w:ascii="Lucida Console" w:hAnsi="Lucida Console"/>
      </w:rPr>
      <w:instrText xml:space="preserve"> PAGE </w:instrText>
    </w:r>
    <w:r>
      <w:rPr>
        <w:sz w:val="14"/>
        <w:b/>
        <w:szCs w:val="14"/>
        <w:w w:val="66"/>
        <w:rFonts w:cs="Lucida Console" w:ascii="Lucida Console" w:hAnsi="Lucida Console"/>
      </w:rPr>
      <w:fldChar w:fldCharType="separate"/>
    </w:r>
    <w:r>
      <w:rPr>
        <w:sz w:val="14"/>
        <w:b/>
        <w:szCs w:val="14"/>
        <w:w w:val="66"/>
        <w:rFonts w:cs="Lucida Console" w:ascii="Lucida Console" w:hAnsi="Lucida Console"/>
      </w:rPr>
      <w:t>38</w:t>
    </w:r>
    <w:r>
      <w:rPr>
        <w:sz w:val="14"/>
        <w:b/>
        <w:szCs w:val="14"/>
        <w:w w:val="66"/>
        <w:rFonts w:cs="Lucida Console" w:ascii="Lucida Console" w:hAnsi="Lucida Console"/>
      </w:rPr>
      <w:fldChar w:fldCharType="end"/>
    </w:r>
    <w:r>
      <w:rPr>
        <w:rFonts w:cs="Lucida Console" w:ascii="Lucida Console" w:hAnsi="Lucida Console"/>
        <w:w w:val="66"/>
        <w:sz w:val="14"/>
        <w:szCs w:val="14"/>
      </w:rPr>
      <w:t xml:space="preserve"> of </w:t>
    </w:r>
    <w:r>
      <w:rPr>
        <w:rFonts w:cs="Lucida Console" w:ascii="Lucida Console" w:hAnsi="Lucida Console"/>
        <w:w w:val="66"/>
        <w:sz w:val="14"/>
        <w:szCs w:val="14"/>
      </w:rPr>
      <w:fldChar w:fldCharType="begin"/>
    </w:r>
    <w:r>
      <w:rPr>
        <w:sz w:val="14"/>
        <w:szCs w:val="14"/>
        <w:w w:val="66"/>
        <w:rFonts w:cs="Lucida Console" w:ascii="Lucida Console" w:hAnsi="Lucida Console"/>
      </w:rPr>
      <w:instrText xml:space="preserve"> NUMPAGES \* ARABIC </w:instrText>
    </w:r>
    <w:r>
      <w:rPr>
        <w:sz w:val="14"/>
        <w:szCs w:val="14"/>
        <w:w w:val="66"/>
        <w:rFonts w:cs="Lucida Console" w:ascii="Lucida Console" w:hAnsi="Lucida Console"/>
      </w:rPr>
      <w:fldChar w:fldCharType="separate"/>
    </w:r>
    <w:r>
      <w:rPr>
        <w:sz w:val="14"/>
        <w:szCs w:val="14"/>
        <w:w w:val="66"/>
        <w:rFonts w:cs="Lucida Console" w:ascii="Lucida Console" w:hAnsi="Lucida Console"/>
      </w:rPr>
      <w:t>38</w:t>
    </w:r>
    <w:r>
      <w:rPr>
        <w:sz w:val="14"/>
        <w:szCs w:val="14"/>
        <w:w w:val="66"/>
        <w:rFonts w:cs="Lucida Console" w:ascii="Lucida Console" w:hAnsi="Lucida Console"/>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Consolas" w:hAnsi="Consolas" w:cs="Consolas"/>
      <w:sz w:val="21"/>
      <w:szCs w:val="21"/>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mayce.com/Railgun/"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8:24:00Z</dcterms:created>
  <dc:creator>.</dc:creator>
  <dc:description/>
  <cp:keywords/>
  <dc:language>en-US</dc:language>
  <cp:lastModifiedBy>Kaze</cp:lastModifiedBy>
  <cp:lastPrinted>2016-08-22T18:35:00Z</cp:lastPrinted>
  <dcterms:modified xsi:type="dcterms:W3CDTF">2016-08-22T15:37:00Z</dcterms:modified>
  <cp:revision>16</cp:revision>
  <dc:subject/>
  <dc:title>D:\Goldenboy_testdatafiles&gt;dir/og/s</dc:title>
</cp:coreProperties>
</file>