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MS Mincho;ＭＳ 明朝" w:hAnsi="MS Mincho;ＭＳ 明朝" w:eastAsia="MS Mincho;ＭＳ 明朝" w:cs="MS Mincho;ＭＳ 明朝"/>
          <w:sz w:val="96"/>
        </w:rPr>
      </w:pPr>
      <w:r>
        <w:rPr>
          <w:rFonts w:ascii="MS Mincho;ＭＳ 明朝" w:hAnsi="MS Mincho;ＭＳ 明朝" w:cs="MS Mincho;ＭＳ 明朝" w:eastAsia="MS Mincho;ＭＳ 明朝"/>
          <w:sz w:val="96"/>
        </w:rPr>
        <w:t>中道</w:t>
      </w:r>
    </w:p>
    <w:p>
      <w:pPr>
        <w:pStyle w:val="Normal"/>
        <w:widowControl w:val="false"/>
        <w:jc w:val="center"/>
        <w:rPr>
          <w:rFonts w:ascii="MS Mincho;ＭＳ 明朝" w:hAnsi="MS Mincho;ＭＳ 明朝" w:eastAsia="MS Mincho;ＭＳ 明朝" w:cs="MS Mincho;ＭＳ 明朝"/>
          <w:sz w:val="96"/>
          <w:szCs w:val="16"/>
        </w:rPr>
      </w:pPr>
      <w:r>
        <w:rPr>
          <w:rFonts w:eastAsia="MS Mincho;ＭＳ 明朝" w:cs="MS Mincho;ＭＳ 明朝" w:ascii="MS Mincho;ＭＳ 明朝" w:hAnsi="MS Mincho;ＭＳ 明朝"/>
          <w:sz w:val="96"/>
          <w:szCs w:val="16"/>
        </w:rPr>
      </w:r>
    </w:p>
    <w:p>
      <w:pPr>
        <w:pStyle w:val="Normal"/>
        <w:widowControl w:val="false"/>
        <w:jc w:val="center"/>
        <w:rPr>
          <w:rFonts w:ascii="Pristina" w:hAnsi="Pristina" w:cs="Pristina"/>
          <w:iCs/>
          <w:sz w:val="96"/>
        </w:rPr>
      </w:pPr>
      <w:r>
        <w:rPr>
          <w:rFonts w:cs="Pristina" w:ascii="Pristina" w:hAnsi="Pristina"/>
          <w:iCs/>
          <w:sz w:val="96"/>
        </w:rPr>
        <w:t>NAKAMICHI</w:t>
      </w:r>
    </w:p>
    <w:p>
      <w:pPr>
        <w:pStyle w:val="Normal"/>
        <w:widowControl w:val="false"/>
        <w:jc w:val="center"/>
        <w:rPr>
          <w:rFonts w:ascii="Pristina" w:hAnsi="Pristina" w:cs="Pristina"/>
          <w:i/>
          <w:i/>
          <w:iCs/>
          <w:sz w:val="24"/>
          <w:szCs w:val="24"/>
        </w:rPr>
      </w:pPr>
      <w:r>
        <w:rPr>
          <w:rFonts w:cs="Pristina" w:ascii="Pristina" w:hAnsi="Pristina"/>
          <w:i/>
          <w:iCs/>
          <w:sz w:val="24"/>
          <w:szCs w:val="24"/>
        </w:rPr>
      </w:r>
    </w:p>
    <w:p>
      <w:pPr>
        <w:pStyle w:val="Normal"/>
        <w:widowControl w:val="false"/>
        <w:jc w:val="center"/>
        <w:rPr>
          <w:rFonts w:ascii="Pristina" w:hAnsi="Pristina" w:cs="Pristina"/>
          <w:i/>
          <w:i/>
          <w:iCs/>
          <w:sz w:val="56"/>
        </w:rPr>
      </w:pPr>
      <w:r>
        <w:rPr>
          <w:rFonts w:cs="Pristina" w:ascii="Pristina" w:hAnsi="Pristina"/>
          <w:i/>
          <w:sz w:val="56"/>
          <w:lang w:val="en-US" w:eastAsia="en-US"/>
        </w:rPr>
        <w:drawing>
          <wp:inline distT="0" distB="0" distL="0" distR="0">
            <wp:extent cx="6753225" cy="439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tretch>
                      <a:fillRect/>
                    </a:stretch>
                  </pic:blipFill>
                  <pic:spPr bwMode="auto">
                    <a:xfrm>
                      <a:off x="0" y="0"/>
                      <a:ext cx="6753225" cy="4391025"/>
                    </a:xfrm>
                    <a:prstGeom prst="rect">
                      <a:avLst/>
                    </a:prstGeom>
                    <a:ln w="6350">
                      <a:solidFill>
                        <a:srgbClr val="000000"/>
                      </a:solidFill>
                    </a:ln>
                  </pic:spPr>
                </pic:pic>
              </a:graphicData>
            </a:graphic>
          </wp:inline>
        </w:drawing>
      </w:r>
    </w:p>
    <w:p>
      <w:pPr>
        <w:pStyle w:val="Normal"/>
        <w:widowControl w:val="false"/>
        <w:jc w:val="center"/>
        <w:rPr>
          <w:rFonts w:ascii="Lucida Console" w:hAnsi="Lucida Console" w:cs="Lucida Console"/>
          <w:i/>
          <w:i/>
          <w:iCs/>
          <w:w w:val="66"/>
          <w:sz w:val="28"/>
          <w:szCs w:val="28"/>
        </w:rPr>
      </w:pPr>
      <w:r>
        <w:rPr>
          <w:rFonts w:cs="Lucida Console" w:ascii="Lucida Console" w:hAnsi="Lucida Console"/>
          <w:i/>
          <w:iCs/>
          <w:w w:val="66"/>
          <w:sz w:val="28"/>
          <w:szCs w:val="2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1 // Nakamichi is 100% FREE LZSS FAST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3 // Nakamichi, revision 1-RSSBO++_1GB_7bit, written by Kaze.</w:t>
      </w:r>
    </w:p>
    <w:p>
      <w:pPr>
        <w:pStyle w:val="Normal"/>
        <w:widowControl w:val="false"/>
        <w:rPr/>
      </w:pPr>
      <w:r>
        <w:rPr>
          <w:rFonts w:cs="Lucida Console" w:ascii="Lucida Console" w:hAnsi="Lucida Console"/>
          <w:iCs/>
          <w:w w:val="60"/>
          <w:sz w:val="18"/>
          <w:szCs w:val="18"/>
        </w:rPr>
        <w:t>0004 // Change #1: Now OFFSET is coded by 7bits i.e. window is 128bytes big, my choice for Min_Match_Length is 8, 16 is tempting since my texts are mainly sorted phraselists i.e. with very similar adjacent lin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5 // Nakamichi, revision 1-RSSBO++_1GB,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6 // Change #1: Decompression fetches WORD instead of BYTE+BY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7 //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8 // Change #1: Now, fifteenth bit is used, 'Middle Way' i.e. 8 is replaced by the two extremities - 4 and 16 - the 16bytes long matches are handled by an X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9 // Change #2: Fixed bug in progress indicat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0 // Change #3: Not done yet, the two nasty byte loads to be removed in the decompression p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1 //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2 // Based on Nobuo Ito's source, thanks It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3 // The main goal of Nakamichi is to allow supersimple and superfast decoding for English x-grams (mainly) in pure C, or not, heh-he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4 // Natively Nakamichi is targeted as 64bit tool with 16 threads, helping Kazahana to traverse faster when I/O is not superi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5 // In short, Nakamichi is intended as x-gram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1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17 // Eightfold Path ~ the Buddhist path to nirvana, comprising eight aspects in which an aspirant must become practise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8 // eightfold way ~ (Physics), the grouping of hadrons into supermultiplets by means of SU(3)); (b) adverb to eight times the number or quantity: O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0 // Revision 1-RSSBO++ no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1 // Note1: On 'ENWIKI', being a XML English text, Nakamichi's compression ratio is among the wor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2 //        021,440,055 enwiki-20140304-pages-articles.7z.001.tangel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3 //        041,984,881 enwiki-20140304-pages-articles.7z.001.lzt         -1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4 //        047,685,453 enwiki-20140304-pages-articles.7z.001.lzt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5 //        056,365,696 enwiki-20140304-pages-articles.7z.001.YAPPY       32768   uncomp 534.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6 //        057,497,885 enwiki-20140304-pages-articles.7z.001.YAPPY       16384   uncomp 549.5 MB/s !SUPERIOR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7 //        059,756,354 enwiki-20140304-pages-articles.7z.001.YAPPY       8192    uncomp 549.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8 //        060,865,688 enwiki-20140304-pages-articles.7z.001.Nakamichi   Decompression at 35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9 //        064,270,963 enwiki-20140304-pages-articles.7z.001.YAPPY       4096    uncomp 574.2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0 //        070,845,249 enwiki-20140304-pages-articles.7z.001.YAPPY       2048    uncomp 631.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1 //        078,039,768 enwiki-20140304-pages-articles.7z.001.YAPPY       1024    uncomp 680.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2 //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3 // Note2: On 'PAGODA', being a highly redundant English text, Nakamichi's compression ratio is among the worsts BUT good enough for my goal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4 //        035,834,062 Kazahana_on.PAGODA-order-5.txt.tangel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5 //        107,077,360 Kazahana_on.PAGODA-order-5.txt.lzt                -1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6 //        119,750,869 Kazahana_on.PAGODA-order-5.txt.lzt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7 //        178,902,966 Kazahana_on.PAGODA-order-5.txt.YAPPY              32768   uncomp 932.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8 //        180,650,931 Kazahana_on.PAGODA-order-5.txt.YAPPY              16384   uncomp 940.7 MB/s !SUPERIOR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9 //        184,153,244 Kazahana_on.PAGODA-order-5.txt.YAPPY              8192    uncomp 923.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0 //        191,149,889 Kazahana_on.PAGODA-order-5.txt.YAPPY              4096    uncomp 949.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1 //        195,522,294 Kazahana_on.PAGODA-order-5.txt.Nakamichi          Decompression at 64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2 //        202,655,189 Kazahana_on.PAGODA-order-5.txt.YAPPY              2048    uncomp 967.2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3 //        219,625,842 Kazahana_on.PAGODA-order-5.txt.YAPPY              1024    uncomp 958.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4 //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5 // Note3: On 'OSHO', being a typical English text, Nakamichi's compression ratio is among the wor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6 //        034,419,437 OSHO.TXT.tangel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7 //        070,067,665 OSHO.TXT.lzt                                      -1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8 //        085,054,228 OSHO.TXT.lzt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9 //        097,806,047 OSHO.TXT.YAPPY                                    32768   uncomp 512.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0 //        099,927,141 OSHO.TXT.YAPPY                                    16384   uncomp 519.7 MB/s !SUPERIOR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1 //        104,158,750 OSHO.TXT.YAPPY                                    8192    uncomp 519.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2 //        106,283,618 OSHO.TXT.Nakamichi                                Decompression at 40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3 //        112,642,538 OSHO.TXT.YAPPY                                    4096    uncomp 542.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4 //        124,617,790 OSHO.TXT.YAPPY                                    2048    uncomp 575.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5 //        137,306,077 OSHO.TXT.YAPPY                                    1024    uncomp 617.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6 //        206,908,949 OSHO.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7 // Revision 1-RSSBO++ no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9 // Revision 1-RSSBO no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0 // Note1: Fifteenth bit is not used, making the window wider by 1bit i.e. 32KB is not tempting, rather I think to use it as a flag: 8bytes/16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1 // Note2: English x-grams are as English texts but more redundant, in other words they are phraselists in most cases, sometimes wordli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2 // Note3: On OSHO.TXT, being a typical English text, Nakamichi's compression ratio is among the wor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3 //        206,908,949 OSHO.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4 //        125,022,859 OSHO.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5 //        It struggles with English texts but decomprression speed is quite sweet (Core 2 T7500 2200MHz, 32bit cod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6 //        Nakamichi, revision 1-,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7 //        Decompressing 125022859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68 //        RAM-to-RAM performance: 477681 KB/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9 // Note4: Also I wanted to see how my 'Railgun_Swampshine_BailOut', being a HEAVYGUN i.e. with big overhead and latency, hits in a real-world applica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0 // Revision 1-RSSBO no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7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2 // Quick notes on PAGODAs (the padded x-gram li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3 // Every single word in English has its own PAGODA, in example below 'on' PAGODA is given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4 // PAGODA order 5 (i.e. with 5 tiers) has 5*(5+1)/2=15 subtiers, they are concatenated and space-padded in order to form the pillar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6 D:\_KAZE\Nakamichi_r1-RSSBO&gt;dir \_GW\k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8 04/12/2014  05:07 AM                14 Kazahana_on.1-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9 04/12/2014  05:07 AM         1,635,389 Kazahana_on.2-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0 04/12/2014  05:07 AM         1,906,734 Kazahana_on.2-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1 04/12/2014  05:07 AM        10,891,415 Kazahana_on.3-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2 04/12/2014  05:07 AM        15,797,703 Kazahana_on.3-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3 04/12/2014  05:07 AM        20,419,280 Kazahana_on.3-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4 04/12/2014  05:07 AM        22,141,823 Kazahana_on.4-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5 04/12/2014  05:07 AM        36,002,113 Kazahana_on.4-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6 04/12/2014  05:07 AM        33,236,772 Kazahana_on.4-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7 04/12/2014  05:07 AM        33,902,425 Kazahana_on.4-4.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8 04/12/2014  05:07 AM        24,795,989 Kazahana_on.5-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9 04/12/2014  05:07 AM        30,766,220 Kazahana_on.5-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0 04/12/2014  05:07 AM        38,982,816 Kazahana_on.5-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1 04/12/2014  05:07 AM        38,089,575 Kazahana_on.5-4.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2 04/12/2014  05:07 AM        34,309,057 Kazahana_on.5-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3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9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5 D:\_KAZE\Nakamichi_r1-RSSBO&gt;type \_GW\Kazahana_on.1-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6 9,999,999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9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8 D:\_KAZE\Nakamichi_r1-RSSBO&gt;type \_GW\Kazahana_on.2-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9 9,999,999       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0 1,148,054       on_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1 0,559,694       on_h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2 0,487,856       on_t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3 0,399,485       on_you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4 0,381,570       on_m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5 0,367,282       on_the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0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8 D:\_KAZE\Nakamichi_r1-RSSBO&gt;type \_GW\Kazahana_on.2-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9 0,545,191       bas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0 0,397,408       an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1 0,334,266       go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2 0,329,561       wen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3 0,263,035       wa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4 0,246,332       i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5 0,229,041       down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6 0,202,151       go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1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9 D:\_KAZE\Nakamichi_r1-RSSBO&gt;type \_GW\Kazahana_on.5-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0 0,083,564       foundation_osho_s_book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1 0,012,404       medium_it_may_b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2 0,012,354       if_you_received_i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3 0,012,152       medium_they_may_b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4 0,012,144       agree_to_also_provid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5 0,012,139       a_united_states_copyrigh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6 0,008,067       we_are_constantly_work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7 0,008,067       questions_we_have_receiv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8 0,006,847       file_was_first_post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9 0,006,441       of_we_are_already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0 0,006,279       you_received_this_ebook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1 0,005,865       you_received_this_etex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2 0,005,833       to_keep_an_ey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5 D:\_KAZE\Nakamichi_r1-RSSBO&gt;type \_GW\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6 9,999,999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7 9,999,999                                                            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8 1,148,054                                                            on_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9 0,559,694                                                            on_h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0 0,487,856                                                            on_t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1 0,399,485                                                            on_you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2 0,381,570                                                            on_m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3 0,367,282                                                            on_the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4 0,356,572                                                            on_t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5 0,299,453                                                            on_whi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6 0,291,876                                                            on_tha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7 0,276,388                                                            on_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8 0,250,541                                                            on_on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9 0,221,101                                                            on_hi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0 0,206,864                                                            on_a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1 0,197,541                                                            on_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2 0,166,762                                                            on_ear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3 0,165,157                                                            on_pag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4 0,156,605                                                            on_ou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5 0,155,320                                                            on_a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6 0,149,930                                                            on_ac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8 0,002,479                                                    updat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9 0,002,478                                                     signal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0 0,002,477                                                      threw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1 0,002,475                                                       toll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2 0,002,475                                                 predicat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3 0,002,472                                                     stain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4 0,002,471                                                       seal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6 0,000,004                                                      aarr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7 0,000,004                                                       aapp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8 0,000,004                                                  aanandham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9 0,437,178                                                            on_the_oth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0 0,153,103                                                            on_the_grou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1 0,146,123                                                            on_account_o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2 0,140,358                                                            on_the_flo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3 0,115,525                                                            on_to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4 0,113,868                                                            on_the_tab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5 0,113,560                                                            on_the_contrar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6 0,111,944                                                            on_the_sam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8 0,000,004                                                            on_a_actua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9 0,000,004                                                            on_a_abattu</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0 0,181,050                                                      based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1 0,151,126                                                        and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2 0,109,493                                                        was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3 0,108,238                                                       down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4 0,089,090                                                  depending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5 0,083,596                                                      books_on_c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6 0,077,772                                                         it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7 0,075,412                                                        out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9 0,000,004                                                          a_on_camp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0 0,000,004                                                          a_on_averag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1 0,159,602                                                     and_so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2 0,083,791                                                    s_book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3 0,081,020                                                   is_bas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4 0,065,126                                                    he_wen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5 0,047,856                                                  was_go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7 0,000,009                                       optical_transceiver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8 0,000,009                                          oppressive_weigh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9 0,000,009                                               opposite_way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0 0,000,009                                             opposite_view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2 0,000,012                                                            on_the_doorstep_we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3 0,000,012                                                            on_the_doorstep_sai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4 0,000,012                                                            on_the_doorstep_look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6 0,000,027                                                    depends_on_several_variabl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7 0,000,027                                                    depends_on_several_thin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8 0,000,027                                                    depends_on_people_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0 0,000,004                                         genetic_influences_on_personalit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1 0,000,004                                         genetic_influences_on_osteoarthrit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2 0,000,004                                         genetic_influences_on_behavi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4 0,000,004                                                            on_the_train_to_he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5 0,000,004                                                            on_the_train_to_del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6 0,000,004                                                            on_the_train_to_cambridg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8 0,000,006                                                        now_on_the_puppeteers_wi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9 0,000,006                                                        now_on_the_open_grou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0 0,000,006                                                        now_on_the_naked_wood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2 0,000,004                                             leaned_lightly_on_his_should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3 0,000,004                                             leaned_lightly_on_her_shoulder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4 0,000,004                                              leaned_lazily_on_the_ne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6 0,000,039                              american_professional_society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7 0,000,039                                           altars_that_were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8 0,000,039                                           also_some_verses_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0 0,000,008                              portrait_of_washington_carv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1 0,000,008                                    portrait_of_a_gentleman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2 0,000,008                               portlets_without_single_sign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3 0,000,008                                   portion_of_this_treatis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6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8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0 D:\_KAZE\Nakamichi_r1-RSSBO&gt;Nakamichi.exe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1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2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3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4 RAM-to-RAM performance: 512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6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8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9 04/15/2014  06:30 PM       293,049,398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1 D:\_KAZE\Nakamichi_r1-RSSBO&gt;Nakamichi.ex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2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3 Decompressing 293049398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4 RAM-to-RAM performance: 60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6 D:\_KAZE\Nakamichi_r1-RSSBO&gt;Yappy.exe Kazahana_on.PAGODA-order-5.txt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7 YAPPY: [b 4K] bytes 846351894 -&gt; 191149889  22.6%  comp  33.8 MB/s  uncomp 875.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59 D:\_KAZE\Nakamichi_r1-RSSBO&gt;Yappy.exe Kazahana_on.PAGODA-order-5.txt 819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0 YAPPY: [b 8K] bytes 846351894 -&gt; 184153244  21.8%  comp  35.0 MB/s  uncomp 898.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2 D:\_KAZE\Nakamichi_r1-RSSBO&gt;Yappy.exe Kazahana_on.PAGODA-order-5.txt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3 YAPPY: [b 16K] bytes 846351894 -&gt; 180650931  21.3%  comp  28.8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5 D:\_KAZE\Nakamichi_r1-RSSBO&gt;Yappy.exe Kazahana_on.PAGODA-order-5.txt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6 YAPPY: [b 32K] bytes 846351894 -&gt; 178902966  21.1%  comp  35.0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8 D:\_KAZE\Nakamichi_r1-RSSBO&gt;Yappy.exe Kazahana_on.PAGODA-order-5.txt 655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9 YAPPY: [b 64K] bytes 846351894 -&gt; 178027899  21.0%  comp  34.5 MB/s  uncomp 914.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1 D:\_KAZE\Nakamichi_r1-RSSBO&gt;Yappy.exe Kazahana_on.PAGODA-order-5.txt 13107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2 YAPPY: [b 128K] bytes 846351894 -&gt; 177591807  21.0%  comp  34.9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4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7 #include &lt;stdio.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8 #include &lt;stdlib.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9 #include &lt;stdint.h&gt; // uint64_t nee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0 #include &lt;time.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1 #include &lt;string.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3 #include &lt;emmintrin.h&gt; // SSE2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4 //#include &lt;smmintrin.h&gt; // SSE4.1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5 //#include &lt;immintrin.h&gt; // AVX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7 void SlowCopy128bit(const char *SOURCE, char *TARGET) { _mm_storeu_si128((__m128i *)(TARGET), _mm_loadu_si128((const __m128i *)(SOURC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9 #ifndef 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0 #define NULL ((void*)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1 #endi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3 // Comment it to see how slower 'BruteForce' is, for Wikipedia 100MB the ratio is 41KB/s versus 197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4 #define ReplaceBruteForceWithRailgunSwampshine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6 void SearchIntoSlidingWindow(unsigned int* retIndex, unsigned int* retMatch, char* refStart,char* refEnd,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7 unsigned int SlidingWindowVsLookAheadBuffer(char* refStart, char* refEnd, char* encStart, 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8 unsigned int 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9 unsigned int De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0 char * Railgun_Swampshine_BailOut(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1 char * Railgun_Double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3 // Min_Match_Length=THRESHOLD=4 means 4 and bigger are to be enco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5 //#define Min_Match_BAILOUT_Length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6 //#define Min_Match_Length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7 //#define OffsetBITS (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8 //#define LengthBITS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0 #define Min_Match_BAILOUT_Length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1 #define Min_Match_Length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2 #define OffsetBITS (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3 #define LengthBITS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5 //#define Min_Match_BAILOUT_Length (1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6 //#define Min_Match_Length (1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7 //#define OffsetBITS (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8 //#define LengthBITS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0 // When Min_Match_BAILOUT_Length is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2 D:\_KAZE\_KAZE_GOLD\Nakamichi_project\Nakamichi_r1-RSSBO++7bit&gt;"Nakamichi_r1-RSSBO++_1GB_7bit.ex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3 Nakamichi, revision 1-RSSBO++_1GB_7bit,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4 Decompressing 30940910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5 RAM-to-RAM performance: 50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8 // When Min_Match_BAILOUT_Length is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0 D:\_KAZE\_KAZE_GOLD\Nakamichi_project\Nakamichi_r1-RSSBO++7bit&gt;"Nakamichi_r1-RSSBO++_1GB_7bit.ex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1 Nakamichi, revision 1-RSSBO++_1GB_7bit,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2 Decompressing 243155042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3 RAM-to-RAM performance: 70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6 // When Min_Match_BAILOUT_Length is 1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8 D:\_KAZE\_KAZE_GOLD\Nakamichi_project\Nakamichi_r1-RSSBO++7bit&gt;"Nakamichi_r1-RSSBO++_1GB_7bit.ex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9 Nakamichi, revision 1-RSSBO++_1GB_7bit,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0 Decompressing 24012866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1 RAM-to-RAM performance: 74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3 D:\_KAZE\_KAZE_GOLD\Nakamichi_project\Nakamichi_r1-RSSBO++7bit&gt;Yappy.exe Kazahana_on.PAGODA-order-5.txt 12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4 YAPPY: [b 0K] bytes 846351894 -&gt; 394516993  46.6%  comp   6.3 MB/s  uncomp 662.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6 D:\_KAZE\_KAZE_GOLD\Nakamichi_project\Nakamichi_r1-RSSBO++7bit&gt;Yappy.exe Kazahana_on.PAGODA-order-5.txt 25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7 YAPPY: [b 0K] bytes 846351894 -&gt; 298614189  35.3%  comp  27.7 MB/s  uncomp 760.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49 D:\_KAZE\_KAZE_GOLD\Nakamichi_project\Nakamichi_r1-RSSBO++7bit&gt;Yappy.exe Kazahana_on.PAGODA-order-5.txt 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0 YAPPY: [b 0K] bytes 846351894 -&gt; 247846152  29.3%  comp  31.3 MB/s  uncomp 875.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2 D:\_KAZE\_KAZE_GOLD\Nakamichi_project\Nakamichi_r1-RSSBO++7bit&gt;Yappy.exe Kazahana_on.PAGODA-order-5.txt 102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3 YAPPY: [b 1K] bytes 846351894 -&gt; 219625842  25.9%  comp  33.9 MB/s  uncomp 898.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5 D:\_KAZE\_KAZE_GOLD\Nakamichi_project\Nakamichi_r1-RSSBO++7bit&gt;Yappy.exe Kazahana_on.PAGODA-order-5.txt 204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6 YAPPY: [b 2K] bytes 846351894 -&gt; 202655189  23.9%  comp  33.9 MB/s  uncomp 875.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8 D:\_KAZE\_KAZE_GOLD\Nakamichi_project\Nakamichi_r1-RSSBO++7bit&gt;Yappy.exe Kazahana_on.PAGODA-order-5.txt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9 YAPPY: [b 4K] bytes 846351894 -&gt; 191149889  22.6%  comp  34.1 MB/s  uncomp 890.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1 D:\_KAZE\_KAZE_GOLD\Nakamichi_project\Nakamichi_r1-RSSBO++7bit&gt;Yappy.exe Kazahana_on.PAGODA-order-5.txt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2 YAPPY: [b 16K] bytes 846351894 -&gt; 180650931  21.3%  comp  34.6 MB/s  uncomp 914.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4 D:\_KAZE\_KAZE_GOLD\Nakamichi_project\Nakamichi_r1-RSSBO++7bit&gt;Yappy.exe Kazahana_on.PAGODA-order-5.txt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5 YAPPY: [b 32K] bytes 846351894 -&gt; 178902966  21.1%  comp  34.6 MB/s  uncomp 914.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8 //12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9 //#define REF_SIZE (4095+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0 #define REF_SIZE ( ((1&lt;&lt;Offset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1 //3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2 //#define ENC_SIZE (7+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3 //#define ENC_SIZE ( ((1&lt;&lt;Length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4 // Caramba, still don't feel the full picture about LookAheadBuff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5 #define ENC_SIZE ( ((1&lt;&lt;Length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7 int main( int argc, char *argv[]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8 </w:t>
        <w:tab/>
        <w:t>FIL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9 </w:t>
        <w:tab/>
        <w:t>int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0 </w:t>
        <w:tab/>
        <w:t>int Target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1 </w:t>
        <w:tab/>
        <w:t>char* SourceBlock=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2 </w:t>
        <w:tab/>
        <w:t>char* TargetBlock=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3 </w:t>
        <w:tab/>
        <w:t>char* Nakamichi = ".Nakamich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4 </w:t>
        <w:tab/>
        <w:t>char NewFileName[25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5 </w:t>
        <w:tab/>
        <w:t>clock_t clocks1, clocks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7 </w:t>
        <w:tab/>
        <w:t>printf("Nakamichi, revision 1-RSSBO++_1GB_7bit, written by Kaze, based on Nobuo Ito's LZSS source.\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8 </w:t>
        <w:tab/>
        <w:t>if (argc==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9 </w:t>
        <w:tab/>
        <w:tab/>
        <w:t>printf("Usage: Nakamichi filename\n");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1 </w:t>
        <w:tab/>
        <w:t>if ((fp = fopen(argv[1], "rb")) == 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2 </w:t>
        <w:tab/>
        <w:tab/>
        <w:t>printf("Nakamichi: Can't open '%s' file.\n", argv[1]);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3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4 </w:t>
        <w:tab/>
        <w:t>fseek(fp, 0, SEEK_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5 </w:t>
        <w:tab/>
        <w:t>SourceSize = ftell(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6 </w:t>
        <w:tab/>
        <w:t>fseek(fp, 0, SEEK_S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7 </w:t>
        <w:tab/>
        <w:t>// If filename ends in '.Nakamichi' then mode is decompression otherwise compress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8 </w:t>
        <w:tab/>
        <w:t>if (strcmp(argv[1]+(strlen(argv[1])-strlen(Nakamichi)), Nakamichi)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9 </w:t>
        <w:tab/>
        <w:t>Source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0 </w:t>
        <w:tab/>
        <w:t>//TargetBlock = (char*)malloc(5*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1 </w:t>
        <w:tab/>
        <w:t>TargetBlock = (char*)malloc(1024*1024*1024+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2 </w:t>
        <w:tab/>
        <w:t>fread(SourceBlock, 1, Source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3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4 </w:t>
        <w:tab/>
        <w:tab/>
        <w:t>printf("Decompressing %d bytes ...\n", SourceSiz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5 </w:t>
        <w:tab/>
        <w:tab/>
        <w:t>clocks1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6 </w:t>
        <w:tab/>
        <w:tab/>
        <w:t>TargetSize = Decompress(TargetBlock, SourceBlock,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7 </w:t>
        <w:tab/>
        <w:tab/>
        <w:t>clocks2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8 </w:t>
        <w:tab/>
        <w:tab/>
        <w:t>printf("RAM-to-RAM performance: %d MB/s.\n", ((TargetSize/(clocks2 - clocks1 + 1))*(long)1000)&gt;&gt;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9 </w:t>
        <w:tab/>
        <w:tab/>
        <w:t>strcpy(NewFileName, argv[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0 </w:t>
        <w:tab/>
        <w:tab/>
        <w:t>*( NewFileName + strlen(argv[1])-strlen(Nakamichi) )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1 </w:t>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2 </w:t>
        <w:tab/>
        <w:t>Source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3 </w:t>
        <w:tab/>
        <w:t>Target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4 </w:t>
        <w:tab/>
        <w:t>fread(SourceBlock, 1, Source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5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6 </w:t>
        <w:tab/>
        <w:tab/>
        <w:t>printf("Compressing %d bytes ...\n", SourceSiz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7 </w:t>
        <w:tab/>
        <w:tab/>
        <w:t>clocks1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8 </w:t>
        <w:tab/>
        <w:tab/>
        <w:t>TargetSize = Compress(TargetBlock, SourceBlock,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9 </w:t>
        <w:tab/>
        <w:tab/>
        <w:t>clocks2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0 </w:t>
        <w:tab/>
        <w:tab/>
        <w:t>printf("RAM-to-RAM performance: %d KB/s.\n", ((SourceSize/(clocks2 - clocks1 + 1))*(long)1000)&gt;&gt;1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1 </w:t>
        <w:tab/>
        <w:tab/>
        <w:t>strcpy(NewFileName, argv[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2 </w:t>
        <w:tab/>
        <w:tab/>
        <w:t>strcat(NewFileName, 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3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4 </w:t>
        <w:tab/>
        <w:t>if ((fp = fopen(NewFileName, "wb")) == 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5 </w:t>
        <w:tab/>
        <w:tab/>
        <w:t>printf("Nakamichi: Can't write '%s' file.\n", NewFileName);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6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7 </w:t>
        <w:tab/>
        <w:t>fwrite(TargetBlock, 1, Target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8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9 </w:t>
        <w:tab/>
        <w:t>free(TargetB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0 </w:t>
        <w:tab/>
        <w:t>free(SourceB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1 </w:t>
        <w:tab/>
        <w:t>exit(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34 void SearchIntoSlidingWindow(unsigned int* retIndex, unsigned int* retMatch, char* refStart,char* refEnd,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5 </w:t>
        <w:tab/>
        <w:t>char* 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6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7 </w:t>
        <w:tab/>
        <w:t>*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8 </w:t>
        <w:tab/>
        <w:t>*re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39 #ifdef ReplaceBruteForceWithRailgunSwampshine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0 </w:t>
        <w:tab/>
        <w:t>if (refStart &lt; refEn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1 // With 'Railgun_Swampshine_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2 // D:\_KAZE\_KAZE_GOLD\Nakamichi_project\Nakamichi_r1-RSSBO++7bit&gt;"Nakamichi_r1-RSSBO++_1GB_7bit.exe"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3 // Nakamichi, revision 1-RSSBO++_1GB_7bit,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4 //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5 //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6 // RAM-to-RAM performance: 75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7 </w:t>
        <w:tab/>
        <w:tab/>
        <w:t>//FoundAtPosition = Railgun_Swampshine_BailOut(refStart, encStart, (uint32_t)(refEnd-refStart),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8 // With 'Railgun_Doubl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9 // D:\_KAZE\_KAZE_GOLD\Nakamichi_project\Nakamichi_r1-RSSBO++7bit&gt;"Nakamichi_r1-RSSBO++_1GB_7bit.exe"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0 // Nakamichi, revision 1-RSSBO++_1GB_7bit,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1 //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2 //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3 // RAM-to-RAM performance: 26781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4 </w:t>
        <w:tab/>
        <w:tab/>
        <w:t>FoundAtPosition = Railgun_Doublet(refStart, encStart, (uint32_t)(refEnd-refStart),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5 </w:t>
        <w:tab/>
        <w:tab/>
        <w:t>if (FoundAtPosition!=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6 </w:t>
        <w:tab/>
        <w:tab/>
        <w:tab/>
        <w:t>*retMatch=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7 </w:t>
        <w:tab/>
        <w:tab/>
        <w:tab/>
        <w:t>*retIndex=refEnd-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8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9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60 #else</w:t>
        <w:tab/>
        <w:tab/>
        <w:tab/>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1 </w:t>
        <w:tab/>
        <w:t>while(refStart &lt; ref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2 </w:t>
        <w:tab/>
        <w:tab/>
        <w:t>match=SlidingWindowVsLookAheadBuffer(refStart,refEnd,encStart,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3 </w:t>
        <w:tab/>
        <w:tab/>
        <w:t>if(match &gt; *ret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4 </w:t>
        <w:tab/>
        <w:tab/>
        <w:tab/>
        <w:t>*retMatch=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5 </w:t>
        <w:tab/>
        <w:tab/>
        <w:tab/>
        <w:t>*retIndex=refEnd-refSt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7 </w:t>
        <w:tab/>
        <w:tab/>
        <w:t>if(*retMatch &gt;= Min_Match_BAILOUT_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8 </w:t>
        <w:tab/>
        <w:tab/>
        <w:t>refSt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9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70 #endi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7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73 unsigned int SlidingWindowVsLookAheadBuffer( char* refStart, char* refEnd, 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4 </w:t>
        <w:tab/>
        <w:t>int ret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5 </w:t>
        <w:tab/>
        <w:t>while(refStart[ret] == encStart[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6 </w:t>
        <w:tab/>
        <w:tab/>
        <w:t>if(&amp;refStart[ret] &gt;= refEnd)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7 </w:t>
        <w:tab/>
        <w:tab/>
        <w:t>if(&amp;encStart[ret] &gt;= encEnd)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8 </w:t>
        <w:tab/>
        <w:tab/>
        <w:t>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9 </w:t>
        <w:tab/>
        <w:tab/>
        <w:t>if(ret &gt;= Min_Match_BAILOUT_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1 </w:t>
        <w:tab/>
        <w:t>return 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8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84 unsigned int 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5 </w:t>
        <w:tab/>
        <w:t>unsigned int src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6 </w:t>
        <w:tab/>
        <w:t>unsigned int 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7 </w:t>
        <w:tab/>
        <w:t>unsigned int 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8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9 </w:t>
        <w:tab/>
        <w:t>unsigned int 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0 </w:t>
        <w:tab/>
        <w:t>unsigned char* notMatchStart=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1 </w:t>
        <w:tab/>
        <w:t>char* refStart=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2 </w:t>
        <w:tab/>
        <w:t>char* encEnd=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3 </w:t>
        <w:tab/>
        <w:t>int Melnitchka=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4 </w:t>
        <w:tab/>
        <w:t>char *Auberge[4] = {"|\0","/\0","-\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5 </w:t>
        <w:tab/>
        <w:t>int ProgressIndicat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7 </w:t>
        <w:tab/>
        <w:t>while(srcIndex &l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8 </w:t>
        <w:tab/>
        <w:tab/>
        <w:t>if(srcIndex&gt;=REF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9 </w:t>
        <w:tab/>
        <w:tab/>
        <w:tab/>
        <w:t>refStart=&amp;src[srcIndex-REF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0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1 </w:t>
        <w:tab/>
        <w:tab/>
        <w:tab/>
        <w:t>refStart=sr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2 </w:t>
        <w:tab/>
        <w:tab/>
        <w:t>if(srcIndex&gt;=srcSize-ENC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3 </w:t>
        <w:tab/>
        <w:tab/>
        <w:tab/>
        <w:t>encEnd=&amp;src[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4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5 </w:t>
        <w:tab/>
        <w:tab/>
        <w:tab/>
        <w:t>encEnd=&amp;src[srcIndex+ENC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7 </w:t>
        <w:tab/>
        <w:tab/>
        <w:t>SearchIntoSlidingWindow(&amp;index,&amp;match,refStart,&amp;src[srcIndex],&amp;src[srcIndex],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8 </w:t>
        <w:tab/>
        <w:tab/>
        <w:t>//if ( match&lt;Min_Match_Length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9 </w:t>
        <w:tab/>
        <w:tab/>
        <w:t>//if ( match&lt;Min_Match_Length || match&lt;8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0   </w:t>
        <w:tab/>
        <w:tab/>
        <w:t>if ( match==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1 </w:t>
        <w:tab/>
        <w:tab/>
        <w:tab/>
        <w:t>if(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2 </w:t>
        <w:tab/>
        <w:tab/>
        <w:tab/>
        <w:tab/>
        <w:t>notMatchStart=&amp;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3 </w:t>
        <w:tab/>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5 </w:t>
        <w:tab/>
        <w:tab/>
        <w:tab/>
        <w:t>else if (notMatch==1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6 </w:t>
        <w:tab/>
        <w:tab/>
        <w:tab/>
        <w:tab/>
        <w:t>*notMatchStart=(unsigned char)((127)&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7 </w:t>
        <w:tab/>
        <w:tab/>
        <w:tab/>
        <w:tab/>
        <w:t>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8 </w:t>
        <w:tab/>
        <w:tab/>
        <w:tab/>
        <w:tab/>
        <w:t>notMatchStart=&amp;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9 </w:t>
        <w:tab/>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1 </w:t>
        <w:tab/>
        <w:tab/>
        <w:tab/>
        <w:t>ret[retIndex]=src[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2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3 </w:t>
        <w:tab/>
        <w:tab/>
        <w:tab/>
        <w:t>not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4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5 </w:t>
        <w:tab/>
        <w:tab/>
        <w:tab/>
        <w:t>if ((srcIndex-1) % (1&lt;&lt;17) &gt; srcIndex % (1&lt;&lt;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6 </w:t>
        <w:tab/>
        <w:tab/>
        <w:tab/>
        <w:tab/>
        <w:t>ProgressIndicator = (int)( (srcIndex+1)*(float)100/(srcSize+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7 </w:t>
        <w:tab/>
        <w:tab/>
        <w:tab/>
        <w:tab/>
        <w:t>printf("%s; Each rotation means 128KB are encoded; Done %d%%\r", Auberge[Melnitchka++], ProgressIndicator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8 </w:t>
        <w:tab/>
        <w:tab/>
        <w:tab/>
        <w:tab/>
        <w:t>Melnitchka = Melnitchka &amp; 3; // 0 1 2 3: 00 01 10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9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0 </w:t>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1 </w:t>
        <w:tab/>
        <w:tab/>
        <w:tab/>
        <w:t>if(notMatch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2 </w:t>
        <w:tab/>
        <w:tab/>
        <w:tab/>
        <w:tab/>
        <w:t>*notMatchStart=(unsigned char)((notMatch)&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3 </w:t>
        <w:tab/>
        <w:tab/>
        <w:tab/>
        <w:tab/>
        <w:t>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5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8 </w:t>
        <w:tab/>
        <w:tab/>
        <w:tab/>
        <w:t>//ret[retIndex] = 0x80; // Assuming seventh/fifteenth bit is zero i.e. LONG MATCH i.e.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9 </w:t>
        <w:tab/>
        <w:t xml:space="preserve">  </w:t>
        <w:tab/>
        <w:tab/>
        <w:t>//if ( match==Min_Match_BAILOUT_Length ) ret[retIndex] = 0xC0; // 8bit&amp;7bit set, SHORT MATCH if seventh/fifteenth bit is not zero i.e.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0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2 </w:t>
        <w:tab/>
        <w:tab/>
        <w:tab/>
        <w:t>ret[retIndex] = 0x01; // Assuming seventh/fifteenth bit is zero i.e. LONG MATCH i.e.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3 //</w:t>
        <w:tab/>
        <w:t xml:space="preserve">  </w:t>
        <w:tab/>
        <w:tab/>
        <w:t>if ( match==Min_Match_BAILOUT_Length ) ret[retIndex] = 0x03; // 2bit&amp;1bit set, SHORT MATCH if 2bit is not zero i.e.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4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5 </w:t>
        <w:tab/>
        <w:tab/>
        <w:tab/>
        <w:t>//ret[retIndex] = ret[retIndex] | ((match-Min_Match_Length)&lt;&l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6 </w:t>
        <w:tab/>
        <w:tab/>
        <w:tab/>
        <w:t>//ret[retIndex] = ret[retIndex] | (((index-Min_Match_Length) &amp; 0x0F00)&gt;&gt;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7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8 </w:t>
        <w:tab/>
        <w:tab/>
        <w:tab/>
        <w:t>//ret[retIndex] = ret[retIndex] | ((match-Min_Match_Length)&lt;&lt;(8-(LengthBITS+1))); // No need to set the match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9 // The fragment below is outrageously ineffective - instead of 8bit&amp;7bit I have to use the lower TWO bits i.e. 2bit&amp;1bit as flags, thus in decompressing one WORD can be fetched instead of two BYTE loads followed by SHR by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0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1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2 </w:t>
        <w:tab/>
        <w:tab/>
        <w:tab/>
        <w:t>//ret[retIndex] = ret[retIndex] | (((index-Min_Match_Length) &amp; 0x3F00)&gt;&gt;8); // 2+4+8=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3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4 </w:t>
        <w:tab/>
        <w:tab/>
        <w:tab/>
        <w:t>//ret[retIndex] = (char)((index-Min_Match_Length) &amp; 0x00F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5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7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8 </w:t>
        <w:tab/>
        <w:tab/>
        <w:tab/>
        <w:t>// Now the situation is like LOW:HIGH i.e. FF:3F i.e. 0x3FFF, 16bit&amp;15bit used as fla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9 </w:t>
        <w:tab/>
        <w:tab/>
        <w:tab/>
        <w:t>// should become LOW:HIGH i.e. FC:FF i.e. 0xFFFC, 2bit&amp;1bit used as fla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0 //</w:t>
        <w:tab/>
        <w:tab/>
        <w:tab/>
        <w:t>ret[retIndex] = ret[retIndex] | (((index-Min_Match_Length) &amp; 0x00FF)&lt;&lt;2); // 2+4+8=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1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2 //</w:t>
        <w:tab/>
        <w:tab/>
        <w:tab/>
        <w:t>ret[retIndex] = (char)(((index-Min_Match_Length) &amp; 0x3FFF)&gt;&gt;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3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64 </w:t>
        <w:tab/>
        <w:tab/>
        <w:tab/>
        <w:t>ret[retIndex] = ret[retIndex] | (((index-Min_Match_Length) &amp; 0x00FF)&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65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7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68 </w:t>
        <w:tab/>
        <w:tab/>
        <w:tab/>
        <w:t>src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69 </w:t>
        <w:tab/>
        <w:tab/>
        <w:tab/>
        <w:t>if ((srcIndex-match) % (1&lt;&lt;17) &gt; srcIndex % (1&lt;&lt;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0 </w:t>
        <w:tab/>
        <w:tab/>
        <w:tab/>
        <w:tab/>
        <w:t>ProgressIndicator = (int)( (srcIndex+1)*(float)100/(srcSize+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1 </w:t>
        <w:tab/>
        <w:tab/>
        <w:tab/>
        <w:tab/>
        <w:t>printf("%s; Each rotation means 128KB are encoded; Done %d%%\r", Auberge[Melnitchka++], ProgressIndicator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2 </w:t>
        <w:tab/>
        <w:tab/>
        <w:tab/>
        <w:tab/>
        <w:t>Melnitchka = Melnitchka &amp; 3; // 0 1 2 3: 00 01 10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3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4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5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6 </w:t>
        <w:tab/>
        <w:t>if(notMatch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7 </w:t>
        <w:tab/>
        <w:tab/>
        <w:t>*notMatchStart=(unsigned char)((notMatch)&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8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9 </w:t>
        <w:tab/>
        <w:t>printf("%s; Each rotation means 128KB are encoded; Done %d%%\n", Auberge[Melnitchka], 1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0 </w:t>
        <w:tab/>
        <w:t>if (retIndex % 2) {ret[retIndex] = 0x00; retIndex++;} // PADDING: Literal of length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1 </w:t>
        <w:tab/>
        <w:t>return 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4 unsigned int De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5 </w:t>
        <w:tab/>
        <w:t>unsigned int src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6 </w:t>
        <w:tab/>
        <w:t>unsigned int 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7 </w:t>
        <w:tab/>
        <w:t>unsigned int 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8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89 </w:t>
        <w:tab/>
        <w:t>unsigned int WORDpa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1 </w:t>
        <w:tab/>
        <w:t>while(srcIndex &l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2 </w:t>
        <w:tab/>
        <w:tab/>
        <w:t>//if((unsigned char)src[srcIndex] &lt;= 1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3 </w:t>
        <w:tab/>
        <w:tab/>
        <w:t>WORDpair = *(unsigned short int*)&amp;src[srcIndex]; // CAUTION: Since r.7bit OFFSET/LENGTH are no longer 2/2 bytes each but 1/2, so padding by MOD 2 is needed i.e. one ASCII 000 char has to be the last by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4 </w:t>
        <w:tab/>
        <w:tab/>
        <w:t>if((WORDpair &amp; 0x01)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5 </w:t>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6 </w:t>
        <w:tab/>
        <w:tab/>
        <w:tab/>
        <w:t>retIndex+=(WORDpair &amp; 0xFF)&gt;&g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7 </w:t>
        <w:tab/>
        <w:tab/>
        <w:tab/>
        <w:t>srcIndex+=(((WORDpair &amp; 0xFF)&gt;&g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8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9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0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1 </w:t>
        <w:tab/>
        <w:tab/>
        <w:tab/>
        <w:t>//match = ((src[srcIndex] &amp; 0x7F) &gt;&gt; 4)+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2 </w:t>
        <w:tab/>
        <w:tab/>
        <w:tab/>
        <w:t>//index = (src[srcIndex] &amp; 0x0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3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4 </w:t>
        <w:tab/>
        <w:tab/>
        <w:tab/>
        <w:t>//match = ((src[srcIndex] &amp; 0x4F) &gt;&gt; 4)+Min_Match_Length; // In fact, not needed when eightfoldness is commenced, match is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5 // The fragment below is outrageously ineffective - it can be done in one WORD operation instead of two BYTE operation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7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8 </w:t>
        <w:tab/>
        <w:tab/>
        <w:tab/>
        <w:t>//index = (src[srcIndex] &amp; 0x3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9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0 </w:t>
        <w:tab/>
        <w:tab/>
        <w:tab/>
        <w:t>//index = (index | (unsigned int)(0x00FF &amp; src[srcIndex]))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1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4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5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6 //</w:t>
        <w:tab/>
        <w:tab/>
        <w:tab/>
        <w:t>index = (WORDpair&gt;&gt;2)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7 //</w:t>
        <w:tab/>
        <w:tab/>
        <w:tab/>
        <w:t>srcIndex=srcIndex+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8 </w:t>
        <w:tab/>
        <w:tab/>
        <w:tab/>
        <w:t>index = ((WORDpair &amp; 0xFF)&gt;&gt;1)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9 </w:t>
        <w:tab/>
        <w:tab/>
        <w:tab/>
        <w:t>srcIndex=srcIndex+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0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2 </w:t>
        <w:tab/>
        <w:tab/>
        <w:tab/>
        <w:t>//if (src[srcIndex-1-1] &amp; 0x40) { // 4 if seventh/fifteenth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3 //</w:t>
        <w:tab/>
        <w:tab/>
        <w:tab/>
        <w:t>if (WORDpair &amp; 0x02) { // 4 if 2/14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4 //</w:t>
        <w:tab/>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5 //</w:t>
        <w:tab/>
        <w:tab/>
        <w:tab/>
        <w:tab/>
        <w:t>//memcpy(&amp;ret[retIndex],&amp;ret[retIndex-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6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7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8 //</w:t>
        <w:tab/>
        <w:tab/>
        <w:tab/>
        <w:tab/>
        <w:t>match =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9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0 //</w:t>
        <w:tab/>
        <w:tab/>
        <w:tab/>
        <w:tab/>
        <w:t>//*(uint32_t*)(ret+retIndex+4) = *(uint32_t*)(ret+retIndex-inde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1 //</w:t>
        <w:tab/>
        <w:tab/>
        <w:tab/>
        <w:tab/>
        <w:t>//*(uint32_t*)(ret+retIndex+8) = *(uint32_t*)(ret+retIndex-index+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2 //</w:t>
        <w:tab/>
        <w:tab/>
        <w:tab/>
        <w:tab/>
        <w:t>//*(uint32_t*)(ret+retIndex+12) = *(uint32_t*)(ret+retIndex-index+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3 //</w:t>
        <w:tab/>
        <w:tab/>
        <w:tab/>
        <w:tab/>
        <w:t>SlowCopy128bit((ret+retIndex-index), (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5 </w:t>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6 </w:t>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7 </w:t>
        <w:tab/>
        <w:tab/>
        <w:tab/>
        <w:t>*(uint64_t*)(ret+retIndex) = *(uint64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8 </w:t>
        <w:tab/>
        <w:tab/>
        <w:tab/>
        <w:t>//SlowCopy128bit((ret+retIndex-index), (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9 </w:t>
        <w:tab/>
        <w:tab/>
        <w:tab/>
        <w:t>ret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0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2 </w:t>
        <w:tab/>
        <w:t>return 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5 // Decompression main loop, 71-2a+2=73 bytes lo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7 ; mark_description "Intel(R) C++ Compiler XE for applications running on IA-32, Version 12.1.1.258 Build 201110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8 ; mark_description "-O3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9 .B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0 ;;; </w:t>
        <w:tab/>
        <w:tab/>
        <w:t>//if((unsigned char)src[srcIndex] &lt;= 1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1 ;;; </w:t>
        <w:tab/>
        <w:tab/>
        <w:t>WORDpair = *(unsigned short int*)&amp;src[srcIndex]; // CAUTION: Since r.7bit OFFSET/LENGTH are no longer 2/2 bytes each but 1/2, so padding by MOD 2 is needed i.e. one ASCII 000 char has to be the last by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2   0002a 8d 34 1f         lea esi, DWORD PTR [edi+eb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3   0002d 0f b7 06         movzx eax, WORD PTR [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4 ;;; </w:t>
        <w:tab/>
        <w:tab/>
        <w:t>if((WORDpair &amp; 0x01)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5 ;;; </w:t>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6   00030 0f b6 f0         movzx esi, a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7   00033 d1 ee            shr esi,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8   00035 a8 01            test al,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9   00037 74 18            je .B6.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0 .B6.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1 ;;; </w:t>
        <w:tab/>
        <w:tab/>
        <w:tab/>
        <w:t>retIndex+=(WORDpair &amp; 0xFF)&gt;&g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2 ;;; </w:t>
        <w:tab/>
        <w:tab/>
        <w:tab/>
        <w:t>srcIndex+=(((WORDpair &amp; 0xFF)&gt;&g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3 ;;;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4 ;;;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5 ;;;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6 ;;; </w:t>
        <w:tab/>
        <w:tab/>
        <w:tab/>
        <w:t>//match = ((src[srcIndex] &amp; 0x7F) &gt;&gt; 4)+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7 ;;; </w:t>
        <w:tab/>
        <w:tab/>
        <w:tab/>
        <w:t>//index = (src[srcIndex] &amp; 0x0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8 ;;;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9 ;;; </w:t>
        <w:tab/>
        <w:tab/>
        <w:tab/>
        <w:t>//match = ((src[srcIndex] &amp; 0x4F) &gt;&gt; 4)+Min_Match_Length; // In fact, not needed when eightfoldness is commenced, match is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0 ;;; // The fragment below is outrageously ineffective - it can be done in one WORD operation instead of two BYTE operation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1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2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3 ;;; </w:t>
        <w:tab/>
        <w:tab/>
        <w:tab/>
        <w:t>//index = (src[srcIndex] &amp; 0x3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4 ;;;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5 ;;; </w:t>
        <w:tab/>
        <w:tab/>
        <w:tab/>
        <w:t>//index = (index | (unsigned int)(0x00FF &amp; src[srcIndex]))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6 ;;;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7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8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9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0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1 ;;; //</w:t>
        <w:tab/>
        <w:tab/>
        <w:tab/>
        <w:t>index = (WORDpair&gt;&gt;2)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2 ;;; //</w:t>
        <w:tab/>
        <w:tab/>
        <w:tab/>
        <w:t>srcIndex=srcIndex+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3 ;;; </w:t>
        <w:tab/>
        <w:tab/>
        <w:tab/>
        <w:t>index = ((WORDpair &amp; 0xFF)&gt;&gt;1)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4 ;;; </w:t>
        <w:tab/>
        <w:tab/>
        <w:tab/>
        <w:t>srcIndex=srcIndex+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5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7 ;;; </w:t>
        <w:tab/>
        <w:tab/>
        <w:tab/>
        <w:t>//if (src[srcIndex-1-1] &amp; 0x40) { // 4 if seventh/fifteenth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8 ;;; //</w:t>
        <w:tab/>
        <w:tab/>
        <w:tab/>
        <w:t>if (WORDpair &amp; 0x02) { // 4 if 2/14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9 ;;; //</w:t>
        <w:tab/>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0 ;;; //</w:t>
        <w:tab/>
        <w:tab/>
        <w:tab/>
        <w:tab/>
        <w:t>//memcpy(&amp;ret[retIndex],&amp;ret[retIndex-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1 ;;;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2 ;;;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3 ;;; //</w:t>
        <w:tab/>
        <w:tab/>
        <w:tab/>
        <w:tab/>
        <w:t>match =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4 ;;;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5 ;;; //</w:t>
        <w:tab/>
        <w:tab/>
        <w:tab/>
        <w:tab/>
        <w:t>//*(uint32_t*)(ret+retIndex+4) = *(uint32_t*)(ret+retIndex-inde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6 ;;; //</w:t>
        <w:tab/>
        <w:tab/>
        <w:tab/>
        <w:tab/>
        <w:t>//*(uint32_t*)(ret+retIndex+8) = *(uint32_t*)(ret+retIndex-index+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7 ;;; //</w:t>
        <w:tab/>
        <w:tab/>
        <w:tab/>
        <w:tab/>
        <w:t>//*(uint32_t*)(ret+retIndex+12) = *(uint32_t*)(ret+retIndex-index+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8 ;;; //</w:t>
        <w:tab/>
        <w:tab/>
        <w:tab/>
        <w:tab/>
        <w:t>SlowCopy128bit((ret+retIndex-index), (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9 ;;;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0 ;;; </w:t>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1 ;;; </w:t>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2 ;;; </w:t>
        <w:tab/>
        <w:tab/>
        <w:tab/>
        <w:t>*(uint64_t*)(ret+retIndex) = *(uint64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3   00039 f7 de            neg 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4   0003b 8d 14 29         lea edx, DWORD PTR [ecx+eb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5   0003e 03 f2            add esi, ed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6   00040 43               inc eb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7 ;;; </w:t>
        <w:tab/>
        <w:tab/>
        <w:tab/>
        <w:t>//SlowCopy128bit((ret+retIndex-index), (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8 ;;; </w:t>
        <w:tab/>
        <w:tab/>
        <w:tab/>
        <w:t>ret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9   00041 83 c5 08         add ebp, 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0   00044 8b 46 f8         mov eax, DWORD PTR [-8+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1   00047 8b 76 fc         mov esi, DWORD PTR [-4+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2   0004a 89 02            mov DWORD PTR [edx], e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3   0004c 89 72 04         mov DWORD PTR [4+edx], 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4   0004f eb 1c            jmp .B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5 .B6.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6   00051 56               push 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7   00052 8d 44 1f 01      lea eax, DWORD PTR [1+edi+eb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8   00056 50               push e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9   00057 8d 14 29         lea edx, DWORD PTR [ecx+eb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0   0005a 52               push ed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1   0005b e8 fc ff ff ff   call __intel_fast_memcpy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2 .B6.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3   00060 8b 4c 24 20      mov ecx, DWORD PTR [32+e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4   00064 83 c4 0c         add esp, 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5 .B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6   00067 03 ee            add ebp, 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7   00069 8d 5c 33 01      lea ebx, DWORD PTR [1+ebx+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8 .B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9   0006d 3b 5c 24 1c      cmp ebx, DWORD PTR [28+e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0   00071 72 b7            jb .B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3 // The Speed Showdown on my 'Bonboniera' laptop (Core 2 T7500 2200MHz, Windows 7 64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4 // Grrr, in round #1 Yappy kicked my ass, yet, 4 more rounds remai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6 D:\_KAZE\Nakamichi_r1-RSSBO&gt;NakamichiVsYappy.ba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7 Speed Showdown: Nakamichi VS Yappy, both compiled with Intel v12.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9 D:\_KAZE\Nakamichi_r1-RSSBO&gt;Yappy.exe enwiki-20140304-pages-articles.7z.001 102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0 YAPPY: [b 1K] bytes 104857600 -&gt; 78039768  74.4%  comp  42.7 MB/s  uncomp 680.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2 D:\_KAZE\Nakamichi_r1-RSSBO&gt;Yappy.exe enwiki-20140304-pages-articles.7z.001 204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3 YAPPY: [b 2K] bytes 104857600 -&gt; 70845249  67.6%  comp  39.8 MB/s  uncomp 623.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4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5 D:\_KAZE\Nakamichi_r1-RSSBO&gt;Yappy.exe enwiki-20140304-pages-articles.7z.001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6 YAPPY: [b 4K] bytes 104857600 -&gt; 64270963  61.3%  comp  36.2 MB/s  uncomp 583.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4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8 D:\_KAZE\Nakamichi_r1-RSSBO&gt;Yappy.exe enwiki-20140304-pages-articles.7z.001 819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9 YAPPY: [b 8K] bytes 104857600 -&gt; 59756354  57.0%  comp  32.9 MB/s  uncomp 549.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1 D:\_KAZE\Nakamichi_r1-RSSBO&gt;Yappy.exe enwiki-20140304-pages-articles.7z.001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2 YAPPY: [b 16K] bytes 104857600 -&gt; 57497885  54.8%  comp  31.4 MB/s  uncomp 541.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4 D:\_KAZE\Nakamichi_r1-RSSBO&gt;Yappy.exe enwiki-20140304-pages-articles.7z.001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5 YAPPY: [b 32K] bytes 104857600 -&gt; 56365696  53.8%  comp  31.1 MB/s  uncomp 541.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7 D:\_KAZE\Nakamichi_r1-RSSBO&gt;Yappy.exe enwiki-20140304-pages-articles.7z.001 655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8 YAPPY: [b 64K] bytes 104857600 -&gt; 55799079  53.2%  comp  31.3 MB/s  uncomp 534.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0 D:\_KAZE\Nakamichi_r1-RSSBO&gt;Yappy.exe enwiki-20140304-pages-articles.7z.001 26214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1 YAPPY: [b 256K] bytes 104857600 -&gt; 55377127  52.8%  comp  31.4 MB/s  uncomp 534.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6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3 D:\_KAZE\Nakamichi_r1-RSSBO&gt;Nakamichi.exe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4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5 Compressing 104857600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6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7 RAM-to-RAM performance: 198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9 D:\_KAZE\Nakamichi_r1-RSSBO&gt;Nakamichi.exe enwiki-20140304-pages-articles.7z.001.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0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1 Decompressing 70533827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2 RAM-to-RAM performance: 531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7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4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7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7 // In my opinion Hamid Buzidi is the best, therefore his lzturbo v1.1 reference results are given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9 D:\_KAZE\Nakamichi_r1-RSSBO&gt;timer32 lzturbo.exe -19 -p0 enwiki-20140304-pages-articles.7z.0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8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1 Kernel  Time =     0.982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2 User    Time =   152.537 =   9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3 Process Time =   153.520 =  100%    Virtual  Memory =    429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4 Global  Time =   153.519 =  100%    Physical Memory =    407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8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6 D:\_KAZE\Nakamichi_r1-RSSBO&gt;timer32.exe lzturbo.exe -d enwiki-20140304-pages-articles.7z.001.lz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8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8 Kernel  Time =     0.234 =   6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9 User    Time =     0.187 =   5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0 Process Time =     0.421 =  112%    Virtual  Memory =     9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1 Global  Time =     0.374 =  100%    Physical Memory =     70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3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5 04/15/2014  08:05 AM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6 04/15/2014  08:04 AM        41,984,881 enwiki-20140304-pages-articles.7z.001.lz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8 D:\_KAZE\Nakamichi_r1-RSSBO&gt;timer32 lzturbo.exe -11 -p0 enwiki-20140304-pages-articles.7z.0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0 Kernel  Time =     0.171 =    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1 User    Time =     1.622 =   9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2 Process Time =     1.794 =  100%    Virtual  Memory =     5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3 Global  Time =     1.794 =  100%    Physical Memory =     39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0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5 D:\_KAZE\Nakamichi_r1-RSSBO&gt;timer32.exe lzturbo.exe -d enwiki-20140304-pages-articles.7z.001.lz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0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7 Kernel  Time =     0.249 =   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8 User    Time =     0.140 =   2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9 Process Time =     0.390 =   64%    Virtual  Memory =     9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0 Global  Time =     0.608 =  100%    Physical Memory =     73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2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1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4 04/15/2014  08:05 AM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5 04/15/2014  08:05 AM        47,685,453 enwiki-20140304-pages-articles.7z.001.lz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1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7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0 // Railgun_Swampshine_BailOut, copyleft 2014-Jan-31,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1 // Caution: For better speed the case 'if (cbPattern==1)' was removed, so Pattern must be longer than 1 cha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2 #define NeedleThreshold2vs4swampLITE 9+10 // Should be bigger than 9. BMH2 works up to this value (inclusive), if bigger then BMH4 takes o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3 char * Railgun_Swampshine_BailOu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5 </w:t>
        <w:tab/>
        <w:t>char * pbTargetMax = pbTarget + c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6 </w:t>
        <w:tab/>
        <w:t>register uint32_t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7 </w:t>
        <w:tab/>
        <w:t>signed long 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9 </w:t>
        <w:tab/>
        <w:t>unsigned char bm_Horspool_Order2[256*256]; // Bitwise so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0 </w:t>
        <w:tab/>
        <w:t>uint32_t i,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2 </w:t>
        <w:tab/>
        <w:t>uint32_t PRIMALposition, PRIMALposition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3 </w:t>
        <w:tab/>
        <w:t>uint32_t PRIMALlength, PRIMALlength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4 </w:t>
        <w:tab/>
        <w:t>uint32_t j, 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6 </w:t>
        <w:tab/>
        <w:t>if (cbPattern &gt; cbTarget)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8 </w:t>
        <w:tab/>
        <w:t xml:space="preserve">if ( cbPattern&lt;4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9 </w:t>
        <w:tab/>
        <w:tab/>
        <w:t>// SSE2 i.e. 128bit Assembly rules he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0 </w:t>
        <w:tab/>
        <w:tab/>
        <w: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1         </w:t>
        <w:tab/>
        <w:t>pbTarget = 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2 </w:t>
        <w:tab/>
        <w:tab/>
        <w:t>ulHashPattern = ( (*(char *)(pbPattern))&lt;&lt;8 ) + *(pbPattern+(cbPattern-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3 </w:t>
        <w:tab/>
        <w:tab/>
        <w:t>if ( cbPattern==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4 </w:t>
        <w:tab/>
        <w:tab/>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5 </w:t>
        <w:tab/>
        <w:tab/>
        <w:tab/>
        <w:tab/>
        <w:t>if ( ulHashPattern == ( (*(char *)(pbTarget-3))&lt;&lt;8 ) + *(pbTarget-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6 </w:t>
        <w:tab/>
        <w:tab/>
        <w:tab/>
        <w:tab/>
        <w:tab/>
        <w:t>if ( *(char *)(pbPattern+1) == *(char *)(pbTarget-2) ) return((pbTarget-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7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8 </w:t>
        <w:tab/>
        <w:tab/>
        <w:tab/>
        <w:tab/>
        <w:t xml:space="preserve">if ( (char)(ulHashPattern&gt;&gt;8) != *(pbTarget-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9 </w:t>
        <w:tab/>
        <w:tab/>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0 </w:t>
        <w:tab/>
        <w:tab/>
        <w:tab/>
        <w:tab/>
        <w:tab/>
        <w:t>if ( (char)(ulHashPattern&gt;&gt;8) != *(pbTarget-2) ) 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1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2 </w:t>
        <w:tab/>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3 </w:t>
        <w:tab/>
        <w:tab/>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5 </w:t>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7 </w:t>
        <w:tab/>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8 </w:t>
        <w:tab/>
        <w:tab/>
        <w:tab/>
        <w:t>if ( ulHashPattern == ( (*(char *)(pbTarget-2))&lt;&lt;8 ) + *(pbTarget-1) ) return((pbTarget-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9 </w:t>
        <w:tab/>
        <w:tab/>
        <w:tab/>
        <w:t>if ( (char)(ulHashPattern&gt;&gt;8) != *(pbTarget-1) ) 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0 </w:t>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1 </w:t>
        <w:tab/>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3 </w:t>
        <w:tab/>
        <w:t>} else { //if ( cbPattern&l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4 </w:t>
        <w:tab/>
        <w:tab/>
        <w:t xml:space="preserve">if ( cbPattern&lt;=NeedleThreshold2vs4swampLITE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5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6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7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8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9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0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1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2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3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4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5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6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7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8 </w:t>
        <w:tab/>
        <w:tab/>
        <w:tab/>
        <w:tab/>
        <w:tab/>
        <w:tab/>
        <w:tab/>
        <w:t>if ( count &lt;= 0 ) return(pbTarget+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9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0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1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2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3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5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6 </w:t>
        <w:tab/>
        <w:tab/>
        <w:t>} else {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88 // Swampwalker_BAILOUT heuristic order 4 (Needle should be bigger than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89 // Needle: 1234567890qwertyuiopasdfghjklzxcv            PRIMALposition=01 PRIMALlength=33  '1234567890qwertyuiopasdfghjklzxc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0 // Needle: vvvvvvvvvvvvvvvvvvvvvvvvvvvvvvvvv            PRIMALposition=29 PRIMALlength=04  '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1 // Needle: vvvvvvvvvvBOOMSHAKALAKAvvvvvvvvvv            PRIMALposition=08 PRIMALlength=20  'vvvBOOMSHAKALAKA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2 // Needle: Trollland                                    PRIMALposition=01 PRIMALlength=09  'Trollla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3 // Needle: Swampwalker                                  PRIMALposition=01 PRIMALlength=11  'Swampwalk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4 // Needle: licenselessness                              PRIMALposition=01 PRIMALlength=15  'licenselessnes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5 // Needle: alfalfa                                      PRIMALposition=02 PRIMALlength=06  'lfalf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6 // Needle: Sandokan                                     PRIMALposition=01 PRIMALlength=08  'Sandoka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7 // Needle: shazamish                                    PRIMALposition=01 PRIMALlength=09  'shazamis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8 // Needle: Simplicius Simplicissimus                    PRIMALposition=06 PRIMALlength=20  'icius Simplicissimu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9 // Needle: domilliaquadringenquattuorquinquagintillion  PRIMALposition=01 PRIMALlength=32  'domilliaquadringenquattuorquinqu'</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0 // Needle: boom-boom                                    PRIMALposition=02 PRIMALlength=08  'oom-bo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1 // Needle: vvvvv                                        PRIMALposition=01 PRIMALlength=04  '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2 // Needle: 12345                                        PRIMALposition=01 PRIMALlength=05  '1234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3 // Needle: likey-likey                                  PRIMALposition=03 PRIMALlength=09  'key-like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4 // Needle: BOOOOOM                                      PRIMALposition=03 PRIMALlength=05  'OOO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5 // Needle: aaaaaBOOOOOM                                 PRIMALposition=02 PRIMALlength=09  'aaaaBOOO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6 // Needle: BOOOOOMaaaaa                                 PRIMALposition=03 PRIMALlength=09  'OOOOMaaa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7 PRIMALlengt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08 for (i=0+(1); i &lt; cbPattern-((4)-1)+(1)-(1); i++) { // -(1) because the last BB order 4 has no counterpar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9 </w:t>
        <w:tab/>
        <w:t>FoundAtPosition = cbPattern - ((4)-1)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0 </w:t>
        <w:tab/>
        <w:t>PRIMALpositionCANDIDATE=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1 </w:t>
        <w:tab/>
        <w:t>while ( PRIMALpositionCANDIDATE &lt;= (FoundAtPosition-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2 </w:t>
        <w:tab/>
        <w:tab/>
        <w:t>j = PRIMALpositionCANDIDATE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3 </w:t>
        <w:tab/>
        <w:tab/>
        <w:t>while ( j &lt;= (FoundAtPosition-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4 </w:t>
        <w:tab/>
        <w:tab/>
        <w:tab/>
        <w:t>if ( *(uint32_t *)(pbPattern+PRIMALpositionCANDIDATE-(1)) == *(uint32_t *)(pbPattern+j-(1)) ) FoundAtPosition = j;</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5 </w:t>
        <w:tab/>
        <w:tab/>
        <w:tab/>
        <w:t>j++;</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7 </w:t>
        <w:tab/>
        <w:tab/>
        <w:t>PRIMALposition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8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9 </w:t>
        <w:tab/>
        <w:t>PRIMALlengthCANDIDATE = (FoundAtPosition-1)-i+1 +((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0 </w:t>
        <w:tab/>
        <w:t>if (PRIMALlengthCANDIDATE &gt;= PRIMALlength) {PRIMALposition=i; PRIMALlength = PRIMALlength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1 </w:t>
        <w:tab/>
        <w:t>if (cbPattern-i+1 &lt;= PRIMAL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2 </w:t>
        <w:tab/>
        <w:t>if (PRIMALlength &gt; 128) break; // Bail Out for 12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4 // Swampwalker_BAILOUT heuristic order 4 (Needle should be bigger than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6 // Here we have 4 or bigger NewNeedle, apply order 2 for pbPattern[i+(PRIMALposition-1)] with length 'PRIMALlength' and compare the pbPattern[i] with length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7 PRIMALlengthCANDIDATE =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8 cbPattern = PRIMAL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9 pbPattern = pbPattern + (PRIMALposition-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3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1 // Revision 2 commented sectio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3 if (cbPattern-1 &lt;= 2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4 // BMH Order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35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36 </w:t>
        <w:tab/>
        <w:tab/>
        <w:tab/>
        <w:t>for (i=0; i &lt; 256*256; i++) {bm_Horspool_Order2[i]= cbPattern-1;} // cbPattern-(Order-1) for Horspool; 'memset' if not optimiz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37 </w:t>
        <w:tab/>
        <w:tab/>
        <w:tab/>
        <w:t>for (i=0; i &lt; cbPattern-1; i++) bm_Horspool_Order2[*(unsigned short *)(pbPattern+i)]=i; // Rightmost appearance/position is nee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38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39 </w:t>
        <w:tab/>
        <w:tab/>
        <w:tab/>
        <w:t xml:space="preserve">while (i &lt;= cbTarget-cbPattern)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0 </w:t>
        <w:tab/>
        <w:tab/>
        <w:tab/>
        <w:tab/>
        <w:t>Gulliver = bm_Horspool_Order2[*(unsigned short *)&amp;pbTarget[i+cbPattern-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1 </w:t>
        <w:tab/>
        <w:tab/>
        <w:tab/>
        <w:tab/>
        <w:t>if ( Gulliver != cbPattern-1 ) { // CASE #2: if equal means the pair (char order 2) is not found i.e. Gulliver remains intact, skip the whole pattern and fall back (Order-1) chars i.e. one char for Order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2 </w:t>
        <w:tab/>
        <w:tab/>
        <w:tab/>
        <w:tab/>
        <w:t>if ( Gulliver == cbPattern-2 ) { // CASE #1: means the pair (char order 2) is fou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3 </w:t>
        <w:tab/>
        <w:tab/>
        <w:tab/>
        <w:tab/>
        <w:tab/>
        <w:t>if ( *(uint32_t *)&amp;pbTarget[i] == ulHash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4 </w:t>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5 </w:t>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6 </w:t>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7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8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9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50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51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52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53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4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5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6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7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8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9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0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3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4 </w:t>
        <w:tab/>
        <w:tab/>
        <w:tab/>
        <w:tab/>
        <w:tab/>
        <w:t>Gulliver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5 </w:t>
        <w:tab/>
        <w:tab/>
        <w:tab/>
        <w:tab/>
        <w:t>} 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6 </w:t>
        <w:tab/>
        <w:tab/>
        <w:tab/>
        <w:tab/>
        <w:tab/>
        <w:t>Gulliver = cbPattern - Gulliver - 2; // CASE #3: the pair is found and not as suffix i.e. rightmost 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7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8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9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1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2 // BMH Order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3 }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4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5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6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7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8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9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0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1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2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3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4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5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6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7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8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9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0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1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2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3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4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5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6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7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8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9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0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3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4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5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6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7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8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9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1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12 // Revision 2 commented sectio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4 </w:t>
        <w:tab/>
        <w:tab/>
        <w:t xml:space="preserve">if ( cbPattern&lt;=NeedleThreshold2vs4swampLITE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6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7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8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9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0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1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2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3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4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5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6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7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8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29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0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1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2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3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4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5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6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7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8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9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0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1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3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4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5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6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7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8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9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1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3 </w:t>
        <w:tab/>
        <w:tab/>
        <w:t>} else {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5 </w:t>
        <w:tab/>
        <w:tab/>
        <w:tab/>
        <w:t>// BMH pseudo-order 4, needle should be &gt;=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6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7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8 </w:t>
        <w:tab/>
        <w:tab/>
        <w:tab/>
        <w:t>// In line below we "hash" 4bytes to 2bytes i.e. 16bit table, how to compute TOTAL number of BBs, 'cbPattern - Order + 1' is the number of BBs for text 'cbPattern' bytes long, for example, for cbPattern=11 'fastest fox' and Order=4 we have BBs = 11-4+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9 </w:t>
        <w:tab/>
        <w:tab/>
        <w:tab/>
        <w:t>//"fa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0 </w:t>
        <w:tab/>
        <w:tab/>
        <w:tab/>
        <w:t>//"as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1 </w:t>
        <w:tab/>
        <w:tab/>
        <w:tab/>
        <w:t>//"s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2 </w:t>
        <w:tab/>
        <w:tab/>
        <w:tab/>
        <w:t>//"te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3 </w:t>
        <w:tab/>
        <w:tab/>
        <w:tab/>
        <w:t>//"es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4 </w:t>
        <w:tab/>
        <w:tab/>
        <w:tab/>
        <w:t>//"st 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5 </w:t>
        <w:tab/>
        <w:tab/>
        <w:tab/>
        <w:t>//"t f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6 </w:t>
        <w:tab/>
        <w:tab/>
        <w:tab/>
        <w:t>//" fo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7 </w:t>
        <w:tab/>
        <w:tab/>
        <w:tab/>
        <w:t>//for (i=0; i &lt; cbPattern-4+1; i++) bm_Horspool_Order2[( *(unsigned short *)(pbPattern+i+0) + *(unsigned short *)(pbPattern+i+2)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8 </w:t>
        <w:tab/>
        <w:tab/>
        <w:tab/>
        <w:t>//for (i=0; i &lt; cbPattern-4+1; i++) bm_Horspool_Order2[( (*(uint32_t *)(pbPattern+i+0)&gt;&gt;16)+(*(uint32_t *)(pbPattern+i+0)&amp;0xFFFF)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9 </w:t>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0 </w:t>
        <w:tab/>
        <w:tab/>
        <w:tab/>
        <w:t>for (i=0; i &lt; cbPattern-4+1; i++) bm_Horspool_Order2[( (*(uint32_t *)(pbPattern+i+0)&gt;&gt;(16-1))+(*(uint32_t *)(pbPattern+i+0)&amp;0xFFFF)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1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2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3 </w:t>
        <w:tab/>
        <w:tab/>
        <w:tab/>
        <w:tab/>
        <w:t>Gulliver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4 </w:t>
        <w:tab/>
        <w:tab/>
        <w:tab/>
        <w:tab/>
        <w:t>//if ( bm_Horspool_Order2[( (*(uint32_t *)&amp;pbTarget[i+cbPattern-1-1-2]&gt;&gt;16)+(*(uint32_t *)&amp;pbTarget[i+cbPattern-1-1-2]&amp;0xFFFF) ) &amp; ( (1&lt;&lt;16)-1 )] != 0 ) {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5 </w:t>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6 </w:t>
        <w:tab/>
        <w:tab/>
        <w:tab/>
        <w:tab/>
        <w:t>if ( bm_Horspool_Order2[( (*(uint32_t *)&amp;pbTarget[i+cbPattern-1-1-2]&gt;&gt;(16-1))+(*(uint32_t *)&amp;pbTarget[i+cbPattern-1-1-2]&amp;0xFFFF) ) &amp; ( (1&lt;&lt;16)-1 )] != 0 ) {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7 </w:t>
        <w:tab/>
        <w:tab/>
        <w:tab/>
        <w:tab/>
        <w:tab/>
        <w:t>//if ( bm_Horspool_Order2[( (*(uint32_t *)&amp;pbTarget[i+cbPattern-1-1-2-4]&gt;&gt;16)+(*(uint32_t *)&amp;pbTarget[i+cbPattern-1-1-2-4]&amp;0xFFFF) ) &amp; ( (1&lt;&lt;16)-1 )] == 0 ) Gulliver = cbPattern-(2-1)-2-4;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8 </w:t>
        <w:tab/>
        <w:tab/>
        <w:tab/>
        <w:tab/>
        <w:tab/>
        <w:t>// Above line is replaced in order to strengthen the skip by checking the middle DWORD,if the two DWORDs are 'ab' and 'cd' i.e. [2x][2a][2b][2c][2d] then the middle DWORD is 'b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9 </w:t>
        <w:tab/>
        <w:tab/>
        <w:tab/>
        <w:tab/>
        <w:tab/>
        <w:t>// The respective offsets (backwards) are: -10/-8/-6/-4 for 'xa'/'ab'/'bc'/'c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0 </w:t>
        <w:tab/>
        <w:tab/>
        <w:tab/>
        <w:tab/>
        <w:tab/>
        <w:t>//if ( ( bm_Horspool_Order2[( (*(uint32_t *)&amp;pbTarget[i+cbPattern-1-1-2-6]&gt;&gt;16)+(*(uint32_t *)&amp;pbTarget[i+cbPattern-1-1-2-6]&amp;0xFFFF) ) &amp; ( (1&lt;&lt;16)-1 )] ) + ( bm_Horspool_Order2[( (*(uint32_t *)&amp;pbTarget[i+cbPattern-1-1-2-4]&gt;&gt;16)+(*(uint32_t *)&amp;pbTarget[i+cbPattern-1-1-2-4]&amp;0xFFFF) ) &amp; ( (1&lt;&lt;16)-1 )] ) + ( bm_Horspool_Order2[( (*(uint32_t *)&amp;pbTarget[i+cbPattern-1-1-2-2]&gt;&gt;16)+(*(uint32_t *)&amp;pbTarget[i+cbPattern-1-1-2-2]&amp;0xFFFF) ) &amp; ( (1&lt;&lt;16)-1 )] ) &lt; 3 ) Gulliver = cbPattern-(2-1)-2-4-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1 </w:t>
        <w:tab/>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2 </w:t>
        <w:tab/>
        <w:tab/>
        <w:tab/>
        <w:tab/>
        <w:tab/>
        <w:t>// When using (16-1) right shifting instead of 16 we will have two different pairs (if they are equal), the highest bit being lost do the job especialy for ASCII texts with no symbols in range 128-25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3 </w:t>
        <w:tab/>
        <w:tab/>
        <w:tab/>
        <w:tab/>
        <w:tab/>
        <w:t>// Example for genomesque pair TT+TT being shifted by (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4 </w:t>
        <w:tab/>
        <w:tab/>
        <w:tab/>
        <w:tab/>
        <w:tab/>
        <w:t>// T            =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5 </w:t>
        <w:tab/>
        <w:tab/>
        <w:tab/>
        <w:tab/>
        <w:tab/>
        <w:t>// TT           =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6 </w:t>
        <w:tab/>
        <w:tab/>
        <w:tab/>
        <w:tab/>
        <w:tab/>
        <w:t>// TTTT         = 01010100 01010100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7 </w:t>
        <w:tab/>
        <w:tab/>
        <w:tab/>
        <w:tab/>
        <w:tab/>
        <w:t>// TTTT&gt;&gt;16     = 00000000 00000000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8 </w:t>
        <w:tab/>
        <w:tab/>
        <w:tab/>
        <w:tab/>
        <w:tab/>
        <w:t>// TTTT&gt;&gt;(16-1) = 00000000 00000000 10101000 10101000 &lt;--- Due to the left shift by 1, the 8th bits of 1st and 2nd bytes are populated - usually they are 0 for English texts &amp; 'ACGT' dat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9 </w:t>
        <w:tab/>
        <w:tab/>
        <w:tab/>
        <w:tab/>
        <w:tab/>
        <w:t>//if ( ( bm_Horspool_Order2[( (*(uint32_t *)&amp;pbTarget[i+cbPattern-1-1-2-6]&gt;&gt;(16-1))+(*(uint32_t *)&amp;pbTarget[i+cbPattern-1-1-2-6]&amp;0xFFFF) ) &amp; ( (1&lt;&lt;16)-1 )] ) + ( bm_Horspool_Order2[( (*(uint32_t *)&amp;pbTarget[i+cbPattern-1-1-2-4]&gt;&gt;(16-1))+(*(uint32_t *)&amp;pbTarget[i+cbPattern-1-1-2-4]&amp;0xFFFF) ) &amp; ( (1&lt;&lt;16)-1 )] ) + ( bm_Horspool_Order2[( (*(uint32_t *)&amp;pbTarget[i+cbPattern-1-1-2-2]&gt;&gt;(16-1))+(*(uint32_t *)&amp;pbTarget[i+cbPattern-1-1-2-2]&amp;0xFFFF) ) &amp; ( (1&lt;&lt;16)-1 )] ) &lt; 3 ) Gulliver = cbPattern-(2-1)-2-4-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0 </w:t>
        <w:tab/>
        <w:tab/>
        <w:tab/>
        <w:tab/>
        <w:tab/>
        <w:t>// 'Maximus' uses branched 'if', agai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1 </w:t>
        <w:tab/>
        <w:tab/>
        <w:tab/>
        <w:tab/>
        <w:tab/>
        <w:t>i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2 </w:t>
        <w:tab/>
        <w:tab/>
        <w:tab/>
        <w:tab/>
        <w:tab/>
        <w:t>( bm_Horspool_Order2[( (*(uint32_t *)&amp;pbTarget[i+cbPattern-1-1-2-6 +1]&gt;&gt;(16-1))+(*(uint32_t *)&amp;pbTarget[i+cbPattern-1-1-2-6 +1]&amp;0xFFFF) ) &amp; ( (1&lt;&lt;16)-1 )] )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3 </w:t>
        <w:tab/>
        <w:tab/>
        <w:tab/>
        <w:tab/>
        <w:tab/>
        <w:t>|| ( bm_Horspool_Order2[( (*(uint32_t *)&amp;pbTarget[i+cbPattern-1-1-2-4 +1]&gt;&gt;(16-1))+(*(uint32_t *)&amp;pbTarget[i+cbPattern-1-1-2-4 +1]&amp;0xFFFF) ) &amp; ( (1&lt;&lt;16)-1 )] )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4 </w:t>
        <w:tab/>
        <w:tab/>
        <w:tab/>
        <w:tab/>
        <w:tab/>
        <w:t>) Gulliver = cbPattern-(2-1)-2-4-2 +1;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5 </w:t>
        <w:tab/>
        <w:tab/>
        <w:tab/>
        <w:tab/>
        <w:tab/>
        <w:t>// Above line is not optimized (several a SHR are used), we have 5 non-overlapping WORDs, or 3 overlapping WORDs, within 4 overlapping DWORDs s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96 // [2x][2a][2b][2c][2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97 // DWORD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98 // [2a] (*(uint32_t *)&amp;pbTarget[i+cbPattern-1-1-2-6]&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99 // [2x] (*(uint32_t *)&amp;pbTarget[i+cbPattern-1-1-2-6]&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0 //     DWOR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1 // [2b] (*(uint32_t *)&amp;pbTarget[i+cbPattern-1-1-2-4]&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2 // [2a] (*(uint32_t *)&amp;pbTarget[i+cbPattern-1-1-2-4]&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3 //         DWOR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4 // [2c] (*(uint32_t *)&amp;pbTarget[i+cbPattern-1-1-2-2]&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5 // [2b] (*(uint32_t *)&amp;pbTarget[i+cbPattern-1-1-2-2]&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6 //             DWOR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7 // [2d] (*(uint32_t *)&amp;pbTarget[i+cbPattern-1-1-2-0]&gt;&gt;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8 // [2c] (*(uint32_t *)&amp;pbTarget[i+cbPattern-1-1-2-0]&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0 // So in order to remove 3 SHR instructions the equal extractions a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1 // DWORD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2 // [2a] (*(uint32_t *)&amp;pbTarget[i+cbPattern-1-1-2-4]&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3 // [2x] (*(uint32_t *)&amp;pbTarget[i+cbPattern-1-1-2-6]&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4 //     DWOR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5 // [2b] (*(uint32_t *)&amp;pbTarget[i+cbPattern-1-1-2-2]&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6 // [2a] (*(uint32_t *)&amp;pbTarget[i+cbPattern-1-1-2-4]&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7 //         DWOR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8 // [2c] (*(uint32_t *)&amp;pbTarget[i+cbPattern-1-1-2-0]&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9 // [2b] (*(uint32_t *)&amp;pbTarget[i+cbPattern-1-1-2-2]&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0 //             DWOR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1 // [2d] (*(uint32_t *)&amp;pbTarget[i+cbPattern-1-1-2-0]&gt;&gt;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2 // [2c] (*(uint32_t *)&amp;pbTarget[i+cbPattern-1-1-2-0]&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3 </w:t>
        <w:tab/>
        <w:tab/>
        <w:tab/>
        <w:tab/>
        <w:tab/>
        <w:t>//if ( ( bm_Horspool_Order2[( (*(uint32_t *)&amp;pbTarget[i+cbPattern-1-1-2-4]&amp;0xFFFF)+(*(uint32_t *)&amp;pbTarget[i+cbPattern-1-1-2-6]&amp;0xFFFF) ) &amp; ( (1&lt;&lt;16)-1 )] ) + ( bm_Horspool_Order2[( (*(uint32_t *)&amp;pbTarget[i+cbPattern-1-1-2-2]&amp;0xFFFF)+(*(uint32_t *)&amp;pbTarget[i+cbPattern-1-1-2-4]&amp;0xFFFF) ) &amp; ( (1&lt;&lt;16)-1 )] ) + ( bm_Horspool_Order2[( (*(uint32_t *)&amp;pbTarget[i+cbPattern-1-1-2-0]&amp;0xFFFF)+(*(uint32_t *)&amp;pbTarget[i+cbPattern-1-1-2-2]&amp;0xFFFF) ) &amp; ( (1&lt;&lt;16)-1 )] ) &lt; 3 ) Gulliver = cbPattern-(2-1)-2-6;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4 // Since the above Decumanus mumbo-jumbo (3 overlapping lookups vs 2 non-overlapping lookups) is not fast enough we go DuoDecumanus or 3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5 // [2y][2x][2a][2b][2c][2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6 // DWORD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7 //         DWORD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8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9 </w:t>
        <w:tab/>
        <w:tab/>
        <w:tab/>
        <w:tab/>
        <w:tab/>
        <w:t>//if ( ( bm_Horspool_Order2[( (*(uint32_t *)&amp;pbTarget[i+cbPattern-1-1-2-4]&gt;&gt;16)+(*(uint32_t *)&amp;pbTarget[i+cbPattern-1-1-2-4]&amp;0xFFFF) ) &amp; ( (1&lt;&lt;16)-1 )] ) + ( bm_Horspool_Order2[( (*(uint32_t *)&amp;pbTarget[i+cbPattern-1-1-2-8]&gt;&gt;16)+(*(uint32_t *)&amp;pbTarget[i+cbPattern-1-1-2-8]&amp;0xFFFF) ) &amp; ( (1&lt;&lt;16)-1 )] ) &lt; 2 ) Gulliver = cbPattern-(2-1)-2-8;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0 </w:t>
        <w:tab/>
        <w:tab/>
        <w:tab/>
        <w:tab/>
        <w:tab/>
        <w:tab/>
        <w:t>if ( *(uint32_t *)&amp;pbTarget[i] == ulHash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1 </w:t>
        <w:tab/>
        <w:tab/>
        <w:tab/>
        <w:tab/>
        <w:tab/>
        <w:tab/>
        <w:tab/>
        <w:t>// Order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2 </w:t>
        <w:tab/>
        <w:tab/>
        <w:tab/>
        <w:tab/>
        <w:tab/>
        <w:tab/>
        <w:t>// Let's try something "outrageous" like comparing with[out] overlap BBs 4bytes long instead of 1 byte back-to-ba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3 </w:t>
        <w:tab/>
        <w:tab/>
        <w:tab/>
        <w:tab/>
        <w:tab/>
        <w:tab/>
        <w:t>// Inhere we are using order 4, 'cbPattern - Order + 1' is the number of BBs for text 'cbPattern' bytes long, for example, for cbPattern=11 'fastest fox' and Order=4 we have BBs = 11-4+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4 </w:t>
        <w:tab/>
        <w:tab/>
        <w:tab/>
        <w:tab/>
        <w:tab/>
        <w:tab/>
        <w:t>//0:"fast" if the comparison failed here, 'count' is 1; 'Gulliver' is cbPattern-(4-1)-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5 </w:t>
        <w:tab/>
        <w:tab/>
        <w:tab/>
        <w:tab/>
        <w:tab/>
        <w:tab/>
        <w:t>//1:"aste" if the comparison failed here, 'count' is 2; 'Gulliver' is cbPattern-(4-1)-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6 </w:t>
        <w:tab/>
        <w:tab/>
        <w:tab/>
        <w:tab/>
        <w:tab/>
        <w:tab/>
        <w:t>//2:"stes" if the comparison failed here, 'count' is 3; 'Gulliver' is cbPattern-(4-1)-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7 </w:t>
        <w:tab/>
        <w:tab/>
        <w:tab/>
        <w:tab/>
        <w:tab/>
        <w:tab/>
        <w:t>//3:"test" if the comparison failed here, 'count' is 4; 'Gulliver' is cbPattern-(4-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8 </w:t>
        <w:tab/>
        <w:tab/>
        <w:tab/>
        <w:tab/>
        <w:tab/>
        <w:tab/>
        <w:t>//4:"est " if the comparison failed here, 'count' is 5; 'Gulliver' is cbPattern-(4-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9 </w:t>
        <w:tab/>
        <w:tab/>
        <w:tab/>
        <w:tab/>
        <w:tab/>
        <w:tab/>
        <w:t>//5:"st f" if the comparison failed here, 'count' is 6; 'Gulliver' is cbPattern-(4-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40 </w:t>
        <w:tab/>
        <w:tab/>
        <w:tab/>
        <w:tab/>
        <w:tab/>
        <w:tab/>
        <w:t>//6:"t fo" if the comparison failed here, 'count' is 7; 'Gulliver' is cbPattern-(4-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41 </w:t>
        <w:tab/>
        <w:tab/>
        <w:tab/>
        <w:tab/>
        <w:tab/>
        <w:tab/>
        <w:t>//7:" fox" if the comparison failed here, 'count' is 8; 'Gulliver' is cbPattern-(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42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43 </w:t>
        <w:tab/>
        <w:tab/>
        <w:tab/>
        <w:tab/>
        <w:tab/>
        <w:tab/>
        <w:tab/>
        <w:t>// Below comparison is UNIdirectiona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44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45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6 // count = cbPattern-4+1 = 23-4+1 = 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7 // boomshakalakaZZZZZZ[ZZZZ] 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8 // boomshakalakaZZ[ZZZZ]ZZZZ 20-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9 // boomshakala[kaZZ]ZZZZZZZZ 20-8 = 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0 // boomsha[kala]kaZZZZZZZZZZ 20-12 =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1 // boo[msha]kalakaZZZZZZZZZZ 20-16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5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3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4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5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6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7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8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9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0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1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2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3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4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5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7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0 </w:t>
        <w:tab/>
        <w:tab/>
        <w:tab/>
        <w:tab/>
        <w:tab/>
        <w:tab/>
        <w:tab/>
        <w:t>// In order to avoid only-left or only-right WCS the memcmp should be done as left-to-right and right-to-left AT THE SAME TIM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1 </w:t>
        <w:tab/>
        <w:tab/>
        <w:tab/>
        <w:tab/>
        <w:tab/>
        <w:tab/>
        <w:tab/>
        <w:t>// Below comparison is BIdirectional. It pays off when needle is 8+++ lo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72 //</w:t>
        <w:tab/>
        <w:tab/>
        <w:tab/>
        <w:tab/>
        <w:tab/>
        <w:tab/>
        <w:tab/>
        <w:t>for (count = cbPattern-4+1; count &gt; 0; count = coun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73 //</w:t>
        <w:tab/>
        <w:tab/>
        <w:tab/>
        <w:tab/>
        <w:tab/>
        <w:tab/>
        <w:tab/>
        <w:tab/>
        <w:t>if ( *(uint32_t *)(pbPattern+count-1) != *(uint32_t *)(&amp;pbTarget[i]+(count-1)) )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74 //</w:t>
        <w:tab/>
        <w:tab/>
        <w:tab/>
        <w:tab/>
        <w:tab/>
        <w:tab/>
        <w:tab/>
        <w:tab/>
        <w:t>if ( *(uint32_t *)(pbPattern+(cbPattern-4+1)-count) != *(uint32_t *)(&amp;pbTarget[i]+(cbPattern-4+1)-count) ) {count = (cbPattern-4+1)-count +(1); break;} // +(1) because two lookups are implemented as one, also no danger of 'count' being 0 because of the fast check outwith the 'while': if ( *(uint32_t *)&amp;pbTarget[i] ==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75 //</w:t>
        <w:tab/>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76 //</w:t>
        <w:tab/>
        <w:tab/>
        <w:tab/>
        <w:tab/>
        <w:tab/>
        <w:tab/>
        <w:tab/>
        <w:t>if ( count &lt;= 0 ) return(pbTarget+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7 </w:t>
        <w:tab/>
        <w:tab/>
        <w:tab/>
        <w:tab/>
        <w:tab/>
        <w:tab/>
        <w:tab/>
        <w:tab/>
        <w:t>// Checking the order 2 pairs in mismatched DWORD, all the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8 </w:t>
        <w:tab/>
        <w:tab/>
        <w:tab/>
        <w:tab/>
        <w:tab/>
        <w:tab/>
        <w:tab/>
        <w:tab/>
        <w:t>//if ( bm_Horspool_Order2[*(unsigned short *)&amp;pbTarget[i+count-1]]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9 </w:t>
        <w:tab/>
        <w:tab/>
        <w:tab/>
        <w:tab/>
        <w:tab/>
        <w:tab/>
        <w:tab/>
        <w:tab/>
        <w:t>//if ( bm_Horspool_Order2[*(unsigned short *)&amp;pbTarget[i+count-1+1]] == 0 ) Gulliver = count+1;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0 </w:t>
        <w:tab/>
        <w:tab/>
        <w:tab/>
        <w:tab/>
        <w:tab/>
        <w:tab/>
        <w:tab/>
        <w:tab/>
        <w:t>//if ( bm_Horspool_Order2[*(unsigned short *)&amp;pbTarget[i+count-1+1+1]] == 0 ) Gulliver = count+1+1;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1 </w:t>
        <w:tab/>
        <w:tab/>
        <w:tab/>
        <w:tab/>
        <w:tab/>
        <w:tab/>
        <w:tab/>
        <w:t>//</w:t>
        <w:tab/>
        <w:t>if ( bm_Horspool_Order2[*(unsigned short *)&amp;pbTarget[i+count-1]] + bm_Horspool_Order2[*(unsigned short *)&amp;pbTarget[i+count-1+1]] + bm_Horspool_Order2[*(unsigned short *)&amp;pbTarget[i+count-1+1+1]] &lt; 3 ) Gulliver = count; // 1 or bigger, as it should, THE MIN(count,count+1,coun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2 </w:t>
        <w:tab/>
        <w:tab/>
        <w:tab/>
        <w:tab/>
        <w:tab/>
        <w:tab/>
        <w:tab/>
        <w:tab/>
        <w:t>// Above compound 'if' guarantees not that Gulliver &gt; 1, an examp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3 </w:t>
        <w:tab/>
        <w:tab/>
        <w:tab/>
        <w:tab/>
        <w:tab/>
        <w:tab/>
        <w:tab/>
        <w:tab/>
        <w:t>// Needle:    fastest ta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4 </w:t>
        <w:tab/>
        <w:tab/>
        <w:tab/>
        <w:tab/>
        <w:tab/>
        <w:tab/>
        <w:tab/>
        <w:tab/>
        <w:t>// Window: ...fastast ta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5 </w:t>
        <w:tab/>
        <w:tab/>
        <w:tab/>
        <w:tab/>
        <w:tab/>
        <w:tab/>
        <w:tab/>
        <w:tab/>
        <w:t>// After matching ' tax' vs ' tax' and 'fast' vs 'fast' the mismathced DWORD is 'test' vs 'ta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6 </w:t>
        <w:tab/>
        <w:tab/>
        <w:tab/>
        <w:tab/>
        <w:tab/>
        <w:tab/>
        <w:tab/>
        <w:tab/>
        <w:t>// 'tast' when factorized down to order 2 yields: 'ta','as','st' - all the three when summed give 1+1+1=3 i.e. Gulliver remains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7 </w:t>
        <w:tab/>
        <w:tab/>
        <w:tab/>
        <w:tab/>
        <w:tab/>
        <w:tab/>
        <w:tab/>
        <w:tab/>
        <w:t>// Roughly speaking, this attempt maybe has its place in worst-case scenarios but not in English text and even not in ACGT data, that's why I commented it in original 'Shockero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8 </w:t>
        <w:tab/>
        <w:tab/>
        <w:tab/>
        <w:tab/>
        <w:tab/>
        <w:tab/>
        <w:tab/>
        <w:tab/>
        <w:t>//if ( bm_Horspool_Order2[( (*(uint32_t *)&amp;pbTarget[i+count-1]&gt;&gt;16)+(*(uint32_t *)&amp;pbTarget[i+count-1]&amp;0xFFFF) ) &amp; ( (1&lt;&lt;16)-1 )]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9 </w:t>
        <w:tab/>
        <w:tab/>
        <w:tab/>
        <w:tab/>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0 //</w:t>
        <w:tab/>
        <w:tab/>
        <w:tab/>
        <w:tab/>
        <w:tab/>
        <w:tab/>
        <w:tab/>
        <w:tab/>
        <w:t>if ( bm_Horspool_Order2[( (*(uint32_t *)&amp;pbTarget[i+count-1]&gt;&gt;(16-1))+(*(uint32_t *)&amp;pbTarget[i+count-1]&amp;0xFFFF) ) &amp; ( (1&lt;&lt;16)-1 )]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1 </w:t>
        <w:tab/>
        <w:tab/>
        <w:tab/>
        <w:tab/>
        <w:tab/>
        <w:tab/>
        <w:tab/>
        <w:t>// Order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2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3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4 </w:t>
        <w:tab/>
        <w:tab/>
        <w:tab/>
        <w:tab/>
        <w:t>} else Gulliver = cbPattern-(2-1)-2; // -2 because we check the 4 rightmost bytes not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5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6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7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8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0 </w:t>
        <w:tab/>
        <w:tab/>
        <w:t>}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1 </w:t>
        <w:tab/>
        <w:tab/>
        <w:t>}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2 </w:t>
        <w:tab/>
        <w:t>} //if ( cbPattern&l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5 // Fixed version from 2012-Feb-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6 // Caution: For better speed the case 'if (cbPattern==1)' was removed, so Pattern must be longer than 1 cha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7 char * Railgun_Double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9 </w:t>
        <w:tab/>
        <w:t>char * pbTargetMax = pbTarget + c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0 </w:t>
        <w:tab/>
        <w:t>register uint32_t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1 </w:t>
        <w:tab/>
        <w:t>uint32_t ulHashTarget, count, countSTATI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3 </w:t>
        <w:tab/>
        <w:t>if (cbPattern &gt; cbTarget)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5 </w:t>
        <w:tab/>
        <w:t>countSTATIC = cbPattern-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7 </w:t>
        <w:tab/>
        <w:t>pbTarget = 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8 </w:t>
        <w:tab/>
        <w:t>ulHashPattern = (*(uint16_t *)(p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0 </w:t>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1 </w:t>
        <w:tab/>
        <w:tab/>
        <w:t>if ( ulHashPattern == (*(uint16_t *)(pbTarget-cbPattern))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2 </w:t>
        <w:tab/>
        <w:tab/>
        <w:tab/>
        <w:t>count = countSTATI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3 </w:t>
        <w:tab/>
        <w:tab/>
        <w:tab/>
        <w:t>while ( count &amp;&amp; *(char *)(pbPattern+2+(countSTATIC-count)) == *(char *)(pbTarget-cbPattern+2+(countSTATIC-count))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4 </w:t>
        <w:tab/>
        <w:tab/>
        <w:tab/>
        <w:tab/>
        <w:t>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5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6 </w:t>
        <w:tab/>
        <w:tab/>
        <w:tab/>
        <w:t>if ( count == 0 ) return((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7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8 </w:t>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9 </w:t>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3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33 // Last change: 2014-Apr-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34 // If you want to help me to improve it, email me at: sanmayce@sanmayce.c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35 // Enfu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r>
        <w:br w:type="page"/>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The extraordinary eight-fold path.</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This unique way avoids the two extremes: self-mortification that weakens one’s body and self-indulgence that retards one’s mind.</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It consists of the following eight factors:</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1) Harmonious perspective (Sammà Diññhi)</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2) Harmonious feeling (Sammà Saükapp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3) Harmonious speech (Sammà Vàcà)</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4) Harmonious action (Sammà Kammant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5) Harmonious living (Sammà Ajãv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6) Harmonious practice (Sammà Vàyàm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7) Harmonious introspection (Sammà Sati)</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8) Harmonious equilibrium (Sammà Samàdhi)</w:t>
      </w:r>
    </w:p>
    <w:p>
      <w:pPr>
        <w:pStyle w:val="Normal"/>
        <w:widowControl w:val="false"/>
        <w:tabs>
          <w:tab w:val="clear" w:pos="720"/>
          <w:tab w:val="left" w:pos="497" w:leader="none"/>
        </w:tabs>
        <w:jc w:val="right"/>
        <w:rPr>
          <w:rFonts w:ascii="Comic Sans MS" w:hAnsi="Comic Sans MS" w:cs="Comic Sans MS"/>
          <w:iCs/>
          <w:w w:val="47"/>
          <w:sz w:val="14"/>
        </w:rPr>
      </w:pPr>
      <w:r>
        <w:rPr>
          <w:rFonts w:cs="Comic Sans MS" w:ascii="Comic Sans MS" w:hAnsi="Comic Sans MS"/>
          <w:iCs/>
          <w:w w:val="47"/>
          <w:sz w:val="14"/>
        </w:rPr>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t>/'Treasury of Truth', Illustrated Dhammapada, Author: Ven. Weragoda Sarada Maha Thero/</w:t>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r>
    </w:p>
    <w:p>
      <w:pPr>
        <w:pStyle w:val="Normal"/>
        <w:widowControl w:val="false"/>
        <w:jc w:val="right"/>
        <w:rPr/>
      </w:pPr>
      <w:r>
        <w:rPr>
          <w:rFonts w:cs="Comic Sans MS" w:ascii="Comic Sans MS" w:hAnsi="Comic Sans MS"/>
          <w:iCs/>
          <w:w w:val="47"/>
          <w:sz w:val="28"/>
        </w:rPr>
        <w:t>1. The best of paths is the Eightfold Path. The best of truths are the four Sayings. Non-attachment is the best of states. The best of bipeds is the Seeing One.</w:t>
      </w:r>
    </w:p>
    <w:p>
      <w:pPr>
        <w:pStyle w:val="Normal"/>
        <w:widowControl w:val="false"/>
        <w:jc w:val="right"/>
        <w:rPr/>
      </w:pPr>
      <w:r>
        <w:rPr>
          <w:rFonts w:cs="Comic Sans MS" w:ascii="Comic Sans MS" w:hAnsi="Comic Sans MS"/>
          <w:iCs/>
          <w:w w:val="47"/>
          <w:sz w:val="28"/>
        </w:rPr>
        <w:t>2. This is the only Way. There is none other for the purity of vision. Do you follow this path. This is the bewilderment of Māra.</w:t>
      </w:r>
    </w:p>
    <w:p>
      <w:pPr>
        <w:pStyle w:val="Normal"/>
        <w:widowControl w:val="false"/>
        <w:jc w:val="right"/>
        <w:rPr/>
      </w:pPr>
      <w:r>
        <w:rPr>
          <w:rFonts w:cs="Comic Sans MS" w:ascii="Comic Sans MS" w:hAnsi="Comic Sans MS"/>
          <w:iCs/>
          <w:w w:val="47"/>
          <w:sz w:val="28"/>
        </w:rPr>
        <w:t>3. Entering upon that path, you will make an end of pain. Having learnt the removal of thorns, have I taught you the path.</w:t>
      </w:r>
    </w:p>
    <w:p>
      <w:pPr>
        <w:pStyle w:val="Normal"/>
        <w:widowControl w:val="false"/>
        <w:jc w:val="right"/>
        <w:rPr/>
      </w:pPr>
      <w:r>
        <w:rPr>
          <w:rFonts w:cs="Comic Sans MS" w:ascii="Comic Sans MS" w:hAnsi="Comic Sans MS"/>
          <w:iCs/>
          <w:w w:val="47"/>
          <w:sz w:val="28"/>
        </w:rPr>
        <w:t>4. Striving should be done by yourselves; the Tathāgatas are only teachers. The meditative ones, who enter the way, are delivered from the bonds of Māra.</w:t>
      </w:r>
    </w:p>
    <w:p>
      <w:pPr>
        <w:pStyle w:val="Normal"/>
        <w:widowControl w:val="false"/>
        <w:jc w:val="right"/>
        <w:rPr/>
      </w:pPr>
      <w:r>
        <w:rPr>
          <w:rFonts w:cs="Comic Sans MS" w:ascii="Comic Sans MS" w:hAnsi="Comic Sans MS"/>
          <w:iCs/>
          <w:w w:val="47"/>
          <w:sz w:val="28"/>
        </w:rPr>
        <w:t>5. “All conditions are impermanent:”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6. “All conditions are unsatisfactory:”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7. “All phenomena are not-self:”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8. The inactive idler who strives not when he should strive, who, though young and strong, is slothful, with (good) thoughts depressed, does not by wisdom realise the Path.</w:t>
      </w:r>
    </w:p>
    <w:p>
      <w:pPr>
        <w:pStyle w:val="Normal"/>
        <w:widowControl w:val="false"/>
        <w:jc w:val="right"/>
        <w:rPr/>
      </w:pPr>
      <w:r>
        <w:rPr>
          <w:rFonts w:cs="Comic Sans MS" w:ascii="Comic Sans MS" w:hAnsi="Comic Sans MS"/>
          <w:iCs/>
          <w:w w:val="47"/>
          <w:sz w:val="28"/>
        </w:rPr>
        <w:t>9. Watchful of speech, well restrained in mind, let him do nought unskillful through his body. Let him purify these three ways of action and win the path realised by the sages.</w:t>
      </w:r>
    </w:p>
    <w:p>
      <w:pPr>
        <w:pStyle w:val="Normal"/>
        <w:widowControl w:val="false"/>
        <w:jc w:val="right"/>
        <w:rPr/>
      </w:pPr>
      <w:r>
        <w:rPr>
          <w:rFonts w:cs="Comic Sans MS" w:ascii="Comic Sans MS" w:hAnsi="Comic Sans MS"/>
          <w:iCs/>
          <w:w w:val="47"/>
          <w:sz w:val="28"/>
        </w:rPr>
        <w:t>10. From meditation arises wisdom. Without meditation wisdom wanes. Knowing this twofold path of gain and loss, let one so conduct oneself so that wisdom increases.</w:t>
      </w:r>
    </w:p>
    <w:p>
      <w:pPr>
        <w:pStyle w:val="Normal"/>
        <w:widowControl w:val="false"/>
        <w:jc w:val="right"/>
        <w:rPr/>
      </w:pPr>
      <w:r>
        <w:rPr>
          <w:rFonts w:cs="Comic Sans MS" w:ascii="Comic Sans MS" w:hAnsi="Comic Sans MS"/>
          <w:iCs/>
          <w:w w:val="47"/>
          <w:sz w:val="28"/>
        </w:rPr>
        <w:t>11. Cut down the entire forest, not just a single tree. From the forest springs fear. Cutting down both forest and brushwood, be passionless, O monks.</w:t>
      </w:r>
    </w:p>
    <w:p>
      <w:pPr>
        <w:pStyle w:val="Normal"/>
        <w:widowControl w:val="false"/>
        <w:jc w:val="right"/>
        <w:rPr/>
      </w:pPr>
      <w:r>
        <w:rPr>
          <w:rFonts w:cs="Comic Sans MS" w:ascii="Comic Sans MS" w:hAnsi="Comic Sans MS"/>
          <w:iCs/>
          <w:w w:val="47"/>
          <w:sz w:val="28"/>
        </w:rPr>
        <w:t>12. For as long as the slightest passion of man towards women is not cut down, so long is his mind in bondage, like the calf to its mother.</w:t>
      </w:r>
    </w:p>
    <w:p>
      <w:pPr>
        <w:pStyle w:val="Normal"/>
        <w:widowControl w:val="false"/>
        <w:jc w:val="right"/>
        <w:rPr/>
      </w:pPr>
      <w:r>
        <w:rPr>
          <w:rFonts w:cs="Comic Sans MS" w:ascii="Comic Sans MS" w:hAnsi="Comic Sans MS"/>
          <w:iCs/>
          <w:w w:val="47"/>
          <w:sz w:val="28"/>
        </w:rPr>
        <w:t>13. Cut off your affection, as though it were an autumn lily, with the hand. Cultivate this path of peace. Nibbāna has been expounded by the Auspicious One.</w:t>
      </w:r>
    </w:p>
    <w:p>
      <w:pPr>
        <w:pStyle w:val="Normal"/>
        <w:widowControl w:val="false"/>
        <w:jc w:val="right"/>
        <w:rPr/>
      </w:pPr>
      <w:r>
        <w:rPr>
          <w:rFonts w:cs="Comic Sans MS" w:ascii="Comic Sans MS" w:hAnsi="Comic Sans MS"/>
          <w:iCs/>
          <w:w w:val="47"/>
          <w:sz w:val="28"/>
        </w:rPr>
        <w:t>14. Here will I live in the rainy season, here in the autumn and in the summer: thus muses the fool. He realises not the danger (of death).</w:t>
      </w:r>
    </w:p>
    <w:p>
      <w:pPr>
        <w:pStyle w:val="Normal"/>
        <w:widowControl w:val="false"/>
        <w:jc w:val="right"/>
        <w:rPr/>
      </w:pPr>
      <w:r>
        <w:rPr>
          <w:rFonts w:cs="Comic Sans MS" w:ascii="Comic Sans MS" w:hAnsi="Comic Sans MS"/>
          <w:iCs/>
          <w:w w:val="47"/>
          <w:sz w:val="28"/>
        </w:rPr>
        <w:t>15. The doting man with mind set on children and herds, death seizes and carries away, as a great flood (sweeps away) a slumbering village.</w:t>
      </w:r>
    </w:p>
    <w:p>
      <w:pPr>
        <w:pStyle w:val="Normal"/>
        <w:widowControl w:val="false"/>
        <w:jc w:val="right"/>
        <w:rPr/>
      </w:pPr>
      <w:r>
        <w:rPr>
          <w:rFonts w:cs="Comic Sans MS" w:ascii="Comic Sans MS" w:hAnsi="Comic Sans MS"/>
          <w:iCs/>
          <w:w w:val="47"/>
          <w:sz w:val="28"/>
        </w:rPr>
        <w:t>16. There are no sons for one’s protection, neither father nor even kinsmen; for one who is overcome by death no protection is to be found among kinsmen.</w:t>
      </w:r>
    </w:p>
    <w:p>
      <w:pPr>
        <w:pStyle w:val="Normal"/>
        <w:widowControl w:val="false"/>
        <w:jc w:val="right"/>
        <w:rPr/>
      </w:pPr>
      <w:r>
        <w:rPr>
          <w:rFonts w:cs="Comic Sans MS" w:ascii="Comic Sans MS" w:hAnsi="Comic Sans MS"/>
          <w:iCs/>
          <w:w w:val="47"/>
          <w:sz w:val="28"/>
        </w:rPr>
        <w:t>17. Realising this fact, let the virtuous and wise person swiftly clear the way that leads to nibbāna.</w:t>
      </w:r>
    </w:p>
    <w:p>
      <w:pPr>
        <w:pStyle w:val="Normal"/>
        <w:widowControl w:val="false"/>
        <w:jc w:val="right"/>
        <w:rPr>
          <w:rFonts w:ascii="Comic Sans MS" w:hAnsi="Comic Sans MS" w:cs="Comic Sans MS"/>
          <w:iCs/>
          <w:w w:val="47"/>
          <w:sz w:val="14"/>
        </w:rPr>
      </w:pPr>
      <w:r>
        <w:rPr>
          <w:rFonts w:cs="Comic Sans MS" w:ascii="Comic Sans MS" w:hAnsi="Comic Sans MS"/>
          <w:iCs/>
          <w:w w:val="47"/>
          <w:sz w:val="14"/>
        </w:rPr>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t>/'The Dhammapada', 20 — Magga Vagga, edited by Bhikkhu Pesala/</w:t>
      </w:r>
    </w:p>
    <w:p>
      <w:pPr>
        <w:pStyle w:val="Normal"/>
        <w:widowControl w:val="false"/>
        <w:jc w:val="right"/>
        <w:rPr>
          <w:rFonts w:ascii="Lucida Console" w:hAnsi="Lucida Console" w:cs="Lucida Console"/>
          <w:i/>
          <w:i/>
          <w:iCs/>
          <w:w w:val="47"/>
          <w:sz w:val="28"/>
        </w:rPr>
      </w:pPr>
      <w:r>
        <w:rPr>
          <w:rFonts w:cs="Lucida Console" w:ascii="Lucida Console" w:hAnsi="Lucida Console"/>
          <w:i/>
          <w:iCs/>
          <w:w w:val="47"/>
          <w:sz w:val="28"/>
        </w:rPr>
      </w:r>
    </w:p>
    <w:sectPr>
      <w:type w:val="nextPage"/>
      <w:pgSz w:w="11906" w:h="16838"/>
      <w:pgMar w:left="432" w:right="432"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Pristina">
    <w:charset w:val="00"/>
    <w:family w:val="script"/>
    <w:pitch w:val="variable"/>
  </w:font>
  <w:font w:name="Lucida Console">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5:37:00Z</dcterms:created>
  <dc:creator>.</dc:creator>
  <dc:description/>
  <cp:keywords/>
  <dc:language>en-US</dc:language>
  <cp:lastModifiedBy>.</cp:lastModifiedBy>
  <dcterms:modified xsi:type="dcterms:W3CDTF">2014-04-19T03:36:00Z</dcterms:modified>
  <cp:revision>12</cp:revision>
  <dc:subject/>
  <dc:title/>
</cp:coreProperties>
</file>