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MS Mincho;ＭＳ 明朝" w:hAnsi="MS Mincho;ＭＳ 明朝" w:eastAsia="MS Mincho;ＭＳ 明朝" w:cs="MS Mincho;ＭＳ 明朝"/>
          <w:sz w:val="96"/>
        </w:rPr>
      </w:pPr>
      <w:r>
        <w:rPr>
          <w:rFonts w:ascii="MS Mincho;ＭＳ 明朝" w:hAnsi="MS Mincho;ＭＳ 明朝" w:cs="MS Mincho;ＭＳ 明朝" w:eastAsia="MS Mincho;ＭＳ 明朝"/>
          <w:sz w:val="96"/>
        </w:rPr>
        <w:t>中道</w:t>
      </w:r>
    </w:p>
    <w:p>
      <w:pPr>
        <w:pStyle w:val="Normal"/>
        <w:widowControl w:val="false"/>
        <w:jc w:val="center"/>
        <w:rPr>
          <w:rFonts w:ascii="MS Mincho;ＭＳ 明朝" w:hAnsi="MS Mincho;ＭＳ 明朝" w:eastAsia="MS Mincho;ＭＳ 明朝" w:cs="MS Mincho;ＭＳ 明朝"/>
          <w:sz w:val="96"/>
          <w:szCs w:val="16"/>
        </w:rPr>
      </w:pPr>
      <w:r>
        <w:rPr>
          <w:rFonts w:eastAsia="MS Mincho;ＭＳ 明朝" w:cs="MS Mincho;ＭＳ 明朝" w:ascii="MS Mincho;ＭＳ 明朝" w:hAnsi="MS Mincho;ＭＳ 明朝"/>
          <w:sz w:val="96"/>
          <w:szCs w:val="16"/>
        </w:rPr>
      </w:r>
    </w:p>
    <w:p>
      <w:pPr>
        <w:pStyle w:val="Normal"/>
        <w:widowControl w:val="false"/>
        <w:jc w:val="center"/>
        <w:rPr>
          <w:rFonts w:ascii="Pristina" w:hAnsi="Pristina" w:cs="Pristina"/>
          <w:iCs/>
          <w:sz w:val="96"/>
        </w:rPr>
      </w:pPr>
      <w:r>
        <w:rPr>
          <w:rFonts w:cs="Pristina" w:ascii="Pristina" w:hAnsi="Pristina"/>
          <w:iCs/>
          <w:sz w:val="96"/>
        </w:rPr>
        <w:t>NAKAMICHI</w:t>
      </w:r>
    </w:p>
    <w:p>
      <w:pPr>
        <w:pStyle w:val="Normal"/>
        <w:widowControl w:val="false"/>
        <w:jc w:val="center"/>
        <w:rPr>
          <w:rFonts w:ascii="Pristina" w:hAnsi="Pristina" w:cs="Pristina"/>
          <w:i/>
          <w:i/>
          <w:iCs/>
          <w:sz w:val="24"/>
          <w:szCs w:val="24"/>
        </w:rPr>
      </w:pPr>
      <w:r>
        <w:rPr>
          <w:rFonts w:cs="Pristina" w:ascii="Pristina" w:hAnsi="Pristina"/>
          <w:i/>
          <w:iCs/>
          <w:sz w:val="24"/>
          <w:szCs w:val="24"/>
        </w:rPr>
      </w:r>
    </w:p>
    <w:p>
      <w:pPr>
        <w:pStyle w:val="Normal"/>
        <w:widowControl w:val="false"/>
        <w:jc w:val="center"/>
        <w:rPr>
          <w:rFonts w:ascii="Pristina" w:hAnsi="Pristina" w:cs="Pristina"/>
          <w:i/>
          <w:i/>
          <w:iCs/>
          <w:sz w:val="56"/>
        </w:rPr>
      </w:pPr>
      <w:r>
        <w:rPr>
          <w:rFonts w:cs="Pristina" w:ascii="Pristina" w:hAnsi="Pristina"/>
          <w:i/>
          <w:sz w:val="56"/>
          <w:lang w:val="en-US" w:eastAsia="en-US"/>
        </w:rPr>
        <w:drawing>
          <wp:inline distT="0" distB="0" distL="0" distR="0">
            <wp:extent cx="6753225" cy="43910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tretch>
                      <a:fillRect/>
                    </a:stretch>
                  </pic:blipFill>
                  <pic:spPr bwMode="auto">
                    <a:xfrm>
                      <a:off x="0" y="0"/>
                      <a:ext cx="6753225" cy="4391025"/>
                    </a:xfrm>
                    <a:prstGeom prst="rect">
                      <a:avLst/>
                    </a:prstGeom>
                    <a:ln w="6350">
                      <a:solidFill>
                        <a:srgbClr val="000000"/>
                      </a:solidFill>
                    </a:ln>
                  </pic:spPr>
                </pic:pic>
              </a:graphicData>
            </a:graphic>
          </wp:inline>
        </w:drawing>
      </w:r>
    </w:p>
    <w:p>
      <w:pPr>
        <w:pStyle w:val="Normal"/>
        <w:widowControl w:val="false"/>
        <w:jc w:val="center"/>
        <w:rPr>
          <w:rFonts w:ascii="Lucida Console" w:hAnsi="Lucida Console" w:cs="Lucida Console"/>
          <w:i/>
          <w:i/>
          <w:iCs/>
          <w:w w:val="66"/>
          <w:sz w:val="28"/>
          <w:szCs w:val="28"/>
        </w:rPr>
      </w:pPr>
      <w:r>
        <w:rPr>
          <w:rFonts w:cs="Lucida Console" w:ascii="Lucida Console" w:hAnsi="Lucida Console"/>
          <w:i/>
          <w:iCs/>
          <w:w w:val="66"/>
          <w:sz w:val="28"/>
          <w:szCs w:val="28"/>
        </w:rPr>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1 // Nakamichi is 100% FREE LZSS SUPERFAST decompress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0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3 // Nakamichi, revision 1-RSSBO_1GB_Wordfetcher_TRIAD,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4 // Change #1: Decompression fetches WORD instead of BYTE+BYTE.</w:t>
      </w:r>
    </w:p>
    <w:p>
      <w:pPr>
        <w:pStyle w:val="Normal"/>
        <w:widowControl w:val="false"/>
        <w:rPr/>
      </w:pPr>
      <w:r>
        <w:rPr>
          <w:rFonts w:cs="Lucida Console" w:ascii="Lucida Console" w:hAnsi="Lucida Console"/>
          <w:iCs/>
          <w:w w:val="60"/>
          <w:sz w:val="18"/>
          <w:szCs w:val="18"/>
        </w:rPr>
        <w:t>005 // Change #2: Decompression stores three times 64bit instead of memcpy() for all transfers &lt;=24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6 // Change #3: Fifteenth bit is used and then unused, 16KB -&gt; 32KB -&gt; 16K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7 // 32KB window disappoints speedwise, also sizewi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09 D:\_KAZE\_KAZE_GOLD\Nakamichi_projectOLD\Nakamichi_vs_Yappy&gt;Nakamichi_r1-RSSBO_1GB_15bit_Wordfetcher.exe enwik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0 Nakamichi, revision 1-RSSBO_1GB_15bit_Wordfetcher,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1 Compressing 100000000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2 -; Each rotation means 128KB are encoded; Done 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3 RAM-to-RAM performance: 130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5 D:\_KAZE\_KAZE_GOLD\Nakamichi_projectOLD\Nakamichi_vs_Yappy&gt;Nakamichi_r1-RSSBO_1GB_15bit_Wordfetcher.exe enwik8.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6 Nakamichi, revision 1-RSSBO_1GB_15bit_Wordfetcher,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7 Decompressing 65693566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18 RAM-to-RAM performance: 358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1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0 D:\_KAZE\_KAZE_GOLD\Nakamichi_projectOLD\Nakamichi_vs_Yappy&gt;Nakamichi_r1-RSSBO_1GB_15bit_Wordfetcher.exe enwik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1 Nakamichi, revision 1-RSSBO_1GB_15bit_Wordfetcher,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2 Compressing 1000000000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3 /; Each rotation means 128KB are encoded; Done 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4 RAM-to-RAM performance: 150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2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6 D:\_KAZE\_KAZE_GOLD\Nakamichi_projectOLD\Nakamichi_vs_Yappy&gt;Nakamichi_r1-RSSBO_1GB_15bit_Wordfetcher.exe enwik9.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7 Nakamichi, revision 1-RSSBO_1GB_15bit_Wordfetcher, written by Kaze, based on Nobuo Ito's LZSS sourc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8 Decompressing 609319736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29 RAM-to-RAM performance: 379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1 // 1-RSSBO_1GB vs 1-RSSBO_1GB_15bit_Wordfetcher (16KB/32KB respectivel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2 // 069,443,065 vs 065,693,56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3 // 641,441,055 vs 609,319,73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3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5 // Nakamichi, revision 1-RSSBO_1GB,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6 // Based on Nobuo Ito's source, thanks It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7 // The main goal of Nakamichi is to allow supersimple and superfast decoding for English x-grams (mainly) in pure C, or not, heh-he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8 // Natively Nakamichi is targeted as 64bit tool with 16 threads, helping Kazahana to traverse faster when I/O is not superi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39 // In short, Nakamichi is intended as x-gram decompress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1 // Eightfold Path ~ the Buddhist path to nirvana, comprising eight aspects in which an aspirant must become practise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2 // eightfold way ~ (Physics), the grouping of hadrons into supermultiplets by means of SU(3)); (b) adverb to eight times the number or quantity: O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4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4 // Note1: Fifteenth bit is not used, making the window wider by 1bit i.e. 32KB is not tempting, rather I think to use it as a flag: 8bytes/16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5 // Note2: English x-grams are as English texts but more redundant, in other words they are phraselists in most cases, sometimes wordli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6 // Note3: On OSHO.TXT, being a typical English text, Nakamichi's compression ratio is among the wor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7 //        206,908,949 OSHO.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8 //        125,022,859 OSHO.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49 //        It struggles with English texts but decomprression speed is quite sweet (Core 2 T7500 2200MHz, 32bit cod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0 //        Nakamichi, revision 1-,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1 //        Decompressing 125022859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2 //        RAM-to-RAM performance: 477681 KB/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3 // Note4: Also I wanted to see how my 'Railgun_Swampshine_BailOut', being a HEAVYGUN i.e. with big overhead and latency, hits in a real-world applica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5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5 // Quick notes on PAGODAs (the padded x-gram lis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6 // Every single word in English has its own PAGODA, in example below 'on' PAGODA is given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7 // PAGODA order 5 (i.e. with 5 tiers) has 5*(5+1)/2=15 subtiers, they are concatenated and space-padded in order to form the pillar '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59 D:\_KAZE\Nakamichi_r1-RSSBO&gt;dir \_GW\k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6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1 04/12/2014  05:07 AM                14 Kazahana_on.1-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2 04/12/2014  05:07 AM         1,635,389 Kazahana_on.2-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3 04/12/2014  05:07 AM         1,906,734 Kazahana_on.2-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4 04/12/2014  05:07 AM        10,891,415 Kazahana_on.3-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5 04/12/2014  05:07 AM        15,797,703 Kazahana_on.3-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6 04/12/2014  05:07 AM        20,419,280 Kazahana_on.3-3.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7 04/12/2014  05:07 AM        22,141,823 Kazahana_on.4-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8 04/12/2014  05:07 AM        36,002,113 Kazahana_on.4-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69 04/12/2014  05:07 AM        33,236,772 Kazahana_on.4-3.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0 04/12/2014  05:07 AM        33,902,425 Kazahana_on.4-4.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1 04/12/2014  05:07 AM        24,795,989 Kazahana_on.5-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2 04/12/2014  05:07 AM        30,766,220 Kazahana_on.5-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3 04/12/2014  05:07 AM        38,982,816 Kazahana_on.5-3.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4 04/12/2014  05:07 AM        38,089,575 Kazahana_on.5-4.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5 04/12/2014  05:07 AM        34,309,057 Kazahana_on.5-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6 04/12/2014  05:07 AM       846,351,894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7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8 D:\_KAZE\Nakamichi_r1-RSSBO&gt;type \_GW\Kazahana_on.1-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79 9,999,999       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8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1 D:\_KAZE\Nakamichi_r1-RSSBO&gt;type \_GW\Kazahana_on.2-1.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2 9,999,999       on_th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3 1,148,054       on_hi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4 0,559,694       on_h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5 0,487,856       on_thi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6 0,399,485       on_you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7 0,381,570       on_m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8 0,367,282       on_the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8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09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1 D:\_KAZE\Nakamichi_r1-RSSBO&gt;type \_GW\Kazahana_on.2-2.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2 0,545,191       bas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3 0,397,408       an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4 0,334,266       go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5 0,329,561       wen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6 0,263,035       was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7 0,246,332       i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8 0,229,041       down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099 0,202,151       going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0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2 D:\_KAZE\Nakamichi_r1-RSSBO&gt;type \_GW\Kazahana_on.5-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3 0,083,564       foundation_osho_s_books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4 0,012,404       medium_it_may_b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5 0,012,354       if_you_received_i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6 0,012,152       medium_they_may_b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7 0,012,144       agree_to_also_provid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8 0,012,139       a_united_states_copyrigh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09 0,008,067       we_are_constantly_working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0 0,008,067       questions_we_have_receiv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1 0,006,847       file_was_first_posted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2 0,006,441       of_we_are_already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3 0,006,279       you_received_this_ebook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4 0,005,865       you_received_this_etext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5 0,005,833       to_keep_an_eye_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18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1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0 04/12/2014  05:07 AM       846,351,894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2 D:\_KAZE\Nakamichi_r1-RSSBO&gt;Nakamichi.exe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3 Nakamichi, revision 1-RSSBO,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4 Compressing 84635189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5 /; Each rotation means 128KB are encoded; Done 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6 RAM-to-RAM performance: 512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28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2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30 04/12/2014  05:07 AM       846,351,894 Kazahana_on.PAGODA-order-5.tx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31 04/15/2014  06:30 PM       293,049,398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3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33 D:\_KAZE\Nakamichi_r1-RSSBO&gt;Nakamichi.exe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34 Nakamichi, revision 1-RSSBO, written by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35 Decompressing 293049398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36 RAM-to-RAM performance: 607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3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38 D:\_KAZE\Nakamichi_r1-RSSBO&gt;Yappy.exe Kazahana_on.PAGODA-order-5.txt 409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39 YAPPY: [b 4K] bytes 846351894 -&gt; 191149889  22.6%  comp  33.8 MB/s  uncomp 875.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4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41 D:\_KAZE\Nakamichi_r1-RSSBO&gt;Yappy.exe Kazahana_on.PAGODA-order-5.txt 819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42 YAPPY: [b 8K] bytes 846351894 -&gt; 184153244  21.8%  comp  35.0 MB/s  uncomp 898.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4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44 D:\_KAZE\Nakamichi_r1-RSSBO&gt;Yappy.exe Kazahana_on.PAGODA-order-5.txt 1638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45 YAPPY: [b 16K] bytes 846351894 -&gt; 180650931  21.3%  comp  28.8 MB/s  uncomp 906.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4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47 D:\_KAZE\Nakamichi_r1-RSSBO&gt;Yappy.exe Kazahana_on.PAGODA-order-5.txt 3276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48 YAPPY: [b 32K] bytes 846351894 -&gt; 178902966  21.1%  comp  35.0 MB/s  uncomp 906.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4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50 D:\_KAZE\Nakamichi_r1-RSSBO&gt;Yappy.exe Kazahana_on.PAGODA-order-5.txt 6553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51 YAPPY: [b 64K] bytes 846351894 -&gt; 178027899  21.0%  comp  34.5 MB/s  uncomp 914.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5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53 D:\_KAZE\Nakamichi_r1-RSSBO&gt;Yappy.exe Kazahana_on.PAGODA-order-5.txt 13107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54 YAPPY: [b 128K] bytes 846351894 -&gt; 177591807  21.0%  comp  34.9 MB/s  uncomp 906.4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5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56 D:\_KAZE\Nakamichi_r1-RSSBO&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5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5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59 #include &lt;stdio.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60 #include &lt;stdlib.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61 #include &lt;stdint.h&gt; // uint64_t need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62 #include &lt;time.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63 #include &lt;string.h&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6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65 #include &lt;emmintrin.h&gt; // SSE2 intrinsi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66 //#include &lt;smmintrin.h&gt; // SSE4.1 intrinsi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67 //#include &lt;immintrin.h&gt; // AVX intrinsi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6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69 void SlowCopy128bit (const char *SOURCE, char *TARGET) { _mm_storeu_si128((__m128i *)(TARGET), _mm_loadu_si128((const __m128i *)(SOURC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7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71 #ifndef 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72 #define NULL ((void*)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73 #endi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7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75 // Comment it to see how slower 'BruteForce' is, for Wikipedia 100MB the ratio is 41KB/s versus 197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76 #define ReplaceBruteForceWithRailgunSwampshineBailOu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7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78 void SearchIntoSlidingWindow(unsigned int* retIndex, unsigned int* retMatch, char* refStart,char* refEnd,char* encStart,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79 unsigned int SlidingWindowVsLookAheadBuffer(char* refStart, char* refEnd, char* encStart, 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80 unsigned int 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81 unsigned int De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82 char * Railgun_Swampshine_BailOut(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83 char * Railgun_Doublet (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8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85 // Min_Match_Length=THRESHOLD=4 means 4 and bigger are to be encod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86 #define Min_Match_BAILOUT_Length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87 #define Min_Match_Length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88 #define OffsetBITS (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89 #define LengthBITS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9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91 //12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92 //#define REF_SIZE (4095+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93 #define REF_SIZE ( ((1&lt;&lt;OffsetBITS)-1) + Min_Match_Length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94 //3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95 //#define ENC_SIZE (7+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96 #define ENC_SIZE ( ((1&lt;&lt;LengthBITS)-1) + Min_Match_Length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9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198 int main( int argc, char *argv[]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199 </w:t>
        <w:tab/>
        <w:t>FIL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00 </w:t>
        <w:tab/>
        <w:t>int Source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01 </w:t>
        <w:tab/>
        <w:t>int Target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02 </w:t>
        <w:tab/>
        <w:t>char* SourceBlock=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03 </w:t>
        <w:tab/>
        <w:t>char* TargetBlock=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04 </w:t>
        <w:tab/>
        <w:t>char* Nakamichi = ".Nakamich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05 </w:t>
        <w:tab/>
        <w:t>char NewFileName[25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06 </w:t>
        <w:tab/>
        <w:t>clock_t clocks1, clocks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0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08 </w:t>
        <w:tab/>
        <w:t>printf("Nakamichi, revision 1-RSSBO_1GB_Wordfetcher_TRIAD, written by Kaze, based on Nobuo Ito's LZSS source.\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09 </w:t>
        <w:tab/>
        <w:t>if (argc==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10 </w:t>
        <w:tab/>
        <w:tab/>
        <w:t>printf("Usage: Nakamichi filename\n"); exit(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11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12 </w:t>
        <w:tab/>
        <w:t>if ((fp = fopen(argv[1], "rb")) == NUL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13 </w:t>
        <w:tab/>
        <w:tab/>
        <w:t>printf("Nakamichi: Can't open '%s' file.\n", argv[1]); exit(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14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15 </w:t>
        <w:tab/>
        <w:t>fseek(fp, 0, SEEK_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16 </w:t>
        <w:tab/>
        <w:t>SourceSize = ftell(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17 </w:t>
        <w:tab/>
        <w:t>fseek(fp, 0, SEEK_S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18 </w:t>
        <w:tab/>
        <w:t>// If filename ends in '.Nakamichi' then mode is decompression otherwise compress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19 </w:t>
        <w:tab/>
        <w:t>if (strcmp(argv[1]+(strlen(argv[1])-strlen(Nakamichi)), Nakamichi) == 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20 </w:t>
        <w:tab/>
        <w:t>SourceBlock = (char*)malloc(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21 </w:t>
        <w:tab/>
        <w:t>//TargetBlock = (char*)malloc(5*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22 </w:t>
        <w:tab/>
        <w:t>TargetBlock = (char*)malloc(1024*1024*1024+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23 </w:t>
        <w:tab/>
        <w:t>fread(SourceBlock, 1, SourceSiz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24 </w:t>
        <w:tab/>
        <w:t>fclose(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25 </w:t>
        <w:tab/>
        <w:tab/>
        <w:t>printf("Decompressing %d bytes ...\n", SourceSiz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26 </w:t>
        <w:tab/>
        <w:tab/>
        <w:t>clocks1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27 </w:t>
        <w:tab/>
        <w:tab/>
        <w:t>TargetSize = Decompress(TargetBlock, SourceBlock, Source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28 </w:t>
        <w:tab/>
        <w:tab/>
        <w:t>clocks2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29 </w:t>
        <w:tab/>
        <w:tab/>
        <w:t>printf("RAM-to-RAM performance: %d MB/s.\n", ((TargetSize/(clocks2 - clocks1 + 1))*(long)1000)&gt;&gt;2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30 </w:t>
        <w:tab/>
        <w:tab/>
        <w:t>strcpy(NewFileName, argv[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31 </w:t>
        <w:tab/>
        <w:tab/>
        <w:t>*( NewFileName + strlen(argv[1])-strlen(Nakamichi) )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32 </w:t>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33 </w:t>
        <w:tab/>
        <w:t>SourceBlock = (char*)malloc(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34 </w:t>
        <w:tab/>
        <w:t>TargetBlock = (char*)malloc(SourceSize+5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35 </w:t>
        <w:tab/>
        <w:t>fread(SourceBlock, 1, SourceSiz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36 </w:t>
        <w:tab/>
        <w:t>fclose(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37 </w:t>
        <w:tab/>
        <w:tab/>
        <w:t>printf("Compressing %d bytes ...\n", SourceSiz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38 </w:t>
        <w:tab/>
        <w:tab/>
        <w:t>clocks1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39 </w:t>
        <w:tab/>
        <w:tab/>
        <w:t>TargetSize = Compress(TargetBlock, SourceBlock, Source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40 </w:t>
        <w:tab/>
        <w:tab/>
        <w:t>clocks2 = c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41 </w:t>
        <w:tab/>
        <w:tab/>
        <w:t>printf("RAM-to-RAM performance: %d KB/s.\n", ((SourceSize/(clocks2 - clocks1 + 1))*(long)1000)&gt;&gt;1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42 </w:t>
        <w:tab/>
        <w:tab/>
        <w:t>strcpy(NewFileName, argv[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43 </w:t>
        <w:tab/>
        <w:tab/>
        <w:t>strcat(NewFileName, 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44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45 </w:t>
        <w:tab/>
        <w:t>if ((fp = fopen(NewFileName, "wb")) == NUL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46 </w:t>
        <w:tab/>
        <w:tab/>
        <w:t>printf("Nakamichi: Can't write '%s' file.\n", NewFileName); exit(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47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48 </w:t>
        <w:tab/>
        <w:t>fwrite(TargetBlock, 1, TargetSize, 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49 </w:t>
        <w:tab/>
        <w:t>fclose(f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50 </w:t>
        <w:tab/>
        <w:t>free(TargetB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51 </w:t>
        <w:tab/>
        <w:t>free(SourceBlo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52 </w:t>
        <w:tab/>
        <w:t>exit(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25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5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255 void SearchIntoSlidingWindow(unsigned int* retIndex, unsigned int* retMatch, char* refStart,char* refEnd,char* encStart,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56 </w:t>
        <w:tab/>
        <w:t>char* FoundAt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57 </w:t>
        <w:tab/>
        <w:t>unsigned int 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58 </w:t>
        <w:tab/>
        <w:t>*ret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59 </w:t>
        <w:tab/>
        <w:t>*re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260 #ifdef ReplaceBruteForceWithRailgunSwampshineBailOu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61 </w:t>
        <w:tab/>
        <w:t>if (refStart &lt; refEnd)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62 </w:t>
        <w:tab/>
        <w:tab/>
        <w:t>FoundAtPosition = Railgun_Swampshine_BailOut(refStart, encStart, (uint32_t)(refEnd-refStar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63 </w:t>
        <w:tab/>
        <w:tab/>
        <w:t>//FoundAtPosition = Railgun_Doublet(refStart, encStart, (uint32_t)(refEnd-refStar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64 </w:t>
        <w:tab/>
        <w:tab/>
        <w:t>// For bigger windows 'Doublet' is slow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65 </w:t>
        <w:tab/>
        <w:tab/>
        <w:t>// Nakamichi, revision 1-RSSBO_1GB_15bit performance with 'Swampshin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66 </w:t>
        <w:tab/>
        <w:tab/>
        <w:t>// Compressing 84635189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67 </w:t>
        <w:tab/>
        <w:tab/>
        <w:t>// RAM-to-RAM performance: 370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68 </w:t>
        <w:tab/>
        <w:tab/>
        <w:t>// Nakamichi, revision 1-RSSBO_1GB_15bit performance with 'Doubl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69 </w:t>
        <w:tab/>
        <w:tab/>
        <w:t>// Compressing 846351894 bytes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70 </w:t>
        <w:tab/>
        <w:tab/>
        <w:t>// RAM-to-RAM performance: 213 K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71 </w:t>
        <w:tab/>
        <w:tab/>
        <w:t>if (FoundAtPosition!=NUL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72 </w:t>
        <w:tab/>
        <w:tab/>
        <w:tab/>
        <w:t>*retMatch=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73 </w:t>
        <w:tab/>
        <w:tab/>
        <w:tab/>
        <w:t>*retIndex=refEnd-FoundAt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74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75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276 #else</w:t>
        <w:tab/>
        <w:tab/>
        <w:tab/>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77 </w:t>
        <w:tab/>
        <w:t>while(refStart &lt; ref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78 </w:t>
        <w:tab/>
        <w:tab/>
        <w:t>match=SlidingWindowVsLookAheadBuffer(refStart,refEnd,encStart,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79 </w:t>
        <w:tab/>
        <w:tab/>
        <w:t>if(match &gt; *ret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80 </w:t>
        <w:tab/>
        <w:tab/>
        <w:tab/>
        <w:t>*retMatch=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81 </w:t>
        <w:tab/>
        <w:tab/>
        <w:tab/>
        <w:t>*retIndex=refEnd-refStar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82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83 </w:t>
        <w:tab/>
        <w:tab/>
        <w:t>if(*retMatch &gt;= Min_Match_BAILOUT_Length)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84 </w:t>
        <w:tab/>
        <w:tab/>
        <w:t>refStar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85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286 #endi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28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8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289 unsigned int SlidingWindowVsLookAheadBuffer( char* refStart, char* refEnd, char* encStart,char* 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90 </w:t>
        <w:tab/>
        <w:t>int ret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91 </w:t>
        <w:tab/>
        <w:t>while(refStart[ret] == encStart[r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92 </w:t>
        <w:tab/>
        <w:tab/>
        <w:t>if(&amp;refStart[ret] &gt;= refEnd)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93 </w:t>
        <w:tab/>
        <w:tab/>
        <w:t>if(&amp;encStart[ret] &gt;= encEnd)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94 </w:t>
        <w:tab/>
        <w:tab/>
        <w:t>r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95 </w:t>
        <w:tab/>
        <w:tab/>
        <w:t>if(ret &gt;= Min_Match_BAILOUT_Length)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96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97 </w:t>
        <w:tab/>
        <w:t>return r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29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29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00 unsigned int 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01 </w:t>
        <w:tab/>
        <w:t>unsigned int src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02 </w:t>
        <w:tab/>
        <w:t>unsigned int ret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03 </w:t>
        <w:tab/>
        <w:t>unsigned int 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04 </w:t>
        <w:tab/>
        <w:t>unsigned int 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05 </w:t>
        <w:tab/>
        <w:t>unsigned int 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06 </w:t>
        <w:tab/>
        <w:t>unsigned char* notMatchStart=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07 </w:t>
        <w:tab/>
        <w:t>char* refStart=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08 </w:t>
        <w:tab/>
        <w:t>char* encEnd=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09 </w:t>
        <w:tab/>
        <w:t>int Melnitchka=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10 </w:t>
        <w:tab/>
        <w:t>char *Auberge[4] = {"|\0","/\0","-\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11 </w:t>
        <w:tab/>
        <w:t>int ProgressIndicato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13 </w:t>
        <w:tab/>
        <w:t>while(srcIndex &l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14 </w:t>
        <w:tab/>
        <w:tab/>
        <w:t>if(srcIndex&gt;=REF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15 </w:t>
        <w:tab/>
        <w:tab/>
        <w:tab/>
        <w:t>refStart=&amp;src[srcIndex-REF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16 </w:t>
        <w:tab/>
        <w:tab/>
        <w:t>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17 </w:t>
        <w:tab/>
        <w:tab/>
        <w:tab/>
        <w:t>refStart=sr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18 </w:t>
        <w:tab/>
        <w:tab/>
        <w:t>if(srcIndex&gt;=srcSize-ENC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19 </w:t>
        <w:tab/>
        <w:tab/>
        <w:tab/>
        <w:t>encEnd=&amp;src[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20 </w:t>
        <w:tab/>
        <w:tab/>
        <w:t>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21 </w:t>
        <w:tab/>
        <w:tab/>
        <w:tab/>
        <w:t>encEnd=&amp;src[srcIndex+ENC_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2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23 </w:t>
        <w:tab/>
        <w:tab/>
        <w:t>SearchIntoSlidingWindow(&amp;index,&amp;match,refStart,&amp;src[srcIndex],&amp;src[srcIndex],encE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24 </w:t>
        <w:tab/>
        <w:tab/>
        <w:t>//if ( match&lt;Min_Match_Length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25 </w:t>
        <w:tab/>
        <w:tab/>
        <w:t>//if ( match&lt;Min_Match_Length || match&lt;8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26   </w:t>
        <w:tab/>
        <w:tab/>
        <w:t>if ( match==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27 </w:t>
        <w:tab/>
        <w:tab/>
        <w:tab/>
        <w:t>if(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28 </w:t>
        <w:tab/>
        <w:tab/>
        <w:tab/>
        <w:tab/>
        <w:t>notMatchStart=&amp;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29 </w:t>
        <w:tab/>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30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31 </w:t>
        <w:tab/>
        <w:tab/>
        <w:tab/>
        <w:t>else if (notMatch==12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32 </w:t>
        <w:tab/>
        <w:tab/>
        <w:tab/>
        <w:tab/>
        <w:t>*notMatchStart=(unsigned char)((127)&lt;&l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33 </w:t>
        <w:tab/>
        <w:tab/>
        <w:tab/>
        <w:tab/>
        <w:t>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34 </w:t>
        <w:tab/>
        <w:tab/>
        <w:tab/>
        <w:tab/>
        <w:t>notMatchStart=&amp;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35 </w:t>
        <w:tab/>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36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37 </w:t>
        <w:tab/>
        <w:tab/>
        <w:tab/>
        <w:t>ret[retIndex]=src[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38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39 </w:t>
        <w:tab/>
        <w:tab/>
        <w:tab/>
        <w:t>not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40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41 </w:t>
        <w:tab/>
        <w:tab/>
        <w:tab/>
        <w:t>if ((srcIndex-1) % (1&lt;&lt;17) &gt; srcIndex % (1&lt;&lt;1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42 </w:t>
        <w:tab/>
        <w:tab/>
        <w:tab/>
        <w:tab/>
        <w:t>ProgressIndicator = (int)( (srcIndex+1)*(float)100/(srcSize+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43 </w:t>
        <w:tab/>
        <w:tab/>
        <w:tab/>
        <w:tab/>
        <w:t>printf("%s; Each rotation means 128KB are encoded; Done %d%%\r", Auberge[Melnitchka++], ProgressIndicator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44 </w:t>
        <w:tab/>
        <w:tab/>
        <w:tab/>
        <w:tab/>
        <w:t>Melnitchka = Melnitchka &amp; 3; // 0 1 2 3: 00 01 10 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45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46 </w:t>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47 </w:t>
        <w:tab/>
        <w:tab/>
        <w:tab/>
        <w:t>if(notMatch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48 </w:t>
        <w:tab/>
        <w:tab/>
        <w:tab/>
        <w:tab/>
        <w:t>*notMatchStart=(unsigned char)((notMatch)&lt;&l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49 </w:t>
        <w:tab/>
        <w:tab/>
        <w:tab/>
        <w:tab/>
        <w:t>not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50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51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52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5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54 </w:t>
        <w:tab/>
        <w:tab/>
        <w:tab/>
        <w:t>//ret[retIndex] = 0x80; // Assuming seventh/fifteenth bit is zero i.e. LONG MATCH i.e. Min_Match_BAILOUT_Length*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55 </w:t>
        <w:tab/>
        <w:t xml:space="preserve">  </w:t>
        <w:tab/>
        <w:tab/>
        <w:t>//if ( match==Min_Match_BAILOUT_Length ) ret[retIndex] = 0xC0; // 8bit&amp;7bit set, SHORT MATCH if seventh/fifteenth bit is not zero i.e.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56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57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58 </w:t>
        <w:tab/>
        <w:tab/>
        <w:tab/>
        <w:t>ret[retIndex] = 0x01; // Assuming seventh/fifteenth bit is zero i.e. LONG MATCH i.e. Min_Match_BAILOUT_Length*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59 </w:t>
        <w:tab/>
        <w:t xml:space="preserve">  </w:t>
        <w:tab/>
        <w:tab/>
        <w:t>//if ( match==Min_Match_BAILOUT_Length ) ret[retIndex] = 0x03; // 2bit&amp;1bit set, SHORT MATCH if 2bit is not zero i.e.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60 </w:t>
        <w:tab/>
        <w:tab/>
        <w:tab/>
        <w:t>// 1bit+3bits+12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61 </w:t>
        <w:tab/>
        <w:tab/>
        <w:tab/>
        <w:t>//ret[retIndex] = ret[retIndex] | ((match-Min_Match_Length)&lt;&l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62 </w:t>
        <w:tab/>
        <w:tab/>
        <w:tab/>
        <w:t>//ret[retIndex] = ret[retIndex] | (((index-Min_Match_Length) &amp; 0x0F00)&gt;&gt;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63 </w:t>
        <w:tab/>
        <w:tab/>
        <w:tab/>
        <w:t>// 1bit+1bit+14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64 </w:t>
        <w:tab/>
        <w:tab/>
        <w:tab/>
        <w:t>//ret[retIndex] = ret[retIndex] | ((match-Min_Match_Length)&lt;&lt;(8-(LengthBITS+1))); // No need to set the match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65 // The fragment below is outrageously ineffective - instead of 8bit&amp;7bit I have to use the lower TWO bits i.e. 2bit&amp;1bit as flags, thus in decompressing one WORD can be fetched instead of two BYTE loads followed by SHR by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66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67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68 </w:t>
        <w:tab/>
        <w:tab/>
        <w:tab/>
        <w:t>//ret[retIndex] = ret[retIndex] | (((index-Min_Match_Length) &amp; 0x3F00)&gt;&gt;8); // 2+4+8=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69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70 </w:t>
        <w:tab/>
        <w:tab/>
        <w:tab/>
        <w:t>//ret[retIndex] = (char)((index-Min_Match_Length) &amp; 0x00F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71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72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73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74 </w:t>
        <w:tab/>
        <w:tab/>
        <w:tab/>
        <w:t>// Now the situation is like LOW:HIGH i.e. FF:3F i.e. 0x3FFF, 16bit&amp;15bit used as flag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75 </w:t>
        <w:tab/>
        <w:tab/>
        <w:tab/>
        <w:t>// should become LOW:HIGH i.e. FC:FF i.e. 0xFFFC, 2bit&amp;1bit used as flag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76 </w:t>
        <w:tab/>
        <w:tab/>
        <w:tab/>
        <w:t>ret[retIndex] = ret[retIndex] | (((index-Min_Match_Length) &amp; 0x00FF)&lt;&lt;2); // 6+8=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77 </w:t>
        <w:tab/>
        <w:tab/>
        <w:tab/>
        <w:t>//ret[retIndex] = ret[retIndex] | (((index-Min_Match_Length) &amp; 0x00FF)&lt;&lt;1); // 7+8=1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78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79 </w:t>
        <w:tab/>
        <w:tab/>
        <w:tab/>
        <w:t>ret[retIndex] = (char)(((index-Min_Match_Length) &amp; 0x3FFF)&gt;&gt;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80 </w:t>
        <w:tab/>
        <w:tab/>
        <w:tab/>
        <w:t>//ret[retIndex] = (char)(((index-Min_Match_Length) &amp; 0x7FFF)&gt;&gt;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81 </w:t>
        <w:tab/>
        <w:tab/>
        <w:tab/>
        <w: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82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83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84 </w:t>
        <w:tab/>
        <w:tab/>
        <w:tab/>
        <w:t>src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85 </w:t>
        <w:tab/>
        <w:tab/>
        <w:tab/>
        <w:t>if ((srcIndex-match) % (1&lt;&lt;17) &gt; srcIndex % (1&lt;&lt;1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86 </w:t>
        <w:tab/>
        <w:tab/>
        <w:tab/>
        <w:tab/>
        <w:t>ProgressIndicator = (int)( (srcIndex+1)*(float)100/(srcSize+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87 </w:t>
        <w:tab/>
        <w:tab/>
        <w:tab/>
        <w:tab/>
        <w:t>printf("%s; Each rotation means 128KB are encoded; Done %d%%\r", Auberge[Melnitchka++], ProgressIndicator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88 </w:t>
        <w:tab/>
        <w:tab/>
        <w:tab/>
        <w:tab/>
        <w:t>Melnitchka = Melnitchka &amp; 3; // 0 1 2 3: 00 01 10 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89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90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91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92 </w:t>
        <w:tab/>
        <w:t>if(notMatch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93 </w:t>
        <w:tab/>
        <w:tab/>
        <w:t>*notMatchStart=(unsigned char)((notMatch)&lt;&l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94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95 </w:t>
        <w:tab/>
        <w:t>printf("%s; Each rotation means 128KB are encoded; Done %d%%\n", Auberge[Melnitchka], 10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96 </w:t>
        <w:tab/>
        <w:t>return 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9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39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399 unsigned int Decompress(char* ret, char* src, unsigned in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00 </w:t>
        <w:tab/>
        <w:t>unsigned int src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01 </w:t>
        <w:tab/>
        <w:t>unsigned int ret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02 </w:t>
        <w:tab/>
        <w:t>unsigned int index=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03 </w:t>
        <w:tab/>
        <w:t>unsigned int matc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04 </w:t>
        <w:tab/>
        <w:t>unsigned int WORDpa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0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06 </w:t>
        <w:tab/>
        <w:t>while(srcIndex &lt; srcSi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07 </w:t>
        <w:tab/>
        <w:tab/>
        <w:t>//if((unsigned char)src[srcIndex] &lt;= 12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08 </w:t>
        <w:tab/>
        <w:tab/>
        <w:t>WORDpair = *(unsigned short int*)&amp;src[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09 </w:t>
        <w:tab/>
        <w:tab/>
        <w:t>if((WORDpair &amp; 0x01)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10 </w:t>
        <w:tab/>
        <w:tab/>
        <w:tab/>
        <w:t>if ( ((WORDpair &amp; 0xFF)&gt;&gt;1) &gt; 8*3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11 </w:t>
        <w:tab/>
        <w:tab/>
        <w:tab/>
        <w:tab/>
        <w:t>memcpy(&amp;ret[retIndex],&amp;src[srcIndex+1],(WORDpair &amp; 0xFF)&gt;&gt;1); // Use padding and replace 'memcpy' with loop of 4 or 4+4 transfers/stores i.e. *()=DWOR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12 </w:t>
        <w:tab/>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13 </w:t>
        <w:tab/>
        <w:tab/>
        <w:tab/>
        <w:tab/>
        <w:t>//SlowCopy128bit((src+srcIndex+1+16*0), (ret+retIndex+16*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14 </w:t>
        <w:tab/>
        <w:tab/>
        <w:tab/>
        <w:tab/>
        <w:t>//SlowCopy128bit((src+srcIndex+1+16*1), (ret+retIndex+16*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15 </w:t>
        <w:tab/>
        <w:tab/>
        <w:tab/>
        <w:tab/>
        <w:t>*(uint64_t*)(ret+retIndex+8*0) = *(uint64_t*)(src+srcIndex+1+8*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16 </w:t>
        <w:tab/>
        <w:tab/>
        <w:tab/>
        <w:tab/>
        <w:t>*(uint64_t*)(ret+retIndex+8*1) = *(uint64_t*)(src+srcIndex+1+8*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17 </w:t>
        <w:tab/>
        <w:tab/>
        <w:tab/>
        <w:tab/>
        <w:t>*(uint64_t*)(ret+retIndex+8*2) = *(uint64_t*)(src+srcIndex+1+8*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18 </w:t>
        <w:tab/>
        <w:tab/>
        <w:tab/>
        <w:tab/>
        <w:t>//*(uint64_t*)(ret+retIndex+8*3) = *(uint64_t*)(src+srcIndex+1+8*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19 </w:t>
        <w:tab/>
        <w:tab/>
        <w:tab/>
        <w:tab/>
        <w:t>// Funny, Nikola Tesla is always right, triads rule, for 'Kazahana_on.PAGODA-order-5.txt.Nakamich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20 </w:t>
        <w:tab/>
        <w:tab/>
        <w:tab/>
        <w:tab/>
        <w:t>// For 8*3 GP  : RAM-to-RAM performance: 876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21 </w:t>
        <w:tab/>
        <w:tab/>
        <w:tab/>
        <w:tab/>
        <w:t>// For 8*4 GP  : RAM-to-RAM performance: 833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22 </w:t>
        <w:tab/>
        <w:tab/>
        <w:tab/>
        <w:tab/>
        <w:t>// For 16*2 XMM: RAM-to-RAM performance: 820 MB/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23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24 </w:t>
        <w:tab/>
        <w:tab/>
        <w:tab/>
        <w:t>retIndex+=(WORDpair &amp; 0xFF)&gt;&gt;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25 </w:t>
        <w:tab/>
        <w:tab/>
        <w:tab/>
        <w:t>srcIndex+=(((WORDpair &amp; 0xFF)&gt;&gt;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26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27 </w:t>
        <w:tab/>
        <w:tab/>
        <w:t>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28 </w:t>
        <w:tab/>
        <w:tab/>
        <w:tab/>
        <w:t>// 1bit+3bits+12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29 </w:t>
        <w:tab/>
        <w:tab/>
        <w:tab/>
        <w:t>//match = ((src[srcIndex] &amp; 0x7F) &gt;&gt; 4)+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30 </w:t>
        <w:tab/>
        <w:tab/>
        <w:tab/>
        <w:t>//index = (src[srcIndex] &amp; 0x0F) &lt;&l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31 </w:t>
        <w:tab/>
        <w:tab/>
        <w:tab/>
        <w:t>// 1bit+1bit+14bi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32 </w:t>
        <w:tab/>
        <w:tab/>
        <w:tab/>
        <w:t>//match = ((src[srcIndex] &amp; 0x4F) &gt;&gt; 4)+Min_Match_Length; // In fact, not needed when eightfoldness is commenced, match is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33 // The fragment below is outrageously ineffective - it can be done in one WORD operation instead of two BYTE operation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34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35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36 </w:t>
        <w:tab/>
        <w:tab/>
        <w:tab/>
        <w:t>//index = (src[srcIndex] &amp; 0x3F) &lt;&lt;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37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38 </w:t>
        <w:tab/>
        <w:tab/>
        <w:tab/>
        <w:t>//index = (index | (unsigned int)(0x00FF &amp; src[srcIndex])) + Min_Match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39 </w:t>
        <w:tab/>
        <w:tab/>
        <w:tab/>
        <w:t>//src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40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4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42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43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44 </w:t>
        <w:tab/>
        <w:tab/>
        <w:tab/>
        <w:t>index = (WORDpair&gt;&gt;2) + Min_Match_Length; // 14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45 </w:t>
        <w:tab/>
        <w:tab/>
        <w:tab/>
        <w:t>//index = (WORDpair&gt;&gt;1) + Min_Match_Length; // 15bi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46 </w:t>
        <w:tab/>
        <w:tab/>
        <w:tab/>
        <w:t>srcIndex=srcIndex+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47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48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49 </w:t>
        <w:tab/>
        <w:tab/>
        <w:tab/>
        <w:t>//if (src[srcIndex-1-1] &amp; 0x40) { // 4 if seventh/fifteenth bit is not ze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50 //</w:t>
        <w:tab/>
        <w:tab/>
        <w:tab/>
        <w:t>if (WORDpair &amp; 0x02) { // 4 if 2/14 bit is not zer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51 //</w:t>
        <w:tab/>
        <w:tab/>
        <w:tab/>
        <w:tab/>
        <w:t>match =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52 //</w:t>
        <w:tab/>
        <w:tab/>
        <w:tab/>
        <w:tab/>
        <w:t>//memcpy(&amp;ret[retIndex],&amp;ret[retIndex-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53 //</w:t>
        <w:tab/>
        <w:tab/>
        <w:tab/>
        <w:tab/>
        <w:t>*(uint32_t*)(ret+retIndex) = *(uint32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54 //</w:t>
        <w:tab/>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55 //</w:t>
        <w:tab/>
        <w:tab/>
        <w:tab/>
        <w:tab/>
        <w:t>match = Min_Match_BAILOUT_Length*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56 //</w:t>
        <w:tab/>
        <w:tab/>
        <w:tab/>
        <w:tab/>
        <w:t>//*(uint32_t*)(ret+retIndex) = *(uint32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57 //</w:t>
        <w:tab/>
        <w:tab/>
        <w:tab/>
        <w:tab/>
        <w:t>//*(uint32_t*)(ret+retIndex+4) = *(uint32_t*)(ret+retIndex-index+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58 //</w:t>
        <w:tab/>
        <w:tab/>
        <w:tab/>
        <w:tab/>
        <w:t>//*(uint32_t*)(ret+retIndex+8) = *(uint32_t*)(ret+retIndex-index+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59 //</w:t>
        <w:tab/>
        <w:tab/>
        <w:tab/>
        <w:tab/>
        <w:t>//*(uint32_t*)(ret+retIndex+12) = *(uint32_t*)(ret+retIndex-index+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60 //</w:t>
        <w:tab/>
        <w:tab/>
        <w:tab/>
        <w:tab/>
        <w:t>SlowCopy128bit((ret+retIndex-index), (ret+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61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62 </w:t>
        <w:tab/>
        <w:tab/>
        <w:tab/>
        <w:t>match = Min_Match_BAILOUT_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63 </w:t>
        <w:tab/>
        <w:tab/>
        <w:tab/>
        <w:t>*(uint64_t*)(ret+retIndex) = *(uint64_t*)(ret+retIndex-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64 </w:t>
        <w:tab/>
        <w:tab/>
        <w:tab/>
        <w:t>retIndex+=matc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65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66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67 </w:t>
        <w:tab/>
        <w:t>return retInde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6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6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70 // Decompression main loo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7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72 ; mark_description "Intel(R) C++ Intel(R) 64 Compiler XE for applications running on Intel(R) 64, Version 12.1.1.258 Build 201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473 ; mark_description "-O3 -FAc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7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75 .B6.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76   00045 42 0f b7 34 20   movzx esi, WORD PTR [rax+r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77   0004a f7 c6 01 00 0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78         00               test esi,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79   00050 75 42            jne .B6.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80 .B6.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81   00052 40 0f b6 f6      movzx esi, sil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82   00056 4b 8d 0c 2e      lea rcx, QWORD PTR [r14+r1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83   0005a d1 ee            shr esi,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84   0005c 83 fe 18         cmp esi, 2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85   0005f 77 1c            ja .B6.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86 .B6.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87   00061 4e 8b 5c 20 01   mov r11, QWORD PTR [1+rax+r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88   00066 4c 89 19         mov QWORD PTR [rcx], r1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89   00069 4e 8b 5c 20 09   mov r11, QWORD PTR [9+rax+r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90   0006e 4a 8b 44 20 11   mov rax, QWORD PTR [17+rax+r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91   00073 4c 89 59 08      mov QWORD PTR [8+rcx], r1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92   00077 48 89 41 10      mov QWORD PTR [16+rcx], ra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93   0007b eb 0e            jmp .B6.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94 .B6.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95   0007d 8d 53 01         lea edx, DWORD PTR [1+rb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96   00080 49 89 f0         mov r8, r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97   00083 49 03 d4         add rdx, r1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98   00086 e8 fc ff ff ff   call _intel_fast_memcpy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499 .B6.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00   0008b 8d 44 33 01      lea eax, DWORD PTR [1+rbx+r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01   0008f 44 03 ee         add r13d, e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02   00092 eb 1f            jmp .B6.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03 .B6.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04   00094 c1 ee 02         shr esi,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05   00097 83 c3 02         add ebx,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06   0009a 83 c6 08         add esi, 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07   0009d 48 f7 de         neg r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08   000a0 49 03 f6         add rsi, r1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09   000a3 89 d8            mov eax, eb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10   000a5 49 8b 54 35 00   mov rdx, QWORD PTR [r13+rs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11   000aa 4b 89 54 35 00   mov QWORD PTR [r13+r14], rd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12   000af 41 83 c5 08      add r13d, 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13 .B6.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14   000b3 89 c3            mov ebx, eax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15   000b5 3b df            cmp ebx, edi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16   000b7 72 8c            jb .B6.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1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1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19 // In my opinion Hamid Buzidi is the best, therefore his lzturbo v1.1 reference results are given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2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21 D:\_KAZE\Nakamichi_r1-RSSBO&gt;timer32 lzturbo.exe -19 -p0 enwiki-20140304-pages-articles.7z.00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2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23 Kernel  Time =     0.982 =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24 User    Time =   152.537 =   9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25 Process Time =   153.520 =  100%    Virtual  Memory =    429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26 Global  Time =   153.519 =  100%    Physical Memory =    407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2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28 D:\_KAZE\Nakamichi_r1-RSSBO&gt;timer32.exe lzturbo.exe -d enwiki-20140304-pages-articles.7z.001.lz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2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30 Kernel  Time =     0.234 =   6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31 User    Time =     0.187 =   5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32 Process Time =     0.421 =  112%    Virtual  Memory =     98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33 Global  Time =     0.374 =  100%    Physical Memory =     70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3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35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3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37 04/15/2014  08:05 AM       104,857,600 enwiki-20140304-pages-articles.7z.00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38 04/15/2014  08:04 AM        41,984,881 enwiki-20140304-pages-articles.7z.001.lz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3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40 D:\_KAZE\Nakamichi_r1-RSSBO&gt;timer32 lzturbo.exe -11 -p0 enwiki-20140304-pages-articles.7z.00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42 Kernel  Time =     0.171 =    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43 User    Time =     1.622 =   9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44 Process Time =     1.794 =  100%    Virtual  Memory =     58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45 Global  Time =     1.794 =  100%    Physical Memory =     39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4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47 D:\_KAZE\Nakamichi_r1-RSSBO&gt;timer32.exe lzturbo.exe -d enwiki-20140304-pages-articles.7z.001.lz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4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49 Kernel  Time =     0.249 =   4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50 User    Time =     0.140 =   2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51 Process Time =     0.390 =   64%    Virtual  Memory =     98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52 Global  Time =     0.608 =  100%    Physical Memory =     73 MB</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5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54 D:\_KAZE\Nakamichi_r1-RSSBO&gt;di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5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56 04/15/2014  08:05 AM       104,857,600 enwiki-20140304-pages-articles.7z.00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57 04/15/2014  08:05 AM        47,685,453 enwiki-20140304-pages-articles.7z.001.lz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5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59 D:\_KAZE\Nakamichi_r1-RSSBO&g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6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6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62 // Railgun_Swampshine_BailOut, copyleft 2014-Jan-31, Kaz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63 // Caution: For better speed the case 'if (cbPattern==1)' was removed, so Pattern must be longer than 1 cha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64 #define NeedleThreshold2vs4swampLITE 9+10 // Should be bigger than 9. BMH2 works up to this value (inclusive), if bigger then BMH4 takes o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65 char * Railgun_Swampshine_BailOut (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56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67 </w:t>
        <w:tab/>
        <w:t>char * pbTargetMax = pbTarget + c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68 </w:t>
        <w:tab/>
        <w:t>register uint32_t ulHash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69 </w:t>
        <w:tab/>
        <w:t>signed long coun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7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71 </w:t>
        <w:tab/>
        <w:t>unsigned char bm_Horspool_Order2[256*256]; // Bitwise so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72 </w:t>
        <w:tab/>
        <w:t>uint32_t i,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7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74 </w:t>
        <w:tab/>
        <w:t>uint32_t PRIMALposition, PRIMALposition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75 </w:t>
        <w:tab/>
        <w:t>uint32_t PRIMALlength, PRIMALlength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76 </w:t>
        <w:tab/>
        <w:t>uint32_t j, FoundAt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7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78 </w:t>
        <w:tab/>
        <w:t>if (cbPattern &gt; cbTarget)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7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80 </w:t>
        <w:tab/>
        <w:t xml:space="preserve">if ( cbPattern&lt;4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81 </w:t>
        <w:tab/>
        <w:tab/>
        <w:t>// SSE2 i.e. 128bit Assembly rules her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82 </w:t>
        <w:tab/>
        <w:tab/>
        <w: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83         </w:t>
        <w:tab/>
        <w:t>pbTarget = pbTarget+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84 </w:t>
        <w:tab/>
        <w:tab/>
        <w:t>ulHashPattern = ( (*(char *)(pbPattern))&lt;&lt;8 ) + *(pbPattern+(cbPattern-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85 </w:t>
        <w:tab/>
        <w:tab/>
        <w:t>if ( cbPattern==3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86 </w:t>
        <w:tab/>
        <w:tab/>
        <w:tab/>
        <w:t>for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87 </w:t>
        <w:tab/>
        <w:tab/>
        <w:tab/>
        <w:tab/>
        <w:t>if ( ulHashPattern == ( (*(char *)(pbTarget-3))&lt;&lt;8 ) + *(pbTarget-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88 </w:t>
        <w:tab/>
        <w:tab/>
        <w:tab/>
        <w:tab/>
        <w:tab/>
        <w:t>if ( *(char *)(pbPattern+1) == *(char *)(pbTarget-2) ) return((pbTarget-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89 </w:t>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90 </w:t>
        <w:tab/>
        <w:tab/>
        <w:tab/>
        <w:tab/>
        <w:t xml:space="preserve">if ( (char)(ulHashPattern&gt;&gt;8) != *(pbTarget-2)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91 </w:t>
        <w:tab/>
        <w:tab/>
        <w:tab/>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92 </w:t>
        <w:tab/>
        <w:tab/>
        <w:tab/>
        <w:tab/>
        <w:tab/>
        <w:t>if ( (char)(ulHashPattern&gt;&gt;8) != *(pbTarget-2) ) 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93 </w:t>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94 </w:t>
        <w:tab/>
        <w:tab/>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95 </w:t>
        <w:tab/>
        <w:tab/>
        <w:tab/>
        <w:tab/>
        <w:t>if (pbTarget &gt; pbTargetMax)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96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97 </w:t>
        <w:tab/>
        <w:tab/>
        <w:t>}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98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599 </w:t>
        <w:tab/>
        <w:tab/>
        <w:t>for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00 </w:t>
        <w:tab/>
        <w:tab/>
        <w:tab/>
        <w:t>if ( ulHashPattern == ( (*(char *)(pbTarget-2))&lt;&lt;8 ) + *(pbTarget-1) ) return((pbTarget-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01 </w:t>
        <w:tab/>
        <w:tab/>
        <w:tab/>
        <w:t>if ( (char)(ulHashPattern&gt;&gt;8) != *(pbTarget-1) ) 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02 </w:t>
        <w:tab/>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03 </w:t>
        <w:tab/>
        <w:tab/>
        <w:tab/>
        <w:t>if (pbTarget &gt; pbTargetMax)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04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05 </w:t>
        <w:tab/>
        <w:t>} else { //if ( cbPattern&lt;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06 </w:t>
        <w:tab/>
        <w:tab/>
        <w:t xml:space="preserve">if ( cbPattern&lt;=NeedleThreshold2vs4swampLITE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07 </w:t>
        <w:tab/>
        <w:tab/>
        <w:tab/>
        <w:t>// BMH order 2, needle should be &g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08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09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10 </w:t>
        <w:tab/>
        <w:tab/>
        <w:tab/>
        <w:t>for (i=0; i &lt; cbPattern-1; i++) bm_Horspool_Order2[*(unsigned short *)(pbPattern+i)]=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11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12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13 </w:t>
        <w:tab/>
        <w:tab/>
        <w:tab/>
        <w:tab/>
        <w:t>Gulliver = 1; // 'Gulliver' is the ski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14 </w:t>
        <w:tab/>
        <w:tab/>
        <w:tab/>
        <w:tab/>
        <w:t>if ( bm_Horspool_Order2[*(unsigned short *)&amp;pbTarget[i+cbPattern-1-1]] !=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15 </w:t>
        <w:tab/>
        <w:tab/>
        <w:tab/>
        <w:tab/>
        <w:tab/>
        <w:t>if ( bm_Horspool_Order2[*(unsigned short *)&amp;pbTarget[i+cbPattern-1-1-2]] == 0 ) Gulliver = cbPattern-(2-1)-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16 </w:t>
        <w:tab/>
        <w:tab/>
        <w:tab/>
        <w:tab/>
        <w:tab/>
        <w:tab/>
        <w:t>if ( *(uint32_t *)&amp;pbTarget[i] == ulHashPattern)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17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18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19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20 </w:t>
        <w:tab/>
        <w:tab/>
        <w:tab/>
        <w:tab/>
        <w:tab/>
        <w:tab/>
        <w:tab/>
        <w:t>if ( count &lt;= 0 ) return(pbTarget+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21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22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23 </w:t>
        <w:tab/>
        <w:tab/>
        <w:tab/>
        <w:tab/>
        <w:t>} else Gulliver = cbPattern-(2-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24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25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26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27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28 </w:t>
        <w:tab/>
        <w:tab/>
        <w:t>} else {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29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30 // Swampwalker_BAILOUT heuristic order 4 (Needle should be bigger than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31 // Needle: 1234567890qwertyuiopasdfghjklzxcv            PRIMALposition=01 PRIMALlength=33  '1234567890qwertyuiopasdfghjklzxc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32 // Needle: vvvvvvvvvvvvvvvvvvvvvvvvvvvvvvvvv            PRIMALposition=29 PRIMALlength=04  'vvv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33 // Needle: vvvvvvvvvvBOOMSHAKALAKAvvvvvvvvvv            PRIMALposition=08 PRIMALlength=20  'vvvBOOMSHAKALAKAvvv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34 // Needle: Trollland                                    PRIMALposition=01 PRIMALlength=09  'Trollla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35 // Needle: Swampwalker                                  PRIMALposition=01 PRIMALlength=11  'Swampwalk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36 // Needle: licenselessness                              PRIMALposition=01 PRIMALlength=15  'licenselessnes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37 // Needle: alfalfa                                      PRIMALposition=02 PRIMALlength=06  'lfalf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38 // Needle: Sandokan                                     PRIMALposition=01 PRIMALlength=08  'Sandoka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39 // Needle: shazamish                                    PRIMALposition=01 PRIMALlength=09  'shazamis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40 // Needle: Simplicius Simplicissimus                    PRIMALposition=06 PRIMALlength=20  'icius Simplicissimu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41 // Needle: domilliaquadringenquattuorquinquagintillion  PRIMALposition=01 PRIMALlength=32  'domilliaquadringenquattuorquinqu'</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42 // Needle: boom-boom                                    PRIMALposition=02 PRIMALlength=08  'oom-boo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43 // Needle: vvvvv                                        PRIMALposition=01 PRIMALlength=04  'vvvv'</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44 // Needle: 12345                                        PRIMALposition=01 PRIMALlength=05  '1234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45 // Needle: likey-likey                                  PRIMALposition=03 PRIMALlength=09  'key-likey'</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46 // Needle: BOOOOOM                                      PRIMALposition=03 PRIMALlength=05  'OOOO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47 // Needle: aaaaaBOOOOOM                                 PRIMALposition=02 PRIMALlength=09  'aaaaBOOO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48 // Needle: BOOOOOMaaaaa                                 PRIMALposition=03 PRIMALlength=09  'OOOOMaaa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49 PRIMALlength=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50 for (i=0+(1); i &lt; cbPattern-((4)-1)+(1)-(1); i++) { // -(1) because the last BB order 4 has no counterpar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51 </w:t>
        <w:tab/>
        <w:t>FoundAtPosition = cbPattern - ((4)-1)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52 </w:t>
        <w:tab/>
        <w:t>PRIMALpositionCANDIDATE=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53 </w:t>
        <w:tab/>
        <w:t>while ( PRIMALpositionCANDIDATE &lt;= (FoundAtPosition-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54 </w:t>
        <w:tab/>
        <w:tab/>
        <w:t>j = PRIMALpositionCANDIDATE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55 </w:t>
        <w:tab/>
        <w:tab/>
        <w:t>while ( j &lt;= (FoundAtPosition-1)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56 </w:t>
        <w:tab/>
        <w:tab/>
        <w:tab/>
        <w:t>if ( *(uint32_t *)(pbPattern+PRIMALpositionCANDIDATE-(1)) == *(uint32_t *)(pbPattern+j-(1)) ) FoundAtPosition = j;</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57 </w:t>
        <w:tab/>
        <w:tab/>
        <w:tab/>
        <w:t>j++;</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58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59 </w:t>
        <w:tab/>
        <w:tab/>
        <w:t>PRIMALposition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60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61 </w:t>
        <w:tab/>
        <w:t>PRIMALlengthCANDIDATE = (FoundAtPosition-1)-i+1 +((4)-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62 </w:t>
        <w:tab/>
        <w:t>if (PRIMALlengthCANDIDATE &gt;= PRIMALlength) {PRIMALposition=i; PRIMALlength = PRIMALlengthCANDIDA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63 </w:t>
        <w:tab/>
        <w:t>if (cbPattern-i+1 &lt;= PRIMALlength)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64 </w:t>
        <w:tab/>
        <w:t>if (PRIMALlength &gt; 128) break; // Bail Out for 129[+]</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6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66 // Swampwalker_BAILOUT heuristic order 4 (Needle should be bigger than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6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68 // Here we have 4 or bigger NewNeedle, apply order 2 for pbPattern[i+(PRIMALposition-1)] with length 'PRIMALlength' and compare the pbPattern[i] with length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69 PRIMALlengthCANDIDATE =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70 cbPattern = PRIMALlength;</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71 pbPattern = pbPattern + (PRIMALposition-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7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73 // Revision 2 commented sectio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7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75 if (cbPattern-1 &lt;= 25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76 // BMH Order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77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78 </w:t>
        <w:tab/>
        <w:tab/>
        <w:tab/>
        <w:t>for (i=0; i &lt; 256*256; i++) {bm_Horspool_Order2[i]= cbPattern-1;} // cbPattern-(Order-1) for Horspool; 'memset' if not optimiz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79 </w:t>
        <w:tab/>
        <w:tab/>
        <w:tab/>
        <w:t>for (i=0; i &lt; cbPattern-1; i++) bm_Horspool_Order2[*(unsigned short *)(pbPattern+i)]=i; // Rightmost appearance/position is neede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80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81 </w:t>
        <w:tab/>
        <w:tab/>
        <w:tab/>
        <w:t xml:space="preserve">while (i &lt;= cbTarget-cbPattern)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82 </w:t>
        <w:tab/>
        <w:tab/>
        <w:tab/>
        <w:tab/>
        <w:t>Gulliver = bm_Horspool_Order2[*(unsigned short *)&amp;pbTarget[i+cbPattern-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83 </w:t>
        <w:tab/>
        <w:tab/>
        <w:tab/>
        <w:tab/>
        <w:t>if ( Gulliver != cbPattern-1 ) { // CASE #2: if equal means the pair (char order 2) is not found i.e. Gulliver remains intact, skip the whole pattern and fall back (Order-1) chars i.e. one char for Order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84 </w:t>
        <w:tab/>
        <w:tab/>
        <w:tab/>
        <w:tab/>
        <w:t>if ( Gulliver == cbPattern-2 ) { // CASE #1: means the pair (char order 2) is foun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85 </w:t>
        <w:tab/>
        <w:tab/>
        <w:tab/>
        <w:tab/>
        <w:tab/>
        <w:t>if ( *(uint32_t *)&amp;pbTarget[i] == ulHash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86 </w:t>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87 </w:t>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88 </w:t>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89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90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91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92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93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94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695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96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97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98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699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00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01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02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03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0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05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06 </w:t>
        <w:tab/>
        <w:tab/>
        <w:tab/>
        <w:tab/>
        <w:tab/>
        <w:t>Gulliver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07 </w:t>
        <w:tab/>
        <w:tab/>
        <w:tab/>
        <w:tab/>
        <w:t>} els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08 </w:t>
        <w:tab/>
        <w:tab/>
        <w:tab/>
        <w:tab/>
        <w:tab/>
        <w:t>Gulliver = cbPattern - Gulliver - 2; // CASE #3: the pair is found and not as suffix i.e. rightmost positio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09 </w:t>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10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11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12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13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14 // BMH Order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15 }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16 </w:t>
        <w:tab/>
        <w:tab/>
        <w:tab/>
        <w:t>// BMH order 2, needle should be &g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17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18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19 </w:t>
        <w:tab/>
        <w:tab/>
        <w:tab/>
        <w:t>for (i=0; i &lt; cbPattern-1; i++) bm_Horspool_Order2[*(unsigned short *)(pbPattern+i)]=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20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21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22 </w:t>
        <w:tab/>
        <w:tab/>
        <w:tab/>
        <w:tab/>
        <w:t>Gulliver = 1; // 'Gulliver' is the ski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23 </w:t>
        <w:tab/>
        <w:tab/>
        <w:tab/>
        <w:tab/>
        <w:t>if ( bm_Horspool_Order2[*(unsigned short *)&amp;pbTarget[i+cbPattern-1-1]] !=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24 </w:t>
        <w:tab/>
        <w:tab/>
        <w:tab/>
        <w:tab/>
        <w:tab/>
        <w:t>if ( bm_Horspool_Order2[*(unsigned short *)&amp;pbTarget[i+cbPattern-1-1-2]] == 0 ) Gulliver = cbPattern-(2-1)-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25 </w:t>
        <w:tab/>
        <w:tab/>
        <w:tab/>
        <w:tab/>
        <w:tab/>
        <w:tab/>
        <w:t>if ( *(uint32_t *)&amp;pbTarget[i] == ulHashPattern)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26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27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28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29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30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31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32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33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34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35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36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37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38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39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40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41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42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43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4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45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46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47 </w:t>
        <w:tab/>
        <w:tab/>
        <w:tab/>
        <w:tab/>
        <w:t>} else Gulliver = cbPattern-(2-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48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49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50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51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5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5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54 // Revision 2 commented sectio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5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56 </w:t>
        <w:tab/>
        <w:tab/>
        <w:t xml:space="preserve">if ( cbPattern&lt;=NeedleThreshold2vs4swampLITE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57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58 </w:t>
        <w:tab/>
        <w:tab/>
        <w:tab/>
        <w:t>// BMH order 2, needle should be &g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59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60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61 </w:t>
        <w:tab/>
        <w:tab/>
        <w:tab/>
        <w:t>for (i=0; i &lt; cbPattern-1; i++) bm_Horspool_Order2[*(unsigned short *)(pbPattern+i)]=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62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63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64 </w:t>
        <w:tab/>
        <w:tab/>
        <w:tab/>
        <w:tab/>
        <w:t>Gulliver = 1; // 'Gulliver' is the skip</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65 </w:t>
        <w:tab/>
        <w:tab/>
        <w:tab/>
        <w:tab/>
        <w:t>if ( bm_Horspool_Order2[*(unsigned short *)&amp;pbTarget[i+cbPattern-1-1]] !=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66 </w:t>
        <w:tab/>
        <w:tab/>
        <w:tab/>
        <w:tab/>
        <w:tab/>
        <w:t>if ( bm_Horspool_Order2[*(unsigned short *)&amp;pbTarget[i+cbPattern-1-1-2]] == 0 ) Gulliver = cbPattern-(2-1)-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67 </w:t>
        <w:tab/>
        <w:tab/>
        <w:tab/>
        <w:tab/>
        <w:tab/>
        <w:tab/>
        <w:t>if ( *(uint32_t *)&amp;pbTarget[i] == ulHashPattern)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68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69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70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71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72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73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74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75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76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77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78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79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80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81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82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83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84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85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78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87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88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89 </w:t>
        <w:tab/>
        <w:tab/>
        <w:tab/>
        <w:tab/>
        <w:t>} else Gulliver = cbPattern-(2-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90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91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92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93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9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95 </w:t>
        <w:tab/>
        <w:tab/>
        <w:t>} else {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9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97 </w:t>
        <w:tab/>
        <w:tab/>
        <w:tab/>
        <w:t>// BMH pseudo-order 4, needle should be &gt;=8+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98 </w:t>
        <w:tab/>
        <w:tab/>
        <w:tab/>
        <w:t>ulHashPattern = *(uint32_t *)(pbPattern); // First four by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799 </w:t>
        <w:tab/>
        <w:tab/>
        <w:tab/>
        <w:t>for (i=0; i &lt; 256*256; i++) {bm_Horspool_Order2[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00 </w:t>
        <w:tab/>
        <w:tab/>
        <w:tab/>
        <w:t>// In line below we "hash" 4bytes to 2bytes i.e. 16bit table, how to compute TOTAL number of BBs, 'cbPattern - Order + 1' is the number of BBs for text 'cbPattern' bytes long, for example, for cbPattern=11 'fastest fox' and Order=4 we have BBs = 11-4+1=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01 </w:t>
        <w:tab/>
        <w:tab/>
        <w:tab/>
        <w:t>//"fas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02 </w:t>
        <w:tab/>
        <w:tab/>
        <w:tab/>
        <w:t>//"ast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03 </w:t>
        <w:tab/>
        <w:tab/>
        <w:tab/>
        <w:t>//"ste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04 </w:t>
        <w:tab/>
        <w:tab/>
        <w:tab/>
        <w:t>//"tes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05 </w:t>
        <w:tab/>
        <w:tab/>
        <w:tab/>
        <w:t>//"est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06 </w:t>
        <w:tab/>
        <w:tab/>
        <w:tab/>
        <w:t>//"st f"</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07 </w:t>
        <w:tab/>
        <w:tab/>
        <w:tab/>
        <w:t>//"t f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08 </w:t>
        <w:tab/>
        <w:tab/>
        <w:tab/>
        <w:t>//" fo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09 </w:t>
        <w:tab/>
        <w:tab/>
        <w:tab/>
        <w:t>//for (i=0; i &lt; cbPattern-4+1; i++) bm_Horspool_Order2[( *(unsigned short *)(pbPattern+i+0) + *(unsigned short *)(pbPattern+i+2) ) &amp; ( (1&lt;&lt;16)-1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10 </w:t>
        <w:tab/>
        <w:tab/>
        <w:tab/>
        <w:t>//for (i=0; i &lt; cbPattern-4+1; i++) bm_Horspool_Order2[( (*(uint32_t *)(pbPattern+i+0)&gt;&gt;16)+(*(uint32_t *)(pbPattern+i+0)&amp;0xFFFF) ) &amp; ( (1&lt;&lt;16)-1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11 </w:t>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12 </w:t>
        <w:tab/>
        <w:tab/>
        <w:tab/>
        <w:t>for (i=0; i &lt; cbPattern-4+1; i++) bm_Horspool_Order2[( (*(uint32_t *)(pbPattern+i+0)&gt;&gt;(16-1))+(*(uint32_t *)(pbPattern+i+0)&amp;0xFFFF) ) &amp; ( (1&lt;&lt;16)-1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13 </w:t>
        <w:tab/>
        <w:tab/>
        <w:tab/>
        <w:t>i=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14 </w:t>
        <w:tab/>
        <w:tab/>
        <w:tab/>
        <w:t>while (i &lt;= cbTarget-cb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15 </w:t>
        <w:tab/>
        <w:tab/>
        <w:tab/>
        <w:tab/>
        <w:t>Gulliver =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16 </w:t>
        <w:tab/>
        <w:tab/>
        <w:tab/>
        <w:tab/>
        <w:t>//if ( bm_Horspool_Order2[( (*(uint32_t *)&amp;pbTarget[i+cbPattern-1-1-2]&gt;&gt;16)+(*(uint32_t *)&amp;pbTarget[i+cbPattern-1-1-2]&amp;0xFFFF) ) &amp; ( (1&lt;&lt;16)-1 )] != 0 ) { // DWORD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17 </w:t>
        <w:tab/>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18 </w:t>
        <w:tab/>
        <w:tab/>
        <w:tab/>
        <w:tab/>
        <w:t>if ( bm_Horspool_Order2[( (*(uint32_t *)&amp;pbTarget[i+cbPattern-1-1-2]&gt;&gt;(16-1))+(*(uint32_t *)&amp;pbTarget[i+cbPattern-1-1-2]&amp;0xFFFF) ) &amp; ( (1&lt;&lt;16)-1 )] != 0 ) { // DWORD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19 </w:t>
        <w:tab/>
        <w:tab/>
        <w:tab/>
        <w:tab/>
        <w:tab/>
        <w:t>//if ( bm_Horspool_Order2[( (*(uint32_t *)&amp;pbTarget[i+cbPattern-1-1-2-4]&gt;&gt;16)+(*(uint32_t *)&amp;pbTarget[i+cbPattern-1-1-2-4]&amp;0xFFFF) ) &amp; ( (1&lt;&lt;16)-1 )] == 0 ) Gulliver = cbPattern-(2-1)-2-4;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20 </w:t>
        <w:tab/>
        <w:tab/>
        <w:tab/>
        <w:tab/>
        <w:tab/>
        <w:t>// Above line is replaced in order to strengthen the skip by checking the middle DWORD,if the two DWORDs are 'ab' and 'cd' i.e. [2x][2a][2b][2c][2d] then the middle DWORD is 'b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21 </w:t>
        <w:tab/>
        <w:tab/>
        <w:tab/>
        <w:tab/>
        <w:tab/>
        <w:t>// The respective offsets (backwards) are: -10/-8/-6/-4 for 'xa'/'ab'/'bc'/'c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22 </w:t>
        <w:tab/>
        <w:tab/>
        <w:tab/>
        <w:tab/>
        <w:tab/>
        <w:t>//if ( ( bm_Horspool_Order2[( (*(uint32_t *)&amp;pbTarget[i+cbPattern-1-1-2-6]&gt;&gt;16)+(*(uint32_t *)&amp;pbTarget[i+cbPattern-1-1-2-6]&amp;0xFFFF) ) &amp; ( (1&lt;&lt;16)-1 )] ) + ( bm_Horspool_Order2[( (*(uint32_t *)&amp;pbTarget[i+cbPattern-1-1-2-4]&gt;&gt;16)+(*(uint32_t *)&amp;pbTarget[i+cbPattern-1-1-2-4]&amp;0xFFFF) ) &amp; ( (1&lt;&lt;16)-1 )] ) + ( bm_Horspool_Order2[( (*(uint32_t *)&amp;pbTarget[i+cbPattern-1-1-2-2]&gt;&gt;16)+(*(uint32_t *)&amp;pbTarget[i+cbPattern-1-1-2-2]&amp;0xFFFF) ) &amp; ( (1&lt;&lt;16)-1 )] ) &lt; 3 ) Gulliver = cbPattern-(2-1)-2-4-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23 </w:t>
        <w:tab/>
        <w:tab/>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24 </w:t>
        <w:tab/>
        <w:tab/>
        <w:tab/>
        <w:tab/>
        <w:tab/>
        <w:t>// When using (16-1) right shifting instead of 16 we will have two different pairs (if they are equal), the highest bit being lost do the job especialy for ASCII texts with no symbols in range 128-25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25 </w:t>
        <w:tab/>
        <w:tab/>
        <w:tab/>
        <w:tab/>
        <w:tab/>
        <w:t>// Example for genomesque pair TT+TT being shifted by (16-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26 </w:t>
        <w:tab/>
        <w:tab/>
        <w:tab/>
        <w:tab/>
        <w:tab/>
        <w:t>// T            =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27 </w:t>
        <w:tab/>
        <w:tab/>
        <w:tab/>
        <w:tab/>
        <w:tab/>
        <w:t>// TT           = 01010100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28 </w:t>
        <w:tab/>
        <w:tab/>
        <w:tab/>
        <w:tab/>
        <w:tab/>
        <w:t>// TTTT         = 01010100 01010100 01010100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29 </w:t>
        <w:tab/>
        <w:tab/>
        <w:tab/>
        <w:tab/>
        <w:tab/>
        <w:t>// TTTT&gt;&gt;16     = 00000000 00000000 01010100 0101010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30 </w:t>
        <w:tab/>
        <w:tab/>
        <w:tab/>
        <w:tab/>
        <w:tab/>
        <w:t>// TTTT&gt;&gt;(16-1) = 00000000 00000000 10101000 10101000 &lt;--- Due to the left shift by 1, the 8th bits of 1st and 2nd bytes are populated - usually they are 0 for English texts &amp; 'ACGT' data.</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31 </w:t>
        <w:tab/>
        <w:tab/>
        <w:tab/>
        <w:tab/>
        <w:tab/>
        <w:t>//if ( ( bm_Horspool_Order2[( (*(uint32_t *)&amp;pbTarget[i+cbPattern-1-1-2-6]&gt;&gt;(16-1))+(*(uint32_t *)&amp;pbTarget[i+cbPattern-1-1-2-6]&amp;0xFFFF) ) &amp; ( (1&lt;&lt;16)-1 )] ) + ( bm_Horspool_Order2[( (*(uint32_t *)&amp;pbTarget[i+cbPattern-1-1-2-4]&gt;&gt;(16-1))+(*(uint32_t *)&amp;pbTarget[i+cbPattern-1-1-2-4]&amp;0xFFFF) ) &amp; ( (1&lt;&lt;16)-1 )] ) + ( bm_Horspool_Order2[( (*(uint32_t *)&amp;pbTarget[i+cbPattern-1-1-2-2]&gt;&gt;(16-1))+(*(uint32_t *)&amp;pbTarget[i+cbPattern-1-1-2-2]&amp;0xFFFF) ) &amp; ( (1&lt;&lt;16)-1 )] ) &lt; 3 ) Gulliver = cbPattern-(2-1)-2-4-2;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32 </w:t>
        <w:tab/>
        <w:tab/>
        <w:tab/>
        <w:tab/>
        <w:tab/>
        <w:t>// 'Maximus' uses branched 'if', agai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33 </w:t>
        <w:tab/>
        <w:tab/>
        <w:tab/>
        <w:tab/>
        <w:tab/>
        <w:t>i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34 </w:t>
        <w:tab/>
        <w:tab/>
        <w:tab/>
        <w:tab/>
        <w:tab/>
        <w:t>( bm_Horspool_Order2[( (*(uint32_t *)&amp;pbTarget[i+cbPattern-1-1-2-6 +1]&gt;&gt;(16-1))+(*(uint32_t *)&amp;pbTarget[i+cbPattern-1-1-2-6 +1]&amp;0xFFFF) ) &amp; ( (1&lt;&lt;16)-1 )] ) == 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35 </w:t>
        <w:tab/>
        <w:tab/>
        <w:tab/>
        <w:tab/>
        <w:tab/>
        <w:t>|| ( bm_Horspool_Order2[( (*(uint32_t *)&amp;pbTarget[i+cbPattern-1-1-2-4 +1]&gt;&gt;(16-1))+(*(uint32_t *)&amp;pbTarget[i+cbPattern-1-1-2-4 +1]&amp;0xFFFF) ) &amp; ( (1&lt;&lt;16)-1 )] ) == 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36 </w:t>
        <w:tab/>
        <w:tab/>
        <w:tab/>
        <w:tab/>
        <w:tab/>
        <w:t>) Gulliver = cbPattern-(2-1)-2-4-2 +1;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37 </w:t>
        <w:tab/>
        <w:tab/>
        <w:tab/>
        <w:tab/>
        <w:tab/>
        <w:t>// Above line is not optimized (several a SHR are used), we have 5 non-overlapping WORDs, or 3 overlapping WORDs, within 4 overlapping DWORDs s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38 // [2x][2a][2b][2c][2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39 // DWORD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40 // [2a] (*(uint32_t *)&amp;pbTarget[i+cbPattern-1-1-2-6]&gt;&gt;16)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41 // [2x] (*(uint32_t *)&amp;pbTarget[i+cbPattern-1-1-2-6]&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42 //     DWORD #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43 // [2b] (*(uint32_t *)&amp;pbTarget[i+cbPattern-1-1-2-4]&gt;&gt;16)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44 // [2a] (*(uint32_t *)&amp;pbTarget[i+cbPattern-1-1-2-4]&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45 //         DWORD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46 // [2c] (*(uint32_t *)&amp;pbTarget[i+cbPattern-1-1-2-2]&gt;&gt;16)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47 // [2b] (*(uint32_t *)&amp;pbTarget[i+cbPattern-1-1-2-2]&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48 //             DWORD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49 // [2d] (*(uint32_t *)&amp;pbTarget[i+cbPattern-1-1-2-0]&gt;&gt;16)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50 // [2c] (*(uint32_t *)&amp;pbTarget[i+cbPattern-1-1-2-0]&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5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52 // So in order to remove 3 SHR instructions the equal extractions ar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53 // DWORD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54 // [2a] (*(uint32_t *)&amp;pbTarget[i+cbPattern-1-1-2-4]&amp;0xFFFF)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55 // [2x] (*(uint32_t *)&amp;pbTarget[i+cbPattern-1-1-2-6]&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56 //     DWORD #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57 // [2b] (*(uint32_t *)&amp;pbTarget[i+cbPattern-1-1-2-2]&amp;0xFFFF)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58 // [2a] (*(uint32_t *)&amp;pbTarget[i+cbPattern-1-1-2-4]&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59 //         DWORD #2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60 // [2c] (*(uint32_t *)&amp;pbTarget[i+cbPattern-1-1-2-0]&amp;0xFFFF) =  !SHR to be avoided!      |&l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61 // [2b] (*(uint32_t *)&amp;pbTarget[i+cbPattern-1-1-2-2]&amp;0xFFFF)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62 //             DWORD #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63 // [2d] (*(uint32_t *)&amp;pbTarget[i+cbPattern-1-1-2-0]&gt;&gt;16)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64 // [2c] (*(uint32_t *)&amp;pbTarget[i+cbPattern-1-1-2-0]&amp;0xFFFF)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65 </w:t>
        <w:tab/>
        <w:tab/>
        <w:tab/>
        <w:tab/>
        <w:tab/>
        <w:t>//if ( ( bm_Horspool_Order2[( (*(uint32_t *)&amp;pbTarget[i+cbPattern-1-1-2-4]&amp;0xFFFF)+(*(uint32_t *)&amp;pbTarget[i+cbPattern-1-1-2-6]&amp;0xFFFF) ) &amp; ( (1&lt;&lt;16)-1 )] ) + ( bm_Horspool_Order2[( (*(uint32_t *)&amp;pbTarget[i+cbPattern-1-1-2-2]&amp;0xFFFF)+(*(uint32_t *)&amp;pbTarget[i+cbPattern-1-1-2-4]&amp;0xFFFF) ) &amp; ( (1&lt;&lt;16)-1 )] ) + ( bm_Horspool_Order2[( (*(uint32_t *)&amp;pbTarget[i+cbPattern-1-1-2-0]&amp;0xFFFF)+(*(uint32_t *)&amp;pbTarget[i+cbPattern-1-1-2-2]&amp;0xFFFF) ) &amp; ( (1&lt;&lt;16)-1 )] ) &lt; 3 ) Gulliver = cbPattern-(2-1)-2-6;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66 // Since the above Decumanus mumbo-jumbo (3 overlapping lookups vs 2 non-overlapping lookups) is not fast enough we go DuoDecumanus or 3x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67 // [2y][2x][2a][2b][2c][2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68 // DWORD #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69 //         DWORD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70 //                 DWORD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71 </w:t>
        <w:tab/>
        <w:tab/>
        <w:tab/>
        <w:tab/>
        <w:tab/>
        <w:t>//if ( ( bm_Horspool_Order2[( (*(uint32_t *)&amp;pbTarget[i+cbPattern-1-1-2-4]&gt;&gt;16)+(*(uint32_t *)&amp;pbTarget[i+cbPattern-1-1-2-4]&amp;0xFFFF) ) &amp; ( (1&lt;&lt;16)-1 )] ) + ( bm_Horspool_Order2[( (*(uint32_t *)&amp;pbTarget[i+cbPattern-1-1-2-8]&gt;&gt;16)+(*(uint32_t *)&amp;pbTarget[i+cbPattern-1-1-2-8]&amp;0xFFFF) ) &amp; ( (1&lt;&lt;16)-1 )] ) &lt; 2 ) Gulliver = cbPattern-(2-1)-2-8; els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72 </w:t>
        <w:tab/>
        <w:tab/>
        <w:tab/>
        <w:tab/>
        <w:tab/>
        <w:tab/>
        <w:t>if ( *(uint32_t *)&amp;pbTarget[i] == ulHashPattern)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73 </w:t>
        <w:tab/>
        <w:tab/>
        <w:tab/>
        <w:tab/>
        <w:tab/>
        <w:tab/>
        <w:tab/>
        <w:t>// Order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74 </w:t>
        <w:tab/>
        <w:tab/>
        <w:tab/>
        <w:tab/>
        <w:tab/>
        <w:tab/>
        <w:t>// Let's try something "outrageous" like comparing with[out] overlap BBs 4bytes long instead of 1 byte back-to-bac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75 </w:t>
        <w:tab/>
        <w:tab/>
        <w:tab/>
        <w:tab/>
        <w:tab/>
        <w:tab/>
        <w:t>// Inhere we are using order 4, 'cbPattern - Order + 1' is the number of BBs for text 'cbPattern' bytes long, for example, for cbPattern=11 'fastest fox' and Order=4 we have BBs = 11-4+1=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76 </w:t>
        <w:tab/>
        <w:tab/>
        <w:tab/>
        <w:tab/>
        <w:tab/>
        <w:tab/>
        <w:t>//0:"fast" if the comparison failed here, 'count' is 1; 'Gulliver' is cbPattern-(4-1)-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77 </w:t>
        <w:tab/>
        <w:tab/>
        <w:tab/>
        <w:tab/>
        <w:tab/>
        <w:tab/>
        <w:t>//1:"aste" if the comparison failed here, 'count' is 2; 'Gulliver' is cbPattern-(4-1)-6</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78 </w:t>
        <w:tab/>
        <w:tab/>
        <w:tab/>
        <w:tab/>
        <w:tab/>
        <w:tab/>
        <w:t>//2:"stes" if the comparison failed here, 'count' is 3; 'Gulliver' is cbPattern-(4-1)-5</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79 </w:t>
        <w:tab/>
        <w:tab/>
        <w:tab/>
        <w:tab/>
        <w:tab/>
        <w:tab/>
        <w:t>//3:"test" if the comparison failed here, 'count' is 4; 'Gulliver' is cbPattern-(4-1)-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80 </w:t>
        <w:tab/>
        <w:tab/>
        <w:tab/>
        <w:tab/>
        <w:tab/>
        <w:tab/>
        <w:t>//4:"est " if the comparison failed here, 'count' is 5; 'Gulliver' is cbPattern-(4-1)-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81 </w:t>
        <w:tab/>
        <w:tab/>
        <w:tab/>
        <w:tab/>
        <w:tab/>
        <w:tab/>
        <w:t>//5:"st f" if the comparison failed here, 'count' is 6; 'Gulliver' is cbPattern-(4-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82 </w:t>
        <w:tab/>
        <w:tab/>
        <w:tab/>
        <w:tab/>
        <w:tab/>
        <w:tab/>
        <w:t>//6:"t fo" if the comparison failed here, 'count' is 7; 'Gulliver' is cbPattern-(4-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83 </w:t>
        <w:tab/>
        <w:tab/>
        <w:tab/>
        <w:tab/>
        <w:tab/>
        <w:tab/>
        <w:t>//7:" fox" if the comparison failed here, 'count' is 8; 'Gulliver' is cbPattern-(4-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84 </w:t>
        <w:tab/>
        <w:tab/>
        <w:tab/>
        <w:tab/>
        <w:tab/>
        <w:tab/>
        <w:tab/>
        <w:t xml:space="preserve">count = cbPattern-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85 </w:t>
        <w:tab/>
        <w:tab/>
        <w:tab/>
        <w:tab/>
        <w:tab/>
        <w:tab/>
        <w:tab/>
        <w:t>// Below comparison is UNIdirectiona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86 </w:t>
        <w:tab/>
        <w:tab/>
        <w:tab/>
        <w:tab/>
        <w:tab/>
        <w:tab/>
        <w:tab/>
        <w:t>while ( count &gt; 0 &amp;&amp; *(uint32_t *)(pbPattern+count-1) == *(uint32_t *)(&amp;pbTarget[i]+(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87 </w:t>
        <w:tab/>
        <w:tab/>
        <w:tab/>
        <w:tab/>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88 // count = cbPattern-4+1 = 23-4+1 = 2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89 // boomshakalakaZZZZZZ[ZZZZ] 2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90 // boomshakalakaZZ[ZZZZ]ZZZZ 20-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91 // boomshakala[kaZZ]ZZZZZZZZ 20-8 = 1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92 // boomsha[kala]kaZZZZZZZZZZ 20-12 = 8</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93 // boo[msha]kalakaZZZZZZZZZZ 20-16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89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95 // If we miss to hit then no need to compare the original: Need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96 if ( count &lt;= 0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97 // I have to add out-of-range check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98 // i-(PRIMALposition-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899 // &amp;pbTarget[i-(PRIMALposition-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00 // i-(PRIMALposition-1)+(count-1) &gt;= 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01 // &amp;pbTarget[i-(PRIMALposition-1)+(count-1)] &lt;= pbTargetMax - 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02 </w:t>
        <w:tab/>
        <w:t>if ( (i-(PRIMALposition-1) &gt;= 0) &amp;&amp; (&amp;pbTarget[i-(PRIMALposition-1)] &lt;= pbTargetMax - 4) &amp;&amp; (&amp;pbTarget[i-(PRIMALposition-1)+(count-1)] &lt;= pbTargetMax - 4)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03 </w:t>
        <w:tab/>
        <w:tab/>
        <w:t>if ( *(uint32_t *)&amp;pbTarget[i-(PRIMALposition-1)] == *(uint32_t *)(pbPattern-(PRIMALposition-1))) { // This fast check ensures not missing a match (for remainder) when going under 0 in loop below:</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04 </w:t>
        <w:tab/>
        <w:tab/>
        <w:tab/>
        <w:t xml:space="preserve">count = PRIMALlengthCANDIDATE-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05 </w:t>
        <w:tab/>
        <w:tab/>
        <w:tab/>
        <w:t>while ( count &gt; 0 &amp;&amp; *(uint32_t *)(pbPattern-(PRIMALposition-1)+count-1) == *(uint32_t *)(&amp;pbTarget[i-(PRIMALposition-1)]+(count-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06 </w:t>
        <w:tab/>
        <w:tab/>
        <w:tab/>
        <w:tab/>
        <w:t>count = count-4;</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07 </w:t>
        <w:tab/>
        <w:tab/>
        <w:tab/>
        <w:t>if ( count &lt;= 0 ) return(pbTarget+i-(PRIMALposition-1));</w:t>
        <w:tab/>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08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09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1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1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12 </w:t>
        <w:tab/>
        <w:tab/>
        <w:tab/>
        <w:tab/>
        <w:tab/>
        <w:tab/>
        <w:tab/>
        <w:t>// In order to avoid only-left or only-right WCS the memcmp should be done as left-to-right and right-to-left AT THE SAME TIM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13 </w:t>
        <w:tab/>
        <w:tab/>
        <w:tab/>
        <w:tab/>
        <w:tab/>
        <w:tab/>
        <w:tab/>
        <w:t>// Below comparison is BIdirectional. It pays off when needle is 8+++ lo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14 //</w:t>
        <w:tab/>
        <w:tab/>
        <w:tab/>
        <w:tab/>
        <w:tab/>
        <w:tab/>
        <w:tab/>
        <w:t>for (count = cbPattern-4+1; count &gt; 0; count = count-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15 //</w:t>
        <w:tab/>
        <w:tab/>
        <w:tab/>
        <w:tab/>
        <w:tab/>
        <w:tab/>
        <w:tab/>
        <w:tab/>
        <w:t>if ( *(uint32_t *)(pbPattern+count-1) != *(uint32_t *)(&amp;pbTarget[i]+(count-1)) ) {break;};</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16 //</w:t>
        <w:tab/>
        <w:tab/>
        <w:tab/>
        <w:tab/>
        <w:tab/>
        <w:tab/>
        <w:tab/>
        <w:tab/>
        <w:t>if ( *(uint32_t *)(pbPattern+(cbPattern-4+1)-count) != *(uint32_t *)(&amp;pbTarget[i]+(cbPattern-4+1)-count) ) {count = (cbPattern-4+1)-count +(1); break;} // +(1) because two lookups are implemented as one, also no danger of 'count' being 0 because of the fast check outwith the 'while': if ( *(uint32_t *)&amp;pbTarget[i] == ulHash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17 //</w:t>
        <w:tab/>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18 //</w:t>
        <w:tab/>
        <w:tab/>
        <w:tab/>
        <w:tab/>
        <w:tab/>
        <w:tab/>
        <w:tab/>
        <w:t>if ( count &lt;= 0 ) return(pbTarget+i);</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19 </w:t>
        <w:tab/>
        <w:tab/>
        <w:tab/>
        <w:tab/>
        <w:tab/>
        <w:tab/>
        <w:tab/>
        <w:tab/>
        <w:t>// Checking the order 2 pairs in mismatched DWORD, all the 3:</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20 </w:t>
        <w:tab/>
        <w:tab/>
        <w:tab/>
        <w:tab/>
        <w:tab/>
        <w:tab/>
        <w:tab/>
        <w:tab/>
        <w:t>//if ( bm_Horspool_Order2[*(unsigned short *)&amp;pbTarget[i+count-1]] == 0 ) Gulliver = count;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21 </w:t>
        <w:tab/>
        <w:tab/>
        <w:tab/>
        <w:tab/>
        <w:tab/>
        <w:tab/>
        <w:tab/>
        <w:tab/>
        <w:t>//if ( bm_Horspool_Order2[*(unsigned short *)&amp;pbTarget[i+count-1+1]] == 0 ) Gulliver = count+1;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22 </w:t>
        <w:tab/>
        <w:tab/>
        <w:tab/>
        <w:tab/>
        <w:tab/>
        <w:tab/>
        <w:tab/>
        <w:tab/>
        <w:t>//if ( bm_Horspool_Order2[*(unsigned short *)&amp;pbTarget[i+count-1+1+1]] == 0 ) Gulliver = count+1+1;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23 </w:t>
        <w:tab/>
        <w:tab/>
        <w:tab/>
        <w:tab/>
        <w:tab/>
        <w:tab/>
        <w:tab/>
        <w:t>//</w:t>
        <w:tab/>
        <w:t>if ( bm_Horspool_Order2[*(unsigned short *)&amp;pbTarget[i+count-1]] + bm_Horspool_Order2[*(unsigned short *)&amp;pbTarget[i+count-1+1]] + bm_Horspool_Order2[*(unsigned short *)&amp;pbTarget[i+count-1+1+1]] &lt; 3 ) Gulliver = count; // 1 or bigger, as it should, THE MIN(count,count+1,count+1+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24 </w:t>
        <w:tab/>
        <w:tab/>
        <w:tab/>
        <w:tab/>
        <w:tab/>
        <w:tab/>
        <w:tab/>
        <w:tab/>
        <w:t>// Above compound 'if' guarantees not that Gulliver &gt; 1, an example:</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25 </w:t>
        <w:tab/>
        <w:tab/>
        <w:tab/>
        <w:tab/>
        <w:tab/>
        <w:tab/>
        <w:tab/>
        <w:tab/>
        <w:t>// Needle:    fastest ta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26 </w:t>
        <w:tab/>
        <w:tab/>
        <w:tab/>
        <w:tab/>
        <w:tab/>
        <w:tab/>
        <w:tab/>
        <w:tab/>
        <w:t>// Window: ...fastast tax...</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27 </w:t>
        <w:tab/>
        <w:tab/>
        <w:tab/>
        <w:tab/>
        <w:tab/>
        <w:tab/>
        <w:tab/>
        <w:tab/>
        <w:t>// After matching ' tax' vs ' tax' and 'fast' vs 'fast' the mismathced DWORD is 'test' vs 'tas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28 </w:t>
        <w:tab/>
        <w:tab/>
        <w:tab/>
        <w:tab/>
        <w:tab/>
        <w:tab/>
        <w:tab/>
        <w:tab/>
        <w:t>// 'tast' when factorized down to order 2 yields: 'ta','as','st' - all the three when summed give 1+1+1=3 i.e. Gulliver remains 1.</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29 </w:t>
        <w:tab/>
        <w:tab/>
        <w:tab/>
        <w:tab/>
        <w:tab/>
        <w:tab/>
        <w:tab/>
        <w:tab/>
        <w:t>// Roughly speaking, this attempt maybe has its place in worst-case scenarios but not in English text and even not in ACGT data, that's why I commented it in original 'Shockeroo'.</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30 </w:t>
        <w:tab/>
        <w:tab/>
        <w:tab/>
        <w:tab/>
        <w:tab/>
        <w:tab/>
        <w:tab/>
        <w:tab/>
        <w:t>//if ( bm_Horspool_Order2[( (*(uint32_t *)&amp;pbTarget[i+count-1]&gt;&gt;16)+(*(uint32_t *)&amp;pbTarget[i+count-1]&amp;0xFFFF) ) &amp; ( (1&lt;&lt;16)-1 )] == 0 ) Gulliver = count;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31 </w:t>
        <w:tab/>
        <w:tab/>
        <w:tab/>
        <w:tab/>
        <w:tab/>
        <w:tab/>
        <w:tab/>
        <w:tab/>
        <w:t>// Above line is replaced by next one with better hashing:</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32 //</w:t>
        <w:tab/>
        <w:tab/>
        <w:tab/>
        <w:tab/>
        <w:tab/>
        <w:tab/>
        <w:tab/>
        <w:tab/>
        <w:t>if ( bm_Horspool_Order2[( (*(uint32_t *)&amp;pbTarget[i+count-1]&gt;&gt;(16-1))+(*(uint32_t *)&amp;pbTarget[i+count-1]&amp;0xFFFF) ) &amp; ( (1&lt;&lt;16)-1 )] == 0 ) Gulliver = count; // 1 or bigger, as it should</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33 </w:t>
        <w:tab/>
        <w:tab/>
        <w:tab/>
        <w:tab/>
        <w:tab/>
        <w:tab/>
        <w:tab/>
        <w:t>// Order 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34 </w:t>
        <w:tab/>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35 </w:t>
        <w:tab/>
        <w:tab/>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36 </w:t>
        <w:tab/>
        <w:tab/>
        <w:tab/>
        <w:tab/>
        <w:t>} else Gulliver = cbPattern-(2-1)-2; // -2 because we check the 4 rightmost bytes not 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37 </w:t>
        <w:tab/>
        <w:tab/>
        <w:tab/>
        <w:tab/>
        <w:t>i = i + Gullive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38 </w:t>
        <w:tab/>
        <w:tab/>
        <w:tab/>
        <w:tab/>
        <w:t>//GlobalI++; // Comment it, it is only for stats.</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39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40 </w:t>
        <w:tab/>
        <w:tab/>
        <w:tab/>
        <w:t>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4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42 </w:t>
        <w:tab/>
        <w:tab/>
        <w:t>}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43 </w:t>
        <w:tab/>
        <w:tab/>
        <w:t>} // if ( cbPattern&lt;=NeedleThreshold2vs4swampLITE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44 </w:t>
        <w:tab/>
        <w:t>} //if ( cbPattern&lt;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45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4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47 // Fixed version from 2012-Feb-27.</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48 // Caution: For better speed the case 'if (cbPattern==1)' was removed, so Pattern must be longer than 1 char.</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49 char * Railgun_Doublet (char * pbTarget, char * pbPattern, uint32_t cbTarget, uint32_t 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50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51 </w:t>
        <w:tab/>
        <w:t>char * pbTargetMax = pbTarget + c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52 </w:t>
        <w:tab/>
        <w:t>register uint32_t ulHash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53 </w:t>
        <w:tab/>
        <w:t>uint32_t ulHashTarget, count, countSTATI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5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55 </w:t>
        <w:tab/>
        <w:t>if (cbPattern &gt; cbTarget)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56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57 </w:t>
        <w:tab/>
        <w:t>countSTATIC = cbPattern-2;</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58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59 </w:t>
        <w:tab/>
        <w:t>pbTarget = pbTarget+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60 </w:t>
        <w:tab/>
        <w:t>ulHashPattern = (*(uint16_t *)(p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61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62 </w:t>
        <w:tab/>
        <w:t>for ( ;;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63 </w:t>
        <w:tab/>
        <w:tab/>
        <w:t>if ( ulHashPattern == (*(uint16_t *)(pbTarget-cbPattern))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64 </w:t>
        <w:tab/>
        <w:tab/>
        <w:tab/>
        <w:t>count = countSTATIC;</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65 </w:t>
        <w:tab/>
        <w:tab/>
        <w:tab/>
        <w:t>while ( count &amp;&amp; *(char *)(pbPattern+2+(countSTATIC-count)) == *(char *)(pbTarget-cbPattern+2+(countSTATIC-count)) )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66 </w:t>
        <w:tab/>
        <w:tab/>
        <w:tab/>
        <w:tab/>
        <w:t>coun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67 </w:t>
        <w:tab/>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68 </w:t>
        <w:tab/>
        <w:tab/>
        <w:tab/>
        <w:t>if ( count == 0 ) return((pbTarget-cbPatter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69 </w:t>
        <w:tab/>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70 </w:t>
        <w:tab/>
        <w:tab/>
        <w:t>pbTarge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71 </w:t>
        <w:tab/>
        <w:tab/>
        <w:t>if (pbTarget &gt; pbTargetMax) return(NULL);</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72 </w:t>
        <w:tab/>
        <w:t>}</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73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 xml:space="preserve">974 </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75 // Last change: 2014-Apr-20</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76 // If you want to help me to improve it, email me at: sanmayce@sanmayce.com</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t>977 // Enfun!</w:t>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r>
        <w:br w:type="page"/>
      </w:r>
    </w:p>
    <w:p>
      <w:pPr>
        <w:pStyle w:val="Normal"/>
        <w:widowControl w:val="false"/>
        <w:rPr>
          <w:rFonts w:ascii="Lucida Console" w:hAnsi="Lucida Console" w:cs="Lucida Console"/>
          <w:iCs/>
          <w:w w:val="60"/>
          <w:sz w:val="18"/>
          <w:szCs w:val="18"/>
        </w:rPr>
      </w:pPr>
      <w:r>
        <w:rPr>
          <w:rFonts w:cs="Lucida Console" w:ascii="Lucida Console" w:hAnsi="Lucida Console"/>
          <w:iCs/>
          <w:w w:val="60"/>
          <w:sz w:val="18"/>
          <w:szCs w:val="18"/>
        </w:rPr>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The extraordinary eight-fold path.</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This unique way avoids the two extremes: self-mortification that weakens one’s body and self-indulgence that retards one’s mind.</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It consists of the following eight factors:</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1) Harmonious perspective (Sammà Diññhi)</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2) Harmonious feeling (Sammà Saükapp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3) Harmonious speech (Sammà Vàcà)</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4) Harmonious action (Sammà Kammant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5) Harmonious living (Sammà Ajãv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6) Harmonious practice (Sammà Vàyàma)</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7) Harmonious introspection (Sammà Sati)</w:t>
      </w:r>
    </w:p>
    <w:p>
      <w:pPr>
        <w:pStyle w:val="Normal"/>
        <w:widowControl w:val="false"/>
        <w:jc w:val="right"/>
        <w:rPr>
          <w:rFonts w:ascii="Comic Sans MS" w:hAnsi="Comic Sans MS" w:cs="Comic Sans MS"/>
          <w:iCs/>
          <w:w w:val="47"/>
          <w:sz w:val="28"/>
        </w:rPr>
      </w:pPr>
      <w:r>
        <w:rPr>
          <w:rFonts w:cs="Comic Sans MS" w:ascii="Comic Sans MS" w:hAnsi="Comic Sans MS"/>
          <w:iCs/>
          <w:w w:val="47"/>
          <w:sz w:val="28"/>
        </w:rPr>
        <w:t>8) Harmonious equilibrium (Sammà Samàdhi)</w:t>
      </w:r>
    </w:p>
    <w:p>
      <w:pPr>
        <w:pStyle w:val="Normal"/>
        <w:widowControl w:val="false"/>
        <w:tabs>
          <w:tab w:val="clear" w:pos="720"/>
          <w:tab w:val="left" w:pos="497" w:leader="none"/>
        </w:tabs>
        <w:jc w:val="right"/>
        <w:rPr>
          <w:rFonts w:ascii="Comic Sans MS" w:hAnsi="Comic Sans MS" w:cs="Comic Sans MS"/>
          <w:iCs/>
          <w:w w:val="47"/>
          <w:sz w:val="14"/>
        </w:rPr>
      </w:pPr>
      <w:r>
        <w:rPr>
          <w:rFonts w:cs="Comic Sans MS" w:ascii="Comic Sans MS" w:hAnsi="Comic Sans MS"/>
          <w:iCs/>
          <w:w w:val="47"/>
          <w:sz w:val="14"/>
        </w:rPr>
      </w:r>
    </w:p>
    <w:p>
      <w:pPr>
        <w:pStyle w:val="Normal"/>
        <w:widowControl w:val="false"/>
        <w:jc w:val="right"/>
        <w:rPr>
          <w:rFonts w:ascii="Comic Sans MS" w:hAnsi="Comic Sans MS" w:cs="Comic Sans MS"/>
          <w:i/>
          <w:i/>
          <w:iCs/>
          <w:w w:val="47"/>
          <w:sz w:val="28"/>
        </w:rPr>
      </w:pPr>
      <w:r>
        <w:rPr>
          <w:rFonts w:cs="Comic Sans MS" w:ascii="Comic Sans MS" w:hAnsi="Comic Sans MS"/>
          <w:i/>
          <w:iCs/>
          <w:w w:val="47"/>
          <w:sz w:val="28"/>
        </w:rPr>
        <w:t>/'Treasury of Truth', Illustrated Dhammapada, Author: Ven. Weragoda Sarada Maha Thero/</w:t>
      </w:r>
    </w:p>
    <w:p>
      <w:pPr>
        <w:pStyle w:val="Normal"/>
        <w:widowControl w:val="false"/>
        <w:jc w:val="right"/>
        <w:rPr>
          <w:rFonts w:ascii="Comic Sans MS" w:hAnsi="Comic Sans MS" w:cs="Comic Sans MS"/>
          <w:i/>
          <w:i/>
          <w:iCs/>
          <w:w w:val="47"/>
          <w:sz w:val="28"/>
        </w:rPr>
      </w:pPr>
      <w:r>
        <w:rPr>
          <w:rFonts w:cs="Comic Sans MS" w:ascii="Comic Sans MS" w:hAnsi="Comic Sans MS"/>
          <w:i/>
          <w:iCs/>
          <w:w w:val="47"/>
          <w:sz w:val="28"/>
        </w:rPr>
      </w:r>
    </w:p>
    <w:p>
      <w:pPr>
        <w:pStyle w:val="Normal"/>
        <w:widowControl w:val="false"/>
        <w:jc w:val="right"/>
        <w:rPr/>
      </w:pPr>
      <w:r>
        <w:rPr>
          <w:rFonts w:cs="Comic Sans MS" w:ascii="Comic Sans MS" w:hAnsi="Comic Sans MS"/>
          <w:iCs/>
          <w:w w:val="47"/>
          <w:sz w:val="28"/>
        </w:rPr>
        <w:t>1. The best of paths is the Eightfold Path. The best of truths are the four Sayings. Non-attachment is the best of states. The best of bipeds is the Seeing One.</w:t>
      </w:r>
    </w:p>
    <w:p>
      <w:pPr>
        <w:pStyle w:val="Normal"/>
        <w:widowControl w:val="false"/>
        <w:jc w:val="right"/>
        <w:rPr/>
      </w:pPr>
      <w:r>
        <w:rPr>
          <w:rFonts w:cs="Comic Sans MS" w:ascii="Comic Sans MS" w:hAnsi="Comic Sans MS"/>
          <w:iCs/>
          <w:w w:val="47"/>
          <w:sz w:val="28"/>
        </w:rPr>
        <w:t>2. This is the only Way. There is none other for the purity of vision. Do you follow this path. This is the bewilderment of Māra.</w:t>
      </w:r>
    </w:p>
    <w:p>
      <w:pPr>
        <w:pStyle w:val="Normal"/>
        <w:widowControl w:val="false"/>
        <w:jc w:val="right"/>
        <w:rPr/>
      </w:pPr>
      <w:r>
        <w:rPr>
          <w:rFonts w:cs="Comic Sans MS" w:ascii="Comic Sans MS" w:hAnsi="Comic Sans MS"/>
          <w:iCs/>
          <w:w w:val="47"/>
          <w:sz w:val="28"/>
        </w:rPr>
        <w:t>3. Entering upon that path, you will make an end of pain. Having learnt the removal of thorns, have I taught you the path.</w:t>
      </w:r>
    </w:p>
    <w:p>
      <w:pPr>
        <w:pStyle w:val="Normal"/>
        <w:widowControl w:val="false"/>
        <w:jc w:val="right"/>
        <w:rPr/>
      </w:pPr>
      <w:r>
        <w:rPr>
          <w:rFonts w:cs="Comic Sans MS" w:ascii="Comic Sans MS" w:hAnsi="Comic Sans MS"/>
          <w:iCs/>
          <w:w w:val="47"/>
          <w:sz w:val="28"/>
        </w:rPr>
        <w:t>4. Striving should be done by yourselves; the Tathāgatas are only teachers. The meditative ones, who enter the way, are delivered from the bonds of Māra.</w:t>
      </w:r>
    </w:p>
    <w:p>
      <w:pPr>
        <w:pStyle w:val="Normal"/>
        <w:widowControl w:val="false"/>
        <w:jc w:val="right"/>
        <w:rPr/>
      </w:pPr>
      <w:r>
        <w:rPr>
          <w:rFonts w:cs="Comic Sans MS" w:ascii="Comic Sans MS" w:hAnsi="Comic Sans MS"/>
          <w:iCs/>
          <w:w w:val="47"/>
          <w:sz w:val="28"/>
        </w:rPr>
        <w:t>5. “All conditions are impermanent:” when one sees this with wisdom, one is disenchanted with suffering; this is the path to purity.</w:t>
      </w:r>
    </w:p>
    <w:p>
      <w:pPr>
        <w:pStyle w:val="Normal"/>
        <w:widowControl w:val="false"/>
        <w:jc w:val="right"/>
        <w:rPr/>
      </w:pPr>
      <w:r>
        <w:rPr>
          <w:rFonts w:cs="Comic Sans MS" w:ascii="Comic Sans MS" w:hAnsi="Comic Sans MS"/>
          <w:iCs/>
          <w:w w:val="47"/>
          <w:sz w:val="28"/>
        </w:rPr>
        <w:t>6. “All conditions are unsatisfactory:” when one sees this with wisdom, one is disenchanted with suffering; this is the path to purity.</w:t>
      </w:r>
    </w:p>
    <w:p>
      <w:pPr>
        <w:pStyle w:val="Normal"/>
        <w:widowControl w:val="false"/>
        <w:jc w:val="right"/>
        <w:rPr/>
      </w:pPr>
      <w:r>
        <w:rPr>
          <w:rFonts w:cs="Comic Sans MS" w:ascii="Comic Sans MS" w:hAnsi="Comic Sans MS"/>
          <w:iCs/>
          <w:w w:val="47"/>
          <w:sz w:val="28"/>
        </w:rPr>
        <w:t>7. “All phenomena are not-self:” when one sees this with wisdom, one is disenchanted with suffering; this is the path to purity.</w:t>
      </w:r>
    </w:p>
    <w:p>
      <w:pPr>
        <w:pStyle w:val="Normal"/>
        <w:widowControl w:val="false"/>
        <w:jc w:val="right"/>
        <w:rPr/>
      </w:pPr>
      <w:r>
        <w:rPr>
          <w:rFonts w:cs="Comic Sans MS" w:ascii="Comic Sans MS" w:hAnsi="Comic Sans MS"/>
          <w:iCs/>
          <w:w w:val="47"/>
          <w:sz w:val="28"/>
        </w:rPr>
        <w:t>8. The inactive idler who strives not when he should strive, who, though young and strong, is slothful, with (good) thoughts depressed, does not by wisdom realise the Path.</w:t>
      </w:r>
    </w:p>
    <w:p>
      <w:pPr>
        <w:pStyle w:val="Normal"/>
        <w:widowControl w:val="false"/>
        <w:jc w:val="right"/>
        <w:rPr/>
      </w:pPr>
      <w:r>
        <w:rPr>
          <w:rFonts w:cs="Comic Sans MS" w:ascii="Comic Sans MS" w:hAnsi="Comic Sans MS"/>
          <w:iCs/>
          <w:w w:val="47"/>
          <w:sz w:val="28"/>
        </w:rPr>
        <w:t>9. Watchful of speech, well restrained in mind, let him do nought unskillful through his body. Let him purify these three ways of action and win the path realised by the sages.</w:t>
      </w:r>
    </w:p>
    <w:p>
      <w:pPr>
        <w:pStyle w:val="Normal"/>
        <w:widowControl w:val="false"/>
        <w:jc w:val="right"/>
        <w:rPr/>
      </w:pPr>
      <w:r>
        <w:rPr>
          <w:rFonts w:cs="Comic Sans MS" w:ascii="Comic Sans MS" w:hAnsi="Comic Sans MS"/>
          <w:iCs/>
          <w:w w:val="47"/>
          <w:sz w:val="28"/>
        </w:rPr>
        <w:t>10. From meditation arises wisdom. Without meditation wisdom wanes. Knowing this twofold path of gain and loss, let one so conduct oneself so that wisdom increases.</w:t>
      </w:r>
    </w:p>
    <w:p>
      <w:pPr>
        <w:pStyle w:val="Normal"/>
        <w:widowControl w:val="false"/>
        <w:jc w:val="right"/>
        <w:rPr/>
      </w:pPr>
      <w:r>
        <w:rPr>
          <w:rFonts w:cs="Comic Sans MS" w:ascii="Comic Sans MS" w:hAnsi="Comic Sans MS"/>
          <w:iCs/>
          <w:w w:val="47"/>
          <w:sz w:val="28"/>
        </w:rPr>
        <w:t>11. Cut down the entire forest, not just a single tree. From the forest springs fear. Cutting down both forest and brushwood, be passionless, O monks.</w:t>
      </w:r>
    </w:p>
    <w:p>
      <w:pPr>
        <w:pStyle w:val="Normal"/>
        <w:widowControl w:val="false"/>
        <w:jc w:val="right"/>
        <w:rPr/>
      </w:pPr>
      <w:r>
        <w:rPr>
          <w:rFonts w:cs="Comic Sans MS" w:ascii="Comic Sans MS" w:hAnsi="Comic Sans MS"/>
          <w:iCs/>
          <w:w w:val="47"/>
          <w:sz w:val="28"/>
        </w:rPr>
        <w:t>12. For as long as the slightest passion of man towards women is not cut down, so long is his mind in bondage, like the calf to its mother.</w:t>
      </w:r>
    </w:p>
    <w:p>
      <w:pPr>
        <w:pStyle w:val="Normal"/>
        <w:widowControl w:val="false"/>
        <w:jc w:val="right"/>
        <w:rPr/>
      </w:pPr>
      <w:r>
        <w:rPr>
          <w:rFonts w:cs="Comic Sans MS" w:ascii="Comic Sans MS" w:hAnsi="Comic Sans MS"/>
          <w:iCs/>
          <w:w w:val="47"/>
          <w:sz w:val="28"/>
        </w:rPr>
        <w:t>13. Cut off your affection, as though it were an autumn lily, with the hand. Cultivate this path of peace. Nibbāna has been expounded by the Auspicious One.</w:t>
      </w:r>
    </w:p>
    <w:p>
      <w:pPr>
        <w:pStyle w:val="Normal"/>
        <w:widowControl w:val="false"/>
        <w:jc w:val="right"/>
        <w:rPr/>
      </w:pPr>
      <w:r>
        <w:rPr>
          <w:rFonts w:cs="Comic Sans MS" w:ascii="Comic Sans MS" w:hAnsi="Comic Sans MS"/>
          <w:iCs/>
          <w:w w:val="47"/>
          <w:sz w:val="28"/>
        </w:rPr>
        <w:t>14. Here will I live in the rainy season, here in the autumn and in the summer: thus muses the fool. He realises not the danger (of death).</w:t>
      </w:r>
    </w:p>
    <w:p>
      <w:pPr>
        <w:pStyle w:val="Normal"/>
        <w:widowControl w:val="false"/>
        <w:jc w:val="right"/>
        <w:rPr/>
      </w:pPr>
      <w:r>
        <w:rPr>
          <w:rFonts w:cs="Comic Sans MS" w:ascii="Comic Sans MS" w:hAnsi="Comic Sans MS"/>
          <w:iCs/>
          <w:w w:val="47"/>
          <w:sz w:val="28"/>
        </w:rPr>
        <w:t>15. The doting man with mind set on children and herds, death seizes and carries away, as a great flood (sweeps away) a slumbering village.</w:t>
      </w:r>
    </w:p>
    <w:p>
      <w:pPr>
        <w:pStyle w:val="Normal"/>
        <w:widowControl w:val="false"/>
        <w:jc w:val="right"/>
        <w:rPr/>
      </w:pPr>
      <w:r>
        <w:rPr>
          <w:rFonts w:cs="Comic Sans MS" w:ascii="Comic Sans MS" w:hAnsi="Comic Sans MS"/>
          <w:iCs/>
          <w:w w:val="47"/>
          <w:sz w:val="28"/>
        </w:rPr>
        <w:t>16. There are no sons for one’s protection, neither father nor even kinsmen; for one who is overcome by death no protection is to be found among kinsmen.</w:t>
      </w:r>
    </w:p>
    <w:p>
      <w:pPr>
        <w:pStyle w:val="Normal"/>
        <w:widowControl w:val="false"/>
        <w:jc w:val="right"/>
        <w:rPr/>
      </w:pPr>
      <w:r>
        <w:rPr>
          <w:rFonts w:cs="Comic Sans MS" w:ascii="Comic Sans MS" w:hAnsi="Comic Sans MS"/>
          <w:iCs/>
          <w:w w:val="47"/>
          <w:sz w:val="28"/>
        </w:rPr>
        <w:t>17. Realising this fact, let the virtuous and wise person swiftly clear the way that leads to nibbāna.</w:t>
      </w:r>
    </w:p>
    <w:p>
      <w:pPr>
        <w:pStyle w:val="Normal"/>
        <w:widowControl w:val="false"/>
        <w:jc w:val="right"/>
        <w:rPr>
          <w:rFonts w:ascii="Comic Sans MS" w:hAnsi="Comic Sans MS" w:cs="Comic Sans MS"/>
          <w:iCs/>
          <w:w w:val="47"/>
          <w:sz w:val="14"/>
        </w:rPr>
      </w:pPr>
      <w:r>
        <w:rPr>
          <w:rFonts w:cs="Comic Sans MS" w:ascii="Comic Sans MS" w:hAnsi="Comic Sans MS"/>
          <w:iCs/>
          <w:w w:val="47"/>
          <w:sz w:val="14"/>
        </w:rPr>
      </w:r>
    </w:p>
    <w:p>
      <w:pPr>
        <w:pStyle w:val="Normal"/>
        <w:widowControl w:val="false"/>
        <w:jc w:val="right"/>
        <w:rPr>
          <w:rFonts w:ascii="Comic Sans MS" w:hAnsi="Comic Sans MS" w:cs="Comic Sans MS"/>
          <w:i/>
          <w:i/>
          <w:iCs/>
          <w:w w:val="47"/>
          <w:sz w:val="28"/>
        </w:rPr>
      </w:pPr>
      <w:r>
        <w:rPr>
          <w:rFonts w:cs="Comic Sans MS" w:ascii="Comic Sans MS" w:hAnsi="Comic Sans MS"/>
          <w:i/>
          <w:iCs/>
          <w:w w:val="47"/>
          <w:sz w:val="28"/>
        </w:rPr>
        <w:t>/'The Dhammapada', 20 — Magga Vagga, edited by Bhikkhu Pesala/</w:t>
      </w:r>
    </w:p>
    <w:p>
      <w:pPr>
        <w:pStyle w:val="Normal"/>
        <w:widowControl w:val="false"/>
        <w:jc w:val="right"/>
        <w:rPr>
          <w:rFonts w:ascii="Lucida Console" w:hAnsi="Lucida Console" w:cs="Lucida Console"/>
          <w:i/>
          <w:i/>
          <w:iCs/>
          <w:w w:val="47"/>
          <w:sz w:val="28"/>
        </w:rPr>
      </w:pPr>
      <w:r>
        <w:rPr>
          <w:rFonts w:cs="Lucida Console" w:ascii="Lucida Console" w:hAnsi="Lucida Console"/>
          <w:i/>
          <w:iCs/>
          <w:w w:val="47"/>
          <w:sz w:val="28"/>
        </w:rPr>
      </w:r>
    </w:p>
    <w:sectPr>
      <w:type w:val="nextPage"/>
      <w:pgSz w:w="11906" w:h="16838"/>
      <w:pgMar w:left="432" w:right="432" w:gutter="0" w:header="0" w:top="37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Pristina">
    <w:charset w:val="00"/>
    <w:family w:val="script"/>
    <w:pitch w:val="variable"/>
  </w:font>
  <w:font w:name="Lucida Console">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5:37:00Z</dcterms:created>
  <dc:creator>.</dc:creator>
  <dc:description/>
  <cp:keywords/>
  <dc:language>en-US</dc:language>
  <cp:lastModifiedBy>.</cp:lastModifiedBy>
  <dcterms:modified xsi:type="dcterms:W3CDTF">2014-04-21T06:49:00Z</dcterms:modified>
  <cp:revision>13</cp:revision>
  <dc:subject/>
  <dc:title/>
</cp:coreProperties>
</file>