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MS Mincho;ＭＳ 明朝" w:hAnsi="MS Mincho;ＭＳ 明朝" w:eastAsia="MS Mincho;ＭＳ 明朝" w:cs="MS Mincho;ＭＳ 明朝"/>
          <w:sz w:val="96"/>
        </w:rPr>
      </w:pPr>
      <w:r>
        <w:rPr>
          <w:rFonts w:ascii="MS Mincho;ＭＳ 明朝" w:hAnsi="MS Mincho;ＭＳ 明朝" w:cs="MS Mincho;ＭＳ 明朝" w:eastAsia="MS Mincho;ＭＳ 明朝"/>
          <w:sz w:val="96"/>
        </w:rPr>
        <w:t>中道</w:t>
      </w:r>
    </w:p>
    <w:p>
      <w:pPr>
        <w:pStyle w:val="Normal"/>
        <w:widowControl w:val="false"/>
        <w:jc w:val="center"/>
        <w:rPr>
          <w:rFonts w:ascii="MS Mincho;ＭＳ 明朝" w:hAnsi="MS Mincho;ＭＳ 明朝" w:eastAsia="MS Mincho;ＭＳ 明朝" w:cs="MS Mincho;ＭＳ 明朝"/>
          <w:sz w:val="96"/>
          <w:szCs w:val="16"/>
        </w:rPr>
      </w:pPr>
      <w:r>
        <w:rPr>
          <w:rFonts w:eastAsia="MS Mincho;ＭＳ 明朝" w:cs="MS Mincho;ＭＳ 明朝" w:ascii="MS Mincho;ＭＳ 明朝" w:hAnsi="MS Mincho;ＭＳ 明朝"/>
          <w:sz w:val="96"/>
          <w:szCs w:val="16"/>
        </w:rPr>
      </w:r>
    </w:p>
    <w:p>
      <w:pPr>
        <w:pStyle w:val="Normal"/>
        <w:widowControl w:val="false"/>
        <w:jc w:val="center"/>
        <w:rPr>
          <w:rFonts w:ascii="Pristina" w:hAnsi="Pristina" w:cs="Pristina"/>
          <w:iCs/>
          <w:sz w:val="96"/>
        </w:rPr>
      </w:pPr>
      <w:r>
        <w:rPr>
          <w:rFonts w:cs="Pristina" w:ascii="Pristina" w:hAnsi="Pristina"/>
          <w:iCs/>
          <w:sz w:val="96"/>
        </w:rPr>
        <w:t>NAKAMICHI</w:t>
      </w:r>
    </w:p>
    <w:p>
      <w:pPr>
        <w:pStyle w:val="Normal"/>
        <w:widowControl w:val="false"/>
        <w:jc w:val="center"/>
        <w:rPr>
          <w:rFonts w:ascii="Pristina" w:hAnsi="Pristina" w:cs="Pristina"/>
          <w:i/>
          <w:i/>
          <w:iCs/>
          <w:sz w:val="24"/>
          <w:szCs w:val="24"/>
        </w:rPr>
      </w:pPr>
      <w:r>
        <w:rPr>
          <w:rFonts w:cs="Pristina" w:ascii="Pristina" w:hAnsi="Pristina"/>
          <w:i/>
          <w:iCs/>
          <w:sz w:val="24"/>
          <w:szCs w:val="24"/>
        </w:rPr>
      </w:r>
    </w:p>
    <w:p>
      <w:pPr>
        <w:pStyle w:val="Normal"/>
        <w:widowControl w:val="false"/>
        <w:jc w:val="center"/>
        <w:rPr>
          <w:rFonts w:ascii="Pristina" w:hAnsi="Pristina" w:cs="Pristina"/>
          <w:i/>
          <w:i/>
          <w:iCs/>
          <w:sz w:val="56"/>
        </w:rPr>
      </w:pPr>
      <w:r>
        <w:rPr>
          <w:rFonts w:cs="Pristina" w:ascii="Pristina" w:hAnsi="Pristina"/>
          <w:i/>
          <w:sz w:val="56"/>
          <w:lang w:val="en-US" w:eastAsia="en-US"/>
        </w:rPr>
        <w:drawing>
          <wp:inline distT="0" distB="0" distL="0" distR="0">
            <wp:extent cx="6753225" cy="43910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tretch>
                      <a:fillRect/>
                    </a:stretch>
                  </pic:blipFill>
                  <pic:spPr bwMode="auto">
                    <a:xfrm>
                      <a:off x="0" y="0"/>
                      <a:ext cx="6753225" cy="4391025"/>
                    </a:xfrm>
                    <a:prstGeom prst="rect">
                      <a:avLst/>
                    </a:prstGeom>
                    <a:ln w="6350">
                      <a:solidFill>
                        <a:srgbClr val="000000"/>
                      </a:solidFill>
                    </a:ln>
                  </pic:spPr>
                </pic:pic>
              </a:graphicData>
            </a:graphic>
          </wp:inline>
        </w:drawing>
      </w:r>
    </w:p>
    <w:p>
      <w:pPr>
        <w:pStyle w:val="Normal"/>
        <w:widowControl w:val="false"/>
        <w:jc w:val="center"/>
        <w:rPr>
          <w:rFonts w:ascii="Lucida Console" w:hAnsi="Lucida Console" w:cs="Lucida Console"/>
          <w:i/>
          <w:i/>
          <w:iCs/>
          <w:w w:val="66"/>
          <w:sz w:val="28"/>
          <w:szCs w:val="28"/>
        </w:rPr>
      </w:pPr>
      <w:r>
        <w:rPr>
          <w:rFonts w:cs="Lucida Console" w:ascii="Lucida Console" w:hAnsi="Lucida Console"/>
          <w:i/>
          <w:iCs/>
          <w:w w:val="66"/>
          <w:sz w:val="28"/>
          <w:szCs w:val="28"/>
        </w:rPr>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01 // Nakamichi is 100% FREE LZSS SUPERFAST decompresso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00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03 // Nakamichi, revision 1-RSSBO_1GB_Wordfetcher_TRIAD_NOmemcpy, written by Kaze, babealicious suggestion by m^2 enforced.</w:t>
      </w:r>
    </w:p>
    <w:p>
      <w:pPr>
        <w:pStyle w:val="Normal"/>
        <w:widowControl w:val="false"/>
        <w:rPr/>
      </w:pPr>
      <w:r>
        <w:rPr>
          <w:rFonts w:cs="Lucida Console" w:ascii="Lucida Console" w:hAnsi="Lucida Console"/>
          <w:iCs/>
          <w:w w:val="60"/>
          <w:sz w:val="18"/>
          <w:szCs w:val="18"/>
        </w:rPr>
        <w:t>0004 // Change #1: 'memcpy' replaced by GP/XMM/YMM TRIAD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05 // Nakamichi, revision 1-RSSBO_1GB_Wordfetcher_TRIAD, written by Ka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06 // Change #1: Decompression fetches WORD instead of BYTE+BYT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07 // Change #2: Decompression stores three times 64bit instead of memcpy() for all transfers &lt;=24 byte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08 // Change #3: Fifteenth bit is used and then unused, 16KB -&gt; 32KB -&gt; 16K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09 // 32KB window disappoints speedwise, also sizewis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1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11 D:\_KAZE\_KAZE_GOLD\Nakamichi_projectOLD\Nakamichi_vs_Yappy&gt;Nakamichi_r1-RSSBO_1GB_15bit_Wordfetcher.exe enwik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12 Nakamichi, revision 1-RSSBO_1GB_15bit_Wordfetcher, written by Kaze, based on Nobuo Ito's LZSS sourc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13 Compressing 100000000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14 -; Each rotation means 128KB are encoded; Done 10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15 RAM-to-RAM performance: 130 K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01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17 D:\_KAZE\_KAZE_GOLD\Nakamichi_projectOLD\Nakamichi_vs_Yappy&gt;Nakamichi_r1-RSSBO_1GB_15bit_Wordfetcher.exe enwik8.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18 Nakamichi, revision 1-RSSBO_1GB_15bit_Wordfetcher, written by Kaze, based on Nobuo Ito's LZSS sourc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19 Decompressing 65693566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20 RAM-to-RAM performance: 358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02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22 D:\_KAZE\_KAZE_GOLD\Nakamichi_projectOLD\Nakamichi_vs_Yappy&gt;Nakamichi_r1-RSSBO_1GB_15bit_Wordfetcher.exe enwik9</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23 Nakamichi, revision 1-RSSBO_1GB_15bit_Wordfetcher, written by Kaze, based on Nobuo Ito's LZSS sourc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24 Compressing 1000000000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25 /; Each rotation means 128KB are encoded; Done 10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26 RAM-to-RAM performance: 150 K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02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28 D:\_KAZE\_KAZE_GOLD\Nakamichi_projectOLD\Nakamichi_vs_Yappy&gt;Nakamichi_r1-RSSBO_1GB_15bit_Wordfetcher.exe enwik9.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29 Nakamichi, revision 1-RSSBO_1GB_15bit_Wordfetcher, written by Kaze, based on Nobuo Ito's LZSS sourc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30 Decompressing 609319736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31 RAM-to-RAM performance: 379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3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33 // 1-RSSBO_1GB vs 1-RSSBO_1GB_15bit_Wordfetcher (16KB/32KB respectively):</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34 // 069,443,065 vs 065,693,56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35 // 641,441,055 vs 609,319,73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03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37 // Nakamichi, revision 1-RSSBO_1GB, written by Ka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38 // Based on Nobuo Ito's source, thanks It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39 // The main goal of Nakamichi is to allow supersimple and superfast decoding for English x-grams (mainly) in pure C, or not, heh-he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40 // Natively Nakamichi is targeted as 64bit tool with 16 threads, helping Kazahana to traverse faster when I/O is not superio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41 // In short, Nakamichi is intended as x-gram decompresso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04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043 // Eightfold Path ~ the Buddhist path to nirvana, comprising eight aspects in which an aspirant must become practised;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44 // eightfold way ~ (Physics), the grouping of hadrons into supermultiplets by means of SU(3)); (b) adverb to eight times the number or quantity: O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04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46 // Note1: Fifteenth bit is not used, making the window wider by 1bit i.e. 32KB is not tempting, rather I think to use it as a flag: 8bytes/16byte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47 // Note2: English x-grams are as English texts but more redundant, in other words they are phraselists in most cases, sometimes wordlis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48 // Note3: On OSHO.TXT, being a typical English text, Nakamichi's compression ratio is among the wors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49 //        206,908,949 OSHO.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50 //        125,022,859 OSHO.TXT.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51 //        It struggles with English texts but decomprression speed is quite sweet (Core 2 T7500 2200MHz, 32bit cod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52 //        Nakamichi, revision 1-, written by Ka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53 //        Decompressing 125022859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054 //        RAM-to-RAM performance: 477681 KB/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55 // Note4: Also I wanted to see how my 'Railgun_Swampshine_BailOut', being a HEAVYGUN i.e. with big overhead and latency, hits in a real-world applicati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05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57 // Quick notes on PAGODAs (the padded x-gram lis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58 // Every single word in English has its own PAGODA, in example below 'on' PAGODA is given (Kazahana_on.PAGODA-order-5.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59 // PAGODA order 5 (i.e. with 5 tiers) has 5*(5+1)/2=15 subtiers, they are concatenated and space-padded in order to form the pillar '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6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61 D:\_KAZE\Nakamichi_r1-RSSBO&gt;dir \_GW\ka*</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06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63 04/12/2014  05:07 AM                14 Kazahana_on.1-1.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64 04/12/2014  05:07 AM         1,635,389 Kazahana_on.2-1.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65 04/12/2014  05:07 AM         1,906,734 Kazahana_on.2-2.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66 04/12/2014  05:07 AM        10,891,415 Kazahana_on.3-1.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67 04/12/2014  05:07 AM        15,797,703 Kazahana_on.3-2.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68 04/12/2014  05:07 AM        20,419,280 Kazahana_on.3-3.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69 04/12/2014  05:07 AM        22,141,823 Kazahana_on.4-1.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70 04/12/2014  05:07 AM        36,002,113 Kazahana_on.4-2.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71 04/12/2014  05:07 AM        33,236,772 Kazahana_on.4-3.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72 04/12/2014  05:07 AM        33,902,425 Kazahana_on.4-4.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73 04/12/2014  05:07 AM        24,795,989 Kazahana_on.5-1.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74 04/12/2014  05:07 AM        30,766,220 Kazahana_on.5-2.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75 04/12/2014  05:07 AM        38,982,816 Kazahana_on.5-3.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76 04/12/2014  05:07 AM        38,089,575 Kazahana_on.5-4.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77 04/12/2014  05:07 AM        34,309,057 Kazahana_on.5-5.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78 04/12/2014  05:07 AM       846,351,894 Kazahana_on.PAGODA-order-5.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07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80 D:\_KAZE\Nakamichi_r1-RSSBO&gt;type \_GW\Kazahana_on.1-1.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81 9,999,999       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08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83 D:\_KAZE\Nakamichi_r1-RSSBO&gt;type \_GW\Kazahana_on.2-1.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84 9,999,999       on_th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85 1,148,054       on_hi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86 0,559,694       on_h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87 0,487,856       on_thi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88 0,399,485       on_you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89 0,381,570       on_my</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90 0,367,282       on_thei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9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09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93 D:\_KAZE\Nakamichi_r1-RSSBO&gt;type \_GW\Kazahana_on.2-2.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94 0,545,191       based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95 0,397,408       and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96 0,334,266       go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97 0,329,561       went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98 0,263,035       was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99 0,246,332       it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00 0,229,041       down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01 0,202,151       going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0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10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04 D:\_KAZE\Nakamichi_r1-RSSBO&gt;type \_GW\Kazahana_on.5-5.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05 0,083,564       foundation_osho_s_books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06 0,012,404       medium_it_may_be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07 0,012,354       if_you_received_it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08 0,012,152       medium_they_may_be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09 0,012,144       agree_to_also_provide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10 0,012,139       a_united_states_copyright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11 0,008,067       we_are_constantly_working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12 0,008,067       questions_we_have_received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13 0,006,847       file_was_first_posted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14 0,006,441       of_we_are_already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15 0,006,279       you_received_this_ebook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16 0,005,865       you_received_this_etext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17 0,005,833       to_keep_an_eye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1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11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20 D:\_KAZE\Nakamichi_r1-RSSBO&gt;di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12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22 04/12/2014  05:07 AM       846,351,894 Kazahana_on.PAGODA-order-5.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12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24 D:\_KAZE\Nakamichi_r1-RSSBO&gt;Nakamichi.exe Kazahana_on.PAGODA-order-5.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25 Nakamichi, revision 1-RSSBO, written by Ka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26 Compressing 846351894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27 /; Each rotation means 128KB are encoded; Done 10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28 RAM-to-RAM performance: 512 K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12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30 D:\_KAZE\Nakamichi_r1-RSSBO&gt;di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13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32 04/12/2014  05:07 AM       846,351,894 Kazahana_on.PAGODA-order-5.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33 04/15/2014  06:30 PM       293,049,398 Kazahana_on.PAGODA-order-5.txt.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13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35 D:\_KAZE\Nakamichi_r1-RSSBO&gt;Nakamichi.exe Kazahana_on.PAGODA-order-5.txt.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36 Nakamichi, revision 1-RSSBO, written by Ka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37 Decompressing 293049398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38 RAM-to-RAM performance: 607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13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40 D:\_KAZE\Nakamichi_r1-RSSBO&gt;Yappy.exe Kazahana_on.PAGODA-order-5.txt 409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41 YAPPY: [b 4K] bytes 846351894 -&gt; 191149889  22.6%  comp  33.8 MB/s  uncomp 875.4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14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43 D:\_KAZE\Nakamichi_r1-RSSBO&gt;Yappy.exe Kazahana_on.PAGODA-order-5.txt 819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44 YAPPY: [b 8K] bytes 846351894 -&gt; 184153244  21.8%  comp  35.0 MB/s  uncomp 898.3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14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46 D:\_KAZE\Nakamichi_r1-RSSBO&gt;Yappy.exe Kazahana_on.PAGODA-order-5.txt 1638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47 YAPPY: [b 16K] bytes 846351894 -&gt; 180650931  21.3%  comp  28.8 MB/s  uncomp 906.4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14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49 D:\_KAZE\Nakamichi_r1-RSSBO&gt;Yappy.exe Kazahana_on.PAGODA-order-5.txt 3276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50 YAPPY: [b 32K] bytes 846351894 -&gt; 178902966  21.1%  comp  35.0 MB/s  uncomp 906.4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15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52 D:\_KAZE\Nakamichi_r1-RSSBO&gt;Yappy.exe Kazahana_on.PAGODA-order-5.txt 6553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53 YAPPY: [b 64K] bytes 846351894 -&gt; 178027899  21.0%  comp  34.5 MB/s  uncomp 914.6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15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55 D:\_KAZE\Nakamichi_r1-RSSBO&gt;Yappy.exe Kazahana_on.PAGODA-order-5.txt 13107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56 YAPPY: [b 128K] bytes 846351894 -&gt; 177591807  21.0%  comp  34.9 MB/s  uncomp 906.4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15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58 D:\_KAZE\Nakamichi_r1-RSSBO&g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5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16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61 #include &lt;stdio.h&g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62 #include &lt;stdlib.h&g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63 #include &lt;stdint.h&gt; // uint64_t neede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64 #include &lt;time.h&g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65 #include &lt;string.h&g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16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67 #include &lt;emmintrin.h&gt; // SSE2 intrinsic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68 #include &lt;smmintrin.h&gt; // SSE4.1 intrinsic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69 #include &lt;immintrin.h&gt; // AVX intrinsic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70 //#include &lt;zmmintrin.h&gt; // AVX2 intrinsics, definitions and declarations for use with 512-bit compiler intrinsic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17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72 void SlowCopy128bit (const char *SOURCE, char *TARGET) { _mm_storeu_si128((__m128i *)(TARGET), _mm_loadu_si128((const __m128i *)(SOURC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7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74  * Move Unaligned Packed Integer Value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75  * **** VMOVDQU ymm1, m25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76  * **** VMOVDQU m256, ymm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77  * Moves 256 bits of packed integer values from the source operand to th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78  * destinati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7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80 //extern __m256i __ICL_INTRINCC _mm256_loadu_si256(__m256i const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81 //extern void    __ICL_INTRINCC _mm256_storeu_si256(__m256i *, __m256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82 void SlowCopy256bit (const char *SOURCE, char *TARGET) { _mm256_storeu_si256((__m256i *)(TARGET), _mm256_loadu_si256((const __m256i *)(SOURC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83 //extern __m512i __ICL_INTRINCC _mm512_loadu_si512(void cons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84 //extern void    __ICL_INTRINCC _mm512_storeu_si512(void*, __m512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85 //void SlowCopy512bit (const char *SOURCE, char *TARGET) { _mm512_storeu_si512((__m512i *)(TARGET), _mm512_loadu_si512((const __m512i *)(SOURC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18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87 // During compilation use one of these, the granularity of the padded 'memcpy', 4x2x8/2x2x16/1x2x32/1x1x64 respectively as GP/XMM/YMM/ZMM, the maximum literal length reduced from 127 to 6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88 //#define _N_G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89 //#define _N_X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90 //#define _N_Y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91 //#define _N_Z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19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93 //icl /O3 Nakamichi_r1-RSSBO_1GB_Wordfetcher_TRIAD_NOmemcpy_NOif.c -D_N_GP /FAc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94 //ren Nakamichi_r1-RSSBO_1GB_Wordfetcher_TRIAD_NOmemcpy_NOif.cod Nakamichi_r1-RSSBO_1GB_Wordfetcher_TRIAD_NOmemcpy_NOif_GP.co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95 //ren Nakamichi_r1-RSSBO_1GB_Wordfetcher_TRIAD_NOmemcpy_NOif.exe Nakamichi_r1-RSSBO_1GB_Wordfetcher_TRIAD_NOmemcpy_NOif_GP.ex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96 //icl /O3 /QxSSE2 Nakamichi_r1-RSSBO_1GB_Wordfetcher_TRIAD_NOmemcpy_NOif.c -D_N_XMM /FAc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97 //ren Nakamichi_r1-RSSBO_1GB_Wordfetcher_TRIAD_NOmemcpy_NOif.cod Nakamichi_r1-RSSBO_1GB_Wordfetcher_TRIAD_NOmemcpy_NOif_XMM.co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98 //ren Nakamichi_r1-RSSBO_1GB_Wordfetcher_TRIAD_NOmemcpy_NOif.exe Nakamichi_r1-RSSBO_1GB_Wordfetcher_TRIAD_NOmemcpy_NOif_XMM.ex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99 //icl /O3 /QxAVX Nakamichi_r1-RSSBO_1GB_Wordfetcher_TRIAD_NOmemcpy_NOif.c -D_N_YMM /FAc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00 //ren Nakamichi_r1-RSSBO_1GB_Wordfetcher_TRIAD_NOmemcpy_NOif.cod Nakamichi_r1-RSSBO_1GB_Wordfetcher_TRIAD_NOmemcpy_NOif_YMM.co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01 //ren Nakamichi_r1-RSSBO_1GB_Wordfetcher_TRIAD_NOmemcpy_NOif.exe Nakamichi_r1-RSSBO_1GB_Wordfetcher_TRIAD_NOmemcpy_NOif_YMM.ex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02 //icl /O3 /QxCORE-AVX2 Nakamichi_r1-RSSBO_1GB_Wordfetcher_TRIAD_NOmemcpy_NOif.c -D_N_ZMM /FAc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03 //ren Nakamichi_r1-RSSBO_1GB_Wordfetcher_TRIAD_NOmemcpy_NOif.cod Nakamichi_r1-RSSBO_1GB_Wordfetcher_TRIAD_NOmemcpy_NOif_ZMM.co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04 //ren Nakamichi_r1-RSSBO_1GB_Wordfetcher_TRIAD_NOmemcpy_NOif.exe Nakamichi_r1-RSSBO_1GB_Wordfetcher_TRIAD_NOmemcpy_NOif_ZMM.ex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0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06 #ifndef 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07 #define NULL ((void*)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08 #endif</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0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10 // Comment it to see how slower 'BruteForce' is, for Wikipedia 100MB the ratio is 41KB/s versus 197K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11 #define ReplaceBruteForceWithRailgunSwampshineBailOu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1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13 void SearchIntoSlidingWindow(unsigned int* retIndex, unsigned int* retMatch, char* refStart,char* refEnd,char* encStart,char* encE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14 unsigned int SlidingWindowVsLookAheadBuffer(char* refStart, char* refEnd, char* encStart, char* encE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15 unsigned int Compress(char* ret, char* src, unsigned int src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16 unsigned int Decompress(char* ret, char* src, unsigned int src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17 char * Railgun_Swampshine_BailOut(char * pbTarget, char * pbPattern, uint32_t cbTarget, uint32_t c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18 char * Railgun_Doublet (char * pbTarget, char * pbPattern, uint32_t cbTarget, uint32_t c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1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20 // Min_Match_Length=THRESHOLD=4 means 4 and bigger are to be encode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21 #define Min_Match_BAILOUT_Length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22 #define Min_Match_Length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23 #define OffsetBITS (1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24 #define LengthBITS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2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26 //12bi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27 //#define REF_SIZE (4095+Min_Match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28 #define REF_SIZE ( ((1&lt;&lt;OffsetBITS)-1) + Min_Match_Length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29 //3bi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30 //#define ENC_SIZE (7+Min_Match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31 #define ENC_SIZE ( ((1&lt;&lt;LengthBITS)-1) + Min_Match_Length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3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33 int main( int argc, char *argv[]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34 </w:t>
        <w:tab/>
        <w:t>FILE *f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35 </w:t>
        <w:tab/>
        <w:t>int Source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36 </w:t>
        <w:tab/>
        <w:t>int Target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37 </w:t>
        <w:tab/>
        <w:t>char* SourceBlock=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38 </w:t>
        <w:tab/>
        <w:t>char* TargetBlock=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39 </w:t>
        <w:tab/>
        <w:t>char* Nakamichi = ".Nakamich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40 </w:t>
        <w:tab/>
        <w:t>char NewFileName[25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41 </w:t>
        <w:tab/>
        <w:t>clock_t clocks1, clocks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4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43 </w:t>
        <w:tab/>
        <w:t>printf("Nakamichi, revision 1-RSSBO_1GB_Wordfetcher_TRIAD_NOmemcpy, written by Kaze, based on Nobuo Ito's LZSS source, babealicious suggestion by m^2 enforced.\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44 </w:t>
        <w:tab/>
        <w:t>if (argc==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45 </w:t>
        <w:tab/>
        <w:tab/>
        <w:t>printf("Usage: Nakamichi filename\n"); exit(1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46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47 </w:t>
        <w:tab/>
        <w:t>if ((fp = fopen(argv[1], "rb")) == NULL)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48 </w:t>
        <w:tab/>
        <w:tab/>
        <w:t>printf("Nakamichi: Can't open '%s' file.\n", argv[1]); exit(1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49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50 </w:t>
        <w:tab/>
        <w:t>fseek(fp, 0, SEEK_E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51 </w:t>
        <w:tab/>
        <w:t>SourceSize = ftell(f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52 </w:t>
        <w:tab/>
        <w:t>fseek(fp, 0, SEEK_S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53 </w:t>
        <w:tab/>
        <w:t>// If filename ends in '.Nakamichi' then mode is decompression otherwise compressi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54 </w:t>
        <w:tab/>
        <w:t>if (strcmp(argv[1]+(strlen(argv[1])-strlen(Nakamichi)), Nakamichi) == 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55 </w:t>
        <w:tab/>
        <w:t>SourceBlock = (char*)malloc(SourceSize+51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56 </w:t>
        <w:tab/>
        <w:t>//TargetBlock = (char*)malloc(5*SourceSize+51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57 </w:t>
        <w:tab/>
        <w:t>TargetBlock = (char*)malloc(1024*1024*1024+51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58 </w:t>
        <w:tab/>
        <w:t>fread(SourceBlock, 1, SourceSize, f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59 </w:t>
        <w:tab/>
        <w:t>fclose(f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60 </w:t>
        <w:tab/>
        <w:tab/>
        <w:t>printf("Decompressing %d bytes ...\n", SourceSiz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61 </w:t>
        <w:tab/>
        <w:tab/>
        <w:t>clocks1 = cloc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62 </w:t>
        <w:tab/>
        <w:tab/>
        <w:t>TargetSize = Decompress(TargetBlock, SourceBlock, Source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63 </w:t>
        <w:tab/>
        <w:tab/>
        <w:t>clocks2 = cloc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64 </w:t>
        <w:tab/>
        <w:tab/>
        <w:t>printf("RAM-to-RAM performance: %d MB/s.\n", ((TargetSize/(clocks2 - clocks1 + 1))*(long)1000)&gt;&gt;2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65 </w:t>
        <w:tab/>
        <w:tab/>
        <w:t>strcpy(NewFileName, argv[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66 </w:t>
        <w:tab/>
        <w:tab/>
        <w:t>*( NewFileName + strlen(argv[1])-strlen(Nakamichi) ) =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67 </w:t>
        <w:tab/>
        <w:t>}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68 </w:t>
        <w:tab/>
        <w:t>SourceBlock = (char*)malloc(SourceSize+51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69 </w:t>
        <w:tab/>
        <w:t>TargetBlock = (char*)malloc(SourceSize+51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70 </w:t>
        <w:tab/>
        <w:t>fread(SourceBlock, 1, SourceSize, f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71 </w:t>
        <w:tab/>
        <w:t>fclose(f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72 </w:t>
        <w:tab/>
        <w:tab/>
        <w:t>printf("Compressing %d bytes ...\n", SourceSiz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73 </w:t>
        <w:tab/>
        <w:tab/>
        <w:t>clocks1 = cloc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74 </w:t>
        <w:tab/>
        <w:tab/>
        <w:t>TargetSize = Compress(TargetBlock, SourceBlock, Source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75 </w:t>
        <w:tab/>
        <w:tab/>
        <w:t>clocks2 = cloc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76 </w:t>
        <w:tab/>
        <w:tab/>
        <w:t>printf("RAM-to-RAM performance: %d KB/s.\n", ((SourceSize/(clocks2 - clocks1 + 1))*(long)1000)&gt;&gt;1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77 </w:t>
        <w:tab/>
        <w:tab/>
        <w:t>strcpy(NewFileName, argv[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78 </w:t>
        <w:tab/>
        <w:tab/>
        <w:t>strcat(NewFileName, 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79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80 </w:t>
        <w:tab/>
        <w:t>if ((fp = fopen(NewFileName, "wb")) == NULL)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81 </w:t>
        <w:tab/>
        <w:tab/>
        <w:t>printf("Nakamichi: Can't write '%s' file.\n", NewFileName); exit(1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82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83 </w:t>
        <w:tab/>
        <w:t>fwrite(TargetBlock, 1, TargetSize, f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84 </w:t>
        <w:tab/>
        <w:t>fclose(f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85 </w:t>
        <w:tab/>
        <w:t>free(TargetBloc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86 </w:t>
        <w:tab/>
        <w:t>free(SourceBloc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87 </w:t>
        <w:tab/>
        <w:t>exit(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8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8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90 void SearchIntoSlidingWindow(unsigned int* retIndex, unsigned int* retMatch, char* refStart,char* refEnd,char* encStart,char* encE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91 </w:t>
        <w:tab/>
        <w:t>char* FoundAtPositi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92 </w:t>
        <w:tab/>
        <w:t>unsigned int match=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93 </w:t>
        <w:tab/>
        <w:t>*retIndex=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94 </w:t>
        <w:tab/>
        <w:t>*retMatch=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95 #ifdef ReplaceBruteForceWithRailgunSwampshineBailOu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96 </w:t>
        <w:tab/>
        <w:t>if (refStart &lt; refEnd)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97 </w:t>
        <w:tab/>
        <w:tab/>
        <w:t>FoundAtPosition = Railgun_Swampshine_BailOut(refStart, encStart, (uint32_t)(refEnd-refStart),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98 </w:t>
        <w:tab/>
        <w:tab/>
        <w:t>//FoundAtPosition = Railgun_Doublet(refStart, encStart, (uint32_t)(refEnd-refStart),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99 </w:t>
        <w:tab/>
        <w:tab/>
        <w:t>// For bigger windows 'Doublet' is slow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00 </w:t>
        <w:tab/>
        <w:tab/>
        <w:t>// Nakamichi, revision 1-RSSBO_1GB_15bit performance with 'Swampshin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01 </w:t>
        <w:tab/>
        <w:tab/>
        <w:t>// Compressing 846351894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02 </w:t>
        <w:tab/>
        <w:tab/>
        <w:t>// RAM-to-RAM performance: 370 K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03 </w:t>
        <w:tab/>
        <w:tab/>
        <w:t>// Nakamichi, revision 1-RSSBO_1GB_15bit performance with 'Doubl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04 </w:t>
        <w:tab/>
        <w:tab/>
        <w:t>// Compressing 846351894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05 </w:t>
        <w:tab/>
        <w:tab/>
        <w:t>// RAM-to-RAM performance: 213 K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06 </w:t>
        <w:tab/>
        <w:tab/>
        <w:t>if (FoundAtPosition!=NULL)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07 </w:t>
        <w:tab/>
        <w:tab/>
        <w:tab/>
        <w:t>*retMatch=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08 </w:t>
        <w:tab/>
        <w:tab/>
        <w:tab/>
        <w:t>*retIndex=refEnd-FoundAtPositi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09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10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11 #else</w:t>
        <w:tab/>
        <w:tab/>
        <w:tab/>
        <w:tab/>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12 </w:t>
        <w:tab/>
        <w:t>while(refStart &lt; refE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13 </w:t>
        <w:tab/>
        <w:tab/>
        <w:t>match=SlidingWindowVsLookAheadBuffer(refStart,refEnd,encStart,encE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14 </w:t>
        <w:tab/>
        <w:tab/>
        <w:t>if(match &gt; *retMatc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15 </w:t>
        <w:tab/>
        <w:tab/>
        <w:tab/>
        <w:t>*retMatch=matc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16 </w:t>
        <w:tab/>
        <w:tab/>
        <w:tab/>
        <w:t>*retIndex=refEnd-refStar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17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18 </w:t>
        <w:tab/>
        <w:tab/>
        <w:t>if(*retMatch &gt;= Min_Match_BAILOUT_Length) brea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19 </w:t>
        <w:tab/>
        <w:tab/>
        <w:t>refStar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20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21 #endif</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2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2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24 unsigned int SlidingWindowVsLookAheadBuffer( char* refStart, char* refEnd, char* encStart,char* encE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25 </w:t>
        <w:tab/>
        <w:t>int ret =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26 </w:t>
        <w:tab/>
        <w:t>while(refStart[ret] == encStart[r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27 </w:t>
        <w:tab/>
        <w:tab/>
        <w:t>if(&amp;refStart[ret] &gt;= refEnd) brea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28 </w:t>
        <w:tab/>
        <w:tab/>
        <w:t>if(&amp;encStart[ret] &gt;= encEnd) brea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29 </w:t>
        <w:tab/>
        <w:tab/>
        <w:t>r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30 </w:t>
        <w:tab/>
        <w:tab/>
        <w:t>if(ret &gt;= Min_Match_BAILOUT_Length) brea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31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32 </w:t>
        <w:tab/>
        <w:t>return r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3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3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35 unsigned int Compress(char* ret, char* src, unsigned int src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36 </w:t>
        <w:tab/>
        <w:t>unsigned int srcIndex=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37 </w:t>
        <w:tab/>
        <w:t>unsigned int retIndex=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38 </w:t>
        <w:tab/>
        <w:t>unsigned int index=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39 </w:t>
        <w:tab/>
        <w:t>unsigned int match=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40 </w:t>
        <w:tab/>
        <w:t>unsigned int notMatch=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41 </w:t>
        <w:tab/>
        <w:t>unsigned char* notMatchStart=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42 </w:t>
        <w:tab/>
        <w:t>char* refStart=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43 </w:t>
        <w:tab/>
        <w:t>char* encEnd=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44 </w:t>
        <w:tab/>
        <w:t>int Melnitchka=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45 </w:t>
        <w:tab/>
        <w:t>char *Auberge[4] = {"|\0","/\0","-\0","\\\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46 </w:t>
        <w:tab/>
        <w:t>int ProgressIndicato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4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48 </w:t>
        <w:tab/>
        <w:t>while(srcIndex &lt; src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49 </w:t>
        <w:tab/>
        <w:tab/>
        <w:t>if(srcIndex&gt;=REF_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50 </w:t>
        <w:tab/>
        <w:tab/>
        <w:tab/>
        <w:t>refStart=&amp;src[srcIndex-REF_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51 </w:t>
        <w:tab/>
        <w:tab/>
        <w:t>els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52 </w:t>
        <w:tab/>
        <w:tab/>
        <w:tab/>
        <w:t>refStart=src;</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53 </w:t>
        <w:tab/>
        <w:tab/>
        <w:t>if(srcIndex&gt;=srcSize-ENC_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54 </w:t>
        <w:tab/>
        <w:tab/>
        <w:tab/>
        <w:t>encEnd=&amp;src[src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55 </w:t>
        <w:tab/>
        <w:tab/>
        <w:t>els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56 </w:t>
        <w:tab/>
        <w:tab/>
        <w:tab/>
        <w:t>encEnd=&amp;src[srcIndex+ENC_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5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58 </w:t>
        <w:tab/>
        <w:tab/>
        <w:t>SearchIntoSlidingWindow(&amp;index,&amp;match,refStart,&amp;src[srcIndex],&amp;src[srcIndex],encE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59 </w:t>
        <w:tab/>
        <w:tab/>
        <w:t>//if ( match&lt;Min_Match_Length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60 </w:t>
        <w:tab/>
        <w:tab/>
        <w:t>//if ( match&lt;Min_Match_Length || match&lt;8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61   </w:t>
        <w:tab/>
        <w:tab/>
        <w:t>if ( match==0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62 </w:t>
        <w:tab/>
        <w:tab/>
        <w:tab/>
        <w:t>if(notMatch==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63 </w:t>
        <w:tab/>
        <w:tab/>
        <w:tab/>
        <w:tab/>
        <w:t>notMatchStart=&amp;re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64 </w:t>
        <w:tab/>
        <w:tab/>
        <w:tab/>
        <w:tab/>
        <w: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65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66 </w:t>
        <w:tab/>
        <w:tab/>
        <w:tab/>
        <w:t>else if (notMatch==12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67 </w:t>
        <w:tab/>
        <w:tab/>
        <w:tab/>
        <w:tab/>
        <w:t>*notMatchStart=(unsigned char)((127)&lt;&lt;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68 </w:t>
        <w:tab/>
        <w:tab/>
        <w:tab/>
        <w:tab/>
        <w:t>notMatch=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69 </w:t>
        <w:tab/>
        <w:tab/>
        <w:tab/>
        <w:tab/>
        <w:t>notMatchStart=&amp;re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70 </w:t>
        <w:tab/>
        <w:tab/>
        <w:tab/>
        <w:tab/>
        <w: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71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72 </w:t>
        <w:tab/>
        <w:tab/>
        <w:tab/>
        <w:t>ret[retIndex]=src[src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73 </w:t>
        <w:tab/>
        <w:tab/>
        <w:tab/>
        <w: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74 </w:t>
        <w:tab/>
        <w:tab/>
        <w:tab/>
        <w:t>notMatc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75 </w:t>
        <w:tab/>
        <w:tab/>
        <w:tab/>
        <w:t>src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76 </w:t>
        <w:tab/>
        <w:tab/>
        <w:tab/>
        <w:t>if ((srcIndex-1) % (1&lt;&lt;17) &gt; srcIndex % (1&lt;&lt;1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77 </w:t>
        <w:tab/>
        <w:tab/>
        <w:tab/>
        <w:tab/>
        <w:t>ProgressIndicator = (int)( (srcIndex+1)*(float)100/(srcSize+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78 </w:t>
        <w:tab/>
        <w:tab/>
        <w:tab/>
        <w:tab/>
        <w:t>printf("%s; Each rotation means 128KB are encoded; Done %d%%\r", Auberge[Melnitchka++], ProgressIndicator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79 </w:t>
        <w:tab/>
        <w:tab/>
        <w:tab/>
        <w:tab/>
        <w:t>Melnitchka = Melnitchka &amp; 3; // 0 1 2 3: 00 01 10 1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80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81 </w:t>
        <w:tab/>
        <w:tab/>
        <w:t>}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82 </w:t>
        <w:tab/>
        <w:tab/>
        <w:tab/>
        <w:t>if(notMatch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83 </w:t>
        <w:tab/>
        <w:tab/>
        <w:tab/>
        <w:tab/>
        <w:t>*notMatchStart=(unsigned char)((notMatch)&lt;&lt;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84 </w:t>
        <w:tab/>
        <w:tab/>
        <w:tab/>
        <w:tab/>
        <w:t>notMatch=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85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86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87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8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89 </w:t>
        <w:tab/>
        <w:tab/>
        <w:tab/>
        <w:t>//ret[retIndex] = 0x80; // Assuming seventh/fifteenth bit is zero i.e. LONG MATCH i.e. Min_Match_BAILOUT_Length*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90 </w:t>
        <w:tab/>
        <w:t xml:space="preserve">  </w:t>
        <w:tab/>
        <w:tab/>
        <w:t>//if ( match==Min_Match_BAILOUT_Length ) ret[retIndex] = 0xC0; // 8bit&amp;7bit set, SHORT MATCH if seventh/fifteenth bit is not zero i.e. Min_Match_BAILOUT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91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92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93 </w:t>
        <w:tab/>
        <w:tab/>
        <w:tab/>
        <w:t>ret[retIndex] = 0x01; // Assuming seventh/fifteenth bit is zero i.e. LONG MATCH i.e. Min_Match_BAILOUT_Length*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94 </w:t>
        <w:tab/>
        <w:t xml:space="preserve">  </w:t>
        <w:tab/>
        <w:tab/>
        <w:t>//if ( match==Min_Match_BAILOUT_Length ) ret[retIndex] = 0x03; // 2bit&amp;1bit set, SHORT MATCH if 2bit is not zero i.e. Min_Match_BAILOUT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95 </w:t>
        <w:tab/>
        <w:tab/>
        <w:tab/>
        <w:t>// 1bit+3bits+12bi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96 </w:t>
        <w:tab/>
        <w:tab/>
        <w:tab/>
        <w:t>//ret[retIndex] = ret[retIndex] | ((match-Min_Match_Length)&lt;&l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97 </w:t>
        <w:tab/>
        <w:tab/>
        <w:tab/>
        <w:t>//ret[retIndex] = ret[retIndex] | (((index-Min_Match_Length) &amp; 0x0F00)&gt;&gt;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98 </w:t>
        <w:tab/>
        <w:tab/>
        <w:tab/>
        <w:t>// 1bit+1bit+14bi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99 </w:t>
        <w:tab/>
        <w:tab/>
        <w:tab/>
        <w:t>//ret[retIndex] = ret[retIndex] | ((match-Min_Match_Length)&lt;&lt;(8-(LengthBITS+1))); // No need to set the match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00 // The fragment below is outrageously ineffective - instead of 8bit&amp;7bit I have to use the lower TWO bits i.e. 2bit&amp;1bit as flags, thus in decompressing one WORD can be fetched instead of two BYTE loads followed by SHR by 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01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02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03 </w:t>
        <w:tab/>
        <w:tab/>
        <w:tab/>
        <w:t>//ret[retIndex] = ret[retIndex] | (((index-Min_Match_Length) &amp; 0x3F00)&gt;&gt;8); // 2+4+8=1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04 </w:t>
        <w:tab/>
        <w:tab/>
        <w:tab/>
        <w: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05 </w:t>
        <w:tab/>
        <w:tab/>
        <w:tab/>
        <w:t>//ret[retIndex] = (char)((index-Min_Match_Length) &amp; 0x00FF);</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06 </w:t>
        <w:tab/>
        <w:tab/>
        <w:tab/>
        <w: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07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08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09 </w:t>
        <w:tab/>
        <w:tab/>
        <w:tab/>
        <w:t>// Now the situation is like LOW:HIGH i.e. FF:3F i.e. 0x3FFF, 16bit&amp;15bit used as flag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10 </w:t>
        <w:tab/>
        <w:tab/>
        <w:tab/>
        <w:t>// should become LOW:HIGH i.e. FC:FF i.e. 0xFFFC, 2bit&amp;1bit used as flag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11 </w:t>
        <w:tab/>
        <w:tab/>
        <w:tab/>
        <w:t>ret[retIndex] = ret[retIndex] | (((index-Min_Match_Length) &amp; 0x00FF)&lt;&lt;2); // 6+8=1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12 </w:t>
        <w:tab/>
        <w:tab/>
        <w:tab/>
        <w:t>//ret[retIndex] = ret[retIndex] | (((index-Min_Match_Length) &amp; 0x00FF)&lt;&lt;1); // 7+8=15</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13 </w:t>
        <w:tab/>
        <w:tab/>
        <w:tab/>
        <w: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14 </w:t>
        <w:tab/>
        <w:tab/>
        <w:tab/>
        <w:t>ret[retIndex] = (char)(((index-Min_Match_Length) &amp; 0x3FFF)&gt;&gt;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15 </w:t>
        <w:tab/>
        <w:tab/>
        <w:tab/>
        <w:t>//ret[retIndex] = (char)(((index-Min_Match_Length) &amp; 0x7FFF)&gt;&gt;7);</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16 </w:t>
        <w:tab/>
        <w:tab/>
        <w:tab/>
        <w: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17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18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19 </w:t>
        <w:tab/>
        <w:tab/>
        <w:tab/>
        <w:t>srcIndex+=matc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20 </w:t>
        <w:tab/>
        <w:tab/>
        <w:tab/>
        <w:t>if ((srcIndex-match) % (1&lt;&lt;17) &gt; srcIndex % (1&lt;&lt;1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21 </w:t>
        <w:tab/>
        <w:tab/>
        <w:tab/>
        <w:tab/>
        <w:t>ProgressIndicator = (int)( (srcIndex+1)*(float)100/(srcSize+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22 </w:t>
        <w:tab/>
        <w:tab/>
        <w:tab/>
        <w:tab/>
        <w:t>printf("%s; Each rotation means 128KB are encoded; Done %d%%\r", Auberge[Melnitchka++], ProgressIndicator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23 </w:t>
        <w:tab/>
        <w:tab/>
        <w:tab/>
        <w:tab/>
        <w:t>Melnitchka = Melnitchka &amp; 3; // 0 1 2 3: 00 01 10 1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24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25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26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27 </w:t>
        <w:tab/>
        <w:t>if(notMatch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28 </w:t>
        <w:tab/>
        <w:tab/>
        <w:t>*notMatchStart=(unsigned char)((notMatch)&lt;&lt;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29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30 </w:t>
        <w:tab/>
        <w:t>printf("%s; Each rotation means 128KB are encoded; Done %d%%\n", Auberge[Melnitchka], 10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31 </w:t>
        <w:tab/>
        <w:t>return 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3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3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34 unsigned int Decompress(char* ret, char* src, unsigned int src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35 </w:t>
        <w:tab/>
        <w:t>unsigned int srcIndex=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36 </w:t>
        <w:tab/>
        <w:t>unsigned int retIndex=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37 </w:t>
        <w:tab/>
        <w:t>unsigned int index=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38 </w:t>
        <w:tab/>
        <w:t>unsigned int match=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39 </w:t>
        <w:tab/>
        <w:t>unsigned int WORDpai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40 </w:t>
        <w:tab/>
        <w:t>signed int 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41 </w:t>
        <w:tab/>
        <w:t>unsigned int Fantagir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4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43 </w:t>
        <w:tab/>
        <w:t>while(srcIndex &lt; src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44 </w:t>
        <w:tab/>
        <w:tab/>
        <w:t>//if((unsigned char)src[srcIndex] &lt;= 127){</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45 </w:t>
        <w:tab/>
        <w:tab/>
        <w:t>WORDpair = *(unsigned short int*)&amp;src[src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46 </w:t>
        <w:tab/>
        <w:tab/>
        <w:t>if((WORDpair &amp; 0x01) ==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4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48 </w:t>
        <w:tab/>
        <w:tab/>
        <w:tab/>
        <w:t>// For enwik9 (as 64bit code) RAM-to-RAM performance: 735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4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50 </w:t>
        <w:tab/>
        <w:tab/>
        <w:tab/>
        <w:tab/>
        <w:t>*(uint64_t*)(ret+retIndex+8*0) = *(uint64_t*)(src+srcIndex+1+8*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51 </w:t>
        <w:tab/>
        <w:tab/>
        <w:tab/>
        <w:tab/>
        <w:t>SlowCopy128bit((src+srcIndex+1+8*1), (ret+retIndex+8*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52 </w:t>
        <w:tab/>
        <w:tab/>
        <w:tab/>
        <w:t>if ( ((WORDpair &amp; 0xFF)&gt;&gt;1) &gt; 8+16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53 </w:t>
        <w:tab/>
        <w:tab/>
        <w:tab/>
        <w:tab/>
        <w:t>memcpy(&amp;ret[retIndex]+8+16,&amp;src[srcIndex+1]+8+16,((WORDpair &amp; 0xFF)&gt;&gt;1)-(8+16)); // Use padding and replace 'memcpy' with loop of 4 or 4+4 transfers/stores i.e. *()=DWOR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54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5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56 </w:t>
        <w:tab/>
        <w:tab/>
        <w:tab/>
        <w:t>// For enwik9 (as 64bit code) RAM-to-RAM performance: 782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5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58 </w:t>
        <w:tab/>
        <w:tab/>
        <w:tab/>
        <w:tab/>
        <w:t>*(uint64_t*)(ret+retIndex+8*0) = *(uint64_t*)(src+srcIndex+1+8*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59 </w:t>
        <w:tab/>
        <w:tab/>
        <w:tab/>
        <w:tab/>
        <w:t>*(uint64_t*)(ret+retIndex+8*1) = *(uint64_t*)(src+srcIndex+1+8*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60 </w:t>
        <w:tab/>
        <w:tab/>
        <w:tab/>
        <w:tab/>
        <w:t>*(uint64_t*)(ret+retIndex+8*2) = *(uint64_t*)(src+srcIndex+1+8*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61 </w:t>
        <w:tab/>
        <w:tab/>
        <w:tab/>
        <w:t>if ( ((WORDpair &amp; 0xFF)&gt;&gt;1) &gt; 8*3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62 </w:t>
        <w:tab/>
        <w:tab/>
        <w:tab/>
        <w:tab/>
        <w:t>memcpy(&amp;ret[retIndex]+8*3,&amp;src[srcIndex+1]+8*3,((WORDpair &amp; 0xFF)&gt;&gt;1)-8*3); // Use padding and replace 'memcpy' with loop of 4 or 4+4 transfers/stores i.e. *()=DWOR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63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6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65 </w:t>
        <w:tab/>
        <w:tab/>
        <w:tab/>
        <w:t>// For enwik9 (as 64bit code) RAM-to-RAM performance: 763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6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67 </w:t>
        <w:tab/>
        <w:tab/>
        <w:tab/>
        <w:t>if ( ((WORDpair &amp; 0xFF)&gt;&gt;1) &gt; 8*4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68 </w:t>
        <w:tab/>
        <w:tab/>
        <w:tab/>
        <w:tab/>
        <w:t>memcpy(&amp;ret[retIndex],&amp;src[srcIndex+1],(WORDpair &amp; 0xFF)&gt;&gt;1); // Use padding and replace 'memcpy' with loop of 4 or 4+4 transfers/stores i.e. *()=DWOR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69 </w:t>
        <w:tab/>
        <w:tab/>
        <w:tab/>
        <w:t>}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70 </w:t>
        <w:tab/>
        <w:tab/>
        <w:tab/>
        <w:tab/>
        <w:t>//SlowCopy128bit((src+srcIndex+1+16*0), (ret+retIndex+16*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71 </w:t>
        <w:tab/>
        <w:tab/>
        <w:tab/>
        <w:tab/>
        <w:t>//SlowCopy128bit((src+srcIndex+1+16*1), (ret+retIndex+16*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72 </w:t>
        <w:tab/>
        <w:tab/>
        <w:tab/>
        <w:tab/>
        <w:t>*(uint64_t*)(ret+retIndex+8*0) = *(uint64_t*)(src+srcIndex+1+8*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73 </w:t>
        <w:tab/>
        <w:tab/>
        <w:tab/>
        <w:tab/>
        <w:t>*(uint64_t*)(ret+retIndex+8*1) = *(uint64_t*)(src+srcIndex+1+8*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74 </w:t>
        <w:tab/>
        <w:tab/>
        <w:tab/>
        <w:tab/>
        <w:t>*(uint64_t*)(ret+retIndex+8*2) = *(uint64_t*)(src+srcIndex+1+8*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75 </w:t>
        <w:tab/>
        <w:tab/>
        <w:tab/>
        <w:tab/>
        <w:t>*(uint64_t*)(ret+retIndex+8*3) = *(uint64_t*)(src+srcIndex+1+8*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76 </w:t>
        <w:tab/>
        <w:tab/>
        <w:tab/>
        <w:tab/>
        <w:t>// Funny, Nikola Tesla is always right, triads rule, for 'Kazahana_on.PAGODA-order-5.txt.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77 </w:t>
        <w:tab/>
        <w:tab/>
        <w:tab/>
        <w:tab/>
        <w:t>// For 8*3 GP  : RAM-to-RAM performance: 876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78 </w:t>
        <w:tab/>
        <w:tab/>
        <w:tab/>
        <w:tab/>
        <w:t>// For 8*4 GP  : RAM-to-RAM performance: 833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79 </w:t>
        <w:tab/>
        <w:tab/>
        <w:tab/>
        <w:tab/>
        <w:t>// For 16*2 XMM: RAM-to-RAM performance: 820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80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8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82 </w:t>
        <w:tab/>
        <w:tab/>
        <w:tab/>
        <w:t>// For enwik9 (as 64bit code) RAM-to-RAM performance: 793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8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84 </w:t>
        <w:tab/>
        <w:tab/>
        <w:tab/>
        <w:t>if ( ((WORDpair &amp; 0xFF)&gt;&gt;1) &gt; 8*3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85 </w:t>
        <w:tab/>
        <w:tab/>
        <w:tab/>
        <w:tab/>
        <w:t>memcpy(&amp;ret[retIndex],&amp;src[srcIndex+1],(WORDpair &amp; 0xFF)&gt;&gt;1); // Use padding and replace 'memcpy' with loop of 4 or 4+4 transfers/stores i.e. *()=DWOR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86 </w:t>
        <w:tab/>
        <w:tab/>
        <w:tab/>
        <w:t>}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87 </w:t>
        <w:tab/>
        <w:tab/>
        <w:tab/>
        <w:tab/>
        <w:t>//SlowCopy128bit((src+srcIndex+1+16*0), (ret+retIndex+16*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88 </w:t>
        <w:tab/>
        <w:tab/>
        <w:tab/>
        <w:tab/>
        <w:t>//SlowCopy128bit((src+srcIndex+1+16*1), (ret+retIndex+16*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89 </w:t>
        <w:tab/>
        <w:tab/>
        <w:tab/>
        <w:tab/>
        <w:t>*(uint64_t*)(ret+retIndex+8*0) = *(uint64_t*)(src+srcIndex+1+8*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90 </w:t>
        <w:tab/>
        <w:tab/>
        <w:tab/>
        <w:tab/>
        <w:t>*(uint64_t*)(ret+retIndex+8*1) = *(uint64_t*)(src+srcIndex+1+8*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91 </w:t>
        <w:tab/>
        <w:tab/>
        <w:tab/>
        <w:tab/>
        <w:t>*(uint64_t*)(ret+retIndex+8*2) = *(uint64_t*)(src+srcIndex+1+8*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92 </w:t>
        <w:tab/>
        <w:tab/>
        <w:tab/>
        <w:tab/>
        <w:t>//*(uint64_t*)(ret+retIndex+8*3) = *(uint64_t*)(src+srcIndex+1+8*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93 </w:t>
        <w:tab/>
        <w:tab/>
        <w:tab/>
        <w:tab/>
        <w:t>// Funny, Nikola Tesla is always right, triads rule, for 'Kazahana_on.PAGODA-order-5.txt.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94 </w:t>
        <w:tab/>
        <w:tab/>
        <w:tab/>
        <w:tab/>
        <w:t>// For 8*3 GP  : RAM-to-RAM performance: 876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95 </w:t>
        <w:tab/>
        <w:tab/>
        <w:tab/>
        <w:tab/>
        <w:t>// For 8*4 GP  : RAM-to-RAM performance: 833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96 </w:t>
        <w:tab/>
        <w:tab/>
        <w:tab/>
        <w:tab/>
        <w:t>// For 16*2 XMM: RAM-to-RAM performance: 820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97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9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99 </w:t>
        <w:tab/>
        <w:tab/>
        <w:tab/>
        <w:t>// For enwik9 (as 64bit code) RAM-to-RAM performance: 727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0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01 </w:t>
        <w:tab/>
        <w:tab/>
        <w:tab/>
        <w:t>if ( ((WORDpair &amp; 0xFF)&gt;&gt;1) &gt; 8*2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02 </w:t>
        <w:tab/>
        <w:tab/>
        <w:tab/>
        <w:tab/>
        <w:t>memcpy(&amp;ret[retIndex],&amp;src[srcIndex+1],(WORDpair &amp; 0xFF)&gt;&gt;1); // Use padding and replace 'memcpy' with loop of 4 or 4+4 transfers/stores i.e. *()=DWOR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03 </w:t>
        <w:tab/>
        <w:tab/>
        <w:tab/>
        <w:t>}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04 </w:t>
        <w:tab/>
        <w:tab/>
        <w:tab/>
        <w:tab/>
        <w:t>//SlowCopy128bit((src+srcIndex+1+16*0), (ret+retIndex+16*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05 </w:t>
        <w:tab/>
        <w:tab/>
        <w:tab/>
        <w:tab/>
        <w:t>//SlowCopy128bit((src+srcIndex+1+16*1), (ret+retIndex+16*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06 </w:t>
        <w:tab/>
        <w:tab/>
        <w:tab/>
        <w:tab/>
        <w:t>*(uint64_t*)(ret+retIndex+8*0) = *(uint64_t*)(src+srcIndex+1+8*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07 </w:t>
        <w:tab/>
        <w:tab/>
        <w:tab/>
        <w:tab/>
        <w:t>*(uint64_t*)(ret+retIndex+8*1) = *(uint64_t*)(src+srcIndex+1+8*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08 </w:t>
        <w:tab/>
        <w:tab/>
        <w:tab/>
        <w:tab/>
        <w:t>// Funny, Nikola Tesla is always right, triads rule, for 'Kazahana_on.PAGODA-order-5.txt.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09 </w:t>
        <w:tab/>
        <w:tab/>
        <w:tab/>
        <w:tab/>
        <w:t>// For 8*3 GP  : RAM-to-RAM performance: 876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10 </w:t>
        <w:tab/>
        <w:tab/>
        <w:tab/>
        <w:tab/>
        <w:t>// For 8*4 GP  : RAM-to-RAM performance: 833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11 </w:t>
        <w:tab/>
        <w:tab/>
        <w:tab/>
        <w:tab/>
        <w:t>// For 16*2 XMM: RAM-to-RAM performance: 820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12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1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14 </w:t>
        <w:tab/>
        <w:tab/>
        <w:tab/>
        <w:t>// For enwik9 (as 64bit code) RAM-to-RAM performance: 629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1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16 </w:t>
        <w:tab/>
        <w:tab/>
        <w:tab/>
        <w:t>if ( ((WORDpair &amp; 0xFF)&gt;&gt;1) &gt; 8*1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17 </w:t>
        <w:tab/>
        <w:tab/>
        <w:tab/>
        <w:tab/>
        <w:t>memcpy(&amp;ret[retIndex],&amp;src[srcIndex+1],(WORDpair &amp; 0xFF)&gt;&gt;1); // Use padding and replace 'memcpy' with loop of 4 or 4+4 transfers/stores i.e. *()=DWOR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18 </w:t>
        <w:tab/>
        <w:tab/>
        <w:tab/>
        <w:t>}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19 </w:t>
        <w:tab/>
        <w:tab/>
        <w:tab/>
        <w:tab/>
        <w:t>//SlowCopy128bit((src+srcIndex+1+16*0), (ret+retIndex+16*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20 </w:t>
        <w:tab/>
        <w:tab/>
        <w:tab/>
        <w:tab/>
        <w:t>//SlowCopy128bit((src+srcIndex+1+16*1), (ret+retIndex+16*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21 </w:t>
        <w:tab/>
        <w:tab/>
        <w:tab/>
        <w:tab/>
        <w:t>*(uint64_t*)(ret+retIndex+8*0) = *(uint64_t*)(src+srcIndex+1+8*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22 </w:t>
        <w:tab/>
        <w:tab/>
        <w:tab/>
        <w:tab/>
        <w:t>// Funny, Nikola Tesla is always right, triads rule, for 'Kazahana_on.PAGODA-order-5.txt.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23 </w:t>
        <w:tab/>
        <w:tab/>
        <w:tab/>
        <w:tab/>
        <w:t>// For 8*3 GP  : RAM-to-RAM performance: 876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24 </w:t>
        <w:tab/>
        <w:tab/>
        <w:tab/>
        <w:tab/>
        <w:t>// For 8*4 GP  : RAM-to-RAM performance: 833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25 </w:t>
        <w:tab/>
        <w:tab/>
        <w:tab/>
        <w:tab/>
        <w:t>// For 16*2 XMM: RAM-to-RAM performance: 820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26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2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2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29 </w:t>
        <w:tab/>
        <w:tab/>
        <w:tab/>
        <w:t>// The approach below was proposed by m^2, many-many thank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3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31 </w:t>
        <w:tab/>
        <w:tab/>
        <w:tab/>
        <w:t>// For enwik9 (as 64bit code) RAM-to-RAM performance: 686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32 //</w:t>
        <w:tab/>
        <w:tab/>
        <w:tab/>
        <w:t>mm = ((WORDpair &amp; 0xFF)&gt;&gt;1)/(8*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33 //</w:t>
        <w:tab/>
        <w:tab/>
        <w:tab/>
        <w:t>gogog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34 //</w:t>
        <w:tab/>
        <w:tab/>
        <w:tab/>
        <w:tab/>
        <w:t>*(uint64_t*)(ret+retIndex+8*(0+1*mm)) = *(uint64_t*)(src+srcIndex+1+8*(0+1*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35 //</w:t>
        <w:tab/>
        <w:tab/>
        <w:tab/>
        <w:t>if (mm--) goto gogog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3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37 </w:t>
        <w:tab/>
        <w:tab/>
        <w:tab/>
        <w:t>// For enwik9 (as 64bit code) RAM-to-RAM performance: 754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38 //</w:t>
        <w:tab/>
        <w:tab/>
        <w:tab/>
        <w:t>mm = ((WORDpair &amp; 0xFF)&gt;&gt;1)/(8*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39 //</w:t>
        <w:tab/>
        <w:tab/>
        <w:tab/>
        <w:t>gogog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40 //</w:t>
        <w:tab/>
        <w:tab/>
        <w:tab/>
        <w:tab/>
        <w:t>*(uint64_t*)(ret+retIndex+8*(0+2*mm)) = *(uint64_t*)(src+srcIndex+1+8*(0+2*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41 //</w:t>
        <w:tab/>
        <w:tab/>
        <w:tab/>
        <w:tab/>
        <w:t>*(uint64_t*)(ret+retIndex+8*(1+2*mm)) = *(uint64_t*)(src+srcIndex+1+8*(1+2*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42 //</w:t>
        <w:tab/>
        <w:tab/>
        <w:tab/>
        <w:t>if (mm--) goto gogog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4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44 </w:t>
        <w:tab/>
        <w:tab/>
        <w:tab/>
        <w:t>// For enwik9 (as 64bit code) RAM-to-RAM performance: 753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45 //</w:t>
        <w:tab/>
        <w:tab/>
        <w:tab/>
        <w:t>mm = ((WORDpair &amp; 0xFF)&gt;&gt;1)/(8*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46 //</w:t>
        <w:tab/>
        <w:tab/>
        <w:tab/>
        <w:t>gogog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47 //</w:t>
        <w:tab/>
        <w:tab/>
        <w:tab/>
        <w:tab/>
        <w:t>*(uint64_t*)(ret+retIndex+8*(0+3*mm)) = *(uint64_t*)(src+srcIndex+1+8*(0+3*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48 //</w:t>
        <w:tab/>
        <w:tab/>
        <w:tab/>
        <w:tab/>
        <w:t>*(uint64_t*)(ret+retIndex+8*(1+3*mm)) = *(uint64_t*)(src+srcIndex+1+8*(1+3*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49 //</w:t>
        <w:tab/>
        <w:tab/>
        <w:tab/>
        <w:tab/>
        <w:t>*(uint64_t*)(ret+retIndex+8*(2+3*mm)) = *(uint64_t*)(src+srcIndex+1+8*(2+3*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50 //</w:t>
        <w:tab/>
        <w:tab/>
        <w:tab/>
        <w:t>if (mm--) goto gogog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5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52 </w:t>
        <w:tab/>
        <w:tab/>
        <w:tab/>
        <w:t>// For enwik9 (as 64bit code) RAM-to-RAM performance: 763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53 //</w:t>
        <w:tab/>
        <w:tab/>
        <w:tab/>
        <w:t>for (mm=0; mm &lt;= ((WORDpair &amp; 0xFF)&gt;&gt;1)/(8*3); mm++)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54 //</w:t>
        <w:tab/>
        <w:tab/>
        <w:tab/>
        <w:tab/>
        <w:t>*(uint64_t*)(ret+retIndex+8*(0+3*mm)) = *(uint64_t*)(src+srcIndex+1+8*(0+3*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55 //</w:t>
        <w:tab/>
        <w:tab/>
        <w:tab/>
        <w:tab/>
        <w:t>*(uint64_t*)(ret+retIndex+8*(1+3*mm)) = *(uint64_t*)(src+srcIndex+1+8*(1+3*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56 //</w:t>
        <w:tab/>
        <w:tab/>
        <w:tab/>
        <w:tab/>
        <w:t>*(uint64_t*)(ret+retIndex+8*(2+3*mm)) = *(uint64_t*)(src+srcIndex+1+8*(2+3*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57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5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59 </w:t>
        <w:tab/>
        <w:tab/>
        <w:tab/>
        <w:t>// For enwik9 (as 64bit code) RAM-to-RAM performance: 773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60 //</w:t>
        <w:tab/>
        <w:tab/>
        <w:tab/>
        <w:t>mm = ((WORDpair &amp; 0xFF)&gt;&gt;1)/(8*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61 //</w:t>
        <w:tab/>
        <w:tab/>
        <w:tab/>
        <w:t>gogog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62 //</w:t>
        <w:tab/>
        <w:tab/>
        <w:tab/>
        <w:tab/>
        <w:t>*(uint64_t*)(ret+retIndex+8*(0+4*mm)) = *(uint64_t*)(src+srcIndex+1+8*(0+4*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63 //</w:t>
        <w:tab/>
        <w:tab/>
        <w:tab/>
        <w:tab/>
        <w:t>*(uint64_t*)(ret+retIndex+8*(1+4*mm)) = *(uint64_t*)(src+srcIndex+1+8*(1+4*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64 //</w:t>
        <w:tab/>
        <w:tab/>
        <w:tab/>
        <w:tab/>
        <w:t>*(uint64_t*)(ret+retIndex+8*(2+4*mm)) = *(uint64_t*)(src+srcIndex+1+8*(2+4*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65 //</w:t>
        <w:tab/>
        <w:tab/>
        <w:tab/>
        <w:tab/>
        <w:t>*(uint64_t*)(ret+retIndex+8*(3+4*mm)) = *(uint64_t*)(src+srcIndex+1+8*(3+4*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66 //</w:t>
        <w:tab/>
        <w:tab/>
        <w:tab/>
        <w:t>if (mm--) goto gogog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6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68 </w:t>
        <w:tab/>
        <w:tab/>
        <w:tab/>
        <w:t>// For enwik9 (as 64bit code) RAM-to-RAM performance: 727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69 //</w:t>
        <w:tab/>
        <w:tab/>
        <w:tab/>
        <w:t>mm = ((WORDpair &amp; 0xFF)&gt;&gt;1)/(8*5);</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70 //</w:t>
        <w:tab/>
        <w:tab/>
        <w:tab/>
        <w:t>gogog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71 //</w:t>
        <w:tab/>
        <w:tab/>
        <w:tab/>
        <w:tab/>
        <w:t>*(uint64_t*)(ret+retIndex+8*(0+5*mm)) = *(uint64_t*)(src+srcIndex+1+8*(0+5*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72 //</w:t>
        <w:tab/>
        <w:tab/>
        <w:tab/>
        <w:tab/>
        <w:t>*(uint64_t*)(ret+retIndex+8*(1+5*mm)) = *(uint64_t*)(src+srcIndex+1+8*(1+5*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73 //</w:t>
        <w:tab/>
        <w:tab/>
        <w:tab/>
        <w:tab/>
        <w:t>*(uint64_t*)(ret+retIndex+8*(2+5*mm)) = *(uint64_t*)(src+srcIndex+1+8*(2+5*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74 //</w:t>
        <w:tab/>
        <w:tab/>
        <w:tab/>
        <w:tab/>
        <w:t>*(uint64_t*)(ret+retIndex+8*(3+5*mm)) = *(uint64_t*)(src+srcIndex+1+8*(3+5*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75 //</w:t>
        <w:tab/>
        <w:tab/>
        <w:tab/>
        <w:tab/>
        <w:t>*(uint64_t*)(ret+retIndex+8*(4+5*mm)) = *(uint64_t*)(src+srcIndex+1+8*(4+5*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76 //</w:t>
        <w:tab/>
        <w:tab/>
        <w:tab/>
        <w:t>if (mm--) goto gogog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7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78 </w:t>
        <w:tab/>
        <w:tab/>
        <w:tab/>
        <w:t>// For enwik9 (as 64bit code) RAM-to-RAM performance: 664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79 //</w:t>
        <w:tab/>
        <w:tab/>
        <w:tab/>
        <w:t>mm = ((WORDpair &amp; 0xFF)&gt;&gt;1)/(8*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80 //</w:t>
        <w:tab/>
        <w:tab/>
        <w:tab/>
        <w:t>gogog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81 //</w:t>
        <w:tab/>
        <w:tab/>
        <w:tab/>
        <w:tab/>
        <w:t>*(uint64_t*)(ret+retIndex+8*(0+8*mm)) = *(uint64_t*)(src+srcIndex+1+8*(0+8*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82 //</w:t>
        <w:tab/>
        <w:tab/>
        <w:tab/>
        <w:tab/>
        <w:t>*(uint64_t*)(ret+retIndex+8*(1+8*mm)) = *(uint64_t*)(src+srcIndex+1+8*(1+8*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83 //</w:t>
        <w:tab/>
        <w:tab/>
        <w:tab/>
        <w:tab/>
        <w:t>*(uint64_t*)(ret+retIndex+8*(2+8*mm)) = *(uint64_t*)(src+srcIndex+1+8*(2+8*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84 //</w:t>
        <w:tab/>
        <w:tab/>
        <w:tab/>
        <w:tab/>
        <w:t>*(uint64_t*)(ret+retIndex+8*(3+8*mm)) = *(uint64_t*)(src+srcIndex+1+8*(3+8*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85 //</w:t>
        <w:tab/>
        <w:tab/>
        <w:tab/>
        <w:tab/>
        <w:t>*(uint64_t*)(ret+retIndex+8*(4+8*mm)) = *(uint64_t*)(src+srcIndex+1+8*(4+8*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86 //</w:t>
        <w:tab/>
        <w:tab/>
        <w:tab/>
        <w:tab/>
        <w:t>*(uint64_t*)(ret+retIndex+8*(5+8*mm)) = *(uint64_t*)(src+srcIndex+1+8*(5+8*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87 //</w:t>
        <w:tab/>
        <w:tab/>
        <w:tab/>
        <w:tab/>
        <w:t>*(uint64_t*)(ret+retIndex+8*(6+8*mm)) = *(uint64_t*)(src+srcIndex+1+8*(6+8*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88 //</w:t>
        <w:tab/>
        <w:tab/>
        <w:tab/>
        <w:tab/>
        <w:t>*(uint64_t*)(ret+retIndex+8*(7+8*mm)) = *(uint64_t*)(src+srcIndex+1+8*(7+8*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89 //</w:t>
        <w:tab/>
        <w:tab/>
        <w:tab/>
        <w:t>if (mm--) goto gogog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9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91 </w:t>
        <w:tab/>
        <w:tab/>
        <w:tab/>
        <w:t>// For enwik9 (as 64bit code) RAM-to-RAM performance: 702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92 //</w:t>
        <w:tab/>
        <w:tab/>
        <w:tab/>
        <w:t>mm = ((WORDpair &amp; 0xFF)&gt;&gt;1)/(16*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93 //</w:t>
        <w:tab/>
        <w:tab/>
        <w:tab/>
        <w:t>gogog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94 //</w:t>
        <w:tab/>
        <w:tab/>
        <w:tab/>
        <w:tab/>
        <w:t>SlowCopy128bit((src+srcIndex+1+16*(0+1*mm)), (ret+retIndex+16*(0+1*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95 //</w:t>
        <w:tab/>
        <w:tab/>
        <w:tab/>
        <w:t>if (mm--) goto gogog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9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97 </w:t>
        <w:tab/>
        <w:tab/>
        <w:tab/>
        <w:t>// For enwik9 (as 64bit code) RAM-to-RAM performance: 710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98 //</w:t>
        <w:tab/>
        <w:tab/>
        <w:tab/>
        <w:t>mm = ((WORDpair &amp; 0xFF)&gt;&gt;1)/(16*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99 //</w:t>
        <w:tab/>
        <w:tab/>
        <w:tab/>
        <w:t>gogog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00 //</w:t>
        <w:tab/>
        <w:tab/>
        <w:tab/>
        <w:tab/>
        <w:t>SlowCopy128bit((src+srcIndex+1+16*(0+2*mm)), (ret+retIndex+16*(0+2*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01 //</w:t>
        <w:tab/>
        <w:tab/>
        <w:tab/>
        <w:tab/>
        <w:t>SlowCopy128bit((src+srcIndex+1+16*(1+2*mm)), (ret+retIndex+16*(1+2*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02 //</w:t>
        <w:tab/>
        <w:tab/>
        <w:tab/>
        <w:t>if (mm--) goto gogog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0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04 </w:t>
        <w:tab/>
        <w:tab/>
        <w:tab/>
        <w:t>// For enwik9 (as 64bit code) RAM-to-RAM performance: 593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05 //</w:t>
        <w:tab/>
        <w:tab/>
        <w:tab/>
        <w:t>mm = ((WORDpair &amp; 0xFF)&gt;&gt;1)/(16*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06 //</w:t>
        <w:tab/>
        <w:tab/>
        <w:tab/>
        <w:t>gogog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07 //</w:t>
        <w:tab/>
        <w:tab/>
        <w:tab/>
        <w:tab/>
        <w:t>SlowCopy128bit((src+srcIndex+1+16*(0+4*mm)), (ret+retIndex+16*(0+4*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08 //</w:t>
        <w:tab/>
        <w:tab/>
        <w:tab/>
        <w:tab/>
        <w:t>SlowCopy128bit((src+srcIndex+1+16*(1+4*mm)), (ret+retIndex+16*(1+4*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09 //</w:t>
        <w:tab/>
        <w:tab/>
        <w:tab/>
        <w:tab/>
        <w:t>SlowCopy128bit((src+srcIndex+1+16*(2+4*mm)), (ret+retIndex+16*(2+4*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10 //</w:t>
        <w:tab/>
        <w:tab/>
        <w:tab/>
        <w:tab/>
        <w:t>SlowCopy128bit((src+srcIndex+1+16*(3+4*mm)), (ret+retIndex+16*(3+4*m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11 //</w:t>
        <w:tab/>
        <w:tab/>
        <w:tab/>
        <w:t>if (mm--) goto gogog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1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13 </w:t>
        <w:tab/>
        <w:tab/>
        <w:tab/>
        <w:t>// For enwik9 (as 64bit code) RAM-to-RAM performance: 793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14 </w:t>
        <w:tab/>
        <w:tab/>
        <w:tab/>
        <w:t>mm = ((WORDpair &amp; 0xFF)&gt;&gt;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15 </w:t>
        <w:tab/>
        <w:tab/>
        <w:tab/>
        <w:t>Fantagiro =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16 </w:t>
        <w:tab/>
        <w:tab/>
        <w:tab/>
        <w:t>gogog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17 </w:t>
        <w:tab/>
        <w:tab/>
        <w:tab/>
        <w:tab/>
        <w:t>*(uint64_t*)(ret+retIndex+8*(0+Fantagiro)) = *(uint64_t*)(src+srcIndex+1+8*(0+Fantagir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18 </w:t>
        <w:tab/>
        <w:tab/>
        <w:tab/>
        <w:tab/>
        <w:t>*(uint64_t*)(ret+retIndex+8*(1+Fantagiro)) = *(uint64_t*)(src+srcIndex+1+8*(1+Fantagir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19 </w:t>
        <w:tab/>
        <w:tab/>
        <w:tab/>
        <w:tab/>
        <w:t>*(uint64_t*)(ret+retIndex+8*(2+Fantagiro)) = *(uint64_t*)(src+srcIndex+1+8*(2+Fantagir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20 </w:t>
        <w:tab/>
        <w:tab/>
        <w:tab/>
        <w:tab/>
        <w:t>// 3 x GP 793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21 </w:t>
        <w:tab/>
        <w:tab/>
        <w:tab/>
        <w:tab/>
        <w:t>// 2 x GP 773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22 </w:t>
        <w:tab/>
        <w:tab/>
        <w:tab/>
        <w:tab/>
        <w:t>// 1 x GP 718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23 </w:t>
        <w:tab/>
        <w:tab/>
        <w:tab/>
        <w:tab/>
        <w:t>// 3 x XMM 664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24 </w:t>
        <w:tab/>
        <w:tab/>
        <w:tab/>
        <w:tab/>
        <w:t>// 2 x XMM 727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25 </w:t>
        <w:tab/>
        <w:tab/>
        <w:tab/>
        <w:tab/>
        <w:t>// 1 x XMM 727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26 </w:t>
        <w:tab/>
        <w:tab/>
        <w:tab/>
        <w:tab/>
        <w:t>Fantagiro = Fantagiro + 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27 </w:t>
        <w:tab/>
        <w:tab/>
        <w:tab/>
        <w:tab/>
        <w:t>mm = mm - 2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28 </w:t>
        <w:tab/>
        <w:tab/>
        <w:tab/>
        <w:t>if (mm&gt;0) goto gogog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2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30 </w:t>
        <w:tab/>
        <w:tab/>
        <w:tab/>
        <w:t>retIndex+=(WORDpair &amp; 0xFF)&gt;&gt;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31 </w:t>
        <w:tab/>
        <w:tab/>
        <w:tab/>
        <w:t>srcIndex+=(((WORDpair &amp; 0xFF)&gt;&gt;1)+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32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33 </w:t>
        <w:tab/>
        <w:tab/>
        <w:t>els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34 </w:t>
        <w:tab/>
        <w:tab/>
        <w:tab/>
        <w:t>// 1bit+3bits+12bi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35 </w:t>
        <w:tab/>
        <w:tab/>
        <w:tab/>
        <w:t>//match = ((src[srcIndex] &amp; 0x7F) &gt;&gt; 4)+Min_Match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36 </w:t>
        <w:tab/>
        <w:tab/>
        <w:tab/>
        <w:t>//index = (src[srcIndex] &amp; 0x0F) &lt;&lt;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37 </w:t>
        <w:tab/>
        <w:tab/>
        <w:tab/>
        <w:t>// 1bit+1bit+14bi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38 </w:t>
        <w:tab/>
        <w:tab/>
        <w:tab/>
        <w:t>//match = ((src[srcIndex] &amp; 0x4F) &gt;&gt; 4)+Min_Match_Length; // In fact, not needed when eightfoldness is commenced, match is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39 // The fragment below is outrageously ineffective - it can be done in one WORD operation instead of two BYTE operation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40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41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42 </w:t>
        <w:tab/>
        <w:tab/>
        <w:tab/>
        <w:t>//index = (src[srcIndex] &amp; 0x3F) &lt;&lt;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43 </w:t>
        <w:tab/>
        <w:tab/>
        <w:tab/>
        <w:t>//src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44 </w:t>
        <w:tab/>
        <w:tab/>
        <w:tab/>
        <w:t>//index = (index | (unsigned int)(0x00FF &amp; src[srcIndex])) + Min_Match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45 </w:t>
        <w:tab/>
        <w:tab/>
        <w:tab/>
        <w:t>//src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46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47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48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49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50 </w:t>
        <w:tab/>
        <w:tab/>
        <w:tab/>
        <w:t>index = (WORDpair&gt;&gt;2) + Min_Match_Length; // 14bi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51 </w:t>
        <w:tab/>
        <w:tab/>
        <w:tab/>
        <w:t>//index = (WORDpair&gt;&gt;1) + Min_Match_Length; // 15bi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52 </w:t>
        <w:tab/>
        <w:tab/>
        <w:tab/>
        <w:t>srcIndex=srcIndex+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53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54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55 </w:t>
        <w:tab/>
        <w:tab/>
        <w:tab/>
        <w:t>//if (src[srcIndex-1-1] &amp; 0x40) { // 4 if seventh/fifteenth bit is not zer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56 //</w:t>
        <w:tab/>
        <w:tab/>
        <w:tab/>
        <w:t>if (WORDpair &amp; 0x02) { // 4 if 2/14 bit is not zer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57 //</w:t>
        <w:tab/>
        <w:tab/>
        <w:tab/>
        <w:tab/>
        <w:t>match = Min_Match_BAILOUT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58 //</w:t>
        <w:tab/>
        <w:tab/>
        <w:tab/>
        <w:tab/>
        <w:t>//memcpy(&amp;ret[retIndex],&amp;ret[retIndex-index],matc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59 //</w:t>
        <w:tab/>
        <w:tab/>
        <w:tab/>
        <w:tab/>
        <w:t>*(uint32_t*)(ret+retIndex) = *(uint32_t*)(ret+retIndex-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60 //</w:t>
        <w:tab/>
        <w:tab/>
        <w:tab/>
        <w:t>}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61 //</w:t>
        <w:tab/>
        <w:tab/>
        <w:tab/>
        <w:tab/>
        <w:t>match = Min_Match_BAILOUT_Length*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62 //</w:t>
        <w:tab/>
        <w:tab/>
        <w:tab/>
        <w:tab/>
        <w:t>//*(uint32_t*)(ret+retIndex) = *(uint32_t*)(ret+retIndex-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63 //</w:t>
        <w:tab/>
        <w:tab/>
        <w:tab/>
        <w:tab/>
        <w:t>//*(uint32_t*)(ret+retIndex+4) = *(uint32_t*)(ret+retIndex-index+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64 //</w:t>
        <w:tab/>
        <w:tab/>
        <w:tab/>
        <w:tab/>
        <w:t>//*(uint32_t*)(ret+retIndex+8) = *(uint32_t*)(ret+retIndex-index+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65 //</w:t>
        <w:tab/>
        <w:tab/>
        <w:tab/>
        <w:tab/>
        <w:t>//*(uint32_t*)(ret+retIndex+12) = *(uint32_t*)(ret+retIndex-index+1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66 //</w:t>
        <w:tab/>
        <w:tab/>
        <w:tab/>
        <w:tab/>
        <w:t>SlowCopy128bit((ret+retIndex-index), (re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67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68 </w:t>
        <w:tab/>
        <w:tab/>
        <w:tab/>
        <w:t>match = Min_Match_BAILOUT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69 </w:t>
        <w:tab/>
        <w:tab/>
        <w:tab/>
        <w:t>*(uint64_t*)(ret+retIndex) = *(uint64_t*)(ret+retIndex-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70 </w:t>
        <w:tab/>
        <w:tab/>
        <w:tab/>
        <w:t>retIndex+=matc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71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72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73 </w:t>
        <w:tab/>
        <w:t>return 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7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7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76 // Decompression main loo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7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78 ; mark_description "Intel(R) C++ Intel(R) 64 Compiler XE for applications running on Intel(R) 64, Version 12.1.1.258 Build 2011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79 ; mark_description "-O3 -FAc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8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81 .B7.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82   0002e 48 03 c2         add rax, rdx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83   00031 44 0f b7 18      movzx r11d, WORD PTR [rax]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84   00035 41 f7 c3 01 0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85         00 00            test r11d, 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86   0003c 0f 85 82 00 0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87         00               jne .B7.10 ; Prob 1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88 .B7.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89   00042 45 0f b6 db      movzx r11d, r11b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90   00046 45 33 e4         xor r12d, r12d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91   00049 41 d1 eb         shr r11d, 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92   0004c 4a 8d 2c 09      lea rbp, QWORD PTR [rcx+r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93   00050 45 89 dd         mov r13d, r11d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94 .B7.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95   00053 41 83 c5 e8      add r13d, -2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96   00057 46 8d 34 e5 0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97         00 00 00         lea r14d, DWORD PTR [r12*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98   0005f 4e 8b 7c 30 01   mov r15, QWORD PTR [1+rax+r1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99   00064 4d 89 3c 2e      mov QWORD PTR [r14+rbp], r1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00   00068 46 8d 3c e5 0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01         00 00 00         lea r15d, DWORD PTR [8+r12*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02   00070 4d 8b 74 07 01   mov r14, QWORD PTR [1+r15+rax]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03   00075 4d 89 34 2f      mov QWORD PTR [r15+rbp], r1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04   00079 46 8d 34 e5 1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05         00 00 00         lea r14d, DWORD PTR [16+r12*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06   00081 41 83 c4 03      add r12d, 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07   00085 45 85 ed         test r13d, r13d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08   00088 4d 8b 7c 06 01   mov r15, QWORD PTR [1+r14+rax]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09   0008d 4d 89 3c 2e      mov QWORD PTR [r14+rbp], r1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10   00091 7f c0            jg .B7.5 ; Prob 8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11 .B7.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12   00093 43 8d 44 1a 01   lea eax, DWORD PTR [1+r10+r1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13   00098 45 03 cb         add r9d, r11d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14 .B7.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15   0009b 41 89 c2         mov r10d, eax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16   0009e 45 3b d0         cmp r10d, r8d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17   000a1 72 8b            jb .B7.3 ; Prob 8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18 .B7.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19   000a3 4c 8b 64 24 20   mov r12, QWORD PTR [32+rsp]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20   000a8 4c 8b 6c 24 28   mov r13, QWORD PTR [40+rsp]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21   000ad 4c 8b 74 24 30   mov r14, QWORD PTR [48+rsp]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22   000b2 4c 8b 7c 24 38   mov r15, QWORD PTR [56+rsp]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23   000b7 48 8b 6c 24 40   mov rbp, QWORD PTR [64+rsp]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24 .B7.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25   000bc 44 89 c8         mov eax, r9d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26   000bf 48 83 c4 48      add rsp, 7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27   000c3 c3               ret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28 .B7.1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29   000c4 41 c1 eb 02      shr r11d, 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30   000c8 41 83 c2 02      add r10d, 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31   000cc 41 83 c3 08      add r11d, 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32   000d0 49 f7 db         neg r1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33   000d3 4c 03 d9         add r11, rcx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34   000d6 44 89 d0         mov eax, r10d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35   000d9 4b 8b 2c 19      mov rbp, QWORD PTR [r9+r1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36   000dd 49 89 2c 09      mov QWORD PTR [r9+rcx], rbp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37   000e1 41 83 c1 08      add r9d, 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38   000e5 eb b4            jmp .B7.7 ; Prob 10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3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4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41 // Yappy vs Nakamichi 'Speed Showdown' on Core2 T7500 2200MHz with enwik9:</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4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43 D:\_KAZE\_KAZE_GOLD\Nakamichi_r1-RSSBO_1GB_Wordfetcher_TRIAD_NOmemcpy&gt;Yappy_vs_Nakamichi_SpeedShowdown_on_enwik9.ba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44 Yappy vs Nakamichi 'Speed Showdown' on enwik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4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46 D:\_KAZE\_KAZE_GOLD\Nakamichi_r1-RSSBO_1GB_Wordfetcher_TRIAD_NOmemcpy&gt;Yappy_64bit.exe enwik9 51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47 YAPPY: [b 0K] bytes 1000000000 -&gt; 779421758  77.9%  comp  40.9 MB/s  uncomp 702.8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4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49 D:\_KAZE\_KAZE_GOLD\Nakamichi_r1-RSSBO_1GB_Wordfetcher_TRIAD_NOmemcpy&gt;Yappy_64bit.exe enwik9 102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50 YAPPY: [b 1K] bytes 1000000000 -&gt; 714236729  71.4%  comp  41.8 MB/s  uncomp 657.3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5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52 D:\_KAZE\_KAZE_GOLD\Nakamichi_r1-RSSBO_1GB_Wordfetcher_TRIAD_NOmemcpy&gt;Yappy_64bit.exe enwik9 204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53 YAPPY: [b 2K] bytes 1000000000 -&gt; 655356839  65.5%  comp  40.1 MB/s  uncomp 611.3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5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55 D:\_KAZE\_KAZE_GOLD\Nakamichi_r1-RSSBO_1GB_Wordfetcher_TRIAD_NOmemcpy&gt;Yappy_64bit.exe enwik9 409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56 YAPPY: [b 4K] bytes 1000000000 -&gt; 593819184  59.4%  comp  36.7 MB/s  uncomp 566.0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5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58 D:\_KAZE\_KAZE_GOLD\Nakamichi_r1-RSSBO_1GB_Wordfetcher_TRIAD_NOmemcpy&gt;Yappy_64bit.exe enwik9 819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59 YAPPY: [b 8K] bytes 1000000000 -&gt; 544342520  54.4%  comp  33.6 MB/s  uncomp 545.9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6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61 D:\_KAZE\_KAZE_GOLD\Nakamichi_r1-RSSBO_1GB_Wordfetcher_TRIAD_NOmemcpy&gt;Yappy_64bit.exe enwik9 1638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62 YAPPY: [b 16K] bytes 1000000000 -&gt; 519654588  52.0%  comp  32.3 MB/s  uncomp 540.9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6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64 D:\_KAZE\_KAZE_GOLD\Nakamichi_r1-RSSBO_1GB_Wordfetcher_TRIAD_NOmemcpy&gt;Yappy_64bit.exe enwik9 3276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65 YAPPY: [b 32K] bytes 1000000000 -&gt; 507264601  50.7%  comp  32.1 MB/s  uncomp 541.2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6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67 D:\_KAZE\_KAZE_GOLD\Nakamichi_r1-RSSBO_1GB_Wordfetcher_TRIAD_NOmemcpy&gt;Yappy_64bit.exe enwik9 6553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68 YAPPY: [b 64K] bytes 1000000000 -&gt; 501106828  50.1%  comp  32.2 MB/s  uncomp 540.9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6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70 D:\_KAZE\_KAZE_GOLD\Nakamichi_r1-RSSBO_1GB_Wordfetcher_TRIAD_NOmemcpy&gt;Yappy_32bit.exe enwik9 51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71 YAPPY: [b 0K] bytes 1000000000 -&gt; 779421758  77.9%  comp  43.0 MB/s  uncomp 710.6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7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73 D:\_KAZE\_KAZE_GOLD\Nakamichi_r1-RSSBO_1GB_Wordfetcher_TRIAD_NOmemcpy&gt;Yappy_32bit.exe enwik9 102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74 YAPPY: [b 1K] bytes 1000000000 -&gt; 714236729  71.4%  comp  42.2 MB/s  uncomp 657.7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7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76 D:\_KAZE\_KAZE_GOLD\Nakamichi_r1-RSSBO_1GB_Wordfetcher_TRIAD_NOmemcpy&gt;Yappy_32bit.exe enwik9 204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77 YAPPY: [b 2K] bytes 1000000000 -&gt; 655356839  65.5%  comp  39.3 MB/s  uncomp 611.3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7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79 D:\_KAZE\_KAZE_GOLD\Nakamichi_r1-RSSBO_1GB_Wordfetcher_TRIAD_NOmemcpy&gt;Yappy_32bit.exe enwik9 409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80 YAPPY: [b 4K] bytes 1000000000 -&gt; 593819184  59.4%  comp  36.3 MB/s  uncomp 571.4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8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82 D:\_KAZE\_KAZE_GOLD\Nakamichi_r1-RSSBO_1GB_Wordfetcher_TRIAD_NOmemcpy&gt;Yappy_32bit.exe enwik9 819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83 YAPPY: [b 8K] bytes 1000000000 -&gt; 544342520  54.4%  comp  33.5 MB/s  uncomp 550.9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8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85 D:\_KAZE\_KAZE_GOLD\Nakamichi_r1-RSSBO_1GB_Wordfetcher_TRIAD_NOmemcpy&gt;Yappy_32bit.exe enwik9 1638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86 YAPPY: [b 16K] bytes 1000000000 -&gt; 519654588  52.0%  comp  32.2 MB/s  uncomp 550.6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8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88 D:\_KAZE\_KAZE_GOLD\Nakamichi_r1-RSSBO_1GB_Wordfetcher_TRIAD_NOmemcpy&gt;Yappy_32bit.exe enwik9 3276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89 YAPPY: [b 32K] bytes 1000000000 -&gt; 507264601  50.7%  comp  32.0 MB/s  uncomp 545.9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9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91 D:\_KAZE\_KAZE_GOLD\Nakamichi_r1-RSSBO_1GB_Wordfetcher_TRIAD_NOmemcpy&gt;Yappy_32bit.exe enwik9 6553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92 YAPPY: [b 64K] bytes 1000000000 -&gt; 501106828  50.1%  comp  32.2 MB/s  uncomp 545.9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9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94 D:\_KAZE\_KAZE_GOLD\Nakamichi_r1-RSSBO_1GB_Wordfetcher_TRIAD_NOmemcpy&gt;Nakamichi_r1-RSSBO_1GB_Wordfetcher_TRIAD_64bit.exe enwik9.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95 Nakamichi, revision 1-RSSBO_1GB_Wordfetcher_TRIAD, written by Kaze, based on Nobuo Ito's LZSS sourc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96 Decompressing 641441055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97 RAM-to-RAM performance: 772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9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99 D:\_KAZE\_KAZE_GOLD\Nakamichi_r1-RSSBO_1GB_Wordfetcher_TRIAD_NOmemcpy&gt;Nakamichi_r1-RSSBO_1GB_Wordfetcher_TRIAD_32bit.exe enwik9.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00 Nakamichi, revision 1-RSSBO_1GB_Wordfetcher_TRIAD, written by Kaze, based on Nobuo Ito's LZSS sourc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01 Decompressing 641441055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02 RAM-to-RAM performance: 678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0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04 D:\_KAZE\_KAZE_GOLD\Nakamichi_r1-RSSBO_1GB_Wordfetcher_TRIAD_NOmemcpy&gt;Nakamichi_r1-RSSBO_1GB_Wordfetcher_TRIAD_NOmemcpy_64bit.exe enwik9.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05 Nakamichi, revision 1-RSSBO_1GB_Wordfetcher_TRIAD_NOmemcpy, written by Kaze, based on Nobuo Ito's LZSS source, babealicious suggestion by m^2 enforce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06 Decompressing 641441055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07 RAM-to-RAM performance: 783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0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09 D:\_KAZE\_KAZE_GOLD\Nakamichi_r1-RSSBO_1GB_Wordfetcher_TRIAD_NOmemcpy&gt;Nakamichi_r1-RSSBO_1GB_Wordfetcher_TRIAD_NOmemcpy_32bit.exe enwik9.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10 Nakamichi, revision 1-RSSBO_1GB_Wordfetcher_TRIAD_NOmemcpy, written by Kaze, based on Nobuo Ito's LZSS source, babealicious suggestion by m^2 enforce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11 Decompressing 641441055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12 RAM-to-RAM performance: 678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1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14 D:\_KAZE\_KAZE_GOLD\Nakamichi_r1-RSSBO_1GB_Wordfetcher_TRIAD_NOmemcpy&g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1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1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17 // In my opinion Hamid Buzidi is the best, therefore his lzturbo v1.1 reference results are given below:</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1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19 D:\_KAZE\Nakamichi_r1-RSSBO&gt;timer32 lzturbo.exe -19 -p0 enwiki-20140304-pages-articles.7z.00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2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21 Kernel  Time =     0.982 =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22 User    Time =   152.537 =   99%</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23 Process Time =   153.520 =  100%    Virtual  Memory =    429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24 Global  Time =   153.519 =  100%    Physical Memory =    407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2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26 D:\_KAZE\Nakamichi_r1-RSSBO&gt;timer32.exe lzturbo.exe -d enwiki-20140304-pages-articles.7z.001.lzt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2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28 Kernel  Time =     0.234 =   6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29 User    Time =     0.187 =   5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30 Process Time =     0.421 =  112%    Virtual  Memory =     98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31 Global  Time =     0.374 =  100%    Physical Memory =     70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3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33 D:\_KAZE\Nakamichi_r1-RSSBO&gt;di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3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35 04/15/2014  08:05 AM       104,857,600 enwiki-20140304-pages-articles.7z.00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36 04/15/2014  08:04 AM        41,984,881 enwiki-20140304-pages-articles.7z.001.lz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3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38 D:\_KAZE\Nakamichi_r1-RSSBO&gt;timer32 lzturbo.exe -11 -p0 enwiki-20140304-pages-articles.7z.00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3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40 Kernel  Time =     0.171 =    9%</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41 User    Time =     1.622 =   9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42 Process Time =     1.794 =  100%    Virtual  Memory =     58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43 Global  Time =     1.794 =  100%    Physical Memory =     39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4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45 D:\_KAZE\Nakamichi_r1-RSSBO&gt;timer32.exe lzturbo.exe -d enwiki-20140304-pages-articles.7z.001.lzt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4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47 Kernel  Time =     0.249 =   4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48 User    Time =     0.140 =   2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49 Process Time =     0.390 =   64%    Virtual  Memory =     98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50 Global  Time =     0.608 =  100%    Physical Memory =     73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5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52 D:\_KAZE\Nakamichi_r1-RSSBO&gt;di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5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54 04/15/2014  08:05 AM       104,857,600 enwiki-20140304-pages-articles.7z.00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55 04/15/2014  08:05 AM        47,685,453 enwiki-20140304-pages-articles.7z.001.lz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5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57 D:\_KAZE\Nakamichi_r1-RSSBO&g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5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5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60 // Railgun_Swampshine_BailOut, copyleft 2014-Jan-31, Ka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61 // Caution: For better speed the case 'if (cbPattern==1)' was removed, so Pattern must be longer than 1 cha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62 #define NeedleThreshold2vs4swampLITE 9+10 // Should be bigger than 9. BMH2 works up to this value (inclusive), if bigger then BMH4 takes ov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63 char * Railgun_Swampshine_BailOut (char * pbTarget, char * pbPattern, uint32_t cbTarget, uint32_t c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6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65 </w:t>
        <w:tab/>
        <w:t>char * pbTargetMax = pbTarget + cbTarg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66 </w:t>
        <w:tab/>
        <w:t>register uint32_t ulHash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67 </w:t>
        <w:tab/>
        <w:t>signed long coun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6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69 </w:t>
        <w:tab/>
        <w:t>unsigned char bm_Horspool_Order2[256*256]; // Bitwise so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70 </w:t>
        <w:tab/>
        <w:t>uint32_t i, Gulliv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7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72 </w:t>
        <w:tab/>
        <w:t>uint32_t PRIMALposition, PRIMALpositionCANDIDAT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73 </w:t>
        <w:tab/>
        <w:t>uint32_t PRIMALlength, PRIMALlengthCANDIDAT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74 </w:t>
        <w:tab/>
        <w:t>uint32_t j, FoundAtPositi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7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76 </w:t>
        <w:tab/>
        <w:t>if (cbPattern &gt; cbTarget) 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7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78 </w:t>
        <w:tab/>
        <w:t xml:space="preserve">if ( cbPattern&lt;4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79 </w:t>
        <w:tab/>
        <w:tab/>
        <w:t>// SSE2 i.e. 128bit Assembly rules her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80 </w:t>
        <w:tab/>
        <w:tab/>
        <w:t>//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81         </w:t>
        <w:tab/>
        <w:t>pbTarget = pbTarget+c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82 </w:t>
        <w:tab/>
        <w:tab/>
        <w:t>ulHashPattern = ( (*(char *)(pbPattern))&lt;&lt;8 ) + *(pbPattern+(cbPattern-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83 </w:t>
        <w:tab/>
        <w:tab/>
        <w:t>if ( cbPattern==3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84 </w:t>
        <w:tab/>
        <w:tab/>
        <w:tab/>
        <w:t>for (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85 </w:t>
        <w:tab/>
        <w:tab/>
        <w:tab/>
        <w:tab/>
        <w:t>if ( ulHashPattern == ( (*(char *)(pbTarget-3))&lt;&lt;8 ) + *(pbTarget-1)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86 </w:t>
        <w:tab/>
        <w:tab/>
        <w:tab/>
        <w:tab/>
        <w:tab/>
        <w:t>if ( *(char *)(pbPattern+1) == *(char *)(pbTarget-2) ) return((pbTarget-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87 </w:t>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88 </w:t>
        <w:tab/>
        <w:tab/>
        <w:tab/>
        <w:tab/>
        <w:t xml:space="preserve">if ( (char)(ulHashPattern&gt;&gt;8) != *(pbTarget-2)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89 </w:t>
        <w:tab/>
        <w:tab/>
        <w:tab/>
        <w:tab/>
        <w:tab/>
        <w:t>pbTarg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90 </w:t>
        <w:tab/>
        <w:tab/>
        <w:tab/>
        <w:tab/>
        <w:tab/>
        <w:t>if ( (char)(ulHashPattern&gt;&gt;8) != *(pbTarget-2) ) pbTarg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91 </w:t>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92 </w:t>
        <w:tab/>
        <w:tab/>
        <w:tab/>
        <w:tab/>
        <w:t>pbTarg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93 </w:t>
        <w:tab/>
        <w:tab/>
        <w:tab/>
        <w:tab/>
        <w:t>if (pbTarget &gt; pbTargetMax) 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94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95 </w:t>
        <w:tab/>
        <w:tab/>
        <w:t>}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96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97 </w:t>
        <w:tab/>
        <w:tab/>
        <w:t>for (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98 </w:t>
        <w:tab/>
        <w:tab/>
        <w:tab/>
        <w:t>if ( ulHashPattern == ( (*(char *)(pbTarget-2))&lt;&lt;8 ) + *(pbTarget-1) ) return((pbTarget-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99 </w:t>
        <w:tab/>
        <w:tab/>
        <w:tab/>
        <w:t>if ( (char)(ulHashPattern&gt;&gt;8) != *(pbTarget-1) ) pbTarg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00 </w:t>
        <w:tab/>
        <w:tab/>
        <w:tab/>
        <w:t>pbTarg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01 </w:t>
        <w:tab/>
        <w:tab/>
        <w:tab/>
        <w:t>if (pbTarget &gt; pbTargetMax) 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02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03 </w:t>
        <w:tab/>
        <w:t>} else { //if ( cbPattern&lt;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04 </w:t>
        <w:tab/>
        <w:tab/>
        <w:t xml:space="preserve">if ( cbPattern&lt;=NeedleThreshold2vs4swampLITE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05 </w:t>
        <w:tab/>
        <w:tab/>
        <w:tab/>
        <w:t>// BMH order 2, needle should be &g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06 </w:t>
        <w:tab/>
        <w:tab/>
        <w:tab/>
        <w:t>ulHashPattern = *(uint32_t *)(pbPattern); // First four byte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07 </w:t>
        <w:tab/>
        <w:tab/>
        <w:tab/>
        <w:t>for (i=0; i &lt; 256*256; i++) {bm_Horspool_Order2[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08 </w:t>
        <w:tab/>
        <w:tab/>
        <w:tab/>
        <w:t>for (i=0; i &lt; cbPattern-1; i++) bm_Horspool_Order2[*(unsigned short *)(pbPattern+i)]=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09 </w:t>
        <w:tab/>
        <w:tab/>
        <w:tab/>
        <w:t>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10 </w:t>
        <w:tab/>
        <w:tab/>
        <w:tab/>
        <w:t>while (i &lt;= cbTarget-cbPattern)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11 </w:t>
        <w:tab/>
        <w:tab/>
        <w:tab/>
        <w:tab/>
        <w:t>Gulliver = 1; // 'Gulliver' is the ski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12 </w:t>
        <w:tab/>
        <w:tab/>
        <w:tab/>
        <w:tab/>
        <w:t>if ( bm_Horspool_Order2[*(unsigned short *)&amp;pbTarget[i+cbPattern-1-1]] != 0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13 </w:t>
        <w:tab/>
        <w:tab/>
        <w:tab/>
        <w:tab/>
        <w:tab/>
        <w:t>if ( bm_Horspool_Order2[*(unsigned short *)&amp;pbTarget[i+cbPattern-1-1-2]] == 0 ) Gulliver = cbPattern-(2-1)-2;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14 </w:t>
        <w:tab/>
        <w:tab/>
        <w:tab/>
        <w:tab/>
        <w:tab/>
        <w:tab/>
        <w:t>if ( *(uint32_t *)&amp;pbTarget[i] == ulHashPattern) { // This fast check ensures not missing a match (for remainder) when going under 0 in loop below:</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15 </w:t>
        <w:tab/>
        <w:tab/>
        <w:tab/>
        <w:tab/>
        <w:tab/>
        <w:tab/>
        <w:tab/>
        <w:t xml:space="preserve">count = cbPattern-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16 </w:t>
        <w:tab/>
        <w:tab/>
        <w:tab/>
        <w:tab/>
        <w:tab/>
        <w:tab/>
        <w:tab/>
        <w:t>while ( count &gt; 0 &amp;&amp; *(uint32_t *)(pbPattern+count-1) == *(uint32_t *)(&amp;pbTarget[i]+(count-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17 </w:t>
        <w:tab/>
        <w:tab/>
        <w:tab/>
        <w:tab/>
        <w:tab/>
        <w:tab/>
        <w:tab/>
        <w:tab/>
        <w:t>count = coun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18 </w:t>
        <w:tab/>
        <w:tab/>
        <w:tab/>
        <w:tab/>
        <w:tab/>
        <w:tab/>
        <w:tab/>
        <w:t>if ( count &lt;= 0 ) return(pbTarget+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19 </w:t>
        <w:tab/>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20 </w:t>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21 </w:t>
        <w:tab/>
        <w:tab/>
        <w:tab/>
        <w:tab/>
        <w:t>} else Gulliver = cbPattern-(2-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22 </w:t>
        <w:tab/>
        <w:tab/>
        <w:tab/>
        <w:tab/>
        <w:t>i = i + Gulliv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23 </w:t>
        <w:tab/>
        <w:tab/>
        <w:tab/>
        <w:tab/>
        <w:t>//GlobalI++; // Comment it, it is only for sta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24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25 </w:t>
        <w:tab/>
        <w:tab/>
        <w:tab/>
        <w:t>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26 </w:t>
        <w:tab/>
        <w:tab/>
        <w:t>} else { // if ( cbPattern&lt;=NeedleThreshold2vs4swampLIT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2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28 // Swampwalker_BAILOUT heuristic order 4 (Needle should be bigger than 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29 // Needle: 1234567890qwertyuiopasdfghjklzxcv            PRIMALposition=01 PRIMALlength=33  '1234567890qwertyuiopasdfghjklzxcv'</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30 // Needle: vvvvvvvvvvvvvvvvvvvvvvvvvvvvvvvvv            PRIMALposition=29 PRIMALlength=04  'vvvv'</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31 // Needle: vvvvvvvvvvBOOMSHAKALAKAvvvvvvvvvv            PRIMALposition=08 PRIMALlength=20  'vvvBOOMSHAKALAKAvvvv'</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32 // Needle: Trollland                                    PRIMALposition=01 PRIMALlength=09  'Trollla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33 // Needle: Swampwalker                                  PRIMALposition=01 PRIMALlength=11  'Swampwalk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34 // Needle: licenselessness                              PRIMALposition=01 PRIMALlength=15  'licenselessnes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35 // Needle: alfalfa                                      PRIMALposition=02 PRIMALlength=06  'lfalfa'</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36 // Needle: Sandokan                                     PRIMALposition=01 PRIMALlength=08  'Sandoka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37 // Needle: shazamish                                    PRIMALposition=01 PRIMALlength=09  'shazamis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38 // Needle: Simplicius Simplicissimus                    PRIMALposition=06 PRIMALlength=20  'icius Simplicissimu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39 // Needle: domilliaquadringenquattuorquinquagintillion  PRIMALposition=01 PRIMALlength=32  'domilliaquadringenquattuorquinqu'</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40 // Needle: boom-boom                                    PRIMALposition=02 PRIMALlength=08  'oom-boo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41 // Needle: vvvvv                                        PRIMALposition=01 PRIMALlength=04  'vvvv'</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42 // Needle: 12345                                        PRIMALposition=01 PRIMALlength=05  '12345'</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43 // Needle: likey-likey                                  PRIMALposition=03 PRIMALlength=09  'key-likey'</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44 // Needle: BOOOOOM                                      PRIMALposition=03 PRIMALlength=05  'OOOO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45 // Needle: aaaaaBOOOOOM                                 PRIMALposition=02 PRIMALlength=09  'aaaaBOOO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46 // Needle: BOOOOOMaaaaa                                 PRIMALposition=03 PRIMALlength=09  'OOOOMaaaa'</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47 PRIMALlength=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48 for (i=0+(1); i &lt; cbPattern-((4)-1)+(1)-(1); i++) { // -(1) because the last BB order 4 has no counterpar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49 </w:t>
        <w:tab/>
        <w:t>FoundAtPosition = cbPattern - ((4)-1) +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50 </w:t>
        <w:tab/>
        <w:t>PRIMALpositionCANDIDATE=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51 </w:t>
        <w:tab/>
        <w:t>while ( PRIMALpositionCANDIDATE &lt;= (FoundAtPosition-1)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52 </w:t>
        <w:tab/>
        <w:tab/>
        <w:t>j = PRIMALpositionCANDIDATE +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53 </w:t>
        <w:tab/>
        <w:tab/>
        <w:t>while ( j &lt;= (FoundAtPosition-1)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54 </w:t>
        <w:tab/>
        <w:tab/>
        <w:tab/>
        <w:t>if ( *(uint32_t *)(pbPattern+PRIMALpositionCANDIDATE-(1)) == *(uint32_t *)(pbPattern+j-(1)) ) FoundAtPosition = j;</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55 </w:t>
        <w:tab/>
        <w:tab/>
        <w:tab/>
        <w:t>j++;</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56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57 </w:t>
        <w:tab/>
        <w:tab/>
        <w:t>PRIMALpositionCANDIDAT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58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59 </w:t>
        <w:tab/>
        <w:t>PRIMALlengthCANDIDATE = (FoundAtPosition-1)-i+1 +((4)-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60 </w:t>
        <w:tab/>
        <w:t>if (PRIMALlengthCANDIDATE &gt;= PRIMALlength) {PRIMALposition=i; PRIMALlength = PRIMALlengthCANDIDAT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61 </w:t>
        <w:tab/>
        <w:t>if (cbPattern-i+1 &lt;= PRIMALlength) brea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62 </w:t>
        <w:tab/>
        <w:t>if (PRIMALlength &gt; 128) break; // Bail Out for 129[+]</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6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64 // Swampwalker_BAILOUT heuristic order 4 (Needle should be bigger than 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6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66 // Here we have 4 or bigger NewNeedle, apply order 2 for pbPattern[i+(PRIMALposition-1)] with length 'PRIMALlength' and compare the pbPattern[i] with length 'c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67 PRIMALlengthCANDIDATE = c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68 cbPattern = PRIMAL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69 pbPattern = pbPattern + (PRIMALposition-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7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71 // Revision 2 commented section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7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73 if (cbPattern-1 &lt;= 25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74 // BMH Order 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75 </w:t>
        <w:tab/>
        <w:tab/>
        <w:tab/>
        <w:t>ulHashPattern = *(uint32_t *)(pbPattern); // First four byte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76 </w:t>
        <w:tab/>
        <w:tab/>
        <w:tab/>
        <w:t>for (i=0; i &lt; 256*256; i++) {bm_Horspool_Order2[i]= cbPattern-1;} // cbPattern-(Order-1) for Horspool; 'memset' if not optimize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77 </w:t>
        <w:tab/>
        <w:tab/>
        <w:tab/>
        <w:t>for (i=0; i &lt; cbPattern-1; i++) bm_Horspool_Order2[*(unsigned short *)(pbPattern+i)]=i; // Rightmost appearance/position is neede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78 </w:t>
        <w:tab/>
        <w:tab/>
        <w:tab/>
        <w:t>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79 </w:t>
        <w:tab/>
        <w:tab/>
        <w:tab/>
        <w:t xml:space="preserve">while (i &lt;= cbTarget-cbPattern)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80 </w:t>
        <w:tab/>
        <w:tab/>
        <w:tab/>
        <w:tab/>
        <w:t>Gulliver = bm_Horspool_Order2[*(unsigned short *)&amp;pbTarget[i+cbPattern-1-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81 </w:t>
        <w:tab/>
        <w:tab/>
        <w:tab/>
        <w:tab/>
        <w:t>if ( Gulliver != cbPattern-1 ) { // CASE #2: if equal means the pair (char order 2) is not found i.e. Gulliver remains intact, skip the whole pattern and fall back (Order-1) chars i.e. one char for Order 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82 </w:t>
        <w:tab/>
        <w:tab/>
        <w:tab/>
        <w:tab/>
        <w:t>if ( Gulliver == cbPattern-2 ) { // CASE #1: means the pair (char order 2) is fou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83 </w:t>
        <w:tab/>
        <w:tab/>
        <w:tab/>
        <w:tab/>
        <w:tab/>
        <w:t>if ( *(uint32_t *)&amp;pbTarget[i] == ulHashPattern)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84 </w:t>
        <w:tab/>
        <w:tab/>
        <w:tab/>
        <w:tab/>
        <w:tab/>
        <w:tab/>
        <w:t xml:space="preserve">count = cbPattern-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85 </w:t>
        <w:tab/>
        <w:tab/>
        <w:tab/>
        <w:tab/>
        <w:tab/>
        <w:tab/>
        <w:t>while ( count &gt; 0 &amp;&amp; *(uint32_t *)(pbPattern+count-1) == *(uint32_t *)(&amp;pbTarget[i]+(count-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86 </w:t>
        <w:tab/>
        <w:tab/>
        <w:tab/>
        <w:tab/>
        <w:tab/>
        <w:tab/>
        <w:tab/>
        <w:t>count = coun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87 // If we miss to hit then no need to compare the original: Needl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88 if ( count &lt;= 0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89 // I have to add out-of-range check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90 // i-(PRIMALposition-1)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91 // &amp;pbTarget[i-(PRIMALposition-1)] &lt;= pbTargetMax -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92 // i-(PRIMALposition-1)+(count-1)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93 // &amp;pbTarget[i-(PRIMALposition-1)+(count-1)] &lt;= pbTargetMax -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94 </w:t>
        <w:tab/>
        <w:t>if ( (i-(PRIMALposition-1) &gt;= 0) &amp;&amp; (&amp;pbTarget[i-(PRIMALposition-1)] &lt;= pbTargetMax - 4) &amp;&amp; (&amp;pbTarget[i-(PRIMALposition-1)+(count-1)] &lt;= pbTargetMax - 4)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95 </w:t>
        <w:tab/>
        <w:tab/>
        <w:t>if ( *(uint32_t *)&amp;pbTarget[i-(PRIMALposition-1)] == *(uint32_t *)(pbPattern-(PRIMALposition-1))) { // This fast check ensures not missing a match (for remainder) when going under 0 in loop below:</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96 </w:t>
        <w:tab/>
        <w:tab/>
        <w:tab/>
        <w:t xml:space="preserve">count = PRIMALlengthCANDIDATE-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97 </w:t>
        <w:tab/>
        <w:tab/>
        <w:tab/>
        <w:t>while ( count &gt; 0 &amp;&amp; *(uint32_t *)(pbPattern-(PRIMALposition-1)+count-1) == *(uint32_t *)(&amp;pbTarget[i-(PRIMALposition-1)]+(count-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98 </w:t>
        <w:tab/>
        <w:tab/>
        <w:tab/>
        <w:tab/>
        <w:t>count = coun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99 </w:t>
        <w:tab/>
        <w:tab/>
        <w:tab/>
        <w:t>if ( count &lt;= 0 ) return(pbTarget+i-(PRIMALposition-1));</w:t>
        <w:tab/>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00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01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0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03 </w:t>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04 </w:t>
        <w:tab/>
        <w:tab/>
        <w:tab/>
        <w:tab/>
        <w:tab/>
        <w:t>Gulliver =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05 </w:t>
        <w:tab/>
        <w:tab/>
        <w:tab/>
        <w:tab/>
        <w:t>} els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06 </w:t>
        <w:tab/>
        <w:tab/>
        <w:tab/>
        <w:tab/>
        <w:tab/>
        <w:t>Gulliver = cbPattern - Gulliver - 2; // CASE #3: the pair is found and not as suffix i.e. rightmost positi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07 </w:t>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08 </w:t>
        <w:tab/>
        <w:tab/>
        <w:tab/>
        <w:tab/>
        <w:t>i = i + Gulliv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09 </w:t>
        <w:tab/>
        <w:tab/>
        <w:tab/>
        <w:tab/>
        <w:t>//GlobalI++; // Comment it, it is only for sta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10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11 </w:t>
        <w:tab/>
        <w:tab/>
        <w:tab/>
        <w:t>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12 // BMH Order 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13 }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14 </w:t>
        <w:tab/>
        <w:tab/>
        <w:tab/>
        <w:t>// BMH order 2, needle should be &g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15 </w:t>
        <w:tab/>
        <w:tab/>
        <w:tab/>
        <w:t>ulHashPattern = *(uint32_t *)(pbPattern); // First four byte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16 </w:t>
        <w:tab/>
        <w:tab/>
        <w:tab/>
        <w:t>for (i=0; i &lt; 256*256; i++) {bm_Horspool_Order2[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17 </w:t>
        <w:tab/>
        <w:tab/>
        <w:tab/>
        <w:t>for (i=0; i &lt; cbPattern-1; i++) bm_Horspool_Order2[*(unsigned short *)(pbPattern+i)]=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18 </w:t>
        <w:tab/>
        <w:tab/>
        <w:tab/>
        <w:t>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19 </w:t>
        <w:tab/>
        <w:tab/>
        <w:tab/>
        <w:t>while (i &lt;= cbTarget-cbPattern)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20 </w:t>
        <w:tab/>
        <w:tab/>
        <w:tab/>
        <w:tab/>
        <w:t>Gulliver = 1; // 'Gulliver' is the ski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21 </w:t>
        <w:tab/>
        <w:tab/>
        <w:tab/>
        <w:tab/>
        <w:t>if ( bm_Horspool_Order2[*(unsigned short *)&amp;pbTarget[i+cbPattern-1-1]] != 0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22 </w:t>
        <w:tab/>
        <w:tab/>
        <w:tab/>
        <w:tab/>
        <w:tab/>
        <w:t>if ( bm_Horspool_Order2[*(unsigned short *)&amp;pbTarget[i+cbPattern-1-1-2]] == 0 ) Gulliver = cbPattern-(2-1)-2;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23 </w:t>
        <w:tab/>
        <w:tab/>
        <w:tab/>
        <w:tab/>
        <w:tab/>
        <w:tab/>
        <w:t>if ( *(uint32_t *)&amp;pbTarget[i] == ulHashPattern) { // This fast check ensures not missing a match (for remainder) when going under 0 in loop below:</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24 </w:t>
        <w:tab/>
        <w:tab/>
        <w:tab/>
        <w:tab/>
        <w:tab/>
        <w:tab/>
        <w:tab/>
        <w:t xml:space="preserve">count = cbPattern-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25 </w:t>
        <w:tab/>
        <w:tab/>
        <w:tab/>
        <w:tab/>
        <w:tab/>
        <w:tab/>
        <w:tab/>
        <w:t>while ( count &gt; 0 &amp;&amp; *(uint32_t *)(pbPattern+count-1) == *(uint32_t *)(&amp;pbTarget[i]+(count-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26 </w:t>
        <w:tab/>
        <w:tab/>
        <w:tab/>
        <w:tab/>
        <w:tab/>
        <w:tab/>
        <w:tab/>
        <w:tab/>
        <w:t>count = coun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27 // If we miss to hit then no need to compare the original: Needl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28 if ( count &lt;= 0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29 // I have to add out-of-range check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30 // i-(PRIMALposition-1)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31 // &amp;pbTarget[i-(PRIMALposition-1)] &lt;= pbTargetMax -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32 // i-(PRIMALposition-1)+(count-1)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33 // &amp;pbTarget[i-(PRIMALposition-1)+(count-1)] &lt;= pbTargetMax -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34 </w:t>
        <w:tab/>
        <w:t>if ( (i-(PRIMALposition-1) &gt;= 0) &amp;&amp; (&amp;pbTarget[i-(PRIMALposition-1)] &lt;= pbTargetMax - 4) &amp;&amp; (&amp;pbTarget[i-(PRIMALposition-1)+(count-1)] &lt;= pbTargetMax - 4)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35 </w:t>
        <w:tab/>
        <w:tab/>
        <w:t>if ( *(uint32_t *)&amp;pbTarget[i-(PRIMALposition-1)] == *(uint32_t *)(pbPattern-(PRIMALposition-1))) { // This fast check ensures not missing a match (for remainder) when going under 0 in loop below:</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36 </w:t>
        <w:tab/>
        <w:tab/>
        <w:tab/>
        <w:t xml:space="preserve">count = PRIMALlengthCANDIDATE-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37 </w:t>
        <w:tab/>
        <w:tab/>
        <w:tab/>
        <w:t>while ( count &gt; 0 &amp;&amp; *(uint32_t *)(pbPattern-(PRIMALposition-1)+count-1) == *(uint32_t *)(&amp;pbTarget[i-(PRIMALposition-1)]+(count-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38 </w:t>
        <w:tab/>
        <w:tab/>
        <w:tab/>
        <w:tab/>
        <w:t>count = coun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39 </w:t>
        <w:tab/>
        <w:tab/>
        <w:tab/>
        <w:t>if ( count &lt;= 0 ) return(pbTarget+i-(PRIMALposition-1));</w:t>
        <w:tab/>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40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41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4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43 </w:t>
        <w:tab/>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44 </w:t>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45 </w:t>
        <w:tab/>
        <w:tab/>
        <w:tab/>
        <w:tab/>
        <w:t>} else Gulliver = cbPattern-(2-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46 </w:t>
        <w:tab/>
        <w:tab/>
        <w:tab/>
        <w:tab/>
        <w:t>i = i + Gulliv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47 </w:t>
        <w:tab/>
        <w:tab/>
        <w:tab/>
        <w:tab/>
        <w:t>//GlobalI++; // Comment it, it is only for sta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48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49 </w:t>
        <w:tab/>
        <w:tab/>
        <w:tab/>
        <w:t>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5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5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52 // Revision 2 commented section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5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54 </w:t>
        <w:tab/>
        <w:tab/>
        <w:t xml:space="preserve">if ( cbPattern&lt;=NeedleThreshold2vs4swampLITE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5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56 </w:t>
        <w:tab/>
        <w:tab/>
        <w:tab/>
        <w:t>// BMH order 2, needle should be &g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57 </w:t>
        <w:tab/>
        <w:tab/>
        <w:tab/>
        <w:t>ulHashPattern = *(uint32_t *)(pbPattern); // First four byte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58 </w:t>
        <w:tab/>
        <w:tab/>
        <w:tab/>
        <w:t>for (i=0; i &lt; 256*256; i++) {bm_Horspool_Order2[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59 </w:t>
        <w:tab/>
        <w:tab/>
        <w:tab/>
        <w:t>for (i=0; i &lt; cbPattern-1; i++) bm_Horspool_Order2[*(unsigned short *)(pbPattern+i)]=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60 </w:t>
        <w:tab/>
        <w:tab/>
        <w:tab/>
        <w:t>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61 </w:t>
        <w:tab/>
        <w:tab/>
        <w:tab/>
        <w:t>while (i &lt;= cbTarget-cbPattern)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62 </w:t>
        <w:tab/>
        <w:tab/>
        <w:tab/>
        <w:tab/>
        <w:t>Gulliver = 1; // 'Gulliver' is the ski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63 </w:t>
        <w:tab/>
        <w:tab/>
        <w:tab/>
        <w:tab/>
        <w:t>if ( bm_Horspool_Order2[*(unsigned short *)&amp;pbTarget[i+cbPattern-1-1]] != 0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64 </w:t>
        <w:tab/>
        <w:tab/>
        <w:tab/>
        <w:tab/>
        <w:tab/>
        <w:t>if ( bm_Horspool_Order2[*(unsigned short *)&amp;pbTarget[i+cbPattern-1-1-2]] == 0 ) Gulliver = cbPattern-(2-1)-2;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65 </w:t>
        <w:tab/>
        <w:tab/>
        <w:tab/>
        <w:tab/>
        <w:tab/>
        <w:tab/>
        <w:t>if ( *(uint32_t *)&amp;pbTarget[i] == ulHashPattern) { // This fast check ensures not missing a match (for remainder) when going under 0 in loop below:</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66 </w:t>
        <w:tab/>
        <w:tab/>
        <w:tab/>
        <w:tab/>
        <w:tab/>
        <w:tab/>
        <w:tab/>
        <w:t xml:space="preserve">count = cbPattern-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67 </w:t>
        <w:tab/>
        <w:tab/>
        <w:tab/>
        <w:tab/>
        <w:tab/>
        <w:tab/>
        <w:tab/>
        <w:t>while ( count &gt; 0 &amp;&amp; *(uint32_t *)(pbPattern+count-1) == *(uint32_t *)(&amp;pbTarget[i]+(count-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68 </w:t>
        <w:tab/>
        <w:tab/>
        <w:tab/>
        <w:tab/>
        <w:tab/>
        <w:tab/>
        <w:tab/>
        <w:tab/>
        <w:t>count = coun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69 // If we miss to hit then no need to compare the original: Needl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70 if ( count &lt;= 0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71 // I have to add out-of-range check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72 // i-(PRIMALposition-1)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73 // &amp;pbTarget[i-(PRIMALposition-1)] &lt;= pbTargetMax -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74 // i-(PRIMALposition-1)+(count-1)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75 // &amp;pbTarget[i-(PRIMALposition-1)+(count-1)] &lt;= pbTargetMax -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76 </w:t>
        <w:tab/>
        <w:t>if ( (i-(PRIMALposition-1) &gt;= 0) &amp;&amp; (&amp;pbTarget[i-(PRIMALposition-1)] &lt;= pbTargetMax - 4) &amp;&amp; (&amp;pbTarget[i-(PRIMALposition-1)+(count-1)] &lt;= pbTargetMax - 4)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77 </w:t>
        <w:tab/>
        <w:tab/>
        <w:t>if ( *(uint32_t *)&amp;pbTarget[i-(PRIMALposition-1)] == *(uint32_t *)(pbPattern-(PRIMALposition-1))) { // This fast check ensures not missing a match (for remainder) when going under 0 in loop below:</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78 </w:t>
        <w:tab/>
        <w:tab/>
        <w:tab/>
        <w:t xml:space="preserve">count = PRIMALlengthCANDIDATE-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79 </w:t>
        <w:tab/>
        <w:tab/>
        <w:tab/>
        <w:t>while ( count &gt; 0 &amp;&amp; *(uint32_t *)(pbPattern-(PRIMALposition-1)+count-1) == *(uint32_t *)(&amp;pbTarget[i-(PRIMALposition-1)]+(count-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80 </w:t>
        <w:tab/>
        <w:tab/>
        <w:tab/>
        <w:tab/>
        <w:t>count = coun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81 </w:t>
        <w:tab/>
        <w:tab/>
        <w:tab/>
        <w:t>if ( count &lt;= 0 ) return(pbTarget+i-(PRIMALposition-1));</w:t>
        <w:tab/>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82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83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8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85 </w:t>
        <w:tab/>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86 </w:t>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87 </w:t>
        <w:tab/>
        <w:tab/>
        <w:tab/>
        <w:tab/>
        <w:t>} else Gulliver = cbPattern-(2-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88 </w:t>
        <w:tab/>
        <w:tab/>
        <w:tab/>
        <w:tab/>
        <w:t>i = i + Gulliv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89 </w:t>
        <w:tab/>
        <w:tab/>
        <w:tab/>
        <w:tab/>
        <w:t>//GlobalI++; // Comment it, it is only for sta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90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91 </w:t>
        <w:tab/>
        <w:tab/>
        <w:tab/>
        <w:t>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9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93 </w:t>
        <w:tab/>
        <w:tab/>
        <w:t>} else { // if ( cbPattern&lt;=NeedleThreshold2vs4swampLIT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9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95 </w:t>
        <w:tab/>
        <w:tab/>
        <w:tab/>
        <w:t>// BMH pseudo-order 4, needle should be &gt;=8+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96 </w:t>
        <w:tab/>
        <w:tab/>
        <w:tab/>
        <w:t>ulHashPattern = *(uint32_t *)(pbPattern); // First four byte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97 </w:t>
        <w:tab/>
        <w:tab/>
        <w:tab/>
        <w:t>for (i=0; i &lt; 256*256; i++) {bm_Horspool_Order2[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98 </w:t>
        <w:tab/>
        <w:tab/>
        <w:tab/>
        <w:t>// In line below we "hash" 4bytes to 2bytes i.e. 16bit table, how to compute TOTAL number of BBs, 'cbPattern - Order + 1' is the number of BBs for text 'cbPattern' bytes long, for example, for cbPattern=11 'fastest fox' and Order=4 we have BBs = 11-4+1=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99 </w:t>
        <w:tab/>
        <w:tab/>
        <w:tab/>
        <w:t>//"fas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00 </w:t>
        <w:tab/>
        <w:tab/>
        <w:tab/>
        <w:t>//"ast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01 </w:t>
        <w:tab/>
        <w:tab/>
        <w:tab/>
        <w:t>//"ste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02 </w:t>
        <w:tab/>
        <w:tab/>
        <w:tab/>
        <w:t>//"tes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03 </w:t>
        <w:tab/>
        <w:tab/>
        <w:tab/>
        <w:t>//"est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04 </w:t>
        <w:tab/>
        <w:tab/>
        <w:tab/>
        <w:t>//"st f"</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05 </w:t>
        <w:tab/>
        <w:tab/>
        <w:tab/>
        <w:t>//"t f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06 </w:t>
        <w:tab/>
        <w:tab/>
        <w:tab/>
        <w:t>//" fo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07 </w:t>
        <w:tab/>
        <w:tab/>
        <w:tab/>
        <w:t>//for (i=0; i &lt; cbPattern-4+1; i++) bm_Horspool_Order2[( *(unsigned short *)(pbPattern+i+0) + *(unsigned short *)(pbPattern+i+2) ) &amp; ( (1&lt;&lt;16)-1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08 </w:t>
        <w:tab/>
        <w:tab/>
        <w:tab/>
        <w:t>//for (i=0; i &lt; cbPattern-4+1; i++) bm_Horspool_Order2[( (*(uint32_t *)(pbPattern+i+0)&gt;&gt;16)+(*(uint32_t *)(pbPattern+i+0)&amp;0xFFFF) ) &amp; ( (1&lt;&lt;16)-1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09 </w:t>
        <w:tab/>
        <w:tab/>
        <w:tab/>
        <w:t>// Above line is replaced by next one with better hashing:</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10 </w:t>
        <w:tab/>
        <w:tab/>
        <w:tab/>
        <w:t>for (i=0; i &lt; cbPattern-4+1; i++) bm_Horspool_Order2[( (*(uint32_t *)(pbPattern+i+0)&gt;&gt;(16-1))+(*(uint32_t *)(pbPattern+i+0)&amp;0xFFFF) ) &amp; ( (1&lt;&lt;16)-1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11 </w:t>
        <w:tab/>
        <w:tab/>
        <w:tab/>
        <w:t>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12 </w:t>
        <w:tab/>
        <w:tab/>
        <w:tab/>
        <w:t>while (i &lt;= cbTarget-cbPattern)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13 </w:t>
        <w:tab/>
        <w:tab/>
        <w:tab/>
        <w:tab/>
        <w:t>Gulliver =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14 </w:t>
        <w:tab/>
        <w:tab/>
        <w:tab/>
        <w:tab/>
        <w:t>//if ( bm_Horspool_Order2[( (*(uint32_t *)&amp;pbTarget[i+cbPattern-1-1-2]&gt;&gt;16)+(*(uint32_t *)&amp;pbTarget[i+cbPattern-1-1-2]&amp;0xFFFF) ) &amp; ( (1&lt;&lt;16)-1 )] != 0 ) { // DWORD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15 </w:t>
        <w:tab/>
        <w:tab/>
        <w:tab/>
        <w:tab/>
        <w:t>// Above line is replaced by next one with better hashing:</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16 </w:t>
        <w:tab/>
        <w:tab/>
        <w:tab/>
        <w:tab/>
        <w:t>if ( bm_Horspool_Order2[( (*(uint32_t *)&amp;pbTarget[i+cbPattern-1-1-2]&gt;&gt;(16-1))+(*(uint32_t *)&amp;pbTarget[i+cbPattern-1-1-2]&amp;0xFFFF) ) &amp; ( (1&lt;&lt;16)-1 )] != 0 ) { // DWORD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17 </w:t>
        <w:tab/>
        <w:tab/>
        <w:tab/>
        <w:tab/>
        <w:tab/>
        <w:t>//if ( bm_Horspool_Order2[( (*(uint32_t *)&amp;pbTarget[i+cbPattern-1-1-2-4]&gt;&gt;16)+(*(uint32_t *)&amp;pbTarget[i+cbPattern-1-1-2-4]&amp;0xFFFF) ) &amp; ( (1&lt;&lt;16)-1 )] == 0 ) Gulliver = cbPattern-(2-1)-2-4;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18 </w:t>
        <w:tab/>
        <w:tab/>
        <w:tab/>
        <w:tab/>
        <w:tab/>
        <w:t>// Above line is replaced in order to strengthen the skip by checking the middle DWORD,if the two DWORDs are 'ab' and 'cd' i.e. [2x][2a][2b][2c][2d] then the middle DWORD is 'bc'.</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19 </w:t>
        <w:tab/>
        <w:tab/>
        <w:tab/>
        <w:tab/>
        <w:tab/>
        <w:t>// The respective offsets (backwards) are: -10/-8/-6/-4 for 'xa'/'ab'/'bc'/'c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20 </w:t>
        <w:tab/>
        <w:tab/>
        <w:tab/>
        <w:tab/>
        <w:tab/>
        <w:t>//if ( ( bm_Horspool_Order2[( (*(uint32_t *)&amp;pbTarget[i+cbPattern-1-1-2-6]&gt;&gt;16)+(*(uint32_t *)&amp;pbTarget[i+cbPattern-1-1-2-6]&amp;0xFFFF) ) &amp; ( (1&lt;&lt;16)-1 )] ) + ( bm_Horspool_Order2[( (*(uint32_t *)&amp;pbTarget[i+cbPattern-1-1-2-4]&gt;&gt;16)+(*(uint32_t *)&amp;pbTarget[i+cbPattern-1-1-2-4]&amp;0xFFFF) ) &amp; ( (1&lt;&lt;16)-1 )] ) + ( bm_Horspool_Order2[( (*(uint32_t *)&amp;pbTarget[i+cbPattern-1-1-2-2]&gt;&gt;16)+(*(uint32_t *)&amp;pbTarget[i+cbPattern-1-1-2-2]&amp;0xFFFF) ) &amp; ( (1&lt;&lt;16)-1 )] ) &lt; 3 ) Gulliver = cbPattern-(2-1)-2-4-2;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21 </w:t>
        <w:tab/>
        <w:tab/>
        <w:tab/>
        <w:tab/>
        <w:tab/>
        <w:t>// Above line is replaced by next one with better hashing:</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22 </w:t>
        <w:tab/>
        <w:tab/>
        <w:tab/>
        <w:tab/>
        <w:tab/>
        <w:t>// When using (16-1) right shifting instead of 16 we will have two different pairs (if they are equal), the highest bit being lost do the job especialy for ASCII texts with no symbols in range 128-255.</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23 </w:t>
        <w:tab/>
        <w:tab/>
        <w:tab/>
        <w:tab/>
        <w:tab/>
        <w:t>// Example for genomesque pair TT+TT being shifted by (16-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24 </w:t>
        <w:tab/>
        <w:tab/>
        <w:tab/>
        <w:tab/>
        <w:tab/>
        <w:t>// T            = 0101010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25 </w:t>
        <w:tab/>
        <w:tab/>
        <w:tab/>
        <w:tab/>
        <w:tab/>
        <w:t>// TT           = 01010100 0101010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26 </w:t>
        <w:tab/>
        <w:tab/>
        <w:tab/>
        <w:tab/>
        <w:tab/>
        <w:t>// TTTT         = 01010100 01010100 01010100 0101010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27 </w:t>
        <w:tab/>
        <w:tab/>
        <w:tab/>
        <w:tab/>
        <w:tab/>
        <w:t>// TTTT&gt;&gt;16     = 00000000 00000000 01010100 0101010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28 </w:t>
        <w:tab/>
        <w:tab/>
        <w:tab/>
        <w:tab/>
        <w:tab/>
        <w:t>// TTTT&gt;&gt;(16-1) = 00000000 00000000 10101000 10101000 &lt;--- Due to the left shift by 1, the 8th bits of 1st and 2nd bytes are populated - usually they are 0 for English texts &amp; 'ACGT' data.</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29 </w:t>
        <w:tab/>
        <w:tab/>
        <w:tab/>
        <w:tab/>
        <w:tab/>
        <w:t>//if ( ( bm_Horspool_Order2[( (*(uint32_t *)&amp;pbTarget[i+cbPattern-1-1-2-6]&gt;&gt;(16-1))+(*(uint32_t *)&amp;pbTarget[i+cbPattern-1-1-2-6]&amp;0xFFFF) ) &amp; ( (1&lt;&lt;16)-1 )] ) + ( bm_Horspool_Order2[( (*(uint32_t *)&amp;pbTarget[i+cbPattern-1-1-2-4]&gt;&gt;(16-1))+(*(uint32_t *)&amp;pbTarget[i+cbPattern-1-1-2-4]&amp;0xFFFF) ) &amp; ( (1&lt;&lt;16)-1 )] ) + ( bm_Horspool_Order2[( (*(uint32_t *)&amp;pbTarget[i+cbPattern-1-1-2-2]&gt;&gt;(16-1))+(*(uint32_t *)&amp;pbTarget[i+cbPattern-1-1-2-2]&amp;0xFFFF) ) &amp; ( (1&lt;&lt;16)-1 )] ) &lt; 3 ) Gulliver = cbPattern-(2-1)-2-4-2;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30 </w:t>
        <w:tab/>
        <w:tab/>
        <w:tab/>
        <w:tab/>
        <w:tab/>
        <w:t>// 'Maximus' uses branched 'if', agai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31 </w:t>
        <w:tab/>
        <w:tab/>
        <w:tab/>
        <w:tab/>
        <w:tab/>
        <w:t>if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32 </w:t>
        <w:tab/>
        <w:tab/>
        <w:tab/>
        <w:tab/>
        <w:tab/>
        <w:t>( bm_Horspool_Order2[( (*(uint32_t *)&amp;pbTarget[i+cbPattern-1-1-2-6 +1]&gt;&gt;(16-1))+(*(uint32_t *)&amp;pbTarget[i+cbPattern-1-1-2-6 +1]&amp;0xFFFF) ) &amp; ( (1&lt;&lt;16)-1 )] ) == 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33 </w:t>
        <w:tab/>
        <w:tab/>
        <w:tab/>
        <w:tab/>
        <w:tab/>
        <w:t>|| ( bm_Horspool_Order2[( (*(uint32_t *)&amp;pbTarget[i+cbPattern-1-1-2-4 +1]&gt;&gt;(16-1))+(*(uint32_t *)&amp;pbTarget[i+cbPattern-1-1-2-4 +1]&amp;0xFFFF) ) &amp; ( (1&lt;&lt;16)-1 )] ) == 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34 </w:t>
        <w:tab/>
        <w:tab/>
        <w:tab/>
        <w:tab/>
        <w:tab/>
        <w:t>) Gulliver = cbPattern-(2-1)-2-4-2 +1;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35 </w:t>
        <w:tab/>
        <w:tab/>
        <w:tab/>
        <w:tab/>
        <w:tab/>
        <w:t>// Above line is not optimized (several a SHR are used), we have 5 non-overlapping WORDs, or 3 overlapping WORDs, within 4 overlapping DWORDs s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36 // [2x][2a][2b][2c][2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37 // DWORD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38 // [2a] (*(uint32_t *)&amp;pbTarget[i+cbPattern-1-1-2-6]&gt;&gt;16) =     !SHR to be avoided! &l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39 // [2x] (*(uint32_t *)&amp;pbTarget[i+cbPattern-1-1-2-6]&amp;0xFFFF)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40 //     DWORD #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41 // [2b] (*(uint32_t *)&amp;pbTarget[i+cbPattern-1-1-2-4]&gt;&gt;16) =     !SHR to be avoided!   |&l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42 // [2a] (*(uint32_t *)&amp;pbTarget[i+cbPattern-1-1-2-4]&amp;0xFFFF)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43 //         DWORD #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44 // [2c] (*(uint32_t *)&amp;pbTarget[i+cbPattern-1-1-2-2]&gt;&gt;16) =     !SHR to be avoided!      |&l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45 // [2b] (*(uint32_t *)&amp;pbTarget[i+cbPattern-1-1-2-2]&amp;0xFFFF)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46 //             DWORD #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47 // [2d] (*(uint32_t *)&amp;pbTarget[i+cbPattern-1-1-2-0]&gt;&gt;16)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48 // [2c] (*(uint32_t *)&amp;pbTarget[i+cbPattern-1-1-2-0]&amp;0xFFFF)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4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50 // So in order to remove 3 SHR instructions the equal extractions ar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51 // DWORD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52 // [2a] (*(uint32_t *)&amp;pbTarget[i+cbPattern-1-1-2-4]&amp;0xFFFF) =  !SHR to be avoided! &l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53 // [2x] (*(uint32_t *)&amp;pbTarget[i+cbPattern-1-1-2-6]&amp;0xFFFF)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54 //     DWORD #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55 // [2b] (*(uint32_t *)&amp;pbTarget[i+cbPattern-1-1-2-2]&amp;0xFFFF) =  !SHR to be avoided!   |&l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56 // [2a] (*(uint32_t *)&amp;pbTarget[i+cbPattern-1-1-2-4]&amp;0xFFFF)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57 //         DWORD #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58 // [2c] (*(uint32_t *)&amp;pbTarget[i+cbPattern-1-1-2-0]&amp;0xFFFF) =  !SHR to be avoided!      |&l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59 // [2b] (*(uint32_t *)&amp;pbTarget[i+cbPattern-1-1-2-2]&amp;0xFFFF)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60 //             DWORD #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61 // [2d] (*(uint32_t *)&amp;pbTarget[i+cbPattern-1-1-2-0]&gt;&gt;16)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62 // [2c] (*(uint32_t *)&amp;pbTarget[i+cbPattern-1-1-2-0]&amp;0xFFFF)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63 </w:t>
        <w:tab/>
        <w:tab/>
        <w:tab/>
        <w:tab/>
        <w:tab/>
        <w:t>//if ( ( bm_Horspool_Order2[( (*(uint32_t *)&amp;pbTarget[i+cbPattern-1-1-2-4]&amp;0xFFFF)+(*(uint32_t *)&amp;pbTarget[i+cbPattern-1-1-2-6]&amp;0xFFFF) ) &amp; ( (1&lt;&lt;16)-1 )] ) + ( bm_Horspool_Order2[( (*(uint32_t *)&amp;pbTarget[i+cbPattern-1-1-2-2]&amp;0xFFFF)+(*(uint32_t *)&amp;pbTarget[i+cbPattern-1-1-2-4]&amp;0xFFFF) ) &amp; ( (1&lt;&lt;16)-1 )] ) + ( bm_Horspool_Order2[( (*(uint32_t *)&amp;pbTarget[i+cbPattern-1-1-2-0]&amp;0xFFFF)+(*(uint32_t *)&amp;pbTarget[i+cbPattern-1-1-2-2]&amp;0xFFFF) ) &amp; ( (1&lt;&lt;16)-1 )] ) &lt; 3 ) Gulliver = cbPattern-(2-1)-2-6;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64 // Since the above Decumanus mumbo-jumbo (3 overlapping lookups vs 2 non-overlapping lookups) is not fast enough we go DuoDecumanus or 3x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65 // [2y][2x][2a][2b][2c][2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66 // DWORD #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67 //         DWORD #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68 //                 DWORD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69 </w:t>
        <w:tab/>
        <w:tab/>
        <w:tab/>
        <w:tab/>
        <w:tab/>
        <w:t>//if ( ( bm_Horspool_Order2[( (*(uint32_t *)&amp;pbTarget[i+cbPattern-1-1-2-4]&gt;&gt;16)+(*(uint32_t *)&amp;pbTarget[i+cbPattern-1-1-2-4]&amp;0xFFFF) ) &amp; ( (1&lt;&lt;16)-1 )] ) + ( bm_Horspool_Order2[( (*(uint32_t *)&amp;pbTarget[i+cbPattern-1-1-2-8]&gt;&gt;16)+(*(uint32_t *)&amp;pbTarget[i+cbPattern-1-1-2-8]&amp;0xFFFF) ) &amp; ( (1&lt;&lt;16)-1 )] ) &lt; 2 ) Gulliver = cbPattern-(2-1)-2-8;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70 </w:t>
        <w:tab/>
        <w:tab/>
        <w:tab/>
        <w:tab/>
        <w:tab/>
        <w:tab/>
        <w:t>if ( *(uint32_t *)&amp;pbTarget[i] == ulHashPattern)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71 </w:t>
        <w:tab/>
        <w:tab/>
        <w:tab/>
        <w:tab/>
        <w:tab/>
        <w:tab/>
        <w:tab/>
        <w:t>// Order 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72 </w:t>
        <w:tab/>
        <w:tab/>
        <w:tab/>
        <w:tab/>
        <w:tab/>
        <w:tab/>
        <w:t>// Let's try something "outrageous" like comparing with[out] overlap BBs 4bytes long instead of 1 byte back-to-bac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73 </w:t>
        <w:tab/>
        <w:tab/>
        <w:tab/>
        <w:tab/>
        <w:tab/>
        <w:tab/>
        <w:t>// Inhere we are using order 4, 'cbPattern - Order + 1' is the number of BBs for text 'cbPattern' bytes long, for example, for cbPattern=11 'fastest fox' and Order=4 we have BBs = 11-4+1=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74 </w:t>
        <w:tab/>
        <w:tab/>
        <w:tab/>
        <w:tab/>
        <w:tab/>
        <w:tab/>
        <w:t>//0:"fast" if the comparison failed here, 'count' is 1; 'Gulliver' is cbPattern-(4-1)-7</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75 </w:t>
        <w:tab/>
        <w:tab/>
        <w:tab/>
        <w:tab/>
        <w:tab/>
        <w:tab/>
        <w:t>//1:"aste" if the comparison failed here, 'count' is 2; 'Gulliver' is cbPattern-(4-1)-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76 </w:t>
        <w:tab/>
        <w:tab/>
        <w:tab/>
        <w:tab/>
        <w:tab/>
        <w:tab/>
        <w:t>//2:"stes" if the comparison failed here, 'count' is 3; 'Gulliver' is cbPattern-(4-1)-5</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77 </w:t>
        <w:tab/>
        <w:tab/>
        <w:tab/>
        <w:tab/>
        <w:tab/>
        <w:tab/>
        <w:t>//3:"test" if the comparison failed here, 'count' is 4; 'Gulliver' is cbPattern-(4-1)-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78 </w:t>
        <w:tab/>
        <w:tab/>
        <w:tab/>
        <w:tab/>
        <w:tab/>
        <w:tab/>
        <w:t>//4:"est " if the comparison failed here, 'count' is 5; 'Gulliver' is cbPattern-(4-1)-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79 </w:t>
        <w:tab/>
        <w:tab/>
        <w:tab/>
        <w:tab/>
        <w:tab/>
        <w:tab/>
        <w:t>//5:"st f" if the comparison failed here, 'count' is 6; 'Gulliver' is cbPattern-(4-1)-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80 </w:t>
        <w:tab/>
        <w:tab/>
        <w:tab/>
        <w:tab/>
        <w:tab/>
        <w:tab/>
        <w:t>//6:"t fo" if the comparison failed here, 'count' is 7; 'Gulliver' is cbPattern-(4-1)-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81 </w:t>
        <w:tab/>
        <w:tab/>
        <w:tab/>
        <w:tab/>
        <w:tab/>
        <w:tab/>
        <w:t>//7:" fox" if the comparison failed here, 'count' is 8; 'Gulliver' is cbPattern-(4-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82 </w:t>
        <w:tab/>
        <w:tab/>
        <w:tab/>
        <w:tab/>
        <w:tab/>
        <w:tab/>
        <w:tab/>
        <w:t xml:space="preserve">count = cbPattern-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83 </w:t>
        <w:tab/>
        <w:tab/>
        <w:tab/>
        <w:tab/>
        <w:tab/>
        <w:tab/>
        <w:tab/>
        <w:t>// Below comparison is UNIdirectiona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84 </w:t>
        <w:tab/>
        <w:tab/>
        <w:tab/>
        <w:tab/>
        <w:tab/>
        <w:tab/>
        <w:tab/>
        <w:t>while ( count &gt; 0 &amp;&amp; *(uint32_t *)(pbPattern+count-1) == *(uint32_t *)(&amp;pbTarget[i]+(count-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85 </w:t>
        <w:tab/>
        <w:tab/>
        <w:tab/>
        <w:tab/>
        <w:tab/>
        <w:tab/>
        <w:tab/>
        <w:tab/>
        <w:t>count = coun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86 // count = cbPattern-4+1 = 23-4+1 = 2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87 // boomshakalakaZZZZZZ[ZZZZ] 2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88 // boomshakalakaZZ[ZZZZ]ZZZZ 20-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89 // boomshakala[kaZZ]ZZZZZZZZ 20-8 = 1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90 // boomsha[kala]kaZZZZZZZZZZ 20-12 =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91 // boo[msha]kalakaZZZZZZZZZZ 20-16 =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9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93 // If we miss to hit then no need to compare the original: Needl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94 if ( count &lt;= 0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95 // I have to add out-of-range check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96 // i-(PRIMALposition-1)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97 // &amp;pbTarget[i-(PRIMALposition-1)] &lt;= pbTargetMax -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98 // i-(PRIMALposition-1)+(count-1)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99 // &amp;pbTarget[i-(PRIMALposition-1)+(count-1)] &lt;= pbTargetMax -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00 </w:t>
        <w:tab/>
        <w:t>if ( (i-(PRIMALposition-1) &gt;= 0) &amp;&amp; (&amp;pbTarget[i-(PRIMALposition-1)] &lt;= pbTargetMax - 4) &amp;&amp; (&amp;pbTarget[i-(PRIMALposition-1)+(count-1)] &lt;= pbTargetMax - 4)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01 </w:t>
        <w:tab/>
        <w:tab/>
        <w:t>if ( *(uint32_t *)&amp;pbTarget[i-(PRIMALposition-1)] == *(uint32_t *)(pbPattern-(PRIMALposition-1))) { // This fast check ensures not missing a match (for remainder) when going under 0 in loop below:</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02 </w:t>
        <w:tab/>
        <w:tab/>
        <w:tab/>
        <w:t xml:space="preserve">count = PRIMALlengthCANDIDATE-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03 </w:t>
        <w:tab/>
        <w:tab/>
        <w:tab/>
        <w:t>while ( count &gt; 0 &amp;&amp; *(uint32_t *)(pbPattern-(PRIMALposition-1)+count-1) == *(uint32_t *)(&amp;pbTarget[i-(PRIMALposition-1)]+(count-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04 </w:t>
        <w:tab/>
        <w:tab/>
        <w:tab/>
        <w:tab/>
        <w:t>count = coun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05 </w:t>
        <w:tab/>
        <w:tab/>
        <w:tab/>
        <w:t>if ( count &lt;= 0 ) return(pbTarget+i-(PRIMALposition-1));</w:t>
        <w:tab/>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06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07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0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0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10 </w:t>
        <w:tab/>
        <w:tab/>
        <w:tab/>
        <w:tab/>
        <w:tab/>
        <w:tab/>
        <w:tab/>
        <w:t>// In order to avoid only-left or only-right WCS the memcmp should be done as left-to-right and right-to-left AT THE SAME TIM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11 </w:t>
        <w:tab/>
        <w:tab/>
        <w:tab/>
        <w:tab/>
        <w:tab/>
        <w:tab/>
        <w:tab/>
        <w:t>// Below comparison is BIdirectional. It pays off when needle is 8+++ long:</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12 //</w:t>
        <w:tab/>
        <w:tab/>
        <w:tab/>
        <w:tab/>
        <w:tab/>
        <w:tab/>
        <w:tab/>
        <w:t>for (count = cbPattern-4+1; count &gt; 0; count = count-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13 //</w:t>
        <w:tab/>
        <w:tab/>
        <w:tab/>
        <w:tab/>
        <w:tab/>
        <w:tab/>
        <w:tab/>
        <w:tab/>
        <w:t>if ( *(uint32_t *)(pbPattern+count-1) != *(uint32_t *)(&amp;pbTarget[i]+(count-1)) ) {brea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14 //</w:t>
        <w:tab/>
        <w:tab/>
        <w:tab/>
        <w:tab/>
        <w:tab/>
        <w:tab/>
        <w:tab/>
        <w:tab/>
        <w:t>if ( *(uint32_t *)(pbPattern+(cbPattern-4+1)-count) != *(uint32_t *)(&amp;pbTarget[i]+(cbPattern-4+1)-count) ) {count = (cbPattern-4+1)-count +(1); break;} // +(1) because two lookups are implemented as one, also no danger of 'count' being 0 because of the fast check outwith the 'while': if ( *(uint32_t *)&amp;pbTarget[i] == ulHash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15 //</w:t>
        <w:tab/>
        <w:tab/>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16 //</w:t>
        <w:tab/>
        <w:tab/>
        <w:tab/>
        <w:tab/>
        <w:tab/>
        <w:tab/>
        <w:tab/>
        <w:t>if ( count &lt;= 0 ) return(pbTarget+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17 </w:t>
        <w:tab/>
        <w:tab/>
        <w:tab/>
        <w:tab/>
        <w:tab/>
        <w:tab/>
        <w:tab/>
        <w:tab/>
        <w:t>// Checking the order 2 pairs in mismatched DWORD, all the 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18 </w:t>
        <w:tab/>
        <w:tab/>
        <w:tab/>
        <w:tab/>
        <w:tab/>
        <w:tab/>
        <w:tab/>
        <w:tab/>
        <w:t>//if ( bm_Horspool_Order2[*(unsigned short *)&amp;pbTarget[i+count-1]] == 0 ) Gulliver = count; // 1 or bigger, as it shoul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19 </w:t>
        <w:tab/>
        <w:tab/>
        <w:tab/>
        <w:tab/>
        <w:tab/>
        <w:tab/>
        <w:tab/>
        <w:tab/>
        <w:t>//if ( bm_Horspool_Order2[*(unsigned short *)&amp;pbTarget[i+count-1+1]] == 0 ) Gulliver = count+1; // 1 or bigger, as it shoul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20 </w:t>
        <w:tab/>
        <w:tab/>
        <w:tab/>
        <w:tab/>
        <w:tab/>
        <w:tab/>
        <w:tab/>
        <w:tab/>
        <w:t>//if ( bm_Horspool_Order2[*(unsigned short *)&amp;pbTarget[i+count-1+1+1]] == 0 ) Gulliver = count+1+1; // 1 or bigger, as it shoul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21 </w:t>
        <w:tab/>
        <w:tab/>
        <w:tab/>
        <w:tab/>
        <w:tab/>
        <w:tab/>
        <w:tab/>
        <w:t>//</w:t>
        <w:tab/>
        <w:t>if ( bm_Horspool_Order2[*(unsigned short *)&amp;pbTarget[i+count-1]] + bm_Horspool_Order2[*(unsigned short *)&amp;pbTarget[i+count-1+1]] + bm_Horspool_Order2[*(unsigned short *)&amp;pbTarget[i+count-1+1+1]] &lt; 3 ) Gulliver = count; // 1 or bigger, as it should, THE MIN(count,count+1,count+1+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22 </w:t>
        <w:tab/>
        <w:tab/>
        <w:tab/>
        <w:tab/>
        <w:tab/>
        <w:tab/>
        <w:tab/>
        <w:tab/>
        <w:t>// Above compound 'if' guarantees not that Gulliver &gt; 1, an exampl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23 </w:t>
        <w:tab/>
        <w:tab/>
        <w:tab/>
        <w:tab/>
        <w:tab/>
        <w:tab/>
        <w:tab/>
        <w:tab/>
        <w:t>// Needle:    fastest ta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24 </w:t>
        <w:tab/>
        <w:tab/>
        <w:tab/>
        <w:tab/>
        <w:tab/>
        <w:tab/>
        <w:tab/>
        <w:tab/>
        <w:t>// Window: ...fastast ta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25 </w:t>
        <w:tab/>
        <w:tab/>
        <w:tab/>
        <w:tab/>
        <w:tab/>
        <w:tab/>
        <w:tab/>
        <w:tab/>
        <w:t>// After matching ' tax' vs ' tax' and 'fast' vs 'fast' the mismathced DWORD is 'test' vs 'tas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26 </w:t>
        <w:tab/>
        <w:tab/>
        <w:tab/>
        <w:tab/>
        <w:tab/>
        <w:tab/>
        <w:tab/>
        <w:tab/>
        <w:t>// 'tast' when factorized down to order 2 yields: 'ta','as','st' - all the three when summed give 1+1+1=3 i.e. Gulliver remains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27 </w:t>
        <w:tab/>
        <w:tab/>
        <w:tab/>
        <w:tab/>
        <w:tab/>
        <w:tab/>
        <w:tab/>
        <w:tab/>
        <w:t>// Roughly speaking, this attempt maybe has its place in worst-case scenarios but not in English text and even not in ACGT data, that's why I commented it in original 'Shockero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28 </w:t>
        <w:tab/>
        <w:tab/>
        <w:tab/>
        <w:tab/>
        <w:tab/>
        <w:tab/>
        <w:tab/>
        <w:tab/>
        <w:t>//if ( bm_Horspool_Order2[( (*(uint32_t *)&amp;pbTarget[i+count-1]&gt;&gt;16)+(*(uint32_t *)&amp;pbTarget[i+count-1]&amp;0xFFFF) ) &amp; ( (1&lt;&lt;16)-1 )] == 0 ) Gulliver = count; // 1 or bigger, as it shoul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29 </w:t>
        <w:tab/>
        <w:tab/>
        <w:tab/>
        <w:tab/>
        <w:tab/>
        <w:tab/>
        <w:tab/>
        <w:tab/>
        <w:t>// Above line is replaced by next one with better hashing:</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30 //</w:t>
        <w:tab/>
        <w:tab/>
        <w:tab/>
        <w:tab/>
        <w:tab/>
        <w:tab/>
        <w:tab/>
        <w:tab/>
        <w:t>if ( bm_Horspool_Order2[( (*(uint32_t *)&amp;pbTarget[i+count-1]&gt;&gt;(16-1))+(*(uint32_t *)&amp;pbTarget[i+count-1]&amp;0xFFFF) ) &amp; ( (1&lt;&lt;16)-1 )] == 0 ) Gulliver = count; // 1 or bigger, as it shoul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31 </w:t>
        <w:tab/>
        <w:tab/>
        <w:tab/>
        <w:tab/>
        <w:tab/>
        <w:tab/>
        <w:tab/>
        <w:t>// Order 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32 </w:t>
        <w:tab/>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33 </w:t>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34 </w:t>
        <w:tab/>
        <w:tab/>
        <w:tab/>
        <w:tab/>
        <w:t>} else Gulliver = cbPattern-(2-1)-2; // -2 because we check the 4 rightmost bytes not 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35 </w:t>
        <w:tab/>
        <w:tab/>
        <w:tab/>
        <w:tab/>
        <w:t>i = i + Gulliv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36 </w:t>
        <w:tab/>
        <w:tab/>
        <w:tab/>
        <w:tab/>
        <w:t>//GlobalI++; // Comment it, it is only for sta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37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38 </w:t>
        <w:tab/>
        <w:tab/>
        <w:tab/>
        <w:t>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3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40 </w:t>
        <w:tab/>
        <w:tab/>
        <w:t>} // if ( cbPattern&lt;=NeedleThreshold2vs4swampLIT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41 </w:t>
        <w:tab/>
        <w:tab/>
        <w:t>} // if ( cbPattern&lt;=NeedleThreshold2vs4swampLIT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42 </w:t>
        <w:tab/>
        <w:t>} //if ( cbPattern&lt;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4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4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45 // Fixed version from 2012-Feb-27.</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46 // Caution: For better speed the case 'if (cbPattern==1)' was removed, so Pattern must be longer than 1 cha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47 char * Railgun_Doublet (char * pbTarget, char * pbPattern, uint32_t cbTarget, uint32_t c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4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49 </w:t>
        <w:tab/>
        <w:t>char * pbTargetMax = pbTarget + cbTarg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50 </w:t>
        <w:tab/>
        <w:t>register uint32_t ulHash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51 </w:t>
        <w:tab/>
        <w:t>uint32_t ulHashTarget, count, countSTATIC;</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5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53 </w:t>
        <w:tab/>
        <w:t>if (cbPattern &gt; cbTarget) 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5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55 </w:t>
        <w:tab/>
        <w:t>countSTATIC = cbPattern-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5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57 </w:t>
        <w:tab/>
        <w:t>pbTarget = pbTarget+c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58 </w:t>
        <w:tab/>
        <w:t>ulHashPattern = (*(uint16_t *)(p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5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60 </w:t>
        <w:tab/>
        <w:t>for (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61 </w:t>
        <w:tab/>
        <w:tab/>
        <w:t>if ( ulHashPattern == (*(uint16_t *)(pbTarget-cbPattern))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62 </w:t>
        <w:tab/>
        <w:tab/>
        <w:tab/>
        <w:t>count = countSTATIC;</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63 </w:t>
        <w:tab/>
        <w:tab/>
        <w:tab/>
        <w:t>while ( count &amp;&amp; *(char *)(pbPattern+2+(countSTATIC-count)) == *(char *)(pbTarget-cbPattern+2+(countSTATIC-count))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64 </w:t>
        <w:tab/>
        <w:tab/>
        <w:tab/>
        <w:tab/>
        <w:t>coun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65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66 </w:t>
        <w:tab/>
        <w:tab/>
        <w:tab/>
        <w:t>if ( count == 0 ) return((pbTarget-c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67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68 </w:t>
        <w:tab/>
        <w:tab/>
        <w:t>pbTarg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69 </w:t>
        <w:tab/>
        <w:tab/>
        <w:t>if (pbTarget &gt; pbTargetMax) 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70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7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7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73 // Last change: 2014-Apr-25</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74 // If you want to help me to improve it, email me at: sanmayce@sanmayce.co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75 // Enfu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r>
      <w:r>
        <w:br w:type="page"/>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The extraordinary eight-fold path.</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This unique way avoids the two extremes: self-mortification that weakens one’s body and self-indulgence that retards one’s mind.</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It consists of the following eight factors:</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1) Harmonious perspective (Sammà Diññhi)</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2) Harmonious feeling (Sammà Saükappa)</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3) Harmonious speech (Sammà Vàcà)</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4) Harmonious action (Sammà Kammanta)</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5) Harmonious living (Sammà Ajãva)</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6) Harmonious practice (Sammà Vàyàma)</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7) Harmonious introspection (Sammà Sati)</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8) Harmonious equilibrium (Sammà Samàdhi)</w:t>
      </w:r>
    </w:p>
    <w:p>
      <w:pPr>
        <w:pStyle w:val="Normal"/>
        <w:widowControl w:val="false"/>
        <w:tabs>
          <w:tab w:val="clear" w:pos="720"/>
          <w:tab w:val="left" w:pos="497" w:leader="none"/>
        </w:tabs>
        <w:jc w:val="right"/>
        <w:rPr>
          <w:rFonts w:ascii="Comic Sans MS" w:hAnsi="Comic Sans MS" w:cs="Comic Sans MS"/>
          <w:iCs/>
          <w:w w:val="47"/>
          <w:sz w:val="14"/>
        </w:rPr>
      </w:pPr>
      <w:r>
        <w:rPr>
          <w:rFonts w:cs="Comic Sans MS" w:ascii="Comic Sans MS" w:hAnsi="Comic Sans MS"/>
          <w:iCs/>
          <w:w w:val="47"/>
          <w:sz w:val="14"/>
        </w:rPr>
      </w:r>
    </w:p>
    <w:p>
      <w:pPr>
        <w:pStyle w:val="Normal"/>
        <w:widowControl w:val="false"/>
        <w:jc w:val="right"/>
        <w:rPr>
          <w:rFonts w:ascii="Comic Sans MS" w:hAnsi="Comic Sans MS" w:cs="Comic Sans MS"/>
          <w:i/>
          <w:i/>
          <w:iCs/>
          <w:w w:val="47"/>
          <w:sz w:val="28"/>
        </w:rPr>
      </w:pPr>
      <w:r>
        <w:rPr>
          <w:rFonts w:cs="Comic Sans MS" w:ascii="Comic Sans MS" w:hAnsi="Comic Sans MS"/>
          <w:i/>
          <w:iCs/>
          <w:w w:val="47"/>
          <w:sz w:val="28"/>
        </w:rPr>
        <w:t>/'Treasury of Truth', Illustrated Dhammapada, Author: Ven. Weragoda Sarada Maha Thero/</w:t>
      </w:r>
    </w:p>
    <w:p>
      <w:pPr>
        <w:pStyle w:val="Normal"/>
        <w:widowControl w:val="false"/>
        <w:jc w:val="right"/>
        <w:rPr>
          <w:rFonts w:ascii="Comic Sans MS" w:hAnsi="Comic Sans MS" w:cs="Comic Sans MS"/>
          <w:i/>
          <w:i/>
          <w:iCs/>
          <w:w w:val="47"/>
          <w:sz w:val="28"/>
        </w:rPr>
      </w:pPr>
      <w:r>
        <w:rPr>
          <w:rFonts w:cs="Comic Sans MS" w:ascii="Comic Sans MS" w:hAnsi="Comic Sans MS"/>
          <w:i/>
          <w:iCs/>
          <w:w w:val="47"/>
          <w:sz w:val="28"/>
        </w:rPr>
      </w:r>
    </w:p>
    <w:p>
      <w:pPr>
        <w:pStyle w:val="Normal"/>
        <w:widowControl w:val="false"/>
        <w:jc w:val="right"/>
        <w:rPr/>
      </w:pPr>
      <w:r>
        <w:rPr>
          <w:rFonts w:cs="Comic Sans MS" w:ascii="Comic Sans MS" w:hAnsi="Comic Sans MS"/>
          <w:iCs/>
          <w:w w:val="47"/>
          <w:sz w:val="28"/>
        </w:rPr>
        <w:t>1. The best of paths is the Eightfold Path. The best of truths are the four Sayings. Non-attachment is the best of states. The best of bipeds is the Seeing One.</w:t>
      </w:r>
    </w:p>
    <w:p>
      <w:pPr>
        <w:pStyle w:val="Normal"/>
        <w:widowControl w:val="false"/>
        <w:jc w:val="right"/>
        <w:rPr/>
      </w:pPr>
      <w:r>
        <w:rPr>
          <w:rFonts w:cs="Comic Sans MS" w:ascii="Comic Sans MS" w:hAnsi="Comic Sans MS"/>
          <w:iCs/>
          <w:w w:val="47"/>
          <w:sz w:val="28"/>
        </w:rPr>
        <w:t>2. This is the only Way. There is none other for the purity of vision. Do you follow this path. This is the bewilderment of Māra.</w:t>
      </w:r>
    </w:p>
    <w:p>
      <w:pPr>
        <w:pStyle w:val="Normal"/>
        <w:widowControl w:val="false"/>
        <w:jc w:val="right"/>
        <w:rPr/>
      </w:pPr>
      <w:r>
        <w:rPr>
          <w:rFonts w:cs="Comic Sans MS" w:ascii="Comic Sans MS" w:hAnsi="Comic Sans MS"/>
          <w:iCs/>
          <w:w w:val="47"/>
          <w:sz w:val="28"/>
        </w:rPr>
        <w:t>3. Entering upon that path, you will make an end of pain. Having learnt the removal of thorns, have I taught you the path.</w:t>
      </w:r>
    </w:p>
    <w:p>
      <w:pPr>
        <w:pStyle w:val="Normal"/>
        <w:widowControl w:val="false"/>
        <w:jc w:val="right"/>
        <w:rPr/>
      </w:pPr>
      <w:r>
        <w:rPr>
          <w:rFonts w:cs="Comic Sans MS" w:ascii="Comic Sans MS" w:hAnsi="Comic Sans MS"/>
          <w:iCs/>
          <w:w w:val="47"/>
          <w:sz w:val="28"/>
        </w:rPr>
        <w:t>4. Striving should be done by yourselves; the Tathāgatas are only teachers. The meditative ones, who enter the way, are delivered from the bonds of Māra.</w:t>
      </w:r>
    </w:p>
    <w:p>
      <w:pPr>
        <w:pStyle w:val="Normal"/>
        <w:widowControl w:val="false"/>
        <w:jc w:val="right"/>
        <w:rPr/>
      </w:pPr>
      <w:r>
        <w:rPr>
          <w:rFonts w:cs="Comic Sans MS" w:ascii="Comic Sans MS" w:hAnsi="Comic Sans MS"/>
          <w:iCs/>
          <w:w w:val="47"/>
          <w:sz w:val="28"/>
        </w:rPr>
        <w:t>5. “All conditions are impermanent:” when one sees this with wisdom, one is disenchanted with suffering; this is the path to purity.</w:t>
      </w:r>
    </w:p>
    <w:p>
      <w:pPr>
        <w:pStyle w:val="Normal"/>
        <w:widowControl w:val="false"/>
        <w:jc w:val="right"/>
        <w:rPr/>
      </w:pPr>
      <w:r>
        <w:rPr>
          <w:rFonts w:cs="Comic Sans MS" w:ascii="Comic Sans MS" w:hAnsi="Comic Sans MS"/>
          <w:iCs/>
          <w:w w:val="47"/>
          <w:sz w:val="28"/>
        </w:rPr>
        <w:t>6. “All conditions are unsatisfactory:” when one sees this with wisdom, one is disenchanted with suffering; this is the path to purity.</w:t>
      </w:r>
    </w:p>
    <w:p>
      <w:pPr>
        <w:pStyle w:val="Normal"/>
        <w:widowControl w:val="false"/>
        <w:jc w:val="right"/>
        <w:rPr/>
      </w:pPr>
      <w:r>
        <w:rPr>
          <w:rFonts w:cs="Comic Sans MS" w:ascii="Comic Sans MS" w:hAnsi="Comic Sans MS"/>
          <w:iCs/>
          <w:w w:val="47"/>
          <w:sz w:val="28"/>
        </w:rPr>
        <w:t>7. “All phenomena are not-self:” when one sees this with wisdom, one is disenchanted with suffering; this is the path to purity.</w:t>
      </w:r>
    </w:p>
    <w:p>
      <w:pPr>
        <w:pStyle w:val="Normal"/>
        <w:widowControl w:val="false"/>
        <w:jc w:val="right"/>
        <w:rPr/>
      </w:pPr>
      <w:r>
        <w:rPr>
          <w:rFonts w:cs="Comic Sans MS" w:ascii="Comic Sans MS" w:hAnsi="Comic Sans MS"/>
          <w:iCs/>
          <w:w w:val="47"/>
          <w:sz w:val="28"/>
        </w:rPr>
        <w:t>8. The inactive idler who strives not when he should strive, who, though young and strong, is slothful, with (good) thoughts depressed, does not by wisdom realise the Path.</w:t>
      </w:r>
    </w:p>
    <w:p>
      <w:pPr>
        <w:pStyle w:val="Normal"/>
        <w:widowControl w:val="false"/>
        <w:jc w:val="right"/>
        <w:rPr/>
      </w:pPr>
      <w:r>
        <w:rPr>
          <w:rFonts w:cs="Comic Sans MS" w:ascii="Comic Sans MS" w:hAnsi="Comic Sans MS"/>
          <w:iCs/>
          <w:w w:val="47"/>
          <w:sz w:val="28"/>
        </w:rPr>
        <w:t>9. Watchful of speech, well restrained in mind, let him do nought unskillful through his body. Let him purify these three ways of action and win the path realised by the sages.</w:t>
      </w:r>
    </w:p>
    <w:p>
      <w:pPr>
        <w:pStyle w:val="Normal"/>
        <w:widowControl w:val="false"/>
        <w:jc w:val="right"/>
        <w:rPr/>
      </w:pPr>
      <w:r>
        <w:rPr>
          <w:rFonts w:cs="Comic Sans MS" w:ascii="Comic Sans MS" w:hAnsi="Comic Sans MS"/>
          <w:iCs/>
          <w:w w:val="47"/>
          <w:sz w:val="28"/>
        </w:rPr>
        <w:t>10. From meditation arises wisdom. Without meditation wisdom wanes. Knowing this twofold path of gain and loss, let one so conduct oneself so that wisdom increases.</w:t>
      </w:r>
    </w:p>
    <w:p>
      <w:pPr>
        <w:pStyle w:val="Normal"/>
        <w:widowControl w:val="false"/>
        <w:jc w:val="right"/>
        <w:rPr/>
      </w:pPr>
      <w:r>
        <w:rPr>
          <w:rFonts w:cs="Comic Sans MS" w:ascii="Comic Sans MS" w:hAnsi="Comic Sans MS"/>
          <w:iCs/>
          <w:w w:val="47"/>
          <w:sz w:val="28"/>
        </w:rPr>
        <w:t>11. Cut down the entire forest, not just a single tree. From the forest springs fear. Cutting down both forest and brushwood, be passionless, O monks.</w:t>
      </w:r>
    </w:p>
    <w:p>
      <w:pPr>
        <w:pStyle w:val="Normal"/>
        <w:widowControl w:val="false"/>
        <w:jc w:val="right"/>
        <w:rPr/>
      </w:pPr>
      <w:r>
        <w:rPr>
          <w:rFonts w:cs="Comic Sans MS" w:ascii="Comic Sans MS" w:hAnsi="Comic Sans MS"/>
          <w:iCs/>
          <w:w w:val="47"/>
          <w:sz w:val="28"/>
        </w:rPr>
        <w:t>12. For as long as the slightest passion of man towards women is not cut down, so long is his mind in bondage, like the calf to its mother.</w:t>
      </w:r>
    </w:p>
    <w:p>
      <w:pPr>
        <w:pStyle w:val="Normal"/>
        <w:widowControl w:val="false"/>
        <w:jc w:val="right"/>
        <w:rPr/>
      </w:pPr>
      <w:r>
        <w:rPr>
          <w:rFonts w:cs="Comic Sans MS" w:ascii="Comic Sans MS" w:hAnsi="Comic Sans MS"/>
          <w:iCs/>
          <w:w w:val="47"/>
          <w:sz w:val="28"/>
        </w:rPr>
        <w:t>13. Cut off your affection, as though it were an autumn lily, with the hand. Cultivate this path of peace. Nibbāna has been expounded by the Auspicious One.</w:t>
      </w:r>
    </w:p>
    <w:p>
      <w:pPr>
        <w:pStyle w:val="Normal"/>
        <w:widowControl w:val="false"/>
        <w:jc w:val="right"/>
        <w:rPr/>
      </w:pPr>
      <w:r>
        <w:rPr>
          <w:rFonts w:cs="Comic Sans MS" w:ascii="Comic Sans MS" w:hAnsi="Comic Sans MS"/>
          <w:iCs/>
          <w:w w:val="47"/>
          <w:sz w:val="28"/>
        </w:rPr>
        <w:t>14. Here will I live in the rainy season, here in the autumn and in the summer: thus muses the fool. He realises not the danger (of death).</w:t>
      </w:r>
    </w:p>
    <w:p>
      <w:pPr>
        <w:pStyle w:val="Normal"/>
        <w:widowControl w:val="false"/>
        <w:jc w:val="right"/>
        <w:rPr/>
      </w:pPr>
      <w:r>
        <w:rPr>
          <w:rFonts w:cs="Comic Sans MS" w:ascii="Comic Sans MS" w:hAnsi="Comic Sans MS"/>
          <w:iCs/>
          <w:w w:val="47"/>
          <w:sz w:val="28"/>
        </w:rPr>
        <w:t>15. The doting man with mind set on children and herds, death seizes and carries away, as a great flood (sweeps away) a slumbering village.</w:t>
      </w:r>
    </w:p>
    <w:p>
      <w:pPr>
        <w:pStyle w:val="Normal"/>
        <w:widowControl w:val="false"/>
        <w:jc w:val="right"/>
        <w:rPr/>
      </w:pPr>
      <w:r>
        <w:rPr>
          <w:rFonts w:cs="Comic Sans MS" w:ascii="Comic Sans MS" w:hAnsi="Comic Sans MS"/>
          <w:iCs/>
          <w:w w:val="47"/>
          <w:sz w:val="28"/>
        </w:rPr>
        <w:t>16. There are no sons for one’s protection, neither father nor even kinsmen; for one who is overcome by death no protection is to be found among kinsmen.</w:t>
      </w:r>
    </w:p>
    <w:p>
      <w:pPr>
        <w:pStyle w:val="Normal"/>
        <w:widowControl w:val="false"/>
        <w:jc w:val="right"/>
        <w:rPr/>
      </w:pPr>
      <w:r>
        <w:rPr>
          <w:rFonts w:cs="Comic Sans MS" w:ascii="Comic Sans MS" w:hAnsi="Comic Sans MS"/>
          <w:iCs/>
          <w:w w:val="47"/>
          <w:sz w:val="28"/>
        </w:rPr>
        <w:t>17. Realising this fact, let the virtuous and wise person swiftly clear the way that leads to nibbāna.</w:t>
      </w:r>
    </w:p>
    <w:p>
      <w:pPr>
        <w:pStyle w:val="Normal"/>
        <w:widowControl w:val="false"/>
        <w:jc w:val="right"/>
        <w:rPr>
          <w:rFonts w:ascii="Comic Sans MS" w:hAnsi="Comic Sans MS" w:cs="Comic Sans MS"/>
          <w:iCs/>
          <w:w w:val="47"/>
          <w:sz w:val="14"/>
        </w:rPr>
      </w:pPr>
      <w:r>
        <w:rPr>
          <w:rFonts w:cs="Comic Sans MS" w:ascii="Comic Sans MS" w:hAnsi="Comic Sans MS"/>
          <w:iCs/>
          <w:w w:val="47"/>
          <w:sz w:val="14"/>
        </w:rPr>
      </w:r>
    </w:p>
    <w:p>
      <w:pPr>
        <w:pStyle w:val="Normal"/>
        <w:widowControl w:val="false"/>
        <w:jc w:val="right"/>
        <w:rPr>
          <w:rFonts w:ascii="Comic Sans MS" w:hAnsi="Comic Sans MS" w:cs="Comic Sans MS"/>
          <w:i/>
          <w:i/>
          <w:iCs/>
          <w:w w:val="47"/>
          <w:sz w:val="28"/>
        </w:rPr>
      </w:pPr>
      <w:r>
        <w:rPr>
          <w:rFonts w:cs="Comic Sans MS" w:ascii="Comic Sans MS" w:hAnsi="Comic Sans MS"/>
          <w:i/>
          <w:iCs/>
          <w:w w:val="47"/>
          <w:sz w:val="28"/>
        </w:rPr>
        <w:t>/'The Dhammapada', 20 — Magga Vagga, edited by Bhikkhu Pesala/</w:t>
      </w:r>
    </w:p>
    <w:p>
      <w:pPr>
        <w:pStyle w:val="Normal"/>
        <w:widowControl w:val="false"/>
        <w:jc w:val="right"/>
        <w:rPr>
          <w:rFonts w:ascii="Lucida Console" w:hAnsi="Lucida Console" w:cs="Lucida Console"/>
          <w:i/>
          <w:i/>
          <w:iCs/>
          <w:w w:val="47"/>
          <w:sz w:val="28"/>
        </w:rPr>
      </w:pPr>
      <w:r>
        <w:rPr>
          <w:rFonts w:cs="Lucida Console" w:ascii="Lucida Console" w:hAnsi="Lucida Console"/>
          <w:i/>
          <w:iCs/>
          <w:w w:val="47"/>
          <w:sz w:val="28"/>
        </w:rPr>
      </w:r>
      <w:r>
        <w:br w:type="page"/>
      </w:r>
    </w:p>
    <w:p>
      <w:pPr>
        <w:pStyle w:val="Normal"/>
        <w:widowControl w:val="false"/>
        <w:jc w:val="right"/>
        <w:rPr>
          <w:rFonts w:ascii="Lucida Console" w:hAnsi="Lucida Console" w:cs="Lucida Console"/>
          <w:iCs/>
          <w:w w:val="47"/>
          <w:sz w:val="8"/>
        </w:rPr>
      </w:pPr>
      <w:r>
        <w:rPr>
          <w:rFonts w:cs="Lucida Console" w:ascii="Lucida Console" w:hAnsi="Lucida Console"/>
          <w:iCs/>
          <w:w w:val="47"/>
          <w:sz w:val="8"/>
        </w:rPr>
      </w:r>
    </w:p>
    <w:p>
      <w:pPr>
        <w:pStyle w:val="Normal"/>
        <w:autoSpaceDE w:val="false"/>
        <w:jc w:val="right"/>
        <w:rPr/>
      </w:pPr>
      <w:r>
        <w:rPr>
          <w:rFonts w:cs="System" w:ascii="Pristina" w:hAnsi="Pristina"/>
          <w:bCs/>
          <w:sz w:val="34"/>
          <w:szCs w:val="34"/>
        </w:rPr>
        <w:t>Are  you  listening  very  carefully</w:t>
      </w:r>
    </w:p>
    <w:p>
      <w:pPr>
        <w:pStyle w:val="Normal"/>
        <w:autoSpaceDE w:val="false"/>
        <w:jc w:val="right"/>
        <w:rPr/>
      </w:pPr>
      <w:r>
        <w:rPr>
          <w:rFonts w:cs="System" w:ascii="Pristina" w:hAnsi="Pristina"/>
          <w:bCs/>
          <w:sz w:val="34"/>
          <w:szCs w:val="34"/>
        </w:rPr>
        <w:t>Close  your  eyes  and  come  with  me</w:t>
      </w:r>
    </w:p>
    <w:p>
      <w:pPr>
        <w:pStyle w:val="Normal"/>
        <w:autoSpaceDE w:val="false"/>
        <w:jc w:val="right"/>
        <w:rPr/>
      </w:pPr>
      <w:r>
        <w:rPr>
          <w:rFonts w:cs="System" w:ascii="Pristina" w:hAnsi="Pristina"/>
          <w:bCs/>
          <w:sz w:val="34"/>
          <w:szCs w:val="34"/>
        </w:rPr>
        <w:t>To  go  where  the  evening  comes  undone,  yeah</w:t>
      </w:r>
    </w:p>
    <w:p>
      <w:pPr>
        <w:pStyle w:val="Normal"/>
        <w:autoSpaceDE w:val="false"/>
        <w:jc w:val="right"/>
        <w:rPr/>
      </w:pPr>
      <w:r>
        <w:rPr>
          <w:rFonts w:cs="System" w:ascii="Pristina" w:hAnsi="Pristina"/>
          <w:bCs/>
          <w:sz w:val="34"/>
          <w:szCs w:val="34"/>
        </w:rPr>
        <w:t>Late  at  night  in  the  city  streets</w:t>
      </w:r>
    </w:p>
    <w:p>
      <w:pPr>
        <w:pStyle w:val="Normal"/>
        <w:autoSpaceDE w:val="false"/>
        <w:jc w:val="right"/>
        <w:rPr/>
      </w:pPr>
      <w:r>
        <w:rPr>
          <w:rFonts w:cs="System" w:ascii="Pristina" w:hAnsi="Pristina"/>
          <w:bCs/>
          <w:sz w:val="34"/>
          <w:szCs w:val="34"/>
        </w:rPr>
        <w:t>I  feel  the  need  to  see  the  streets</w:t>
      </w:r>
    </w:p>
    <w:p>
      <w:pPr>
        <w:pStyle w:val="Normal"/>
        <w:autoSpaceDE w:val="false"/>
        <w:jc w:val="right"/>
        <w:rPr/>
      </w:pPr>
      <w:r>
        <w:rPr>
          <w:rFonts w:cs="System" w:ascii="Pristina" w:hAnsi="Pristina"/>
          <w:bCs/>
          <w:sz w:val="34"/>
          <w:szCs w:val="34"/>
        </w:rPr>
        <w:t>I  go  where  you'll  always  find  someone,  yeah</w:t>
      </w:r>
    </w:p>
    <w:p>
      <w:pPr>
        <w:pStyle w:val="Normal"/>
        <w:autoSpaceDE w:val="false"/>
        <w:jc w:val="right"/>
        <w:rPr/>
      </w:pPr>
      <w:r>
        <w:rPr>
          <w:rFonts w:cs="System" w:ascii="Pristina" w:hAnsi="Pristina"/>
          <w:bCs/>
          <w:sz w:val="34"/>
          <w:szCs w:val="34"/>
        </w:rPr>
        <w:t>Is  it  good  night,  is  it  good  morning</w:t>
      </w:r>
    </w:p>
    <w:p>
      <w:pPr>
        <w:pStyle w:val="Normal"/>
        <w:autoSpaceDE w:val="false"/>
        <w:jc w:val="right"/>
        <w:rPr/>
      </w:pPr>
      <w:r>
        <w:rPr>
          <w:rFonts w:cs="System" w:ascii="Pristina" w:hAnsi="Pristina"/>
          <w:bCs/>
          <w:sz w:val="34"/>
          <w:szCs w:val="34"/>
        </w:rPr>
        <w:t>Is  this  real  life,  are  you  performing</w:t>
      </w:r>
    </w:p>
    <w:p>
      <w:pPr>
        <w:pStyle w:val="Normal"/>
        <w:autoSpaceDE w:val="false"/>
        <w:jc w:val="right"/>
        <w:rPr/>
      </w:pPr>
      <w:r>
        <w:rPr>
          <w:rFonts w:cs="System" w:ascii="Pristina" w:hAnsi="Pristina"/>
          <w:bCs/>
          <w:sz w:val="34"/>
          <w:szCs w:val="34"/>
        </w:rPr>
        <w:t>You're  like  a  vision  I  can['t]  control</w:t>
      </w:r>
    </w:p>
    <w:p>
      <w:pPr>
        <w:pStyle w:val="Normal"/>
        <w:autoSpaceDE w:val="false"/>
        <w:jc w:val="right"/>
        <w:rPr/>
      </w:pPr>
      <w:r>
        <w:rPr>
          <w:rFonts w:cs="System" w:ascii="Pristina" w:hAnsi="Pristina"/>
          <w:bCs/>
          <w:sz w:val="34"/>
          <w:szCs w:val="34"/>
        </w:rPr>
        <w:t>We're  in  a  movie  I'm  playing  a  role</w:t>
      </w:r>
    </w:p>
    <w:p>
      <w:pPr>
        <w:pStyle w:val="Normal"/>
        <w:autoSpaceDE w:val="false"/>
        <w:jc w:val="right"/>
        <w:rPr/>
      </w:pPr>
      <w:r>
        <w:rPr>
          <w:rFonts w:cs="System" w:ascii="Pristina" w:hAnsi="Pristina"/>
          <w:bCs/>
          <w:sz w:val="34"/>
          <w:szCs w:val="34"/>
        </w:rPr>
        <w:t>I  can  be  by  myself  sometimes</w:t>
      </w:r>
    </w:p>
    <w:p>
      <w:pPr>
        <w:pStyle w:val="Normal"/>
        <w:autoSpaceDE w:val="false"/>
        <w:jc w:val="right"/>
        <w:rPr/>
      </w:pPr>
      <w:r>
        <w:rPr>
          <w:rFonts w:cs="System" w:ascii="Pristina" w:hAnsi="Pristina"/>
          <w:bCs/>
          <w:sz w:val="34"/>
          <w:szCs w:val="34"/>
        </w:rPr>
        <w:t>But  I  won't  be  by  myself  tonight,  a-a-a</w:t>
      </w:r>
    </w:p>
    <w:p>
      <w:pPr>
        <w:pStyle w:val="Normal"/>
        <w:autoSpaceDE w:val="false"/>
        <w:jc w:val="right"/>
        <w:rPr/>
      </w:pPr>
      <w:r>
        <w:rPr>
          <w:rFonts w:cs="System" w:ascii="Pristina" w:hAnsi="Pristina"/>
          <w:bCs/>
          <w:sz w:val="34"/>
          <w:szCs w:val="34"/>
        </w:rPr>
        <w:t>The  sun  comes  out  and  suddenly</w:t>
      </w:r>
    </w:p>
    <w:p>
      <w:pPr>
        <w:pStyle w:val="Normal"/>
        <w:autoSpaceDE w:val="false"/>
        <w:jc w:val="right"/>
        <w:rPr/>
      </w:pPr>
      <w:r>
        <w:rPr>
          <w:rFonts w:cs="System" w:ascii="Pristina" w:hAnsi="Pristina"/>
          <w:bCs/>
          <w:sz w:val="34"/>
          <w:szCs w:val="34"/>
        </w:rPr>
        <w:t>Something's  happening  inside  of  me</w:t>
      </w:r>
    </w:p>
    <w:p>
      <w:pPr>
        <w:pStyle w:val="Normal"/>
        <w:autoSpaceDE w:val="false"/>
        <w:jc w:val="right"/>
        <w:rPr/>
      </w:pPr>
      <w:r>
        <w:rPr>
          <w:rFonts w:cs="System" w:ascii="Pristina" w:hAnsi="Pristina"/>
          <w:bCs/>
          <w:sz w:val="34"/>
          <w:szCs w:val="34"/>
        </w:rPr>
        <w:t>I  wanna  know  where  the  silence  has  come  from</w:t>
      </w:r>
    </w:p>
    <w:p>
      <w:pPr>
        <w:pStyle w:val="Normal"/>
        <w:widowControl w:val="false"/>
        <w:jc w:val="right"/>
        <w:rPr>
          <w:rFonts w:ascii="Pristina" w:hAnsi="Pristina" w:cs="System"/>
          <w:bCs/>
          <w:sz w:val="34"/>
          <w:szCs w:val="34"/>
        </w:rPr>
      </w:pPr>
      <w:r>
        <w:rPr>
          <w:rFonts w:cs="System" w:ascii="Pristina" w:hAnsi="Pristina"/>
          <w:bCs/>
          <w:sz w:val="34"/>
          <w:szCs w:val="34"/>
        </w:rPr>
        <w:t>Is  it  good  night,  is  it  good  morning...</w:t>
      </w:r>
    </w:p>
    <w:p>
      <w:pPr>
        <w:pStyle w:val="Normal"/>
        <w:widowControl w:val="false"/>
        <w:jc w:val="right"/>
        <w:rPr>
          <w:rFonts w:ascii="Pristina" w:hAnsi="Pristina" w:cs="System"/>
          <w:bCs/>
          <w:sz w:val="34"/>
          <w:szCs w:val="34"/>
        </w:rPr>
      </w:pPr>
      <w:r>
        <w:rPr>
          <w:rFonts w:cs="System" w:ascii="Pristina" w:hAnsi="Pristina"/>
          <w:bCs/>
          <w:sz w:val="34"/>
          <w:szCs w:val="34"/>
        </w:rPr>
        <w:t>/Beth Ditto/</w:t>
      </w:r>
    </w:p>
    <w:p>
      <w:pPr>
        <w:pStyle w:val="Normal"/>
        <w:widowControl w:val="false"/>
        <w:rPr>
          <w:rFonts w:ascii="Lucida Console" w:hAnsi="Lucida Console" w:cs="Lucida Console"/>
          <w:bCs/>
          <w:iCs/>
          <w:w w:val="60"/>
          <w:sz w:val="30"/>
          <w:szCs w:val="30"/>
        </w:rPr>
      </w:pPr>
      <w:r>
        <w:rPr>
          <w:rFonts w:cs="Lucida Console" w:ascii="Lucida Console" w:hAnsi="Lucida Console"/>
          <w:bCs/>
          <w:iCs/>
          <w:w w:val="60"/>
          <w:sz w:val="30"/>
          <w:szCs w:val="30"/>
        </w:rPr>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r>
    </w:p>
    <w:p>
      <w:pPr>
        <w:pStyle w:val="Normal"/>
        <w:widowControl w:val="false"/>
        <w:rPr>
          <w:rFonts w:ascii="Lucida Console" w:hAnsi="Lucida Console" w:cs="Lucida Console"/>
          <w:iCs/>
          <w:w w:val="80"/>
          <w:sz w:val="18"/>
          <w:szCs w:val="18"/>
        </w:rPr>
      </w:pPr>
      <w:r>
        <w:rPr>
          <w:rFonts w:cs="Pristina" w:ascii="Pristina" w:hAnsi="Pristina"/>
          <w:b/>
          <w:iCs/>
          <w:w w:val="80"/>
          <w:sz w:val="36"/>
          <w:szCs w:val="18"/>
        </w:rPr>
        <w:t>Nakamichi</w:t>
      </w:r>
      <w:r>
        <w:rPr>
          <w:rFonts w:cs="Lucida Console" w:ascii="Lucida Console" w:hAnsi="Lucida Console"/>
          <w:iCs/>
          <w:w w:val="80"/>
          <w:sz w:val="18"/>
          <w:szCs w:val="18"/>
        </w:rPr>
        <w:t xml:space="preserve"> </w:t>
      </w:r>
      <w:r>
        <w:rPr>
          <w:rFonts w:cs="Lucida Console" w:ascii="Lucida Console" w:hAnsi="Lucida Console"/>
          <w:iCs/>
          <w:w w:val="60"/>
          <w:sz w:val="18"/>
          <w:szCs w:val="18"/>
        </w:rPr>
        <w:t>(32bit/64bit) performs good well on my ‘</w:t>
      </w:r>
      <w:r>
        <w:rPr>
          <w:rFonts w:cs="Lucida Console" w:ascii="Lucida Console" w:hAnsi="Lucida Console"/>
          <w:i/>
          <w:iCs/>
          <w:w w:val="60"/>
          <w:sz w:val="18"/>
          <w:szCs w:val="18"/>
        </w:rPr>
        <w:t>Bonboniera</w:t>
      </w:r>
      <w:r>
        <w:rPr>
          <w:rFonts w:cs="Lucida Console" w:ascii="Lucida Console" w:hAnsi="Lucida Console"/>
          <w:iCs/>
          <w:w w:val="60"/>
          <w:sz w:val="18"/>
          <w:szCs w:val="18"/>
        </w:rPr>
        <w:t>’ laptop (Core 2 T7500 2200MHz, DDR2 dual-channe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r>
    </w:p>
    <w:p>
      <w:pPr>
        <w:pStyle w:val="Normal"/>
        <w:widowControl w:val="false"/>
        <w:rPr/>
      </w:pPr>
      <w:r>
        <w:rPr>
          <w:rFonts w:cs="Lucida Console" w:ascii="Lucida Console" w:hAnsi="Lucida Console"/>
          <w:iCs/>
          <w:w w:val="60"/>
          <w:sz w:val="18"/>
          <w:szCs w:val="18"/>
        </w:rPr>
        <w:t xml:space="preserve">D:\_KAZE\_KAZE_GOLD\Nakamichi_r1-RSSBO_1GB_Wordfetcher_TRIAD&gt;timer32.exe </w:t>
      </w:r>
      <w:r>
        <w:rPr>
          <w:rFonts w:cs="Lucida Console" w:ascii="Lucida Console" w:hAnsi="Lucida Console"/>
          <w:b/>
          <w:iCs/>
          <w:w w:val="60"/>
          <w:sz w:val="18"/>
          <w:szCs w:val="18"/>
        </w:rPr>
        <w:t>Nakamichi_r1-RSSBO_1GB_Wordfetcher_TRIAD_32bit.exe</w:t>
      </w:r>
      <w:r>
        <w:rPr>
          <w:rFonts w:cs="Lucida Console" w:ascii="Lucida Console" w:hAnsi="Lucida Console"/>
          <w:iCs/>
          <w:w w:val="60"/>
          <w:sz w:val="18"/>
          <w:szCs w:val="18"/>
        </w:rPr>
        <w:t xml:space="preserve"> enwik9.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Nakamichi, revision 1-RSSBO_1GB_Wordfetcher_TRIAD, written by Kaze, based on Nobuo Ito's LZSS sourc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Decompressing 641441055 bytes ...</w:t>
      </w:r>
    </w:p>
    <w:p>
      <w:pPr>
        <w:pStyle w:val="Normal"/>
        <w:widowControl w:val="false"/>
        <w:rPr/>
      </w:pPr>
      <w:r>
        <w:rPr>
          <w:rFonts w:cs="Lucida Console" w:ascii="Lucida Console" w:hAnsi="Lucida Console"/>
          <w:iCs/>
          <w:w w:val="60"/>
          <w:sz w:val="18"/>
          <w:szCs w:val="18"/>
        </w:rPr>
        <w:t>RAM-to-RAM performance:</w:t>
      </w:r>
      <w:r>
        <w:rPr>
          <w:rFonts w:cs="Lucida Console" w:ascii="Lucida Console" w:hAnsi="Lucida Console"/>
          <w:b/>
          <w:iCs/>
          <w:w w:val="60"/>
          <w:sz w:val="18"/>
          <w:szCs w:val="18"/>
        </w:rPr>
        <w:t xml:space="preserve"> 678 MB/s.</w:t>
      </w:r>
    </w:p>
    <w:p>
      <w:pPr>
        <w:pStyle w:val="Normal"/>
        <w:widowControl w:val="false"/>
        <w:rPr>
          <w:rFonts w:ascii="Lucida Console" w:hAnsi="Lucida Console" w:cs="Lucida Console"/>
          <w:b/>
          <w:b/>
          <w:iCs/>
          <w:w w:val="60"/>
          <w:sz w:val="8"/>
          <w:szCs w:val="8"/>
        </w:rPr>
      </w:pPr>
      <w:r>
        <w:rPr>
          <w:rFonts w:cs="Lucida Console" w:ascii="Lucida Console" w:hAnsi="Lucida Console"/>
          <w:b/>
          <w:iCs/>
          <w:w w:val="60"/>
          <w:sz w:val="8"/>
          <w:szCs w:val="8"/>
        </w:rPr>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Kernel  Time =     2.308 =   17%</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User    Time =     1.107 =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Process Time =     3.416 =   25%    Virtual  Memory =   1640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Global  Time =    13.182 =  100%    Physical Memory =   1571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r>
    </w:p>
    <w:p>
      <w:pPr>
        <w:pStyle w:val="Normal"/>
        <w:widowControl w:val="false"/>
        <w:rPr/>
      </w:pPr>
      <w:r>
        <w:rPr>
          <w:rFonts w:cs="Lucida Console" w:ascii="Lucida Console" w:hAnsi="Lucida Console"/>
          <w:iCs/>
          <w:w w:val="60"/>
          <w:sz w:val="18"/>
          <w:szCs w:val="18"/>
        </w:rPr>
        <w:t xml:space="preserve">D:\_KAZE\_KAZE_GOLD\Nakamichi_r1-RSSBO_1GB_Wordfetcher_TRIAD&gt;timer32.exe </w:t>
      </w:r>
      <w:r>
        <w:rPr>
          <w:rFonts w:cs="Lucida Console" w:ascii="Lucida Console" w:hAnsi="Lucida Console"/>
          <w:b/>
          <w:iCs/>
          <w:w w:val="60"/>
          <w:sz w:val="18"/>
          <w:szCs w:val="18"/>
        </w:rPr>
        <w:t>Nakamichi_r1-RSSBO_1GB_Wordfetcher_TRIAD_64bit.exe</w:t>
      </w:r>
      <w:r>
        <w:rPr>
          <w:rFonts w:cs="Lucida Console" w:ascii="Lucida Console" w:hAnsi="Lucida Console"/>
          <w:iCs/>
          <w:w w:val="60"/>
          <w:sz w:val="18"/>
          <w:szCs w:val="18"/>
        </w:rPr>
        <w:t xml:space="preserve"> enwik9.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Nakamichi, revision 1-RSSBO_1GB_Wordfetcher_TRIAD, written by Kaze, based on Nobuo Ito's LZSS sourc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Decompressing 641441055 bytes ...</w:t>
      </w:r>
    </w:p>
    <w:p>
      <w:pPr>
        <w:pStyle w:val="Normal"/>
        <w:widowControl w:val="false"/>
        <w:rPr/>
      </w:pPr>
      <w:r>
        <w:rPr>
          <w:rFonts w:cs="Lucida Console" w:ascii="Lucida Console" w:hAnsi="Lucida Console"/>
          <w:iCs/>
          <w:w w:val="60"/>
          <w:sz w:val="18"/>
          <w:szCs w:val="18"/>
        </w:rPr>
        <w:t>RAM-to-RAM performance:</w:t>
      </w:r>
      <w:r>
        <w:rPr>
          <w:rFonts w:cs="Lucida Console" w:ascii="Lucida Console" w:hAnsi="Lucida Console"/>
          <w:b/>
          <w:iCs/>
          <w:w w:val="60"/>
          <w:sz w:val="18"/>
          <w:szCs w:val="18"/>
        </w:rPr>
        <w:t xml:space="preserve"> 793 MB/s.</w:t>
      </w:r>
    </w:p>
    <w:p>
      <w:pPr>
        <w:pStyle w:val="Normal"/>
        <w:widowControl w:val="false"/>
        <w:rPr>
          <w:rFonts w:ascii="Lucida Console" w:hAnsi="Lucida Console" w:cs="Lucida Console"/>
          <w:b/>
          <w:b/>
          <w:iCs/>
          <w:w w:val="60"/>
          <w:sz w:val="8"/>
          <w:szCs w:val="8"/>
        </w:rPr>
      </w:pPr>
      <w:r>
        <w:rPr>
          <w:rFonts w:cs="Lucida Console" w:ascii="Lucida Console" w:hAnsi="Lucida Console"/>
          <w:b/>
          <w:iCs/>
          <w:w w:val="60"/>
          <w:sz w:val="8"/>
          <w:szCs w:val="8"/>
        </w:rPr>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Kernel  Time =     2.714 =   2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User    Time =     0.998 =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Process Time =     3.712 =   29%    Virtual  Memory =   1640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Global  Time =    12.402 =  100%    Physical Memory =   1570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r>
    </w:p>
    <w:p>
      <w:pPr>
        <w:pStyle w:val="Normal"/>
        <w:widowControl w:val="false"/>
        <w:rPr/>
      </w:pPr>
      <w:r>
        <w:rPr>
          <w:rFonts w:cs="Lucida Console" w:ascii="Lucida Console" w:hAnsi="Lucida Console"/>
          <w:iCs/>
          <w:w w:val="60"/>
          <w:sz w:val="18"/>
          <w:szCs w:val="18"/>
        </w:rPr>
        <w:t xml:space="preserve">D:\_KAZE\_KAZE_GOLD\Nakamichi_vs_Yappy&gt;timer32 </w:t>
      </w:r>
      <w:r>
        <w:rPr>
          <w:rFonts w:cs="Lucida Console" w:ascii="Lucida Console" w:hAnsi="Lucida Console"/>
          <w:b/>
          <w:iCs/>
          <w:w w:val="60"/>
          <w:sz w:val="18"/>
          <w:szCs w:val="18"/>
        </w:rPr>
        <w:t>Nakamichi_r1-RSSBO_1GB_Wordfetcher_TRIAD_32bit.exe</w:t>
      </w:r>
      <w:r>
        <w:rPr>
          <w:rFonts w:cs="Lucida Console" w:ascii="Lucida Console" w:hAnsi="Lucida Console"/>
          <w:iCs/>
          <w:w w:val="60"/>
          <w:sz w:val="18"/>
          <w:szCs w:val="18"/>
        </w:rPr>
        <w:t xml:space="preserve"> Kazahana_on.PAGODA-order-5.txt.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Nakamichi, revision 1-RSSBO_1GB_Wordfetcher_TRIAD, written by Kaze, based on Nobuo Ito's LZSS sourc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Decompressing 293049398 bytes ...</w:t>
      </w:r>
    </w:p>
    <w:p>
      <w:pPr>
        <w:pStyle w:val="Normal"/>
        <w:widowControl w:val="false"/>
        <w:rPr/>
      </w:pPr>
      <w:r>
        <w:rPr>
          <w:rFonts w:cs="Lucida Console" w:ascii="Lucida Console" w:hAnsi="Lucida Console"/>
          <w:iCs/>
          <w:w w:val="60"/>
          <w:sz w:val="18"/>
          <w:szCs w:val="18"/>
        </w:rPr>
        <w:t>RAM-to-RAM performance:</w:t>
      </w:r>
      <w:r>
        <w:rPr>
          <w:rFonts w:cs="Lucida Console" w:ascii="Lucida Console" w:hAnsi="Lucida Console"/>
          <w:b/>
          <w:iCs/>
          <w:w w:val="60"/>
          <w:sz w:val="18"/>
          <w:szCs w:val="18"/>
        </w:rPr>
        <w:t xml:space="preserve"> 782 MB/s.</w:t>
      </w:r>
    </w:p>
    <w:p>
      <w:pPr>
        <w:pStyle w:val="Normal"/>
        <w:widowControl w:val="false"/>
        <w:rPr>
          <w:rFonts w:ascii="Lucida Console" w:hAnsi="Lucida Console" w:cs="Lucida Console"/>
          <w:b/>
          <w:b/>
          <w:iCs/>
          <w:w w:val="60"/>
          <w:sz w:val="8"/>
          <w:szCs w:val="8"/>
        </w:rPr>
      </w:pPr>
      <w:r>
        <w:rPr>
          <w:rFonts w:cs="Lucida Console" w:ascii="Lucida Console" w:hAnsi="Lucida Console"/>
          <w:b/>
          <w:iCs/>
          <w:w w:val="60"/>
          <w:sz w:val="8"/>
          <w:szCs w:val="8"/>
        </w:rPr>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Kernel  Time =     1.809 =   17%</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User    Time =     0.842 =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Process Time =     2.652 =   26%    Virtual  Memory =   1307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Global  Time =    10.140 =  100%    Physical Memory =   1091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r>
    </w:p>
    <w:p>
      <w:pPr>
        <w:pStyle w:val="Normal"/>
        <w:widowControl w:val="false"/>
        <w:rPr/>
      </w:pPr>
      <w:r>
        <w:rPr>
          <w:rFonts w:cs="Lucida Console" w:ascii="Lucida Console" w:hAnsi="Lucida Console"/>
          <w:iCs/>
          <w:w w:val="60"/>
          <w:sz w:val="18"/>
          <w:szCs w:val="18"/>
        </w:rPr>
        <w:t xml:space="preserve">D:\_KAZE\_KAZE_GOLD\Nakamichi_vs_Yappy&gt;timer32 </w:t>
      </w:r>
      <w:r>
        <w:rPr>
          <w:rFonts w:cs="Lucida Console" w:ascii="Lucida Console" w:hAnsi="Lucida Console"/>
          <w:b/>
          <w:iCs/>
          <w:w w:val="60"/>
          <w:sz w:val="18"/>
          <w:szCs w:val="18"/>
        </w:rPr>
        <w:t>Nakamichi_r1-RSSBO_1GB_Wordfetcher_TRIAD_64bit.exe</w:t>
      </w:r>
      <w:r>
        <w:rPr>
          <w:rFonts w:cs="Lucida Console" w:ascii="Lucida Console" w:hAnsi="Lucida Console"/>
          <w:iCs/>
          <w:w w:val="60"/>
          <w:sz w:val="18"/>
          <w:szCs w:val="18"/>
        </w:rPr>
        <w:t xml:space="preserve"> Kazahana_on.PAGODA-order-5.txt.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Nakamichi, revision 1-RSSBO_1GB_Wordfetcher_TRIAD, written by Kaze, based on Nobuo Ito's LZSS sourc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Decompressing 293049398 bytes ...</w:t>
      </w:r>
    </w:p>
    <w:p>
      <w:pPr>
        <w:pStyle w:val="Normal"/>
        <w:widowControl w:val="false"/>
        <w:rPr/>
      </w:pPr>
      <w:r>
        <w:rPr>
          <w:rFonts w:cs="Lucida Console" w:ascii="Lucida Console" w:hAnsi="Lucida Console"/>
          <w:iCs/>
          <w:w w:val="60"/>
          <w:sz w:val="18"/>
          <w:szCs w:val="18"/>
        </w:rPr>
        <w:t>RAM-to-RAM performance:</w:t>
      </w:r>
      <w:r>
        <w:rPr>
          <w:rFonts w:cs="Lucida Console" w:ascii="Lucida Console" w:hAnsi="Lucida Console"/>
          <w:b/>
          <w:iCs/>
          <w:w w:val="60"/>
          <w:sz w:val="18"/>
          <w:szCs w:val="18"/>
        </w:rPr>
        <w:t xml:space="preserve"> 890 MB/s.</w:t>
      </w:r>
    </w:p>
    <w:p>
      <w:pPr>
        <w:pStyle w:val="Normal"/>
        <w:widowControl w:val="false"/>
        <w:rPr>
          <w:rFonts w:ascii="Lucida Console" w:hAnsi="Lucida Console" w:cs="Lucida Console"/>
          <w:b/>
          <w:b/>
          <w:iCs/>
          <w:w w:val="60"/>
          <w:sz w:val="8"/>
          <w:szCs w:val="8"/>
        </w:rPr>
      </w:pPr>
      <w:r>
        <w:rPr>
          <w:rFonts w:cs="Lucida Console" w:ascii="Lucida Console" w:hAnsi="Lucida Console"/>
          <w:b/>
          <w:iCs/>
          <w:w w:val="60"/>
          <w:sz w:val="8"/>
          <w:szCs w:val="8"/>
        </w:rPr>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Kernel  Time =     1.981 =   19%</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User    Time =     0.717 =    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Process Time =     2.698 =   26%    Virtual  Memory =   1307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Global  Time =    10.311 =  100%    Physical Memory =   1091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r>
    </w:p>
    <w:p>
      <w:pPr>
        <w:pStyle w:val="Normal"/>
        <w:widowControl w:val="false"/>
        <w:rPr>
          <w:rFonts w:ascii="Lucida Console" w:hAnsi="Lucida Console" w:cs="Lucida Console"/>
          <w:iCs/>
          <w:shadow/>
          <w:color w:val="403152"/>
          <w:w w:val="60"/>
          <w:sz w:val="40"/>
          <w:szCs w:val="18"/>
        </w:rPr>
      </w:pPr>
      <w:r>
        <w:rPr>
          <w:rFonts w:cs="Lucida Console" w:ascii="Lucida Console" w:hAnsi="Lucida Console"/>
          <w:iCs/>
          <w:shadow/>
          <w:color w:val="403152"/>
          <w:w w:val="60"/>
          <w:sz w:val="24"/>
          <w:szCs w:val="18"/>
        </w:rPr>
        <w:t>293,049,398 Kazahana_on.PAGODA-order-5.txt.Nakamichi</w:t>
      </w:r>
    </w:p>
    <w:p>
      <w:pPr>
        <w:pStyle w:val="Normal"/>
        <w:widowControl w:val="false"/>
        <w:rPr>
          <w:rFonts w:ascii="Lucida Console" w:hAnsi="Lucida Console" w:cs="Lucida Console"/>
          <w:iCs/>
          <w:shadow/>
          <w:color w:val="403152"/>
          <w:w w:val="60"/>
          <w:sz w:val="24"/>
          <w:szCs w:val="18"/>
        </w:rPr>
      </w:pPr>
      <w:r>
        <w:rPr>
          <w:rFonts w:cs="Lucida Console" w:ascii="Lucida Console" w:hAnsi="Lucida Console"/>
          <w:iCs/>
          <w:shadow/>
          <w:color w:val="403152"/>
          <w:w w:val="60"/>
          <w:sz w:val="24"/>
          <w:szCs w:val="18"/>
        </w:rPr>
        <w:t>846,351,894 Kazahana_on.PAGODA-order-5.txt</w:t>
      </w:r>
    </w:p>
    <w:sectPr>
      <w:type w:val="nextPage"/>
      <w:pgSz w:w="11906" w:h="16838"/>
      <w:pgMar w:left="432" w:right="432" w:gutter="0" w:header="0" w:top="374" w:footer="0"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Pristina">
    <w:charset w:val="00"/>
    <w:family w:val="script"/>
    <w:pitch w:val="variable"/>
  </w:font>
  <w:font w:name="Lucida Console">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5:37:00Z</dcterms:created>
  <dc:creator>.</dc:creator>
  <dc:description/>
  <cp:keywords/>
  <dc:language>en-US</dc:language>
  <cp:lastModifiedBy>.</cp:lastModifiedBy>
  <dcterms:modified xsi:type="dcterms:W3CDTF">2014-04-25T00:30:00Z</dcterms:modified>
  <cp:revision>15</cp:revision>
  <dc:subject/>
  <dc:title/>
</cp:coreProperties>
</file>