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735</wp:posOffset>
            </wp:positionH>
            <wp:positionV relativeFrom="paragraph">
              <wp:posOffset>-45085</wp:posOffset>
            </wp:positionV>
            <wp:extent cx="11438890" cy="861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889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0516"/>
      </w:tblGrid>
      <w:tr>
        <w:trPr>
          <w:trHeight w:val="10367" w:hRule="atLeast"/>
          <w:cantSplit w:val="true"/>
        </w:trPr>
        <w:tc>
          <w:tcPr>
            <w:tcW w:w="5238" w:type="dxa"/>
            <w:tcBorders/>
            <w:textDirection w:val="tbRl"/>
          </w:tcPr>
          <w:p>
            <w:pPr>
              <w:pStyle w:val="Normal"/>
              <w:snapToGrid w:val="false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4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4"/>
                <w:szCs w:val="20"/>
              </w:rPr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4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4"/>
                <w:szCs w:val="20"/>
              </w:rPr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E:\Sandokan_r3-++\Sandokan_vs_GNU_vs_RP&gt;"Sandokan_QuickSortExternal_4+GB_32bit_Microsoft.exe"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Sandokan_QuickSortExternal_4+GB r.3-++, written by Kaze, using Bill Durango's Quicksort source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Usage: Sandokan_QuickSortExternal_4+GB wordlistfile {/fast|/slow} {/ascend|/descend}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Purpose: Sandokan sorts all [CR]LF ending lines in a given file, lines can be 4++ billion i.e. more than 1&lt;&lt;32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1: Sandokan is [still] in look-around stage, for superfast sorter look for FFT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or Internal-Quicksort applied on biggest physical RAM block followed by chunks merging (all-sequential reads/writes)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2: Currently (r.3-++) the idea is to see how Quicksort behaves on all-physical, physical-external and all-external RAM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3: The lines in wordlistfile must be up to 2048 chars/bytes and end with CRLF or LF i.e. maximum 2050bytes long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4: The goal is to sort a file unfittable in physical memory, and with 32bit code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5: When /fast is specified wordlistfile is uploaded into internal memory if it is possible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6: When /fast is specified and attempt to upload the entire file is failed then new attempt is made to use 768MB for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dynamic chunks uploading to the physical RAM block used for internal Quicksort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thus /fast is either all-internal or internal-external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7: When /slow is specified wordlistfile is NOT uploaded into internal memory even if it is possible, thus /slow is all-external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8: Not buffered I/O is just awful, like 1byte Reads/Writes: fread(&amp;FourGram[i], 1, 1, fp_in); fwrite(&amp;FourGram[i], 1, 1, fp_outRG);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9: The most cute thing about pure (r.3-++) Quicksort approach is the I/O Read-Only mode through all the sorting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of course if all the pointers are in physical (not a part in virtual) RAM (another ugly facet: 8bytes-per-line requirement)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the ugly thing is the huge number of random accesses i.e. seeks, to bridge this gap in next revision a new (fourth) mode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will be available: Quicksorting all chunks (fittable in a given physical block) and then simply merging them - an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all-sequential approach except the few seeks needed for reaching the chunk offsets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A: I cannot avoid asking myself: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how come that sorting names of all people walked/walking on Earth (some 20 billion maybe) appeared such a difficult task,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if Sandokan (r.3-++) is to sort (in external-internal regime) he (not it) would need 151GB (20,000,000,000x8+~1GB)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physical (preferably) RAM as a minimum. An assumption: if names are 50bytes long in average then for all-internal mode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eastAsia="Lucida Console" w:cs="Lucida Console" w:ascii="Lucida Console" w:hAnsi="Lucida Console"/>
                <w:color w:val="000000"/>
                <w:w w:val="80"/>
                <w:sz w:val="16"/>
                <w:szCs w:val="20"/>
              </w:rPr>
              <w:t xml:space="preserve">       </w:t>
            </w: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the needed memory jumps to 150GB+932GB, ouch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NoteB: Any improvements are welcomed, my email: sanmayce@sanmayce.com, the idea is a free open-source sorter to become available.</w:t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</w:r>
          </w:p>
          <w:p>
            <w:pPr>
              <w:pStyle w:val="Normal"/>
              <w:ind w:left="360" w:right="113" w:hanging="0"/>
              <w:rPr>
                <w:rFonts w:ascii="Lucida Console" w:hAnsi="Lucida Console" w:cs="Lucida Console"/>
                <w:color w:val="000000"/>
                <w:w w:val="80"/>
                <w:sz w:val="16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w w:val="80"/>
                <w:sz w:val="16"/>
                <w:szCs w:val="20"/>
              </w:rPr>
              <w:t>E:\Sandokan_r3-++\Sandokan_vs_GNU_vs_RP&gt;</w:t>
            </w:r>
          </w:p>
          <w:p>
            <w:pPr>
              <w:pStyle w:val="Normal"/>
              <w:ind w:left="360" w:right="113" w:hanging="0"/>
              <w:jc w:val="right"/>
              <w:rPr>
                <w:rFonts w:ascii="Viner Hand ITC" w:hAnsi="Viner Hand ITC" w:cs="Viner Hand ITC"/>
                <w:color w:val="000000"/>
                <w:w w:val="80"/>
                <w:sz w:val="14"/>
                <w:szCs w:val="16"/>
              </w:rPr>
            </w:pPr>
            <w:r>
              <w:rPr>
                <w:rFonts w:cs="Viner Hand ITC" w:ascii="Viner Hand ITC" w:hAnsi="Viner Hand ITC"/>
                <w:color w:val="000000"/>
                <w:w w:val="80"/>
                <w:sz w:val="14"/>
                <w:szCs w:val="16"/>
              </w:rPr>
            </w:r>
          </w:p>
        </w:tc>
        <w:tc>
          <w:tcPr>
            <w:tcW w:w="105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iner Hand ITC" w:ascii="Viner Hand ITC" w:hAnsi="Viner Hand ITC"/>
                <w:color w:val="000000"/>
                <w:sz w:val="14"/>
                <w:szCs w:val="32"/>
              </w:rPr>
              <w:br/>
            </w:r>
            <w:r>
              <w:rPr>
                <w:rFonts w:cs="Pristina" w:ascii="Pristina" w:hAnsi="Pristina"/>
                <w:color w:val="000000"/>
                <w:w w:val="90"/>
                <w:sz w:val="240"/>
                <w:szCs w:val="20"/>
              </w:rPr>
              <w:t>Sandokan</w:t>
            </w:r>
          </w:p>
          <w:p>
            <w:pPr>
              <w:pStyle w:val="Normal"/>
              <w:jc w:val="right"/>
              <w:rPr>
                <w:rFonts w:ascii="Viner Hand ITC" w:hAnsi="Viner Hand ITC" w:cs="Viner Hand ITC"/>
                <w:color w:val="000000"/>
                <w:sz w:val="32"/>
                <w:szCs w:val="16"/>
              </w:rPr>
            </w:pPr>
            <w:r>
              <w:rPr>
                <w:rFonts w:cs="Viner Hand ITC" w:ascii="Viner Hand ITC" w:hAnsi="Viner Hand ITC"/>
                <w:color w:val="000000"/>
                <w:sz w:val="52"/>
              </w:rPr>
              <w:br/>
            </w:r>
            <w:r>
              <w:rPr>
                <w:rFonts w:cs="Viner Hand ITC" w:ascii="Viner Hand ITC" w:hAnsi="Viner Hand ITC"/>
                <w:color w:val="000000"/>
                <w:sz w:val="32"/>
                <w:szCs w:val="32"/>
              </w:rPr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internal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external  quicksort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32bit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64bit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Linux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Windows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written  in  C, open-source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3  regimes:  fast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mixed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/</w:t>
            </w:r>
            <w:r>
              <w:rPr>
                <w:rFonts w:cs="Viner Hand ITC" w:ascii="Viner Hand ITC" w:hAnsi="Viner Hand ITC"/>
                <w:color w:val="000000"/>
                <w:w w:val="66"/>
                <w:sz w:val="28"/>
                <w:szCs w:val="28"/>
              </w:rPr>
              <w:t xml:space="preserve"> 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>slow</w:t>
              <w:br/>
            </w:r>
            <w:r>
              <w:rPr>
                <w:rFonts w:eastAsia="Wingdings" w:cs="Wingdings" w:ascii="Wingdings" w:hAnsi="Wingdings"/>
                <w:color w:val="5F497A"/>
                <w:w w:val="66"/>
                <w:sz w:val="52"/>
                <w:szCs w:val="64"/>
              </w:rPr>
              <w:t></w:t>
            </w:r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t xml:space="preserve">  free  download  at  </w:t>
            </w:r>
            <w:hyperlink r:id="rId3">
              <w:r>
                <w:rPr>
                  <w:rStyle w:val="InternetLink"/>
                  <w:rFonts w:cs="Viner Hand ITC" w:ascii="Viner Hand ITC" w:hAnsi="Viner Hand ITC"/>
                  <w:w w:val="66"/>
                  <w:sz w:val="64"/>
                  <w:szCs w:val="64"/>
                  <w:u w:val="none"/>
                </w:rPr>
                <w:t>www.sanmayce.com</w:t>
              </w:r>
            </w:hyperlink>
            <w:r>
              <w:rPr>
                <w:rFonts w:cs="Viner Hand ITC" w:ascii="Viner Hand ITC" w:hAnsi="Viner Hand ITC"/>
                <w:color w:val="000000"/>
                <w:w w:val="66"/>
                <w:sz w:val="64"/>
                <w:szCs w:val="64"/>
              </w:rPr>
              <w:br/>
            </w:r>
          </w:p>
        </w:tc>
      </w:tr>
    </w:tbl>
    <w:p>
      <w:pPr>
        <w:pStyle w:val="Normal"/>
        <w:jc w:val="right"/>
        <w:rPr>
          <w:rFonts w:ascii="Viner Hand ITC" w:hAnsi="Viner Hand ITC" w:cs="Viner Hand ITC"/>
          <w:color w:val="000000"/>
          <w:sz w:val="8"/>
          <w:szCs w:val="20"/>
        </w:rPr>
      </w:pPr>
      <w:r>
        <w:rPr>
          <w:rFonts w:cs="Viner Hand ITC" w:ascii="Viner Hand ITC" w:hAnsi="Viner Hand ITC"/>
          <w:color w:val="000000"/>
          <w:sz w:val="8"/>
          <w:szCs w:val="20"/>
        </w:rPr>
      </w:r>
    </w:p>
    <w:sectPr>
      <w:type w:val="nextPage"/>
      <w:pgSz w:orient="landscape" w:w="16838" w:h="11906"/>
      <w:pgMar w:left="576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iner Hand ITC" w:hAnsi="Viner Hand IT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nmayc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4:17:00Z</dcterms:created>
  <dc:creator>.</dc:creator>
  <dc:description/>
  <cp:keywords/>
  <dc:language>en-US</dc:language>
  <cp:lastModifiedBy>.</cp:lastModifiedBy>
  <cp:lastPrinted>2012-04-11T01:34:00Z</cp:lastPrinted>
  <dcterms:modified xsi:type="dcterms:W3CDTF">2012-04-13T17:24:00Z</dcterms:modified>
  <cp:revision>18</cp:revision>
  <dc:subject/>
  <dc:title/>
</cp:coreProperties>
</file>