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hanging="0"/>
        <w:rPr>
          <w:sz w:val="4"/>
        </w:rPr>
      </w:pPr>
      <w:r>
        <w:rPr>
          <w:sz w:val="4"/>
        </w:rPr>
      </w:r>
    </w:p>
    <w:tbl>
      <w:tblPr>
        <w:tblW w:w="131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6016"/>
      </w:tblGrid>
      <w:tr>
        <w:trPr>
          <w:trHeight w:val="1134" w:hRule="atLeast"/>
          <w:cantSplit w:val="true"/>
        </w:trPr>
        <w:tc>
          <w:tcPr>
            <w:tcW w:w="7128" w:type="dxa"/>
            <w:tcBorders/>
          </w:tcPr>
          <w:p>
            <w:pPr>
              <w:pStyle w:val="Normal"/>
              <w:tabs>
                <w:tab w:val="clear" w:pos="720"/>
                <w:tab w:val="left" w:pos="-810" w:leader="none"/>
              </w:tabs>
              <w:ind w:left="90" w:right="72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// farolito: [Spanish, paper lantern, diminutive of farol, lantern, from faro, lighthouse, lantern, from Latin pharus, from Pharus Pharos.]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// Stride 32 = 4x(4+4), HalfStride = (4*sizeof(uint32_t))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// Stride 8 = 4x2, HalfStride = (2*sizeof(uint16_t))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// Need for that 4th ALU ... needs HASWELL, my expectations are that FNV1A_farolito will shine on HASWELL! On my Core 2 T7500 2200MHz: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// FNV1A_YoshimitsuTRIAD:      (256bytes block); 65536MB hashed in 10733 clocks or  6.106MB per clock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// FNV1A_YoshimitsuTRIADii:    (256bytes block); 65536MB hashed in 11902 clocks or  5.506MB per clock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// FNV1A_YoshimitsuTRIADiiXMM: (256bytes block); 65536MB hashed in 11918 clocks or  5.499MB per clock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// FNV1A_Yorikke:              (256bytes block); 65536MB hashed in 12792 clocks or  5.123MB per clock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i/>
                <w:i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i/>
                <w:w w:val="50"/>
                <w:sz w:val="16"/>
                <w:szCs w:val="16"/>
              </w:rPr>
              <w:t>// FNV1A_farolito:             (256bytes block); 65536MB hashed in 12870 clocks or  5.092MB per clock !!! bitter-a-bit-sweet !!!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// FNV1A_penumbra:             (256bytes block); 65536MB hashed in 12901 clocks or  5.080MB per clock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// FNV1A_Yoshimura:            (256bytes block); 65536MB hashed in 13307 clocks or  4.925MB per clock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37260</wp:posOffset>
                  </wp:positionH>
                  <wp:positionV relativeFrom="paragraph">
                    <wp:posOffset>6985</wp:posOffset>
                  </wp:positionV>
                  <wp:extent cx="6318250" cy="82511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0" cy="825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// CRC32_8slice 0x8F6E37A0:    (256bytes block); 65536MB hashed in 70418 clocks or  0.931MB per clock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uint32_t FNV1A_farolito(const char *str, uint32_t wrdlen)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{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const uint32_t PRIME = 591798841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uint32_t hash32 = 2166136261; uint32_t hash32B = 2166136261; uint32_t hash32C = 2166136261; uint32_t hash32D = 2166136261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const char *p = str; uint32_t Loop_Counter; uint32_t Second_Line_Offset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b/>
                <w:b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w w:val="50"/>
                <w:sz w:val="16"/>
                <w:szCs w:val="16"/>
              </w:rPr>
              <w:t>if (wrdlen &gt;= 2*(4*sizeof(uint32_t))) {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Loop_Counter = (wrdlen&gt;&gt;5); Loop_Counter++; Second_Line_Offset = wrdlen-(Loop_Counter)*((4*sizeof(uint32_t)))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for(; Loop_Counter; Loop_Counter--, p += (4*sizeof(uint32_t))) {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hash32 = (hash32 ^ (_rotl_KAZE(*(uint32_t *)(p+0),27) ^ *(uint32_t *)(p+0+Second_Line_Offset))) * PRIME;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hash32B = (hash32B ^ (_rotl_KAZE(*(uint32_t *)(p+4+Second_Line_Offset),27) ^ *(uint32_t *)(p+4))) * PRIME;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hash32C = (hash32C ^ (_rotl_KAZE(*(uint32_t *)(p+8),27) ^ *(uint32_t *)(p+8+Second_Line_Offset))) * PRIME;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hash32D = (hash32D ^ (_rotl_KAZE(*(uint32_t *)(p+12+Second_Line_Offset),27) ^ *(uint32_t *)(p+12))) * PRIME;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hash32 = _rotl_KAZE((hash32 ^ _rotl_KAZE(hash32B,16)) * PRIME,24)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hash32 = _rotl_KAZE((hash32 ^ _rotl_KAZE(hash32C,16)) * PRIME,16)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hash32 = _rotl_KAZE((hash32 ^ _rotl_KAZE(hash32D,16)) * PRIME,8)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b/>
                <w:b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w w:val="50"/>
                <w:sz w:val="16"/>
                <w:szCs w:val="16"/>
              </w:rPr>
              <w:t>} else if (wrdlen &gt;= 2*(2*sizeof(uint16_t))) {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Loop_Counter = (wrdlen&gt;&gt;2); Loop_Counter++; Second_Line_Offset = wrdlen-(Loop_Counter)*((2*sizeof(uint16_t)))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for(; Loop_Counter; Loop_Counter--, p += (2*sizeof(uint16_t))) {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hash32 = (hash32 ^ *(uint16_t*)(p+0)) * PRIME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hash32B = (hash32B ^ *(uint16_t*)(p+0+Second_Line_Offset)) * PRIME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hash32C= (hash32C ^ *(uint16_t*)(p+0+2)) * PRIME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hash32D = (hash32D ^ *(uint16_t*)(p+0+Second_Line_Offset+2)) * PRIME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hash32 = _rotl_KAZE((hash32 ^ _rotl_KAZE(hash32B,16)) * PRIME,24)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hash32 = _rotl_KAZE((hash32 ^ _rotl_KAZE(hash32C,16)) * PRIME,16)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/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hash32 = _rotl_KAZE((hash32 ^ _rotl_KAZE(hash32D,16)) * PRIME,8)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b/>
                <w:b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w w:val="50"/>
                <w:sz w:val="16"/>
                <w:szCs w:val="16"/>
              </w:rPr>
              <w:t>} else {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ab/>
              <w:t>// Cases: 0,1,2,3,4,5,6,7: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ab/>
              <w:t>if (wrdlen &amp; 2*sizeof(uint16_t)) {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ab/>
              <w:tab/>
              <w:t>hash32 = (hash32 ^ *(p+0)) * PRIME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ab/>
              <w:tab/>
              <w:t>hash32 = (hash32 ^ *(p+1)) * PRIME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ab/>
              <w:tab/>
              <w:t>hash32 = (hash32 ^ *(p+2)) * PRIME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ab/>
              <w:tab/>
              <w:t>hash32 = (hash32 ^ *(p+3)) * PRIME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ab/>
              <w:tab/>
              <w:t>p += 2*sizeof(uint16_t)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ab/>
              <w:t>}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ab/>
              <w:t>if (wrdlen &amp; sizeof(uint16_t)) {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ab/>
              <w:tab/>
              <w:t>hash32 = (hash32 ^ *(p+0)) * PRIME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ab/>
              <w:tab/>
              <w:t>hash32 = (hash32 ^ *(p+1)) * PRIME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ab/>
              <w:tab/>
              <w:t>p += sizeof(uint16_t)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ab/>
              <w:t>}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ab/>
              <w:t>if (wrdlen &amp; 1) {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ab/>
              <w:tab/>
              <w:t>hash32 = (hash32 ^ *(p+0)) * PRIME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ab/>
              <w:t>}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b/>
                <w:b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w w:val="50"/>
                <w:sz w:val="16"/>
                <w:szCs w:val="16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ab/>
              <w:t>return hash32 ^ (hash32 &gt;&gt; 16);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b/>
                <w:b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w w:val="50"/>
                <w:sz w:val="16"/>
                <w:szCs w:val="16"/>
              </w:rPr>
              <w:t>FNV1A_farolito's 32[+] main loop, 045ac-04560+2 = 78bytes: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.B9.4: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04560 8b 08            mov ecx, DWORD PTR [eax]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04562 c1 c1 1b         rol ecx, 27   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04565 33 0c 10         xor ecx, DWORD PTR [eax+edx]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04568 33 e9            xor ebp, ecx  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0456a 8b 4c 10 04      mov ecx, DWORD PTR [4+eax+edx]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0456e c1 c1 1b         rol ecx, 27   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04571 33 48 04         xor ecx, DWORD PTR [4+eax]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04574 33 d9            xor ebx, ecx  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04576 8b 48 08         mov ecx, DWORD PTR [8+eax]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04579 c1 c1 1b         rol ecx, 27   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0457c 33 4c 10 08      xor ecx, DWORD PTR [8+eax+edx]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04580 33 f1            xor esi, ecx  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04582 8b 4c 10 0c      mov ecx, DWORD PTR [12+eax+edx]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04586 c1 c1 1b         rol ecx, 27   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04589 33 48 0c         xor ecx, DWORD PTR [12+eax]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0458c 83 c0 10         add eax, 16   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0458f 33 f9            xor edi, ecx       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04591 69 ed 39 22 46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    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23               imul ebp, ebp, 591798841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04597 69 db 39 22 46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    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23               imul ebx, ebx, 591798841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0459d 69 f6 39 22 46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    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23               imul esi, esi, 591798841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045a3 69 ff 39 22 46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    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23               imul edi, edi, 591798841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 xml:space="preserve">045a9 ff 0c 24         dec DWORD PTR [esp]                    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eastAsia="Lucida Console" w:cs="Lucida Console" w:ascii="Lucida Console" w:hAnsi="Lucida Console"/>
                <w:w w:val="50"/>
                <w:sz w:val="16"/>
                <w:szCs w:val="16"/>
              </w:rPr>
              <w:t xml:space="preserve">  </w:t>
            </w: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  <w:t>045ac 75 b2            jne .B9.4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hanging="0"/>
              <w:rPr>
                <w:rFonts w:ascii="Lucida Console" w:hAnsi="Lucida Console" w:cs="Lucida Console"/>
                <w:w w:val="5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w w:val="50"/>
                <w:sz w:val="16"/>
                <w:szCs w:val="16"/>
              </w:rPr>
            </w:r>
          </w:p>
        </w:tc>
        <w:tc>
          <w:tcPr>
            <w:tcW w:w="6016" w:type="dxa"/>
            <w:tcBorders/>
            <w:textDirection w:val="btLr"/>
          </w:tcPr>
          <w:p>
            <w:pPr>
              <w:pStyle w:val="Normal"/>
              <w:snapToGrid w:val="false"/>
              <w:ind w:left="90" w:right="113" w:hanging="0"/>
              <w:rPr>
                <w:rFonts w:ascii="Viner Hand ITC" w:hAnsi="Viner Hand ITC" w:eastAsia="Kozuka Mincho Pro R" w:cs="MS Mincho;ＭＳ 明朝"/>
                <w:color w:val="000000"/>
                <w:w w:val="80"/>
                <w:kern w:val="2"/>
                <w:sz w:val="36"/>
                <w:szCs w:val="56"/>
              </w:rPr>
            </w:pPr>
            <w:r>
              <w:rPr>
                <w:rFonts w:eastAsia="Kozuka Mincho Pro R" w:cs="MS Mincho;ＭＳ 明朝" w:ascii="Viner Hand ITC" w:hAnsi="Viner Hand ITC"/>
                <w:color w:val="000000"/>
                <w:w w:val="80"/>
                <w:kern w:val="2"/>
                <w:sz w:val="36"/>
                <w:szCs w:val="56"/>
              </w:rPr>
            </w:r>
          </w:p>
          <w:p>
            <w:pPr>
              <w:pStyle w:val="Normal"/>
              <w:ind w:left="90" w:right="113" w:hanging="0"/>
              <w:rPr>
                <w:rFonts w:ascii="Viner Hand ITC" w:hAnsi="Viner Hand ITC" w:eastAsia="Kozuka Mincho Pro R" w:cs="MS Mincho;ＭＳ 明朝"/>
                <w:color w:val="000000"/>
                <w:w w:val="80"/>
                <w:kern w:val="2"/>
                <w:sz w:val="52"/>
                <w:szCs w:val="56"/>
              </w:rPr>
            </w:pPr>
            <w:r>
              <w:rPr>
                <w:rFonts w:eastAsia="Kozuka Mincho Pro R" w:cs="MS Mincho;ＭＳ 明朝" w:ascii="Viner Hand ITC" w:hAnsi="Viner Hand ITC"/>
                <w:color w:val="000000"/>
                <w:w w:val="80"/>
                <w:kern w:val="2"/>
                <w:sz w:val="52"/>
                <w:szCs w:val="56"/>
              </w:rPr>
            </w:r>
          </w:p>
          <w:p>
            <w:pPr>
              <w:pStyle w:val="Normal"/>
              <w:ind w:left="90" w:right="113" w:hanging="0"/>
              <w:jc w:val="right"/>
              <w:rPr>
                <w:rFonts w:ascii="Viner Hand ITC" w:hAnsi="Viner Hand ITC" w:eastAsia="Kozuka Mincho Pro R" w:cs="MS Mincho;ＭＳ 明朝"/>
                <w:color w:val="000000"/>
                <w:w w:val="80"/>
                <w:kern w:val="2"/>
                <w:sz w:val="90"/>
                <w:szCs w:val="90"/>
              </w:rPr>
            </w:pPr>
            <w:r>
              <w:rPr>
                <w:rFonts w:eastAsia="Viner Hand ITC" w:cs="Viner Hand ITC" w:ascii="Viner Hand ITC" w:hAnsi="Viner Hand ITC"/>
                <w:color w:val="000000"/>
                <w:w w:val="80"/>
                <w:kern w:val="2"/>
                <w:sz w:val="90"/>
                <w:szCs w:val="90"/>
              </w:rPr>
              <w:t xml:space="preserve">                </w:t>
            </w:r>
            <w:r>
              <w:rPr>
                <w:rFonts w:eastAsia="Kozuka Mincho Pro R" w:cs="MS Mincho;ＭＳ 明朝" w:ascii="Viner Hand ITC" w:hAnsi="Viner Hand ITC"/>
                <w:color w:val="000000"/>
                <w:w w:val="80"/>
                <w:kern w:val="2"/>
                <w:sz w:val="90"/>
                <w:szCs w:val="90"/>
              </w:rPr>
              <w:t>SUBFAST!</w:t>
            </w:r>
          </w:p>
          <w:p>
            <w:pPr>
              <w:pStyle w:val="Normal"/>
              <w:ind w:left="90" w:right="113" w:hanging="0"/>
              <w:jc w:val="right"/>
              <w:rPr>
                <w:rFonts w:ascii="Viner Hand ITC" w:hAnsi="Viner Hand ITC" w:eastAsia="Kozuka Mincho Pro R" w:cs="MS Mincho;ＭＳ 明朝"/>
                <w:color w:val="000000"/>
                <w:w w:val="80"/>
                <w:kern w:val="2"/>
                <w:sz w:val="64"/>
                <w:szCs w:val="64"/>
              </w:rPr>
            </w:pPr>
            <w:r>
              <w:rPr>
                <w:rFonts w:eastAsia="Viner Hand ITC" w:cs="Viner Hand ITC" w:ascii="Viner Hand ITC" w:hAnsi="Viner Hand ITC"/>
                <w:color w:val="000000"/>
                <w:w w:val="80"/>
                <w:kern w:val="2"/>
                <w:sz w:val="64"/>
                <w:szCs w:val="64"/>
              </w:rPr>
              <w:t xml:space="preserve">  </w:t>
            </w:r>
            <w:r>
              <w:rPr>
                <w:rFonts w:eastAsia="Kozuka Mincho Pro R" w:cs="MS Mincho;ＭＳ 明朝" w:ascii="Viner Hand ITC" w:hAnsi="Viner Hand ITC"/>
                <w:color w:val="000000"/>
                <w:w w:val="80"/>
                <w:kern w:val="2"/>
                <w:sz w:val="64"/>
                <w:szCs w:val="64"/>
              </w:rPr>
              <w:t>Simplificator / Dumbdownificator</w:t>
            </w:r>
          </w:p>
          <w:p>
            <w:pPr>
              <w:pStyle w:val="Normal"/>
              <w:tabs>
                <w:tab w:val="clear" w:pos="720"/>
                <w:tab w:val="left" w:pos="-810" w:leader="none"/>
              </w:tabs>
              <w:ind w:left="90" w:right="113" w:hanging="0"/>
              <w:rPr>
                <w:rFonts w:ascii="Lucida Console" w:hAnsi="Lucida Console" w:eastAsia="Kozuka Mincho Pro R" w:cs="Lucida Console"/>
                <w:color w:val="000000"/>
                <w:w w:val="50"/>
                <w:kern w:val="2"/>
                <w:sz w:val="16"/>
                <w:szCs w:val="16"/>
              </w:rPr>
            </w:pPr>
            <w:r>
              <w:rPr>
                <w:rFonts w:eastAsia="Kozuka Mincho Pro R" w:cs="Lucida Console" w:ascii="Lucida Console" w:hAnsi="Lucida Console"/>
                <w:color w:val="000000"/>
                <w:w w:val="50"/>
                <w:kern w:val="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-810" w:leader="none"/>
        </w:tabs>
        <w:ind w:left="90" w:hanging="0"/>
        <w:rPr>
          <w:rFonts w:ascii="Lucida Console" w:hAnsi="Lucida Console" w:cs="Lucida Console"/>
          <w:w w:val="50"/>
          <w:sz w:val="16"/>
          <w:szCs w:val="16"/>
        </w:rPr>
      </w:pPr>
      <w:r>
        <w:rPr>
          <w:rFonts w:cs="Lucida Console" w:ascii="Lucida Console" w:hAnsi="Lucida Console"/>
          <w:w w:val="50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90" w:firstLine="810"/>
        <w:rPr>
          <w:rFonts w:ascii="Bookman Old Style" w:hAnsi="Bookman Old Style" w:cs="Bookman Old Style"/>
          <w:w w:val="66"/>
          <w:sz w:val="20"/>
          <w:szCs w:val="16"/>
        </w:rPr>
      </w:pPr>
      <w:r>
        <w:rPr>
          <w:rFonts w:cs="Bookman Old Style" w:ascii="Bookman Old Style" w:hAnsi="Bookman Old Style"/>
          <w:w w:val="66"/>
          <w:sz w:val="20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90" w:firstLine="810"/>
        <w:rPr>
          <w:rFonts w:ascii="Bookman Old Style" w:hAnsi="Bookman Old Style" w:cs="Bookman Old Style"/>
          <w:w w:val="66"/>
        </w:rPr>
      </w:pPr>
      <w:r>
        <w:rPr>
          <w:rFonts w:cs="Bookman Old Style" w:ascii="Bookman Old Style" w:hAnsi="Bookman Old Style"/>
          <w:w w:val="66"/>
        </w:rPr>
        <w:t xml:space="preserve">On Core 2 T7500 2.2GHz 16KB (L1 cached) block has been hashed at </w:t>
      </w:r>
      <w:r>
        <w:rPr>
          <w:rFonts w:cs="Bookman Old Style" w:ascii="Bookman Old Style" w:hAnsi="Bookman Old Style"/>
          <w:b/>
          <w:w w:val="66"/>
        </w:rPr>
        <w:t>7,061</w:t>
      </w:r>
      <w:r>
        <w:rPr>
          <w:rFonts w:cs="Bookman Old Style" w:ascii="Bookman Old Style" w:hAnsi="Bookman Old Style"/>
          <w:w w:val="66"/>
        </w:rPr>
        <w:t xml:space="preserve">MB/s </w:t>
      </w:r>
      <w:r>
        <w:rPr>
          <w:rFonts w:cs="Bookman Old Style" w:ascii="Bookman Old Style" w:hAnsi="Bookman Old Style"/>
          <w:w w:val="66"/>
          <w:sz w:val="20"/>
        </w:rPr>
        <w:t>or (7,061*1024*1024)/2,200,000,000=</w:t>
      </w:r>
      <w:r>
        <w:rPr>
          <w:rFonts w:cs="Bookman Old Style" w:ascii="Bookman Old Style" w:hAnsi="Bookman Old Style"/>
          <w:b/>
          <w:w w:val="66"/>
          <w:u w:val="single"/>
        </w:rPr>
        <w:t>3.3</w:t>
      </w:r>
      <w:r>
        <w:rPr>
          <w:rFonts w:cs="Bookman Old Style" w:ascii="Bookman Old Style" w:hAnsi="Bookman Old Style"/>
          <w:w w:val="66"/>
          <w:u w:val="single"/>
        </w:rPr>
        <w:t>B/c</w:t>
      </w:r>
    </w:p>
    <w:p>
      <w:pPr>
        <w:pStyle w:val="Normal"/>
        <w:tabs>
          <w:tab w:val="clear" w:pos="720"/>
          <w:tab w:val="left" w:pos="360" w:leader="none"/>
        </w:tabs>
        <w:ind w:left="90" w:firstLine="810"/>
        <w:rPr>
          <w:rFonts w:ascii="Lucida Calligraphy" w:hAnsi="Lucida Calligraphy" w:cs="Lucida Calligraphy"/>
          <w:w w:val="80"/>
        </w:rPr>
      </w:pPr>
      <w:r>
        <w:rPr>
          <w:rFonts w:cs="Lucida Calligraphy" w:ascii="Lucida Calligraphy" w:hAnsi="Lucida Calligraphy"/>
          <w:w w:val="80"/>
        </w:rPr>
        <w:t>www.sanmayce.com/Fastest_Hash/index.html#farolito</w:t>
      </w:r>
    </w:p>
    <w:p>
      <w:pPr>
        <w:pStyle w:val="Normal"/>
        <w:tabs>
          <w:tab w:val="clear" w:pos="720"/>
          <w:tab w:val="left" w:pos="360" w:leader="none"/>
        </w:tabs>
        <w:ind w:left="90" w:firstLine="1260"/>
        <w:rPr>
          <w:rFonts w:ascii="Lucida Calligraphy" w:hAnsi="Lucida Calligraphy" w:cs="Lucida Calligraphy"/>
          <w:w w:val="80"/>
          <w:sz w:val="8"/>
        </w:rPr>
      </w:pPr>
      <w:r>
        <w:rPr>
          <w:rFonts w:cs="Lucida Calligraphy" w:ascii="Lucida Calligraphy" w:hAnsi="Lucida Calligraphy"/>
          <w:w w:val="80"/>
          <w:sz w:val="8"/>
        </w:rPr>
      </w:r>
    </w:p>
    <w:p>
      <w:pPr>
        <w:pStyle w:val="Normal"/>
        <w:tabs>
          <w:tab w:val="clear" w:pos="720"/>
          <w:tab w:val="left" w:pos="360" w:leader="none"/>
        </w:tabs>
        <w:ind w:left="90" w:firstLine="1260"/>
        <w:rPr>
          <w:rFonts w:ascii="Papyrus" w:hAnsi="Papyrus" w:cs="Papyrus"/>
          <w:color w:val="000000"/>
          <w:sz w:val="50"/>
          <w:szCs w:val="50"/>
        </w:rPr>
      </w:pPr>
      <w:r>
        <w:fldChar w:fldCharType="begin"/>
      </w:r>
      <w:r>
        <w:rPr>
          <w:rStyle w:val="InternetLink"/>
          <w:sz w:val="50"/>
          <w:u w:val="none"/>
          <w:b/>
          <w:szCs w:val="50"/>
          <w:rFonts w:cs="Lucida Handwriting" w:ascii="Lucida Handwriting" w:hAnsi="Lucida Handwriting"/>
          <w:color w:val="000000"/>
        </w:rPr>
        <w:instrText xml:space="preserve"> HYPERLINK "http://www.sanmayce.com/Fastest_Hash/index.html" \l "NightLightSky" \n _blank</w:instrText>
      </w:r>
      <w:r>
        <w:rPr>
          <w:rStyle w:val="InternetLink"/>
          <w:sz w:val="50"/>
          <w:u w:val="none"/>
          <w:b/>
          <w:szCs w:val="50"/>
          <w:rFonts w:cs="Lucida Handwriting" w:ascii="Lucida Handwriting" w:hAnsi="Lucida Handwriting"/>
          <w:color w:val="000000"/>
        </w:rPr>
        <w:fldChar w:fldCharType="separate"/>
      </w:r>
      <w:r>
        <w:rPr>
          <w:rStyle w:val="InternetLink"/>
          <w:rFonts w:cs="Lucida Handwriting" w:ascii="Lucida Handwriting" w:hAnsi="Lucida Handwriting"/>
          <w:b/>
          <w:color w:val="000000"/>
          <w:sz w:val="50"/>
          <w:szCs w:val="50"/>
          <w:u w:val="none"/>
        </w:rPr>
        <w:t>FNV1A_farolito</w:t>
      </w:r>
      <w:r>
        <w:rPr>
          <w:rStyle w:val="InternetLink"/>
          <w:sz w:val="50"/>
          <w:u w:val="none"/>
          <w:b/>
          <w:szCs w:val="50"/>
          <w:rFonts w:cs="Lucida Handwriting" w:ascii="Lucida Handwriting" w:hAnsi="Lucida Handwriting"/>
          <w:color w:val="000000"/>
        </w:rPr>
        <w:fldChar w:fldCharType="end"/>
      </w:r>
      <w:r>
        <w:rPr>
          <w:rFonts w:cs="Papyrus" w:ascii="Papyrus" w:hAnsi="Papyrus"/>
          <w:b/>
          <w:color w:val="000000"/>
          <w:sz w:val="50"/>
          <w:szCs w:val="50"/>
        </w:rPr>
        <w:t xml:space="preserve"> </w:t>
      </w:r>
      <w:r>
        <w:rPr>
          <w:rFonts w:cs="Papyrus" w:ascii="Papyrus" w:hAnsi="Papyrus"/>
          <w:color w:val="000000"/>
          <w:sz w:val="50"/>
          <w:szCs w:val="50"/>
        </w:rPr>
        <w:t xml:space="preserve"> –  a nifty text hasher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D:\_KAZE\_KAZE_GOLD\Knight-Tour_FNV1A_YoshimitsuTRIADii_vs_CRC32_TRISMUS&gt;</w:t>
      </w:r>
      <w:r>
        <w:rPr>
          <w:rFonts w:cs="Lucida Console" w:ascii="Lucida Console" w:hAnsi="Lucida Console"/>
          <w:b/>
          <w:color w:val="000000"/>
          <w:w w:val="60"/>
          <w:sz w:val="18"/>
          <w:szCs w:val="18"/>
        </w:rPr>
        <w:t>Knight-Tour_FNV1A_YoshimitsuTRIADii_vs_CRC32_TRISMUS.exe a8 4000000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Knight-Tour_FNV1A_YoshimitsuTRIADii_vs_CRC32_TRISMUS, subrevision Efix, written by Kaze (based on Kurt White's code), downloadable at www.sanmayce.com/Fastest_Hash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Purpose: to compare FNV1A_YoshimitsuTRIADii and CRC32 by giving the highest number of collisions i.e. the deepest nest/layer, the-lesser-the-better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Note: In this subrevision a KT is transformed to lowercase at each position ONCE, KT is transformed to lowercase and then to uppercase at each position ONCE,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0"/>
          <w:sz w:val="18"/>
          <w:szCs w:val="18"/>
        </w:rPr>
        <w:t xml:space="preserve">      </w:t>
      </w: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nd these two 2x64 sequences reversed, i.e. all the 4x64 combinations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eastAsia="Lucida Console" w:cs="Lucida Console" w:ascii="Lucida Console" w:hAnsi="Lucida Console"/>
          <w:color w:val="000000"/>
          <w:w w:val="60"/>
          <w:sz w:val="18"/>
          <w:szCs w:val="18"/>
        </w:rPr>
        <w:t xml:space="preserve">      </w:t>
      </w:r>
      <w:r>
        <w:rPr>
          <w:rFonts w:cs="Lucida Console" w:ascii="Lucida Console" w:hAnsi="Lucida Console"/>
          <w:color w:val="000000"/>
          <w:w w:val="60"/>
          <w:sz w:val="18"/>
          <w:szCs w:val="18"/>
        </w:rPr>
        <w:t>Thus excluding the original KT we can hash 1+ trillion 1Kb UNIQUE chunks by having only 4 billion KTs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xample: D:\&gt;Knight-Tour_FNV1A_YoshimitsuTRIADii_vs_CRC32_TRISMUS a8 4000000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Polynomial used: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: 0x8F6E37A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KEYS to be hashed = 4,000,000,000x4x64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b/>
          <w:b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b/>
          <w:color w:val="000000"/>
          <w:w w:val="60"/>
          <w:sz w:val="18"/>
          <w:szCs w:val="18"/>
        </w:rPr>
        <w:t>HashSizeInBits = 27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ReportAtEvery = 134,217,727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llocating HASH memory 512MB ... OK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llocating HASH memory 512MB ... OK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The first KT: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b/>
          <w:b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b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gives following 4x64 UNIQUE derivatives: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a8c7e8g7h5g3h1f2h3g1e2c1a2b4a6b8d7f8h7g5f7h8g6h4g2e1c2a1b3a5b7d8c6a7c8e7g8h6g4h2f1d2b1a3b5d6f5d4f3e5c4b2d3f4e6c5a4b6d5f6e4c3d1E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e3d1c3e4f6d5b6a4c5e6f4d3b2c4e5f3d4f5d6b5a3b1d2f1h2g4h6g8e7c8a7c6d8b7a5b3a1c2e1g2h4g6h8f7g5h7f8d7b8a6b4a2c1e2g1h3f2h1g3h5g7e8c7A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b/>
          <w:b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b/>
          <w:color w:val="000000"/>
          <w:w w:val="60"/>
          <w:sz w:val="18"/>
          <w:szCs w:val="18"/>
        </w:rPr>
        <w:t>FNV1A_farolito         : KT_DumpCounter = 0,000,134,217,729; 000,000,013 x MAXcollisionsAtSomeSlots = 000,010; HASHfreeSLOTS = 0,049,568,049</w:t>
      </w:r>
      <w:r>
        <w:rPr>
          <w:rFonts w:cs="Lucida Console" w:ascii="Lucida Console" w:hAnsi="Lucida Console"/>
          <w:color w:val="000000"/>
          <w:w w:val="60"/>
          <w:sz w:val="18"/>
          <w:szCs w:val="18"/>
        </w:rPr>
        <w:t xml:space="preserve">  !!! 1:1 !!!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b/>
          <w:b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b/>
          <w:color w:val="000000"/>
          <w:w w:val="60"/>
          <w:sz w:val="18"/>
          <w:szCs w:val="18"/>
        </w:rPr>
        <w:t>CRC32 0x8F6E37A0, iSCSI: KT_DumpCounter = 0,000,134,217,729; 000,000,004 x MAXcollisionsAtSomeSlots = 000,011; HASHfreeSLOTS = 0,049,561,215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0,268,435,457; 000,000,002 x MAXcollisionsAtSomeSlots = 000,014; HASHfreeSLOTS = 0,018,307,666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0,268,435,457; 000,000,004 x MAXcollisionsAtSomeSlots = 000,014; HASHfreeSLOTS = 0,018,307,04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0,402,653,185; 000,000,003 x MAXcollisionsAtSomeSlots = 000,017; HASHfreeSLOTS = 0,006,759,906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0,402,653,185; 000,000,008 x MAXcollisionsAtSomeSlots = 000,017; HASHfreeSLOTS = 0,006,762,415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0,536,870,913; 000,000,007 x MAXcollisionsAtSomeSlots = 000,019; HASHfreeSLOTS = 0,002,496,34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0,536,870,913; 000,000,002 x MAXcollisionsAtSomeSlots = 000,020; HASHfreeSLOTS = 0,002,496,17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0,671,088,641; 000,000,001 x MAXcollisionsAtSomeSlots = 000,023; HASHfreeSLOTS = 0,000,921,493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0,671,088,641; 000,000,002 x MAXcollisionsAtSomeSlots = 000,023; HASHfreeSLOTS = 0,000,922,884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0,805,306,369; 000,000,001 x MAXcollisionsAtSomeSlots = 000,025; HASHfreeSLOTS = 0,000,340,317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0,805,306,369; 000,000,002 x MAXcollisionsAtSomeSlots = 000,026; HASHfreeSLOTS = 0,000,339,99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0,939,524,097; 000,000,001 x MAXcollisionsAtSomeSlots = 000,027; HASHfreeSLOTS = 0,000,125,801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0,939,524,097; 000,000,002 x MAXcollisionsAtSomeSlots = 000,028; HASHfreeSLOTS = 0,000,126,26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1,073,741,825; 000,000,005 x MAXcollisionsAtSomeSlots = 000,028; HASHfreeSLOTS = 0,000,046,482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1,073,741,825; 000,000,002 x MAXcollisionsAtSomeSlots = 000,030; HASHfreeSLOTS = 0,000,046,78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1,207,959,553; 000,000,001 x MAXcollisionsAtSomeSlots = 000,031; HASHfreeSLOTS = 0,000,017,236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1,207,959,553; 000,000,002 x MAXcollisionsAtSomeSlots = 000,030; HASHfreeSLOTS = 0,000,017,2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b/>
          <w:b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b/>
          <w:color w:val="000000"/>
          <w:w w:val="60"/>
          <w:sz w:val="18"/>
          <w:szCs w:val="18"/>
        </w:rPr>
        <w:t>FNV1A_farolito         : KT_DumpCounter = 0,001,342,177,281; 000,000,004 x MAXcollisionsAtSomeSlots = 000,032; HASHfreeSLOTS = 0,000,006,400</w:t>
      </w:r>
      <w:r>
        <w:rPr>
          <w:rFonts w:cs="Lucida Console" w:ascii="Lucida Console" w:hAnsi="Lucida Console"/>
          <w:color w:val="000000"/>
          <w:w w:val="60"/>
          <w:sz w:val="18"/>
          <w:szCs w:val="18"/>
        </w:rPr>
        <w:t xml:space="preserve">  !!! 10:1 !!!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b/>
          <w:b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b/>
          <w:color w:val="000000"/>
          <w:w w:val="60"/>
          <w:sz w:val="18"/>
          <w:szCs w:val="18"/>
        </w:rPr>
        <w:t>CRC32 0x8F6E37A0, iSCSI: KT_DumpCounter = 0,001,342,177,281; 000,000,002 x MAXcollisionsAtSomeSlots = 000,033; HASHfreeSLOTS = 0,000,006,284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1,476,395,009; 000,000,001 x MAXcollisionsAtSomeSlots = 000,034; HASHfreeSLOTS = 0,000,002,335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1,476,395,009; 000,000,002 x MAXcollisionsAtSomeSlots = 000,034; HASHfreeSLOTS = 0,000,002,33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1,610,612,737; 000,000,003 x MAXcollisionsAtSomeSlots = 000,037; HASHfreeSLOTS = 0,000,000,887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1,610,612,737; 000,000,006 x MAXcollisionsAtSomeSlots = 000,035; HASHfreeSLOTS = 0,000,000,834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1,744,830,465; 000,000,001 x MAXcollisionsAtSomeSlots = 000,042; HASHfreeSLOTS = 0,000,000,335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1,744,830,465; 000,000,002 x MAXcollisionsAtSomeSlots = 000,038; HASHfreeSLOTS = 0,000,000,304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1,879,048,193; 000,000,001 x MAXcollisionsAtSomeSlots = 000,042; HASHfreeSLOTS = 0,000,000,13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1,879,048,193; 000,000,004 x MAXcollisionsAtSomeSlots = 000,040; HASHfreeSLOTS = 0,000,000,124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2,013,265,921; 000,000,001 x MAXcollisionsAtSomeSlots = 000,042; HASHfreeSLOTS = 0,000,000,039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2,013,265,921; 000,000,006 x MAXcollisionsAtSomeSlots = 000,041; HASHfreeSLOTS = 0,000,000,046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2,147,483,649; 000,000,001 x MAXcollisionsAtSomeSlots = 000,044; HASHfreeSLOTS = 0,000,000,019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2,147,483,649; 000,000,004 x MAXcollisionsAtSomeSlots = 000,043; HASHfreeSLOTS = 0,000,000,008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2,281,701,377; 000,000,001 x MAXcollisionsAtSomeSlots = 000,045; HASHfreeSLOTS = 0,000,000,007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2,281,701,377; 000,000,002 x MAXcollisionsAtSomeSlots = 000,045; HASHfreeSLOTS = 0,000,000,002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2,415,919,105; 000,000,001 x MAXcollisionsAtSomeSlots = 000,046; HASHfreeSLOTS = 0,000,000,004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2,415,919,105; 000,000,002 x MAXcollisionsAtSomeSlots = 000,04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2,550,136,833; 000,000,004 x MAXcollisionsAtSomeSlots = 000,047; HASHfreeSLOTS = 0,000,000,001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2,550,136,833; 000,000,002 x MAXcollisionsAtSomeSlots = 000,048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2,684,354,561; 000,000,001 x MAXcollisionsAtSomeSlots = 000,052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2,684,354,561; 000,000,002 x MAXcollisionsAtSomeSlots = 000,050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2,818,572,289; 000,000,001 x MAXcollisionsAtSomeSlots = 000,053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2,818,572,289; 000,000,002 x MAXcollisionsAtSomeSlots = 000,052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2,952,790,017; 000,000,001 x MAXcollisionsAtSomeSlots = 000,055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2,952,790,017; 000,000,002 x MAXcollisionsAtSomeSlots = 000,054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3,087,007,745; 000,000,002 x MAXcollisionsAtSomeSlots = 000,05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3,087,007,745; 000,000,002 x MAXcollisionsAtSomeSlots = 000,054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3,221,225,473; 000,000,002 x MAXcollisionsAtSomeSlots = 000,058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3,221,225,473; 000,000,006 x MAXcollisionsAtSomeSlots = 000,055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3,355,443,201; 000,000,001 x MAXcollisionsAtSomeSlots = 000,059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3,355,443,201; 000,000,004 x MAXcollisionsAtSomeSlots = 000,05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3,489,660,929; 000,000,002 x MAXcollisionsAtSomeSlots = 000,060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3,489,660,929; 000,000,002 x MAXcollisionsAtSomeSlots = 000,058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3,623,878,657; 000,000,001 x MAXcollisionsAtSomeSlots = 000,061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3,623,878,657; 000,000,008 x MAXcollisionsAtSomeSlots = 000,059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3,758,096,385; 000,000,002 x MAXcollisionsAtSomeSlots = 000,062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3,758,096,385; 000,000,002 x MAXcollisionsAtSomeSlots = 000,061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3,892,314,113; 000,000,003 x MAXcollisionsAtSomeSlots = 000,063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3,892,314,113; 000,000,004 x MAXcollisionsAtSomeSlots = 000,062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4,026,531,841; 000,000,001 x MAXcollisionsAtSomeSlots = 000,066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4,026,531,841; 000,000,004 x MAXcollisionsAtSomeSlots = 000,064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4,160,749,569; 000,000,001 x MAXcollisionsAtSomeSlots = 000,068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4,160,749,569; 000,000,006 x MAXcollisionsAtSomeSlots = 000,066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4,294,967,297; 000,000,001 x MAXcollisionsAtSomeSlots = 000,070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4,294,967,297; 000,000,006 x MAXcollisionsAtSomeSlots = 000,06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4,429,185,025; 000,000,002 x MAXcollisionsAtSomeSlots = 000,070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4,429,185,025; 000,000,004 x MAXcollisionsAtSomeSlots = 000,069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4,563,402,753; 000,000,001 x MAXcollisionsAtSomeSlots = 000,071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4,563,402,753; 000,000,004 x MAXcollisionsAtSomeSlots = 000,070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4,697,620,481; 000,000,003 x MAXcollisionsAtSomeSlots = 000,072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4,697,620,481; 000,000,002 x MAXcollisionsAtSomeSlots = 000,072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4,831,838,209; 000,000,001 x MAXcollisionsAtSomeSlots = 000,074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4,831,838,209; 000,000,002 x MAXcollisionsAtSomeSlots = 000,076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4,966,055,937; 000,000,001 x MAXcollisionsAtSomeSlots = 000,07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4,966,055,937; 000,000,002 x MAXcollisionsAtSomeSlots = 000,080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5,100,273,665; 000,000,001 x MAXcollisionsAtSomeSlots = 000,078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5,100,273,665; 000,000,002 x MAXcollisionsAtSomeSlots = 000,080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5,234,491,393; 000,000,001 x MAXcollisionsAtSomeSlots = 000,079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5,234,491,393; 000,000,002 x MAXcollisionsAtSomeSlots = 000,081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5,368,709,121; 000,000,001 x MAXcollisionsAtSomeSlots = 000,080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5,368,709,121; 000,000,002 x MAXcollisionsAtSomeSlots = 000,082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5,502,926,849; 000,000,001 x MAXcollisionsAtSomeSlots = 000,081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5,502,926,849; 000,000,002 x MAXcollisionsAtSomeSlots = 000,084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5,637,144,577; 000,000,002 x MAXcollisionsAtSomeSlots = 000,083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5,637,144,577; 000,000,002 x MAXcollisionsAtSomeSlots = 000,085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5,771,362,305; 000,000,002 x MAXcollisionsAtSomeSlots = 000,084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5,771,362,305; 000,000,002 x MAXcollisionsAtSomeSlots = 000,08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5,905,580,033; 000,000,001 x MAXcollisionsAtSomeSlots = 000,085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5,905,580,033; 000,000,002 x MAXcollisionsAtSomeSlots = 000,08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6,039,797,761; 000,000,005 x MAXcollisionsAtSomeSlots = 000,085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6,039,797,761; 000,000,002 x MAXcollisionsAtSomeSlots = 000,090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6,174,015,489; 000,000,001 x MAXcollisionsAtSomeSlots = 000,08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6,174,015,489; 000,000,002 x MAXcollisionsAtSomeSlots = 000,092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6,308,233,217; 000,000,001 x MAXcollisionsAtSomeSlots = 000,090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6,308,233,217; 000,000,002 x MAXcollisionsAtSomeSlots = 000,092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6,442,450,945; 000,000,003 x MAXcollisionsAtSomeSlots = 000,090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6,442,450,945; 000,000,004 x MAXcollisionsAtSomeSlots = 000,092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6,576,668,673; 000,000,004 x MAXcollisionsAtSomeSlots = 000,091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6,576,668,673; 000,000,002 x MAXcollisionsAtSomeSlots = 000,095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6,710,886,401; 000,000,001 x MAXcollisionsAtSomeSlots = 000,095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6,710,886,401; 000,000,002 x MAXcollisionsAtSomeSlots = 000,095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6,845,104,129; 000,000,001 x MAXcollisionsAtSomeSlots = 000,096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6,845,104,129; 000,000,002 x MAXcollisionsAtSomeSlots = 000,09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6,979,321,857; 000,000,001 x MAXcollisionsAtSomeSlots = 000,099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6,979,321,857; 000,000,002 x MAXcollisionsAtSomeSlots = 000,098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7,113,539,585; 000,000,001 x MAXcollisionsAtSomeSlots = 000,101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7,113,539,585; 000,000,002 x MAXcollisionsAtSomeSlots = 000,100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7,247,757,313; 000,000,001 x MAXcollisionsAtSomeSlots = 000,102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7,247,757,313; 000,000,002 x MAXcollisionsAtSomeSlots = 000,101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7,381,975,041; 000,000,001 x MAXcollisionsAtSomeSlots = 000,103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7,381,975,041; 000,000,002 x MAXcollisionsAtSomeSlots = 000,101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7,516,192,769; 000,000,001 x MAXcollisionsAtSomeSlots = 000,103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7,516,192,769; 000,000,002 x MAXcollisionsAtSomeSlots = 000,103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7,650,410,497; 000,000,001 x MAXcollisionsAtSomeSlots = 000,104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7,650,410,497; 000,000,002 x MAXcollisionsAtSomeSlots = 000,104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7,784,628,225; 000,000,001 x MAXcollisionsAtSomeSlots = 000,10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7,784,628,225; 000,000,006 x MAXcollisionsAtSomeSlots = 000,104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7,918,845,953; 000,000,001 x MAXcollisionsAtSomeSlots = 000,108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7,918,845,953; 000,000,002 x MAXcollisionsAtSomeSlots = 000,10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8,053,063,681; 000,000,002 x MAXcollisionsAtSomeSlots = 000,109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8,053,063,681; 000,000,002 x MAXcollisionsAtSomeSlots = 000,108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8,187,281,409; 000,000,001 x MAXcollisionsAtSomeSlots = 000,111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8,187,281,409; 000,000,002 x MAXcollisionsAtSomeSlots = 000,109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8,321,499,137; 000,000,001 x MAXcollisionsAtSomeSlots = 000,112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8,321,499,137; 000,000,006 x MAXcollisionsAtSomeSlots = 000,110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8,455,716,865; 000,000,001 x MAXcollisionsAtSomeSlots = 000,113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8,455,716,865; 000,000,002 x MAXcollisionsAtSomeSlots = 000,111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8,589,934,593; 000,000,001 x MAXcollisionsAtSomeSlots = 000,115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8,589,934,593; 000,000,002 x MAXcollisionsAtSomeSlots = 000,113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8,724,152,321; 000,000,002 x MAXcollisionsAtSomeSlots = 000,115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8,724,152,321; 000,000,006 x MAXcollisionsAtSomeSlots = 000,113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8,858,370,049; 000,000,003 x MAXcollisionsAtSomeSlots = 000,116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8,858,370,049; 000,000,004 x MAXcollisionsAtSomeSlots = 000,114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8,992,587,777; 000,000,003 x MAXcollisionsAtSomeSlots = 000,11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8,992,587,777; 000,000,002 x MAXcollisionsAtSomeSlots = 000,115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9,126,805,505; 000,000,001 x MAXcollisionsAtSomeSlots = 000,119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9,126,805,505; 000,000,002 x MAXcollisionsAtSomeSlots = 000,11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9,261,023,233; 000,000,001 x MAXcollisionsAtSomeSlots = 000,121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9,261,023,233; 000,000,002 x MAXcollisionsAtSomeSlots = 000,120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9,395,240,961; 000,000,003 x MAXcollisionsAtSomeSlots = 000,122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9,395,240,961; 000,000,002 x MAXcollisionsAtSomeSlots = 000,121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9,529,458,689; 000,000,001 x MAXcollisionsAtSomeSlots = 000,125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9,529,458,689; 000,000,002 x MAXcollisionsAtSomeSlots = 000,121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9,663,676,417; 000,000,001 x MAXcollisionsAtSomeSlots = 000,126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9,663,676,417; 000,000,002 x MAXcollisionsAtSomeSlots = 000,122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9,797,894,145; 000,000,002 x MAXcollisionsAtSomeSlots = 000,126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9,797,894,145; 000,000,002 x MAXcollisionsAtSomeSlots = 000,124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09,932,111,873; 000,000,002 x MAXcollisionsAtSomeSlots = 000,126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09,932,111,873; 000,000,002 x MAXcollisionsAtSomeSlots = 000,125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0,066,329,601; 000,000,001 x MAXcollisionsAtSomeSlots = 000,128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0,066,329,601; 000,000,002 x MAXcollisionsAtSomeSlots = 000,12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0,200,547,329; 000,000,003 x MAXcollisionsAtSomeSlots = 000,128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0,200,547,329; 000,000,002 x MAXcollisionsAtSomeSlots = 000,129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0,334,765,057; 000,000,001 x MAXcollisionsAtSomeSlots = 000,131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0,334,765,057; 000,000,002 x MAXcollisionsAtSomeSlots = 000,130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0,468,982,785; 000,000,001 x MAXcollisionsAtSomeSlots = 000,133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0,468,982,785; 000,000,002 x MAXcollisionsAtSomeSlots = 000,132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0,603,200,513; 000,000,001 x MAXcollisionsAtSomeSlots = 000,134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0,603,200,513; 000,000,002 x MAXcollisionsAtSomeSlots = 000,132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0,737,418,241; 000,000,001 x MAXcollisionsAtSomeSlots = 000,13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0,737,418,241; 000,000,002 x MAXcollisionsAtSomeSlots = 000,132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0,871,635,969; 000,000,001 x MAXcollisionsAtSomeSlots = 000,139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0,871,635,969; 000,000,010 x MAXcollisionsAtSomeSlots = 000,132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1,005,853,697; 000,000,001 x MAXcollisionsAtSomeSlots = 000,139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1,005,853,697; 000,000,002 x MAXcollisionsAtSomeSlots = 000,13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1,140,071,425; 000,000,001 x MAXcollisionsAtSomeSlots = 000,141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1,140,071,425; 000,000,002 x MAXcollisionsAtSomeSlots = 000,138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1,274,289,153; 000,000,001 x MAXcollisionsAtSomeSlots = 000,143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1,274,289,153; 000,000,002 x MAXcollisionsAtSomeSlots = 000,140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1,408,506,881; 000,000,001 x MAXcollisionsAtSomeSlots = 000,143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1,408,506,881; 000,000,002 x MAXcollisionsAtSomeSlots = 000,142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1,542,724,609; 000,000,001 x MAXcollisionsAtSomeSlots = 000,144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1,542,724,609; 000,000,002 x MAXcollisionsAtSomeSlots = 000,143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1,676,942,337; 000,000,001 x MAXcollisionsAtSomeSlots = 000,145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1,676,942,337; 000,000,002 x MAXcollisionsAtSomeSlots = 000,146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1,811,160,065; 000,000,001 x MAXcollisionsAtSomeSlots = 000,146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1,811,160,065; 000,000,002 x MAXcollisionsAtSomeSlots = 000,146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1,945,377,793; 000,000,002 x MAXcollisionsAtSomeSlots = 000,14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1,945,377,793; 000,000,002 x MAXcollisionsAtSomeSlots = 000,14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2,079,595,521; 000,000,001 x MAXcollisionsAtSomeSlots = 000,148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2,079,595,521; 000,000,002 x MAXcollisionsAtSomeSlots = 000,148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2,213,813,249; 000,000,002 x MAXcollisionsAtSomeSlots = 000,150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2,213,813,249; 000,000,002 x MAXcollisionsAtSomeSlots = 000,150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2,348,030,977; 000,000,003 x MAXcollisionsAtSomeSlots = 000,150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2,348,030,977; 000,000,002 x MAXcollisionsAtSomeSlots = 000,151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2,482,248,705; 000,000,003 x MAXcollisionsAtSomeSlots = 000,151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2,482,248,705; 000,000,002 x MAXcollisionsAtSomeSlots = 000,151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2,616,466,433; 000,000,001 x MAXcollisionsAtSomeSlots = 000,153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2,616,466,433; 000,000,004 x MAXcollisionsAtSomeSlots = 000,151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2,750,684,161; 000,000,003 x MAXcollisionsAtSomeSlots = 000,154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2,750,684,161; 000,000,002 x MAXcollisionsAtSomeSlots = 000,152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2,884,901,889; 000,000,002 x MAXcollisionsAtSomeSlots = 000,155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2,884,901,889; 000,000,002 x MAXcollisionsAtSomeSlots = 000,153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3,019,119,617; 000,000,003 x MAXcollisionsAtSomeSlots = 000,156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3,019,119,617; 000,000,002 x MAXcollisionsAtSomeSlots = 000,154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3,153,337,345; 000,000,001 x MAXcollisionsAtSomeSlots = 000,15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3,153,337,345; 000,000,004 x MAXcollisionsAtSomeSlots = 000,155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FNV1A_farolito         : KT_DumpCounter = 0,013,287,555,073; 000,000,001 x MAXcollisionsAtSomeSlots = 000,158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CRC32 0x8F6E37A0, iSCSI: KT_DumpCounter = 0,013,287,555,073; 000,000,002 x MAXcollisionsAtSomeSlots = 000,15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b/>
          <w:b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b/>
          <w:color w:val="000000"/>
          <w:w w:val="60"/>
          <w:sz w:val="18"/>
          <w:szCs w:val="18"/>
        </w:rPr>
        <w:t>FNV1A_farolito         : KT_DumpCounter = 0,013,421,772,801; 000,000,001 x MAXcollisionsAtSomeSlots = 000,159; HASHfreeSLOTS = 0,000,000,000</w:t>
      </w:r>
      <w:r>
        <w:rPr>
          <w:rFonts w:cs="Lucida Console" w:ascii="Lucida Console" w:hAnsi="Lucida Console"/>
          <w:color w:val="000000"/>
          <w:w w:val="60"/>
          <w:sz w:val="18"/>
          <w:szCs w:val="18"/>
        </w:rPr>
        <w:t xml:space="preserve">  !!! 100:1 !!!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b/>
          <w:b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b/>
          <w:color w:val="000000"/>
          <w:w w:val="60"/>
          <w:sz w:val="18"/>
          <w:szCs w:val="18"/>
        </w:rPr>
        <w:t>CRC32 0x8F6E37A0, iSCSI: KT_DumpCounter = 0,013,421,772,801; 000,000,006 x MAXcollisionsAtSomeSlots = 000,157; HASHfreeSLOTS = 0,000,000,000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  <w:t>...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rPr>
          <w:rFonts w:ascii="Lucida Console" w:hAnsi="Lucida Console" w:cs="Lucida Console"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color w:val="000000"/>
          <w:w w:val="60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90" w:hanging="0"/>
        <w:jc w:val="right"/>
        <w:rPr>
          <w:rFonts w:ascii="Lucida Console" w:hAnsi="Lucida Console" w:cs="Lucida Console"/>
          <w:i/>
          <w:i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0"/>
          <w:sz w:val="18"/>
          <w:szCs w:val="18"/>
        </w:rPr>
        <w:t>Copyleft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jc w:val="right"/>
        <w:rPr>
          <w:rFonts w:ascii="Lucida Console" w:hAnsi="Lucida Console" w:cs="Lucida Console"/>
          <w:i/>
          <w:i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0"/>
          <w:sz w:val="18"/>
          <w:szCs w:val="18"/>
        </w:rPr>
        <w:t>2013-Jul-21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jc w:val="right"/>
        <w:rPr>
          <w:rFonts w:ascii="Lucida Console" w:hAnsi="Lucida Console" w:cs="Lucida Console"/>
          <w:i/>
          <w:i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0"/>
          <w:sz w:val="18"/>
          <w:szCs w:val="18"/>
        </w:rPr>
        <w:t>machinely yours</w:t>
      </w:r>
    </w:p>
    <w:p>
      <w:pPr>
        <w:pStyle w:val="Normal"/>
        <w:tabs>
          <w:tab w:val="clear" w:pos="720"/>
          <w:tab w:val="left" w:pos="360" w:leader="none"/>
        </w:tabs>
        <w:ind w:left="90" w:hanging="0"/>
        <w:jc w:val="right"/>
        <w:rPr>
          <w:rFonts w:ascii="Lucida Console" w:hAnsi="Lucida Console" w:cs="Lucida Console"/>
          <w:i/>
          <w:i/>
          <w:color w:val="000000"/>
          <w:w w:val="60"/>
          <w:sz w:val="18"/>
          <w:szCs w:val="18"/>
        </w:rPr>
      </w:pPr>
      <w:r>
        <w:rPr>
          <w:rFonts w:cs="Lucida Console" w:ascii="Lucida Console" w:hAnsi="Lucida Console"/>
          <w:i/>
          <w:color w:val="000000"/>
          <w:w w:val="60"/>
          <w:sz w:val="18"/>
          <w:szCs w:val="18"/>
        </w:rPr>
        <w:t>Kaze</w:t>
      </w:r>
    </w:p>
    <w:sectPr>
      <w:type w:val="nextPage"/>
      <w:pgSz w:w="11906" w:h="16838"/>
      <w:pgMar w:left="389" w:right="432" w:gutter="0" w:header="0" w:top="389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Viner Hand ITC">
    <w:charset w:val="00"/>
    <w:family w:val="script"/>
    <w:pitch w:val="variable"/>
  </w:font>
  <w:font w:name="Bookman Old Style">
    <w:charset w:val="00"/>
    <w:family w:val="roman"/>
    <w:pitch w:val="variable"/>
  </w:font>
  <w:font w:name="Lucida Calligraphy">
    <w:charset w:val="00"/>
    <w:family w:val="script"/>
    <w:pitch w:val="variable"/>
  </w:font>
  <w:font w:name="Lucida Handwriting">
    <w:charset w:val="00"/>
    <w:family w:val="script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3:49:00Z</dcterms:created>
  <dc:creator>.</dc:creator>
  <dc:description/>
  <cp:keywords/>
  <dc:language>en-US</dc:language>
  <cp:lastModifiedBy>.</cp:lastModifiedBy>
  <cp:lastPrinted>2013-07-22T00:23:00Z</cp:lastPrinted>
  <dcterms:modified xsi:type="dcterms:W3CDTF">2013-07-21T23:41:00Z</dcterms:modified>
  <cp:revision>49</cp:revision>
  <dc:subject/>
  <dc:title/>
</cp:coreProperties>
</file>