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rPr>
          <w:rFonts w:ascii="Lucida Console" w:hAnsi="Lucida Console" w:cs="Lucida Console"/>
          <w:w w:val="80"/>
          <w:sz w:val="6"/>
          <w:szCs w:val="16"/>
          <w:lang w:val="en-US" w:eastAsia="en-US"/>
        </w:rPr>
      </w:pPr>
      <w:r>
        <w:rPr>
          <w:rFonts w:cs="Lucida Console" w:ascii="Lucida Console" w:hAnsi="Lucida Console"/>
          <w:w w:val="80"/>
          <w:sz w:val="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20955</wp:posOffset>
            </wp:positionV>
            <wp:extent cx="6786880" cy="1018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880" cy="1018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7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6016"/>
      </w:tblGrid>
      <w:tr>
        <w:trPr>
          <w:trHeight w:val="1134" w:hRule="atLeast"/>
          <w:cantSplit w:val="true"/>
        </w:trPr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.B6.4:                                       .B6.10: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1, XMMWORD PTR [ecx]            mov       edx, DWORD PTR [esp]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7, XMMWORD PTR [16+ecx+ebx]     mov       ebx, DWORD PTR [ecx]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5, XMMWORD PTR [32+ecx]         rol       ebx, 5  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4, XMMWORD PTR [48+ecx]         xor       ebx, DWORD PTR [ecx+edx]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2, xmm1                         xor       esi, ebx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2, 5                            mov       ebx, DWORD PTR [4+ecx+edx]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rldq    xmm1, 123                          rol       ebx, 5  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2, xmm1                         xor       ebx, DWORD PTR [4+ecx]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1, XMMWORD PTR [ecx+ebx]        xor       eax, ebx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2, xmm1                         mov       ebx, DWORD PTR [8+ecx]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1, xmm7                         rol       ebx, 5  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1, 5                            xor       ebx, DWORD PTR [8+ecx+edx]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6, xmm2                         add       ecx, 12 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rldq    xmm7, 123                          xor       edi, ebx        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1, xmm7                         imul      esi, esi, 709607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7, XMMWORD PTR [16+ecx]         imul      eax, eax, 709607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1, xmm7                         imul      edi, edi, 709607 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7, xmm5                         dec       DWORD PTR [4+esp] 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7, 5                            jne       .B6.10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3, xmm1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psrldq    xmm5, 123                          /FNV1A_penumbra main loop 192- keys, 32bit/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7, xmm5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movdqu    xmm5, XMMWORD PTR [32+ecx+ebx]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movdqu    xmm1, XMMWORD PTR [64+ecx+ebx]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7, xmm5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5, xmm4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5, 5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0, xmm7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rldq    xmm4, 123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5, xmm4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movdqu    xmm4, XMMWORD PTR [48+ecx+ebx]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7, XMMWORD PTR [80+ecx]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2, XMMWORD PTR [_2il0floatpacket.88]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5, xmm4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6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6, xmm5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5, xmm1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5, 5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rldq    xmm1, 123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5, xmm1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a    xmm1, xmm7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lldq    xmm1, 5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srldq    xmm7, 123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movdqu    xmm4, XMMWORD PTR [64+ecx]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or       xmm1, xmm7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5, xmm4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movdqu    xmm7, XMMWORD PTR [80+ecx+ebx]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3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1, xmm7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0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3, xmm5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xor      xmm0, xmm1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add       ecx, 96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6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dec       edx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3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pmulld    xmm0, xmm2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jne       .B6.4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FNV1A_penumbra main loop 192[+] keys, 32bit/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</w:r>
          </w:p>
        </w:tc>
        <w:tc>
          <w:tcPr>
            <w:tcW w:w="6016" w:type="dxa"/>
            <w:tcBorders/>
            <w:textDirection w:val="btLr"/>
          </w:tcPr>
          <w:p>
            <w:pPr>
              <w:pStyle w:val="Normal"/>
              <w:snapToGrid w:val="false"/>
              <w:ind w:left="90" w:right="113" w:hanging="0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96"/>
                <w:szCs w:val="56"/>
              </w:rPr>
            </w:pP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96"/>
                <w:szCs w:val="56"/>
              </w:rPr>
            </w:r>
          </w:p>
          <w:p>
            <w:pPr>
              <w:pStyle w:val="Normal"/>
              <w:ind w:left="90" w:right="113" w:hanging="0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96"/>
                <w:szCs w:val="56"/>
              </w:rPr>
            </w:pP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96"/>
                <w:szCs w:val="56"/>
              </w:rPr>
            </w:r>
          </w:p>
          <w:p>
            <w:pPr>
              <w:pStyle w:val="Normal"/>
              <w:ind w:left="90" w:right="113" w:hanging="0"/>
              <w:jc w:val="right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96"/>
                <w:szCs w:val="56"/>
              </w:rPr>
            </w:pPr>
            <w:r>
              <w:rPr>
                <w:rFonts w:eastAsia="Viner Hand ITC" w:cs="Viner Hand ITC" w:ascii="Viner Hand ITC" w:hAnsi="Viner Hand ITC"/>
                <w:color w:val="000000"/>
                <w:w w:val="80"/>
                <w:kern w:val="2"/>
                <w:sz w:val="96"/>
                <w:szCs w:val="56"/>
              </w:rPr>
              <w:t xml:space="preserve">                </w:t>
            </w: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96"/>
                <w:szCs w:val="56"/>
              </w:rPr>
              <w:t>FAST!</w:t>
            </w:r>
          </w:p>
          <w:p>
            <w:pPr>
              <w:pStyle w:val="Normal"/>
              <w:ind w:left="90" w:right="113" w:hanging="0"/>
              <w:jc w:val="right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64"/>
                <w:szCs w:val="64"/>
              </w:rPr>
            </w:pPr>
            <w:r>
              <w:rPr>
                <w:rFonts w:eastAsia="Viner Hand ITC" w:cs="Viner Hand ITC" w:ascii="Viner Hand ITC" w:hAnsi="Viner Hand ITC"/>
                <w:color w:val="000000"/>
                <w:w w:val="80"/>
                <w:kern w:val="2"/>
                <w:sz w:val="64"/>
                <w:szCs w:val="64"/>
              </w:rPr>
              <w:t xml:space="preserve">  </w:t>
            </w: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64"/>
                <w:szCs w:val="64"/>
              </w:rPr>
              <w:t>Simplificator / Dumbdownificator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right="113" w:hanging="0"/>
              <w:rPr>
                <w:rFonts w:ascii="Lucida Console" w:hAnsi="Lucida Console" w:eastAsia="Kozuka Mincho Pro R" w:cs="Lucida Console"/>
                <w:color w:val="000000"/>
                <w:w w:val="50"/>
                <w:kern w:val="2"/>
                <w:sz w:val="16"/>
                <w:szCs w:val="16"/>
              </w:rPr>
            </w:pPr>
            <w:r>
              <w:rPr>
                <w:rFonts w:eastAsia="Kozuka Mincho Pro R" w:cs="Lucida Console" w:ascii="Lucida Console" w:hAnsi="Lucida Console"/>
                <w:color w:val="000000"/>
                <w:w w:val="50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810" w:leader="none"/>
        </w:tabs>
        <w:ind w:left="90" w:hanging="0"/>
        <w:rPr>
          <w:rFonts w:ascii="Lucida Console" w:hAnsi="Lucida Console" w:cs="Lucida Console"/>
          <w:w w:val="50"/>
          <w:sz w:val="16"/>
          <w:szCs w:val="16"/>
        </w:rPr>
      </w:pPr>
      <w:r>
        <w:rPr>
          <w:rFonts w:cs="Lucida Console" w:ascii="Lucida Console" w:hAnsi="Lucida Console"/>
          <w:w w:val="5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  <w:szCs w:val="16"/>
        </w:rPr>
      </w:pPr>
      <w:r>
        <w:rPr>
          <w:rFonts w:cs="Bookman Old Style" w:ascii="Bookman Old Style" w:hAnsi="Bookman Old Style"/>
          <w:w w:val="66"/>
          <w:sz w:val="24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</w:rPr>
      </w:pPr>
      <w:r>
        <w:rPr>
          <w:rFonts w:cs="Bookman Old Style" w:ascii="Bookman Old Style" w:hAnsi="Bookman Old Style"/>
          <w:w w:val="66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</w:rPr>
      </w:pPr>
      <w:r>
        <w:rPr>
          <w:rFonts w:cs="Bookman Old Style" w:ascii="Bookman Old Style" w:hAnsi="Bookman Old Style"/>
          <w:w w:val="66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32"/>
        </w:rPr>
      </w:pPr>
      <w:r>
        <w:rPr>
          <w:rFonts w:cs="Bookman Old Style" w:ascii="Bookman Old Style" w:hAnsi="Bookman Old Style"/>
          <w:w w:val="66"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14"/>
        </w:rPr>
      </w:pPr>
      <w:r>
        <w:rPr>
          <w:rFonts w:cs="Bookman Old Style" w:ascii="Bookman Old Style" w:hAnsi="Bookman Old Style"/>
          <w:w w:val="66"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</w:rPr>
      </w:pPr>
      <w:r>
        <w:rPr>
          <w:rFonts w:cs="Bookman Old Style" w:ascii="Bookman Old Style" w:hAnsi="Bookman Old Style"/>
          <w:w w:val="66"/>
          <w:sz w:val="24"/>
        </w:rPr>
        <w:t>On Intel T7500 2,2GHz 16KB (L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</w:rPr>
      </w:pPr>
      <w:r>
        <w:rPr>
          <w:rFonts w:cs="Bookman Old Style" w:ascii="Bookman Old Style" w:hAnsi="Bookman Old Style"/>
          <w:w w:val="66"/>
          <w:sz w:val="24"/>
        </w:rPr>
        <w:t xml:space="preserve">cached) block hashed at </w:t>
      </w:r>
      <w:r>
        <w:rPr>
          <w:rFonts w:cs="Bookman Old Style" w:ascii="Bookman Old Style" w:hAnsi="Bookman Old Style"/>
          <w:b/>
          <w:w w:val="66"/>
          <w:sz w:val="24"/>
        </w:rPr>
        <w:t>11,262</w:t>
      </w:r>
      <w:r>
        <w:rPr>
          <w:rFonts w:cs="Bookman Old Style" w:ascii="Bookman Old Style" w:hAnsi="Bookman Old Style"/>
          <w:w w:val="66"/>
          <w:sz w:val="24"/>
        </w:rPr>
        <w:t>MB/s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66"/>
          <w:sz w:val="24"/>
        </w:rPr>
      </w:pPr>
      <w:r>
        <w:rPr>
          <w:rFonts w:cs="Bookman Old Style" w:ascii="Bookman Old Style" w:hAnsi="Bookman Old Style"/>
          <w:w w:val="66"/>
        </w:rPr>
        <w:t>(11,262*1024*1024)/2,200,000,000=</w:t>
      </w:r>
      <w:r>
        <w:rPr>
          <w:rFonts w:cs="Bookman Old Style" w:ascii="Bookman Old Style" w:hAnsi="Bookman Old Style"/>
          <w:b/>
          <w:w w:val="66"/>
          <w:sz w:val="24"/>
        </w:rPr>
        <w:t>5.3</w:t>
      </w:r>
      <w:r>
        <w:rPr>
          <w:rFonts w:cs="Bookman Old Style" w:ascii="Bookman Old Style" w:hAnsi="Bookman Old Style"/>
          <w:w w:val="66"/>
          <w:sz w:val="24"/>
        </w:rPr>
        <w:t>B/c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66"/>
          <w:sz w:val="2"/>
        </w:rPr>
      </w:pPr>
      <w:r>
        <w:rPr>
          <w:rFonts w:cs="Lucida Calligraphy" w:ascii="Lucida Calligraphy" w:hAnsi="Lucida Calligraphy"/>
          <w:w w:val="66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80"/>
          <w:sz w:val="10"/>
        </w:rPr>
      </w:pPr>
      <w:r>
        <w:rPr>
          <w:rFonts w:cs="Lucida Calligraphy" w:ascii="Lucida Calligraphy" w:hAnsi="Lucida Calligraphy"/>
          <w:w w:val="80"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ww.sanmayce.com/Fastest_Hash/index.html#PENUMBRA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80"/>
          <w:sz w:val="10"/>
        </w:rPr>
      </w:pPr>
      <w:r>
        <w:rPr>
          <w:rFonts w:cs="Lucida Calligraphy" w:ascii="Lucida Calligraphy" w:hAnsi="Lucida Calligraphy"/>
          <w:w w:val="80"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90"/>
        </w:rPr>
      </w:pPr>
      <w:r>
        <w:rPr>
          <w:rFonts w:cs="Lucida Calligraphy" w:ascii="Lucida Calligraphy" w:hAnsi="Lucida Calligraphy"/>
          <w:b/>
          <w:w w:val="90"/>
        </w:rPr>
        <w:t>penumbra</w:t>
      </w:r>
      <w:r>
        <w:rPr>
          <w:rFonts w:cs="Lucida Calligraphy" w:ascii="Lucida Calligraphy" w:hAnsi="Lucida Calligraphy"/>
          <w:w w:val="90"/>
        </w:rPr>
        <w:t xml:space="preserve"> ~ technical: an area of slight darkness </w:t>
      </w:r>
      <w:r>
        <w:rPr>
          <w:rFonts w:cs="Bookman Old Style" w:ascii="Bookman Old Style" w:hAnsi="Bookman Old Style"/>
          <w:w w:val="90"/>
        </w:rPr>
        <w:t>/LDOCE definition/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  <w:sz w:val="8"/>
        </w:rPr>
      </w:pPr>
      <w:r>
        <w:rPr>
          <w:rFonts w:cs="Lucida Calligraphy" w:ascii="Lucida Calligraphy" w:hAnsi="Lucida Calligraphy"/>
          <w:w w:val="75"/>
          <w:sz w:val="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75"/>
        </w:rPr>
      </w:pPr>
      <w:r>
        <w:rPr>
          <w:rFonts w:cs="Bookman Old Style" w:ascii="Bookman Old Style" w:hAnsi="Bookman Old Style"/>
          <w:w w:val="75"/>
        </w:rPr>
        <w:t>HERITAGE definition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Bookman Old Style" w:hAnsi="Bookman Old Style" w:cs="Bookman Old Style"/>
          <w:w w:val="75"/>
          <w:sz w:val="4"/>
        </w:rPr>
      </w:pPr>
      <w:r>
        <w:rPr>
          <w:rFonts w:cs="Bookman Old Style" w:ascii="Bookman Old Style" w:hAnsi="Bookman Old Style"/>
          <w:w w:val="75"/>
          <w:sz w:val="4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</w:rPr>
      </w:pPr>
      <w:r>
        <w:rPr>
          <w:rFonts w:cs="Lucida Calligraphy" w:ascii="Lucida Calligraphy" w:hAnsi="Lucida Calligraphy"/>
          <w:w w:val="75"/>
        </w:rPr>
        <w:t>1. A partial shadow, as in an eclipse, between regions of complete shadow and complete illumination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</w:rPr>
      </w:pPr>
      <w:r>
        <w:rPr>
          <w:rFonts w:cs="Lucida Calligraphy" w:ascii="Lucida Calligraphy" w:hAnsi="Lucida Calligraphy"/>
          <w:w w:val="75"/>
        </w:rPr>
        <w:t>2. The grayish outer part of a sunspot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  <w:u w:val="single"/>
        </w:rPr>
      </w:pPr>
      <w:r>
        <w:rPr>
          <w:rFonts w:cs="Lucida Calligraphy" w:ascii="Lucida Calligraphy" w:hAnsi="Lucida Calligraphy"/>
          <w:w w:val="75"/>
          <w:u w:val="single"/>
        </w:rPr>
        <w:t>3. An area in which something exists to a lesser or uncertain degre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</w:rPr>
      </w:pPr>
      <w:r>
        <w:rPr>
          <w:rFonts w:cs="Lucida Calligraphy" w:ascii="Lucida Calligraphy" w:hAnsi="Lucida Calligraphy"/>
          <w:w w:val="75"/>
        </w:rPr>
        <w:t>4. An outlying surrounding region; a periphery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alligraphy" w:hAnsi="Lucida Calligraphy" w:cs="Lucida Calligraphy"/>
          <w:w w:val="75"/>
          <w:sz w:val="18"/>
        </w:rPr>
      </w:pPr>
      <w:r>
        <w:rPr>
          <w:rFonts w:cs="Lucida Calligraphy" w:ascii="Lucida Calligraphy" w:hAnsi="Lucida Calligraphy"/>
          <w:w w:val="75"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Papyrus" w:hAnsi="Papyrus" w:cs="Papyrus"/>
          <w:color w:val="000000"/>
          <w:sz w:val="64"/>
          <w:szCs w:val="64"/>
        </w:rPr>
      </w:pPr>
      <w:r>
        <w:rPr>
          <w:rFonts w:eastAsia="Papyrus" w:cs="Papyrus" w:ascii="Papyrus" w:hAnsi="Papyrus"/>
          <w:color w:val="000000"/>
          <w:sz w:val="80"/>
          <w:szCs w:val="80"/>
        </w:rPr>
        <w:t xml:space="preserve">  </w:t>
      </w:r>
      <w:r>
        <w:fldChar w:fldCharType="begin"/>
      </w:r>
      <w:r>
        <w:rPr>
          <w:rStyle w:val="InternetLink"/>
          <w:sz w:val="64"/>
          <w:u w:val="none"/>
          <w:szCs w:val="64"/>
          <w:rFonts w:cs="Papyrus" w:ascii="Papyrus" w:hAnsi="Papyrus"/>
          <w:color w:val="000000"/>
        </w:rPr>
        <w:instrText xml:space="preserve"> HYPERLINK "http://www.sanmayce.com/Fastest_Hash/index.html" \l "NightLightSky" \n _blank</w:instrText>
      </w:r>
      <w:r>
        <w:rPr>
          <w:rStyle w:val="InternetLink"/>
          <w:sz w:val="64"/>
          <w:u w:val="none"/>
          <w:szCs w:val="64"/>
          <w:rFonts w:cs="Papyrus" w:ascii="Papyrus" w:hAnsi="Papyrus"/>
          <w:color w:val="000000"/>
        </w:rPr>
        <w:fldChar w:fldCharType="separate"/>
      </w:r>
      <w:r>
        <w:rPr>
          <w:rStyle w:val="InternetLink"/>
          <w:rFonts w:cs="Papyrus" w:ascii="Papyrus" w:hAnsi="Papyrus"/>
          <w:color w:val="000000"/>
          <w:sz w:val="64"/>
          <w:szCs w:val="64"/>
          <w:u w:val="none"/>
        </w:rPr>
        <w:t>YoshimitsuTRIAD</w:t>
      </w:r>
      <w:r>
        <w:rPr>
          <w:rStyle w:val="InternetLink"/>
          <w:sz w:val="64"/>
          <w:u w:val="none"/>
          <w:szCs w:val="64"/>
          <w:rFonts w:cs="Papyrus" w:ascii="Papyrus" w:hAnsi="Papyrus"/>
          <w:color w:val="000000"/>
        </w:rPr>
        <w:fldChar w:fldCharType="end"/>
      </w:r>
      <w:r>
        <w:rPr>
          <w:rFonts w:cs="Papyrus" w:ascii="Papyrus" w:hAnsi="Papyrus"/>
          <w:color w:val="000000"/>
          <w:sz w:val="64"/>
          <w:szCs w:val="64"/>
        </w:rPr>
        <w:t>iiXMMx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D:\_KAZE\Knight-Tour_FNV1A_YoshimitsuTRIADii_vs_CRC32_TRISMUS&gt;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Knight-Tour_FNV1A_YoshimitsuTRIADii_vs_CRC32_TRISMUS.exe a8 4000000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Knight-Tour_FNV1A_YoshimitsuTRIADii_vs_CRC32_TRISMUS, subrevision E, written by Kaze (based on Kurt White's code), downloadable at www.sanmayce.com/Fastest_Hash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Purpose: to compare FNV1A_YoshimitsuTRIADii and CRC32 by giving the highest number of collisions i.e. the deepest nest/layer, the-lesser-the-better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Note: In this subrevision a KT is transformed to lowercase at each position ONCE, KT is transformed to lowercase and then to uppercase at each position ONCE,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nd these two 2x64 sequences reversed, i.e. all the 4x64 combinations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Thus excluding the original KT we can hash 1+ trillion 1Kb UNIQUE chunks by having only 4 billion KTs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Example: D:\&gt;Knight-Tour_FNV1A_YoshimitsuTRIADii_vs_CRC32_TRISMUS a8 4000000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Polynomial used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: 0x8F6E37A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KEYS to be hashed = 4,000,000,000x4x6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HashSizeInBits = 2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ReportAtEvery = 134,217,72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llocating HASH memory 512MB ... OK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llocating HASH memory 512MB ... OK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The first KT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gives following 4x64 UNIQUE derivatives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i/>
          <w:i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6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134,217,729; 000,000,001 x MAXcollisionsAtSomeSlots = 000,012; HASHfreeSLOTS = 0,050,530,12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134,217,729; 000,000,004 x MAXcollisionsAtSomeSlots = 000,011; HASHfreeSLOTS = 0,049,561,21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268,435,457; 000,000,003 x MAXcollisionsAtSomeSlots = 000,015; HASHfreeSLOTS = 0,019,089,32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268,435,457; 000,000,004 x MAXcollisionsAtSomeSlots = 000,014; HASHfreeSLOTS = 0,018,307,04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402,653,185; 000,000,001 x MAXcollisionsAtSomeSlots = 000,019; HASHfreeSLOTS = 0,007,194,50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402,653,185; 000,000,008 x MAXcollisionsAtSomeSlots = 000,017; HASHfreeSLOTS = 0,006,762,41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536,870,913; 000,000,002 x MAXcollisionsAtSomeSlots = 000,021; HASHfreeSLOTS = 0,002,708,58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536,870,913; 000,000,002 x MAXcollisionsAtSomeSlots = 000,020; HASHfreeSLOTS = 0,002,496,17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671,088,641; 000,000,002 x MAXcollisionsAtSomeSlots = 000,023; HASHfreeSLOTS = 0,001,022,48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671,088,641; 000,000,002 x MAXcollisionsAtSomeSlots = 000,023; HASHfreeSLOTS = 0,000,922,88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805,306,369; 000,000,001 x MAXcollisionsAtSomeSlots = 000,025; HASHfreeSLOTS = 0,000,385,34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805,306,369; 000,000,002 x MAXcollisionsAtSomeSlots = 000,026; HASHfreeSLOTS = 0,000,339,99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0,939,524,097; 000,000,001 x MAXcollisionsAtSomeSlots = 000,028; HASHfreeSLOTS = 0,000,145,02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0,939,524,097; 000,000,002 x MAXcollisionsAtSomeSlots = 000,028; HASHfreeSLOTS = 0,000,126,26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073,741,825; 000,000,002 x MAXcollisionsAtSomeSlots = 000,030; HASHfreeSLOTS = 0,000,054,69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073,741,825; 000,000,002 x MAXcollisionsAtSomeSlots = 000,030; HASHfreeSLOTS = 0,000,046,78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207,959,553; 000,000,001 x MAXcollisionsAtSomeSlots = 000,033; HASHfreeSLOTS = 0,000,020,6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207,959,553; 000,000,002 x MAXcollisionsAtSomeSlots = 000,030; HASHfreeSLOTS = 0,000,017,2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342,177,281; 000,000,003 x MAXcollisionsAtSomeSlots = 000,033; HASHfreeSLOTS = 0,000,007,85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342,177,281; 000,000,002 x MAXcollisionsAtSomeSlots = 000,033; HASHfreeSLOTS = 0,000,006,28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476,395,009; 000,000,001 x MAXcollisionsAtSomeSlots = 000,036; HASHfreeSLOTS = 0,000,002,94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476,395,009; 000,000,002 x MAXcollisionsAtSomeSlots = 000,034; HASHfreeSLOTS = 0,000,002,33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610,612,737; 000,000,003 x MAXcollisionsAtSomeSlots = 000,037; HASHfreeSLOTS = 0,000,001,099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610,612,737; 000,000,006 x MAXcollisionsAtSomeSlots = 000,035; HASHfreeSLOTS = 0,000,000,83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744,830,465; 000,000,001 x MAXcollisionsAtSomeSlots = 000,040; HASHfreeSLOTS = 0,000,000,41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744,830,465; 000,000,002 x MAXcollisionsAtSomeSlots = 000,038; HASHfreeSLOTS = 0,000,000,30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1,879,048,193; 000,000,004 x MAXcollisionsAtSomeSlots = 000,040; HASHfreeSLOTS = 0,000,000,15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1,879,048,193; 000,000,004 x MAXcollisionsAtSomeSlots = 000,040; HASHfreeSLOTS = 0,000,000,12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013,265,921; 000,000,001 x MAXcollisionsAtSomeSlots = 000,043; HASHfreeSLOTS = 0,000,000,05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013,265,921; 000,000,006 x MAXcollisionsAtSomeSlots = 000,041; HASHfreeSLOTS = 0,000,000,046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147,483,649; 000,000,001 x MAXcollisionsAtSomeSlots = 000,045; HASHfreeSLOTS = 0,000,000,019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147,483,649; 000,000,004 x MAXcollisionsAtSomeSlots = 000,043; HASHfreeSLOTS = 0,000,000,00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281,701,377; 000,000,001 x MAXcollisionsAtSomeSlots = 000,047; HASHfreeSLOTS = 0,000,000,00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281,701,377; 000,000,002 x MAXcollisionsAtSomeSlots = 000,045; HASHfreeSLOTS = 0,000,000,00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415,919,105; 000,000,001 x MAXcollisionsAtSomeSlots = 000,049; HASHfreeSLOTS = 0,000,000,00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415,919,105; 000,000,002 x MAXcollisionsAtSomeSlots = 000,04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550,136,833; 000,000,001 x MAXcollisionsAtSomeSlots = 000,050; HASHfreeSLOTS = 0,000,000,00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550,136,833; 000,000,002 x MAXcollisionsAtSomeSlots = 000,04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002,684,354,561; 000,000,007 x MAXcollisionsAtSomeSlots = 000,0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002,684,354,561; 000,000,002 x MAXcollisionsAtSomeSlots = 000,0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NV1A_YoshimitsuTRIADii: KT_DumpCounter = 0,134,217,728,001; 000,000,001 x MAXcollisionsAtSomeSlots = 001,20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RC32 0x8F6E37A0, iSCSI: KT_DumpCounter = 0,134,217,728,001; 000,000,002 x MAXcollisionsAtSomeSlots = 001,18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/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FNV1A_YoshimitsuTRIADii: KT_DumpCounter = 0,268,435,456,001; 000,000,001 x MAXcollisionsAtSomeSlots = 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002,264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/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CRC32 0x8F6E37A0, iSCSI: KT_DumpCounter = 0,268,435,456,001; 000,000,004 x MAXcollisionsAtSomeSlots = 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002,242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/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FNV1A_YoshimitsuTRIADii: KT_DumpCounter = 1,000,056,291,329; 000,000,001 x MAXcollisionsAtSomeSlots = 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007,930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/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CRC32 0x8F6E37A0, iSCSI: KT_DumpCounter = 1,000,056,291,329; 000,000,002 x MAXcollisionsAtSomeSlots = 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007,910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  <w:u w:val="single"/>
        </w:rPr>
        <w:t>Note: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 One fourth of 'TRISMUS' torture completed says that for 1000:1/2000:1 i.e. keys:slots CRC32 iSCSI disperses better by 19/22 collisions than FNV1A_YoshimitsuTRIADii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  <w:u w:val="single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  <w:u w:val="single"/>
        </w:rPr>
        <w:t>So, 'TRISMUS' says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  <w:u w:val="single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or 1,000,056,291,329:134,217,727 = 7,451:1 ratio the DFTID (deviation-from-the-ideal-dispersion) is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DFTID = (MAX_depthness-(NumberOfKeys+1)/Slots) / ((NumberOfKeys+1)/Slots) * 100%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or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FNV1A_YoshimitsuTRIADii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's DFTID = (7,930-7,451)/7,451*100% = </w:t>
      </w:r>
      <w:r>
        <w:rPr>
          <w:rFonts w:cs="Lucida Console" w:ascii="Lucida Console" w:hAnsi="Lucida Console"/>
          <w:b/>
          <w:color w:val="000000"/>
          <w:w w:val="66"/>
          <w:sz w:val="18"/>
          <w:szCs w:val="18"/>
        </w:rPr>
        <w:t>6.4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%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FNV1A_YoshimitsuTRIADiiXMMx2 (revision 2 of FNV1A_YoshimitsuTRIADiiXMM, just unrolled once) aka FNV1A_penumbra, copyleft 2013-Jun-15 Kaz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// PENUMBRA: Any partial shade or shadow round a thing; a surrounding area of uncertain extent (lit. &amp; fig.). [mod. Latin, from Latin paene almost + umbra shadow.]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Hoy en mi ventana brilla el sol / The sun shines through my window today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Y el corazón se pone triste contemplando la ciudad / And my heart feels sad while contemplating the city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Porque te vas / Because you are leaving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Como cada noche desperté pensando en ti / Just like every night, I woke up thinking of you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Y en mi reloj todas las horas vi pasar / And I saw as all the hours passed by in my clock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Porque te vas / Because you are leaving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Todas las promesas de mi amor se irán contigo / All my love promises will be gone with you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Me olvidaras, me olvidaras / You will forget me, you will forget m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Junto a la estación lloraré igual que un niño / Next to the station I will cry like a child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Porque te vas, porque te vas / Because you are leaving, because you are leaving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Bajo la penumbra de un farol se dormirán / Under the shadow of a street lamp they will sleep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Todas las cosas que quedaron por decir se dormirán / All the things left unsaid will sleep ther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Junto a las manillas de un reloj esperarán / They will wait next to a clock's hands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Todas las horas que quedaron por vivir esperarán / They will wait for all those hours that we had yet to liv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/J[e]anette - 'Porque te vas' lyrics/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Many dependencies, many mini-goals, many restrictions... Blah-blah-blah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Yet in my amateurish view the NIFTIEST HT lookups function emerged, it is FNV1A_YoshimitsuTRIADii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Main feature: general purpose HT lookups function targeted as 32bit code and 32bit stamp, superfast for 'any length' keys, escpecially useful for text messages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#include &lt;emmintrin.h&gt; //SSE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#include &lt;smmintrin.h&gt; //SSE4.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#include &lt;immintrin.h&gt; //AVX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define xmmload(p) _mm_load_si128((__m128i const*)(p)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define xmmloadu(p) _mm_loadu_si128((__m128i const*)(p)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define _rotl_KAZE128(x, n) _mm_or_si128(_mm_slli_si128(x, n) , _mm_srli_si128(x, 128-n)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define _rotl_KAZE32(x, n) (((x) &lt;&lt; (n)) | ((x) &gt;&gt; (32-(n)))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define XMM_KAZE_SSE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For better mixing the above 'define' should be commented while the next one uncommented!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#define XMM_KAZE_SSE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FNV1A_penumbra(const char *str, uint32_t wrdlen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onst uint32_t PRIME = 709607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hash32 = 2166136261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hash32B = 2166136261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hash32C = 2166136261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const char *p = str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Loop_Counter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uint32_t Second_Line_Offset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if defined(XMM_KAZE_SSE2) || defined(XMM_KAZE_SSE4) || defined(XMM_KAZE_AVX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0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1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2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3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4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5;  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0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1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2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3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4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xmm5nd; // Defined for clarity: No need of defining it, the compiler sees well and uses no intermediat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hash32xmm = _mm_set1_epi32(2166136261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hash32Bxmm = _mm_set1_epi32(2166136261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hash32Cxmm = _mm_set1_epi32(2166136261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__m128i PRIMExmm = _mm_set1_epi32(709607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ndif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if defined(XMM_KAZE_SSE2) || defined(XMM_KAZE_SSE4) || defined(XMM_KAZE_AVX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gt;= 2*4*24) { // Actually 2*4*24 is the minimum and not useful, 200++ makes more sense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Loop_Counter = (wrdlen/(2*4*24)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Loop_Counter++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Second_Line_Offset = wrdlen-(Loop_Counter)*(2*4*3*4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or(; Loop_Counter; Loop_Counter--, p += 2*4*3*sizeof(uint32_t))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0 = xmmloadu(p+0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1 = xmmloadu(p+0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2 = xmmloadu(p+1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3 = xmmloadu(p+1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4 = xmmloadu(p+2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5 = xmmloadu(p+2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0nd = xmmloadu(p+3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1nd = xmmloadu(p+3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2nd = xmmloadu(p+4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3nd = xmmloadu(p+4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4nd = xmmloadu(p+5*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xmm5nd = xmmloadu(p+5*16+Second_Line_Offse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if defined(XMM_KAZE_SSE2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xmm = _mm_mullo_epi16(_mm_xor_si128(hash32xmm , _mm_xor_si128(_rotl_KAZE128(xmm0,5) , xmm1)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xmm = _mm_mullo_epi16(_mm_xor_si128(hash32Bxmm , _mm_xor_si128(_rotl_KAZE128(xmm3,5) , xmm2)) , PRIMExmm)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Cxmm = _mm_mullo_epi16(_mm_xor_si128(hash32Cxmm , _mm_xor_si128(_rotl_KAZE128(xmm4,5) , xmm5)) , PRIMExmm);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xmm = _mm_mullo_epi16(_mm_xor_si128(hash32xmm , _mm_xor_si128(_rotl_KAZE128(xmm0nd,5) , xmm1nd)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xmm = _mm_mullo_epi16(_mm_xor_si128(hash32Bxmm , _mm_xor_si128(_rotl_KAZE128(xmm3nd,5) , xmm2nd)) , PRIMExmm)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Cxmm = _mm_mullo_epi16(_mm_xor_si128(hash32Cxmm , _mm_xor_si128(_rotl_KAZE128(xmm4nd,5) , xmm5nd)) , PRIMExmm);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ls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xmm = _mm_mullo_epi32(_mm_xor_si128(hash32xmm , _mm_xor_si128(_rotl_KAZE128(xmm0,5) , xmm1)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xmm = _mm_mullo_epi32(_mm_xor_si128(hash32Bxmm , _mm_xor_si128(_rotl_KAZE128(xmm3,5) , xmm2)) , PRIMExmm)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Cxmm = _mm_mullo_epi32(_mm_xor_si128(hash32Cxmm , _mm_xor_si128(_rotl_KAZE128(xmm4,5) , xmm5)) , PRIMExmm);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xmm = _mm_mullo_epi32(_mm_xor_si128(hash32xmm , _mm_xor_si128(_rotl_KAZE128(xmm0nd,5) , xmm1nd)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xmm = _mm_mullo_epi32(_mm_xor_si128(hash32Bxmm , _mm_xor_si128(_rotl_KAZE128(xmm3nd,5) , xmm2nd)) , PRIMExmm)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Cxmm = _mm_mullo_epi32(_mm_xor_si128(hash32Cxmm , _mm_xor_si128(_rotl_KAZE128(xmm4nd,5) , xmm5nd)) , PRIMExmm);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ndif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if defined(XMM_KAZE_SSE2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 xml:space="preserve">hash32xmm = _mm_mullo_epi16(_mm_xor_si128(hash32xmm , hash32Bxmm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 xml:space="preserve">hash32xmm = _mm_mullo_epi16(_mm_xor_si128(hash32xmm , hash32Cxmm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ls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 xml:space="preserve">hash32xmm = _mm_mullo_epi32(_mm_xor_si128(hash32xmm , hash32Bxmm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 xml:space="preserve">hash32xmm = _mm_mullo_epi32(_mm_xor_si128(hash32xmm , hash32Cxmm) , PRIMExmm);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ndif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hash32 = (hash32 ^ hash32xmm.m128i_u32[0]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hash32B = (hash32B ^ hash32xmm.m128i_u32[3]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hash32 = (hash32 ^ hash32xmm.m128i_u32[1]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>hash32B = (hash32B ^ hash32xmm.m128i_u32[2]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 else if (wrdlen &gt;= 24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lse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gt;= 24)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#endif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Loop_Counter = (wrdlen/24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Loop_Counter++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Second_Line_Offset = wrdlen-(Loop_Counter)*(3*4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for(; Loop_Counter; Loop_Counter--, p += 3*sizeof(uint32_t))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 = (hash32 ^ (_rotl_KAZE32(*(uint32_t *)(p+0),5) ^ *(uint32_t *)(p+0+Second_Line_Offset))) * PRIME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 = (hash32B ^ (_rotl_KAZE32(*(uint32_t *)(p+4+Second_Line_Offset),5) ^ *(uint32_t *)(p+4))) * PRIME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C = (hash32C ^ (_rotl_KAZE32(*(uint32_t *)(p+8),5) ^ *(uint32_t *)(p+8+Second_Line_Offset))) * PRIME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hash32 = (hash32 ^ _rotl_KAZE32(hash32C,5) 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 else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1111=15; 10111=2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amp; 4*sizeof(uint32_t)) {</w:t>
        <w:tab/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 = (hash32 ^ (_rotl_KAZE32(*(uint32_t *)(p+0),5) ^ *(uint32_t *)(p+4))) * PRIME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 xml:space="preserve">hash32B = (hash32B ^ (_rotl_KAZE32(*(uint32_t *)(p+8),5) ^ *(uint32_t *)(p+12))) * PRIME;       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p += 8*sizeof(uint16_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Cases: 0,1,2,3,4,5,6,7,...,1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amp; 2*sizeof(uint32_t))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hash32 = (hash32 ^ *(uint32_t*)(p+0)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hash32B = (hash32B ^ *(uint32_t*)(p+4)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p += 4*sizeof(uint16_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// Cases: 0,1,2,3,4,5,6,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amp; sizeof(uint32_t))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hash32 = (hash32 ^ *(uint16_t*)(p+0)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hash32B = (hash32B ^ *(uint16_t*)(p+2)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ab/>
        <w:tab/>
        <w:t>p += 2*sizeof(uint16_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if (wrdlen &amp; sizeof(uint16_t)) {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hash32 = (hash32 ^ *(uint16_t*)p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p += sizeof(uint16_t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 xml:space="preserve">if (wrdlen &amp; 1) 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hash32 = (hash32 ^ *p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hash32 = (hash32 ^ _rotl_KAZE32(hash32B,5) ) * PRIME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6"/>
          <w:sz w:val="18"/>
          <w:szCs w:val="18"/>
        </w:rPr>
        <w:t xml:space="preserve">    </w:t>
      </w:r>
      <w:r>
        <w:rPr>
          <w:rFonts w:cs="Lucida Console" w:ascii="Lucida Console" w:hAnsi="Lucida Console"/>
          <w:color w:val="000000"/>
          <w:w w:val="66"/>
          <w:sz w:val="18"/>
          <w:szCs w:val="18"/>
        </w:rPr>
        <w:t>return hash32 ^ (hash32 &gt;&gt; 16);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18"/>
          <w:szCs w:val="18"/>
        </w:rPr>
      </w:pPr>
      <w:r>
        <w:rPr>
          <w:rFonts w:cs="Lucida Console" w:ascii="Lucida Console" w:hAnsi="Lucida Console"/>
          <w:color w:val="000000"/>
          <w:w w:val="6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6"/>
          <w:sz w:val="38"/>
          <w:szCs w:val="38"/>
        </w:rPr>
      </w:pPr>
      <w:r>
        <w:rPr>
          <w:rFonts w:cs="Lucida Console" w:ascii="Lucida Console" w:hAnsi="Lucida Console"/>
          <w:color w:val="000000"/>
          <w:w w:val="66"/>
          <w:sz w:val="38"/>
          <w:szCs w:val="3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/>
      </w:pPr>
      <w:r>
        <w:rPr>
          <w:rFonts w:cs="Monotype Corsiva" w:ascii="Monotype Corsiva" w:hAnsi="Monotype Corsiva"/>
          <w:color w:val="000000"/>
          <w:w w:val="90"/>
          <w:sz w:val="24"/>
          <w:szCs w:val="18"/>
        </w:rPr>
        <w:t>Copyleft 2013-Jul-09,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Monotype Corsiva" w:hAnsi="Monotype Corsiva" w:cs="Monotype Corsiva"/>
          <w:color w:val="000000"/>
          <w:w w:val="90"/>
          <w:sz w:val="24"/>
          <w:szCs w:val="18"/>
        </w:rPr>
      </w:pPr>
      <w:r>
        <w:rPr>
          <w:rFonts w:cs="Monotype Corsiva" w:ascii="Monotype Corsiva" w:hAnsi="Monotype Corsiva"/>
          <w:color w:val="000000"/>
          <w:w w:val="90"/>
          <w:sz w:val="24"/>
          <w:szCs w:val="18"/>
        </w:rPr>
        <w:t>Machinely yours,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Monotype Corsiva" w:hAnsi="Monotype Corsiva" w:cs="Monotype Corsiva"/>
          <w:color w:val="000000"/>
          <w:w w:val="90"/>
          <w:sz w:val="24"/>
          <w:szCs w:val="18"/>
        </w:rPr>
      </w:pPr>
      <w:r>
        <w:rPr>
          <w:rFonts w:cs="Monotype Corsiva" w:ascii="Monotype Corsiva" w:hAnsi="Monotype Corsiva"/>
          <w:color w:val="000000"/>
          <w:w w:val="90"/>
          <w:sz w:val="24"/>
          <w:szCs w:val="18"/>
        </w:rPr>
        <w:t>Kaze</w:t>
      </w:r>
    </w:p>
    <w:sectPr>
      <w:type w:val="nextPage"/>
      <w:pgSz w:w="11906" w:h="16838"/>
      <w:pgMar w:left="432" w:right="432" w:gutter="0" w:header="0" w:top="389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iner Hand ITC">
    <w:charset w:val="00"/>
    <w:family w:val="script"/>
    <w:pitch w:val="variable"/>
  </w:font>
  <w:font w:name="Bookman Old Style">
    <w:charset w:val="00"/>
    <w:family w:val="roman"/>
    <w:pitch w:val="variable"/>
  </w:font>
  <w:font w:name="Lucida Calligraphy">
    <w:charset w:val="00"/>
    <w:family w:val="script"/>
    <w:pitch w:val="variable"/>
  </w:font>
  <w:font w:name="Papyru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49:00Z</dcterms:created>
  <dc:creator>.</dc:creator>
  <dc:description/>
  <cp:keywords/>
  <dc:language>en-US</dc:language>
  <cp:lastModifiedBy>.</cp:lastModifiedBy>
  <cp:lastPrinted>2013-06-24T23:35:00Z</cp:lastPrinted>
  <dcterms:modified xsi:type="dcterms:W3CDTF">2013-07-09T14:46:00Z</dcterms:modified>
  <cp:revision>33</cp:revision>
  <dc:subject/>
  <dc:title/>
</cp:coreProperties>
</file>