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1 /*</w:t>
      </w:r>
    </w:p>
    <w:p>
      <w:pPr>
        <w:pStyle w:val="PlainText"/>
        <w:widowControl w:val="false"/>
        <w:ind w:left="389" w:hanging="389"/>
        <w:rPr/>
      </w:pPr>
      <w:r>
        <w:rPr>
          <w:rFonts w:cs="Courier New" w:ascii="Lucida Console" w:hAnsi="Lucida Console"/>
          <w:w w:val="70"/>
          <w:sz w:val="18"/>
          <w:szCs w:val="18"/>
        </w:rPr>
        <w:t xml:space="preserve">0002 This is source of </w:t>
      </w:r>
      <w:r>
        <w:rPr>
          <w:rFonts w:cs="Courier New" w:ascii="Lucida Console" w:hAnsi="Lucida Console"/>
          <w:b/>
          <w:w w:val="70"/>
          <w:sz w:val="18"/>
          <w:szCs w:val="18"/>
        </w:rPr>
        <w:t>Leprechaun</w:t>
      </w:r>
      <w:r>
        <w:rPr>
          <w:rFonts w:cs="Courier New" w:ascii="Lucida Console" w:hAnsi="Lucida Console"/>
          <w:w w:val="70"/>
          <w:sz w:val="18"/>
          <w:szCs w:val="18"/>
        </w:rPr>
        <w:t xml:space="preserve"> revision 13_7pluses, copyleft </w:t>
      </w:r>
      <w:r>
        <w:rPr>
          <w:rFonts w:cs="Courier New" w:ascii="Lucida Console" w:hAnsi="Lucida Console"/>
          <w:i/>
          <w:w w:val="70"/>
          <w:sz w:val="18"/>
          <w:szCs w:val="18"/>
        </w:rPr>
        <w:t>Sanmayce</w:t>
      </w:r>
      <w:r>
        <w:rPr>
          <w:rFonts w:cs="Courier New" w:ascii="Lucida Console" w:hAnsi="Lucida Console"/>
          <w:w w:val="70"/>
          <w:sz w:val="18"/>
          <w:szCs w:val="18"/>
        </w:rPr>
        <w:t>, 2010-Nov-16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0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  <w:u w:val="single"/>
        </w:rPr>
      </w:pPr>
      <w:r>
        <w:rPr>
          <w:rFonts w:cs="Courier New" w:ascii="Lucida Console" w:hAnsi="Lucida Console"/>
          <w:w w:val="70"/>
          <w:sz w:val="18"/>
          <w:szCs w:val="18"/>
          <w:u w:val="single"/>
        </w:rPr>
        <w:t xml:space="preserve">0004 Comment/Uncomment accordingly in order to compile: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5 #define _WIN32_ENVIRONMENT_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6 //#define _POSIX_ENVIRONMENT_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0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  <w:u w:val="single"/>
        </w:rPr>
      </w:pPr>
      <w:r>
        <w:rPr>
          <w:rFonts w:cs="Courier New" w:ascii="Lucida Console" w:hAnsi="Lucida Console"/>
          <w:w w:val="70"/>
          <w:sz w:val="18"/>
          <w:szCs w:val="18"/>
          <w:u w:val="single"/>
        </w:rPr>
        <w:t>0008 Linux compile(uncomment #include &lt;io.h&gt; line, ignore warnings)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9 gcc -D_FILE_OFFSET_BITS=64 -m32 -static -O3 -mtune=generic Leprechaun.c -o Leprechaun_r13_7pluses_generic_32bits.el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1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  <w:u w:val="single"/>
        </w:rPr>
      </w:pPr>
      <w:r>
        <w:rPr>
          <w:rFonts w:cs="Courier New" w:ascii="Lucida Console" w:hAnsi="Lucida Console"/>
          <w:w w:val="70"/>
          <w:sz w:val="18"/>
          <w:szCs w:val="18"/>
          <w:u w:val="single"/>
        </w:rPr>
        <w:t>0011 Windows compile(uncomment #include &lt;io.h&gt; line, ignore warnings)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2 For Microsoft (R) 32-bit C/C++ Optimizing Compiler Version 13.10.3077 for 80x86 us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3 cl /Ox /Wp64 /TcLeprechaun.c /FaLeprechau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1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  <w:u w:val="single"/>
        </w:rPr>
      </w:pPr>
      <w:r>
        <w:rPr>
          <w:rFonts w:cs="Courier New" w:ascii="Lucida Console" w:hAnsi="Lucida Console"/>
          <w:w w:val="70"/>
          <w:sz w:val="18"/>
          <w:szCs w:val="18"/>
          <w:u w:val="single"/>
        </w:rPr>
        <w:t>0015 Windows compile(comment #include &lt;io.h&gt; line, ignore warnings)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6 For Intel(R) C++ Compiler Professional for applications running on IA-32, Version 11.1 us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7 icl /Ox /Wp64 /TcLeprechaun.c /FaLeprechaun /w /QxHO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1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9 [It's a little weird(Intel boosts the sort while falls behind in parsing, tested on T3400):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2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1 Leprechaun_r13_7pluses_Microsoft_32-bit_16.00.30319.01.exe _vs_ Wikipedia_22,202,980_LATIN-Word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2 Words per second performance: 1,679,585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3 Time for making unsorted wordlist: 30 second(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4 Time for sorting unsorted wordlist: 25 second(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2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6 Leprechaun_r13_7pluses_Intel_IA-32_11.1.exe _vs_ Wikipedia_22,202,980_LATIN-Word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7 Words per second performance: 1,603,240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8 Time for making unsorted wordlist: 31 second(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9 Time for sorting unsorted wordlist: 19 second(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3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1 Due to my ignorance(calderas in my C knowledge): 64bit code cannot be generated, for now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2 Any improvement is welcom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3 Enjoy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4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3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6 // C:\WorkTemp\Leprechaun_r13++\Visual C++ Toolkit 2003\Leprechaun_r13++++++_C_EXE&gt;cl /Ox /Wp64 /TcLeprechaun.c /FaLeprechau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7 // Microsoft (R) 32-bit C/C++ Optimizing Compiler Version 13.10.3077 for 80x8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8 // Copyright (C) Microsoft Corporation 1984-2002. All rights reserv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39 //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0 // Leprechaun.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1 // Leprechaun.c(829) : warning C4312: 'type cast' : conversion from 'int' to 'string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2 // Leprechaun.c(849) : warning C4312: 'type cast' : conversion from 'int' to 'string * 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3 // Leprechaun.c(2048) : warning C4312: 'type cast' : conversion from 'int' to 'char *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4 // Leprechaun.c(2063) : warning C4311: 'type cast' : pointer truncation from 'char *' to 'unsigned long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5 // Leprechaun.c(2068) : warning C4311: 'type cast' : pointer truncation from 'char *' to 'unsigned long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6 // Leprechaun.c(2371) : warning C4312: 'type cast' : conversion from 'unsigned long' to 'char *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7 // Leprechaun.c(2570) : warning C4312: 'type cast' : conversion from 'unsigned long' to 'char *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8 // Leprechaun.c(2626) : warning C4312: 'type cast' : conversion from 'unsigned long' to 'char *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9 // Leprechaun.c(2657) : warning C4312: 'type cast' : conversion from 'unsigned long' to 'char *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0 // Leprechaun.c(2663) : warning C4312: 'type cast' : conversion from 'unsigned long' to 'char *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1 // Leprechaun.c(2668) : warning C4312: 'type cast' : conversion from 'unsigned long' to 'char *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2 // Leprechaun.c(2696) : warning C4312: 'type cast' : conversion from 'unsigned long' to 'char *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3 // Leprechaun.c(2729) : warning C4312: 'type cast' : conversion from 'unsigned long' to 'char *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4 // Leprechaun.c(2743) : warning C4312: 'type cast' : conversion from 'unsigned long' to 'char *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5 // Leprechaun.c(2755) : warning C4312: 'type cast' : conversion from 'unsigned long' to 'char *' of greater 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6 // Microsoft (R) Incremental Linker Version 7.10.307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7 // Copyright (C) Microsoft Corporation.  All rights reserv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8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9 // /out:Leprechaun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0 // Leprechaun.obj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1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2 // C:\WorkTemp\Leprechaun_r13++\Visual C++ Toolkit 2003\Leprechaun_r13++++++_C_EXE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6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4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5 Below is the gain in 13++ and 13+++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7 Words per second performance: 5,974,513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8 Word count: 4,582,451,898 of them 9,177,221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9 Number Of Trees(GREATER THE BETTER): 2855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0 Number Of Hash Collisions(Distinct WORDs - Number Of Trees): 632130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7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2 Words per second performance: 6,329,353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3 Word count: 4,582,451,898 of them 9,177,221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4 Number Of Trees(GREATER THE BETTER): 295868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5 Number Of Hash Collisions(Distinct WORDs - Number Of Trees): 6218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7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7 The aftermath: 6,321,302 - 6,218,540 = 102,762 less collisions while the speed of hash is not slower for sure - I call this: double trouble avoidanc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8 Thanks to Fowler/Noll/Vo hash inventor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9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8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1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2 Let's see the supplementary-clash on Intel Pentium T3400 Merom-1M 2166MHz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3 Binary-Search-Trees vs B-Trees of order 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8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5 C:\WorkTemp\Leprechaun_r13++\Visual C++ Toolkit 2003\Leprechaun_step_1_PAIR-QUEST&gt;Leprechaun_Microsoft.exe Leprechaun_vs_Wikipedia_en-WORDS.lst Leprechaun_vs_Wikipedia_en-WORDS.wrd 4777 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6 Leprechaun(Fast Greedy Word-Ripper), revision 13++++++, written by Svalqyatch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7 Leprechaun: 'Oh, well, didn't you hear? Bigger is good, but jumbo is dear.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8 Kaze: Let's see what a 3-way hash + 6,602,752 Binary-Search-Trees can give us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9       also the performance of a 3-way hash + 6,602,752 B-Trees of order 3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0 Size of input file with files for Leprechauning: 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1 Allocating memory 1863MB ... 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2 Size of Input TEXTual file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3 \; Word count: 12,561,874 of them 12,561,874 distinct; Done: 64/6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4 Bytes per second performance: 14,697,387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5 Words per second performance: 1,256,187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6 Flushing unsorted words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7 Time for making unsorted wordlist: 15 second(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8 Deallocated memory in MB: 1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9 Allocated memory for words in MB: 14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0 Allocated memory for pointers-to-words in MB: 4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1 Sorting(with 'MultiKeyQuickSortX26Sort' by J. Bentley and R. Sedgewick)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2 Sort pass 26/26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3 Flushing sorted words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4 Time for sorting unsorted wordlist: 14 second(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5 Leprechaun: Don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0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7 [An excerpt of Leprechaun.LOG: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8 Number Of Trees(GREATER THE BETTER): 278680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9 Total Attempts to Find/Put WORDs into Binary-Search-Trees: 58,935,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0 Total Number of LEAFs in Binary-Search-Trees(GREATER THE BETTER): 2,786,80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1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2 C:\WorkTemp\Leprechaun_r13++\Visual C++ Toolkit 2003\Leprechaun_step_1_PAIR-QUEST&gt;Leprechaun_Microsoft.exe Leprechaun_vs_Wikipedia_en-WORDS.lst Leprechaun_vs_Wikipedia_en-WORDS.wrd 4777 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3 Leprechaun(Fast Greedy Word-Ripper), revision 13++++++, written by Svalqyatch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4 Leprechaun: 'Oh, well, didn't you hear? Bigger is good, but jumbo is dear.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5 Kaze: Let's see what a 3-way hash + 6,602,752 Binary-Search-Trees can give us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6       also the performance of a 3-way hash + 6,602,752 B-Trees of order 3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7 Size of input file with files for Leprechauning: 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8 Allocating memory 1863MB ... 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9 Size of Input TEXTual file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0 \; Word count: 12,561,874 of them 12,561,874 distinct; Done: 64/6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1 Bytes per second performance: 24,495,646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2 Words per second performance: 2,093,645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3 Flushing unsorted words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4 Time for making unsorted wordlist: 12 second(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5 Deallocated memory in MB: 1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6 Allocated memory for words in MB: 14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7 Allocated memory for pointers-to-words in MB: 4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8 Sorting(with 'MultiKeyQuickSortX26Sort' by J. Bentley and R. Sedgewick)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9 Sort pass 26/26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0 Flushing sorted words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1 Time for sorting unsorted wordlist: 14 second(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2 Leprechaun: Don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3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4 [An excerpt of Leprechaun.LOG: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5 Number Of Trees(GREATER THE BETTER): 278680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6 Total Attempts to Find/Put WORDs into B-trees order 3: 18,534,9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3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8 C:\WorkTemp\Leprechaun_r13++\Visual C++ Toolkit 2003\Leprechaun_step_1_PAIR-QUEST&gt;type Leprechaun_vs_Wikipedia_e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9 wikipedia-en-html.tar.wr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4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1 C:\WorkTemp\Leprechaun_r13++\Visual C++ Toolkit 2003\Leprechaun_step_1_PAIR-QUEST&gt;dir Leprechaun_vs_Wikipedia_en-WORDS.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2  Volume in drive C is H320_Vol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3  Volume Serial Number is A094-FAE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4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5  Directory of C:\WorkTemp\Leprechaun_r13++\Visual C++ Toolkit 2003\Leprechaun_step_1_PAIR-QUE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4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7 09/14/2010  06:04 AM                27 Leprechaun_vs_Wikipedia_e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8 09/15/2010  02:51 AM       146,973,879 Leprechaun_vs_Wikipedia_en-WORDS.wr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9                2 File(s)    146,973,906 byt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0                0 Dir(s)     965,787,648 bytes fre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5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2 Conclusion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3 18,534,910/12,561,874=1.475 Average Attempts to Find/Put WORDs into B-trees order 3, not bad at all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4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5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6 // To do: must learn how to align, at last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7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8 Matt Mahoney ZPAQ fragmen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9   T *data;  // allocated memor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0   int offse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1  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2   offset=64-int((long)data&amp;63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3   data=(T*)((char*)data+offset);  // adjust to 64 byte boundar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6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5 quicklz.c fragmen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6 #define QLZ_ALIGNMENT_PADD 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7 unsigned char *scratch_aligned = (unsigned char *)scratch_compress + QLZ_ALIGNMENT_PADD - (((size_t)scratch_compress) % QLZ_ALIGNMENT_PAD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8 size_t *buffersize = (size_t *)scratch_aligned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6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0 minilzo.c fragmen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1 #define lzo_uintptr_t       unsigned lon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2 #define PTR(a)              ((lzo_uintptr_t) (a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3 #define PTR_LINEAR(a)       PTR(a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4 #define PTR_ALIGNED_4(a)    ((PTR_LINEAR(a) &amp; 3)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5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7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7 //__declspec(align(64)) int BigArray[1024]; // Windows synt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8 //o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9 //int BigArray[1024] __attribute__((aligned(64))); // Linux synt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8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1 #if defined(_WIN32_ENVIRONMENT_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2 __declspec(align(64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3 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4 //__attribute__((aligned(64)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5 #endif /* defined(_WIN32_ENVIRONMENT_)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8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7 typedef unsigned short WORD; // As for 'With *(DWORD*), a buffer overrun is possible at the end of a memory page.' I knew about it but was fooled by assembly code generated by VS2010 which translates it to a word acces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8 //; 792 : hash32 = FNV_32A_OP32(hash32, *(UINT*)p&amp;0xFFFF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8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0 typedef unsigned int UIN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1 typedef unsigned int DWORD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9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3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4 Enter-the-BESTer or an alchemical clash of pairs of prime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9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6 When an x-bit hash where x &lt; 16 and is not a power of 2 is needed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7 here comes 'FNV1A_Hash_4_OCTETS': a slightly tuned FNV1A hash for a huge(22,202,980) wordlist of latin-letters-word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9 Two improvements for the generic(base) FNV1A hash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0 - first, better speed: by reducing 'imul' instructions when string is 4++ char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1 - second, better dispersion: by experimenting(superficially-lite test done, so far) with 'FNV1_32_PRIME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0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3 Or more concretely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4 - For FNV1_32_INIT = 21661362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5 - Giving to 'FNV1_32_PRIME' all primes between 2 and 119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6 - Shifting by 16bits instead of 13bits, when 8192 slots are use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0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8 C cod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9 typedef unsigned char u_int8_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0 typedef unsigned long u_int32_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1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2 #define FNV1_32_INIT ((u_int32_t)216613626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3 #define FNV1_32_PRIME ((u_int32_t)1607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1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5 #define FNV_32A_OP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6     (((u_int32_t)(hash) ^ (u_int8_t)(octet)) * FNV1_32_PRIM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1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8 #define FNV_32A_OP32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9     (((u_int32_t)(hash) ^ (u_int32_t)(octet)) * FNV1_32_PRIM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2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1 0800 // Invoking: FNV1A_Hash_4_OCTETS(wrd, wrdlen&gt;&gt;2) // = 0,1,2,3,4,5,6,7 [1..3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2 0801 int FNV1A_Hash_4_OCTETS(char *str, int wrdlen_QUADRUPLET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23 0802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4 0803 u_int32_t has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5 0804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26 080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7 0806 hash = FNV1_32_IN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8 0807 p=s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29 08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0 0809 // The goal of stage #1: to reduce number of 'imul'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31 081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2 0811 // Stage #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3 0812 for (; wrdlen_QUADRUPLETS != 0; --wrdlen_QUADRUPLETS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4 0813     hash = FNV_32A_OP32(hash, (unsigned long)*(long *)p); // mov edi, DWORD PTR [ea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5 0814     p=p+4; // add eax, 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6 081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37 081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8 0817 // Stage #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9 0818 for (; *p; ++p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0 0819     hash = FNV_32A_OP(hash, *p); // mov dl, BYTE PTR [ea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1 0820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42 082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3 0822   //return ((hash&gt;&gt;13) ^ hash) &amp; 8191; // (((u_int32_t)1&lt;&lt;(x))-1) where x=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4 0823   return ((hash&gt;&gt;16) ^ hash) &amp; 8191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5 0824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4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7 Assembler cod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8 _FNV1A_Hash_4_OCTETS PROC NEA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9 ; Line 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50 </w:t>
        <w:tab/>
        <w:t>mov</w:t>
        <w:tab/>
        <w:t>edx, DWORD PTR _wrdlen_QUADRUPLETS$[esp-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51 </w:t>
        <w:tab/>
        <w:t>test</w:t>
        <w:tab/>
        <w:t>edx,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52 </w:t>
        <w:tab/>
        <w:t>mov</w:t>
        <w:tab/>
        <w:t>eax, DWORD PTR _str$[esp-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53 </w:t>
        <w:tab/>
        <w:t>push</w:t>
        <w:tab/>
        <w:t>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54 </w:t>
        <w:tab/>
        <w:t>mov</w:t>
        <w:tab/>
        <w:t>esi, DWORD PTR _FNV1_32_PRI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55 </w:t>
        <w:tab/>
        <w:t>mov</w:t>
        <w:tab/>
        <w:t>ecx, -21288310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56 </w:t>
        <w:tab/>
        <w:t>je</w:t>
        <w:tab/>
        <w:t>SHORT $L1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57 </w:t>
        <w:tab/>
        <w:t>push</w:t>
        <w:tab/>
        <w:t>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58 </w:t>
        <w:tab/>
        <w:t>npad</w:t>
        <w:tab/>
        <w:t>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9 $L1610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0 ; Line 8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61 </w:t>
        <w:tab/>
        <w:t>mov</w:t>
        <w:tab/>
        <w:t>edi, DWORD PTR [ea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62 </w:t>
        <w:tab/>
        <w:t>xor</w:t>
        <w:tab/>
        <w:t>edi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63 </w:t>
        <w:tab/>
        <w:t>imul</w:t>
        <w:tab/>
        <w:t>edi,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4 ; Line 81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65 </w:t>
        <w:tab/>
        <w:t>add</w:t>
        <w:tab/>
        <w:t>eax, 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66 </w:t>
        <w:tab/>
        <w:t>dec</w:t>
        <w:tab/>
        <w:t>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67 </w:t>
        <w:tab/>
        <w:t>mov</w:t>
        <w:tab/>
        <w:t>ecx,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68 </w:t>
        <w:tab/>
        <w:t>jne</w:t>
        <w:tab/>
        <w:t>SHORT $L16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69 </w:t>
        <w:tab/>
        <w:t>pop</w:t>
        <w:tab/>
        <w:t>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0 $L161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1 ; Line 81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72 </w:t>
        <w:tab/>
        <w:t>mov</w:t>
        <w:tab/>
        <w:t>dl, BYTE PTR [ea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73 </w:t>
        <w:tab/>
        <w:t>test</w:t>
        <w:tab/>
        <w:t>dl, d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74 </w:t>
        <w:tab/>
        <w:t>je</w:t>
        <w:tab/>
        <w:t>SHORT $L16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5 $L1617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6 ; Line 8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77 </w:t>
        <w:tab/>
        <w:t>movzx</w:t>
        <w:tab/>
        <w:t>edx, d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78 </w:t>
        <w:tab/>
        <w:t>xor</w:t>
        <w:tab/>
        <w:t>edx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79 </w:t>
        <w:tab/>
        <w:t>imul</w:t>
        <w:tab/>
        <w:t>edx,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80 </w:t>
        <w:tab/>
        <w:t>inc</w:t>
        <w:tab/>
        <w:t>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81 </w:t>
        <w:tab/>
        <w:t>mov</w:t>
        <w:tab/>
        <w:t>ecx,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82 </w:t>
        <w:tab/>
        <w:t>mov</w:t>
        <w:tab/>
        <w:t>dl, BYTE PTR [ea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83 </w:t>
        <w:tab/>
        <w:t>test</w:t>
        <w:tab/>
        <w:t>dl, d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84 </w:t>
        <w:tab/>
        <w:t>jne</w:t>
        <w:tab/>
        <w:t>SHORT $L161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5 $L1619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6 ; Line 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87 </w:t>
        <w:tab/>
        <w:t>mov</w:t>
        <w:tab/>
        <w:t>eax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88 </w:t>
        <w:tab/>
        <w:t>shr</w:t>
        <w:tab/>
        <w:t>eax, 1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89 </w:t>
        <w:tab/>
        <w:t>xor</w:t>
        <w:tab/>
        <w:t>eax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90 </w:t>
        <w:tab/>
        <w:t>and</w:t>
        <w:tab/>
        <w:t>eax, 8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91 </w:t>
        <w:tab/>
        <w:t>pop</w:t>
        <w:tab/>
        <w:t>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2 ; Line 8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93 </w:t>
        <w:tab/>
        <w:t>ret</w:t>
        <w:tab/>
        <w:t>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4 _FNV1A_Hash_4_OCTETS END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9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9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7 So, 'FNV1A_Hash_4_OCTETS' calculates faster and gives better distribution(3549448 for 1607), which is 0.6% better(less collisions), than generic 'FNV1A_Hash' with 3527916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9 FNV proves to be great, dealing with 4x8bits(four octets) at once doesn't hurt distribution at all, I was amazed by consistency(stable behaviour) of 'FNV1A_Hash_4_OCTETS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0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01 I want to make a total clash of all possible pairs 'FNV1_32_INIT' &amp; 'FNV1_32_PRIME' in order to lessen even a few thousand collisions.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2 This is critical for speed performance e.g. when 30,974,750,142 words, the case of wikipedia-en-html.tar, must be hash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3 The current obstacle is needed-time: each filling (26 slots x 31 sub-slots x 8192 sub-sub-slots) executes in 32-36 seconds for each pair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4 Such an easy task, but I can't see how to get done, it is not hard but slow even with 15 times faster testb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0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6 Between 1..1166136247 there are 58,834,113 primes (inclusive)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7 Between 1..16777619 there are 1,077,891 primes (inclusive)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8 Or 58834113*1077891 = 63,416,760,895,683 pairs or 2,010,932 years needed at one-pair-per-second rat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0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0 Finding THE best pair in my opinion is a total alchemy, due to the very nature of hashing: which is mainly alchemical and partly scientific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1 Since the magnum corpus of words is static-enough, THE pair is worthy to be fou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3 It doesn't take a think-tank to see the superiority of FNV, Fowler/Noll/Vo did reveal a thing of beauty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1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5 Performance of 'FNV1A_Hash_4_OCTETS': 10236 words/clock or 105 MB/s|3,549,448 used slots (best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1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7 CASE #1: with 'if (strlen(backup[j]) != 0)' before each execu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8 Performance of 'KuxHash3plus' aka '2in1': 8076 words/clock or 82 MB/s|3,410,463 used slots (worst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9 Performance of 'FNV1A_Hash': 8079 words/clock or 83 MB/s|3,527,916 used slo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0 Performance of 'FNV1A_Hash_SHIFTless_XORless': 8109 words/clock or 83 MB/s|3,540,323 used slo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2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2 CASE #2: without 'if (strlen(backup[j]) != 0)' before each execu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3 Performance of 'KuxHash3plus' aka '2in1': 11673 words/clock or 119 MB/s|3,410,463 used slots (worst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4 Performance of 'FNV1A_Hash': 11558 words/clock or 118 MB/s|3,527,916 used slo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5 Performance of 'FNV1A_Hash_SHIFTless_XORless': 11570 words/clock or 118 MB/s|3,540,323 used slo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2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27 Note: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8 The 'strlen' overhead(CASE #1) is necessary due to priorly(before hash invocation) needed len-of-string for 'FNV1A_Hash_4_OCTETS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9 Almost always, that is the case, since parsing of incoming text must know length of words/lines/file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0 In case of not knowing this length: ((119-105)/105)*100% = 13% degradation is unacceptabl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1 The 'strlen' is an awful brak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2 Also whether the code overhead(one additional cycle) of 'FNV1A_Hash_4_OCTETS' is so successful(as a trade-off) or the testbed is deceiving I do not know, here I am not so sure regardless of notorious delays caused by 'imul' and 'div' instruction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3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3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5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6 FNV1_32_PRIME: //?: 167776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3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8 Above Binary-Search-Tree with MaxPEAK = 61 has NODEs = 61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9 Words per second performance: 1,046,822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0 Input File with a list of TEXTual Files: Leprechaun_vs_Wikipedia_e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1 Size of all TEXTual Files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2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3 Number Of Trees(GREATER THE BETTER): 2775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4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5 Above Binary-Search-Tree with MaxPEAK = 39 has NODEs = 72 and LEAFs = 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6 Words per second performance: 1,356,588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7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8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9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0 Number Of Trees(GREATER THE BETTER): 353969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5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2 FNV1_32_PRIME: //3549448: 1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5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4 Above Binary-Search-Tree with MaxPEAK = 61 has NODEs = 61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5 Words per second performance: 1,046,822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6 Input File with a list of TEXTual Files: Leprechaun_vs_Wikipedia_e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7 Size of all TEXTual Files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8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9 Number Of Trees(GREATER THE BETTER): 278397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6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1 Above Binary-Search-Tree with MaxPEAK = 38 has NODEs = 50 and LEAFs = 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2 Words per second performance: 1,410,851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3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4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5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6 Number Of Trees(GREATER THE BETTER): 35493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6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8 FNV1_32_PRIME: //3550132: 17575790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6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0 Above Binary-Search-Tree with MaxPEAK = 60 has NODEs = 60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1 Words per second performance: 966,298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2 Input File with a list of TEXTual Files: Leprechaun_vs_Wikipedia_e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3 Size of all TEXTual Files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4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5 Number Of Trees(GREATER THE BETTER): 2784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7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7 Above Binary-Search-Tree with MaxPEAK = 39 has NODEs = 64 and LEAFs = 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8 Words per second performance: 1,410,851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9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0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1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2 Number Of Trees(GREATER THE BETTER): 35501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8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4 FNV1_32_PRIME: //3550687: 20188748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8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6 Above Binary-Search-Tree with MaxPEAK = 60 has NODEs = 60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7 Words per second performance: 966,298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8 Input File with a list of TEXTual Files: Leprechaun_vs_Wikipedia_e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9 Size of all TEXTual Files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0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1 Number Of Trees(GREATER THE BETTER): 278437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9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3 Above Binary-Search-Tree with MaxPEAK = 40 has NODEs = 55 and LEAFs = 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4 Words per second performance: 1,356,588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5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6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7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8 Number Of Trees(GREATER THE BETTER): 355052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9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0 FNV1_32_PRIME: //3550733: 1727833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0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2 Above Binary-Search-Tree with MaxPEAK = 59 has NODEs = 59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3 Words per second performance: 1,046,822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4 Input File with a list of TEXTual Files: Leprechaun_vs_Wikipedia_e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5 Size of all TEXTual Files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6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7 Number Of Trees(GREATER THE BETTER): 278636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9 Above Binary-Search-Tree with MaxPEAK = 38 has NODEs = 70 and LEAFs = 1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0 Words per second performance: 1,410,851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1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2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3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4 Number Of Trees(GREATER THE BETTER): 355074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1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6 FNV1_32_PRIME: //3550929: 204312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1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8 Above Binary-Search-Tree with MaxPEAK = 61 has NODEs = 61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9 Words per second performance: 966,298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0 Input File with a list of TEXTual Files: Leprechaun_vs_Wikipedia_e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1 Size of all TEXTual Files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2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3 Number Of Trees(GREATER THE BETTER): 278558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2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5 Above Binary-Search-Tree with MaxPEAK = 37 has NODEs = 55 and LEAFs = 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6 Words per second performance: 1,356,588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7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8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9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0 Number Of Trees(GREATER THE BETTER): 355088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3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2 Leprechaun_Microsoft.exe: FNV1_32_PRIME: //3551736: 10771225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3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4 Above Binary-Search-Tree with MaxPEAK = 61 has NODEs = 61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5 Words per second performance: 1,046,822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6 Input File with a list of TEXTual Files: Leprechaun_vs_Wikipedia_e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7 Size of all TEXTual Files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8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9 Number Of Trees(GREATER THE BETTER): 27865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4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1 Above Binary-Search-Tree with MaxPEAK = 36 has NODEs = 64 and LEAFs = 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2 Words per second performance: 1,356,588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3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4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5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6 Number Of Trees(GREATER THE BETTER): 355174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4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8 Leprechaun_Intel.exe: FNV1_32_PRIME: //3551736: 10771225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4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0 Above Binary-Search-Tree with MaxPEAK = 61 has NODEs = 61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1 Words per second performance: 1,256,187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2 Input File with a list of TEXTual Files: Leprechaun_vs_Wikipedia_e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3 Size of all TEXTual Files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4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5 Number Of Trees(GREATER THE BETTER): 27865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5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7 Above Binary-Search-Tree with MaxPEAK = 36 has NODEs = 64 and LEAFs = 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8 Words per second performance: 1,603,240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9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0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1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2 Number Of Trees(GREATER THE BETTER): 355174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6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4 Wow: 1,603,240W/s vs 1,356,588W/s respectively Leprechaun_Intel.exe vs Leprechaun_Microsoft.exe, i.e. 18% betterment, no joke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6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6 Alchemical search for best PRIME-PAIR revision uses next lin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7 Slot = FNV1A_Hash_4_OCTETS(wrd, wrdlen&gt;&gt;2)&lt;&lt;2; //13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8 This revision uses next line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9 if (wrdlen&lt;=19) // 4x4+3=19 i.e. last contains 7 clas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0               Slot = FNV1A_Hash_Granularity(wrd, wrdlen&gt;&gt;2, 2)&lt;&lt;2; //13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1 else            // 2x8+4=20 i.e. first contains 6 clas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2               Slot = FNV1A_Hash_Granularity(wrd, wrdlen&gt;&gt;3, 3)&lt;&lt;2; //13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7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4 ! An expected but unpleasant degradation for 3551961: 428904191 compared to 3551736: 107712257, this shows 'FNV1A_Hash_4_OCTETS' has only figurative purpose - the 4 lines of 'FNV1A_Hash_Granularity' decide the last usefulnes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7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6 Leprechaun.exe: FNV1_32_PRIME: //3551961: 428904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7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8 Above Binary-Search-Tree with MaxPEAK = 60 has NODEs = 60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9 Words per second performance: 966,298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0 Input File with a list of TEXTual Files: Leprechaun_vs_Wikipedia_e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1 Size of all TEXTual Files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2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3 Number Of Trees(GREATER THE BETTER): 2786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8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5 Above Binary-Search-Tree with MaxPEAK = 39 has NODEs = 71 and LEAFs = 1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6 Words per second performance: 1,410,851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7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8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9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0 Number Of Trees(GREATER THE BETTER): 3551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9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2 Leprechaun.exe: FNV1_32_PRIME: //3552103: 5884111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9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4 Above Binary-Search-Tree with MaxPEAK = 6 has NODEs = 6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5 Size of all TEXTual Files: 4,067,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6 Word count: 358,798 of them 351,116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7 Number Of Trees(GREATER THE BETTER): 31062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8 Total Number of LEAFs in Binary-Search-Trees(GREATER THE BETTER): 310,62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9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0 Above Binary-Search-Tree with MaxPEAK = 60 has NODEs = 60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1 Size of all TEXTual Files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2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3 Number Of Trees(GREATER THE BETTER): 278648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4 Total Number of LEAFs in Binary-Search-Trees(GREATER THE BETTER): 2,786,48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0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6 Above Binary-Search-Tree with MaxPEAK = 39 has NODEs = 62 and LEAFs = 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7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8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9 Number Of Trees(GREATER THE BETTER): 35519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0 Total Number of LEAFs in Binary-Search-Trees(GREATER THE BETTER): 8,072,1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1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2 Leprechaun.exe: FNV1_32_PRIME: //3552039: 602173697 !!!GOODEST so far!!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1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4 Above Binary-Search-Tree with MaxPEAK = 6 has NODEs = 6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5 Size of all TEXTual Files: 4,067,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6 Word count: 358,798 of them 351,116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7 Number Of Trees(GREATER THE BETTER): 31094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8 Total Number of LEAFs in Binary-Search-Trees(GREATER THE BETTER): 310,94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1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0 Above Binary-Search-Tree with MaxPEAK = 63 has NODEs = 63 and LEAFs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1 Size of all TEXTual Files: 146,973,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2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3 Number Of Trees(GREATER THE BETTER): 278680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4 Total Number of LEAFs in Binary-Search-Trees(GREATER THE BETTER): 2,786,80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2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6 Above Binary-Search-Tree with MaxPEAK = 36 has NODEs = 52 and LEAFs = 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7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8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9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0 Number Of Trees(GREATER THE BETTER): 35522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1 Total Number of LEAFs in Binary-Search-Trees(GREATER THE BETTER): 8,072,8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3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3 Between 1 and 602392027 at step 100 following FNV1_32_PRIMEs(for FNV1_32_INIT=2166136261) give(FNV1A_Hash_4_OCTETS) dispersion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4 3550022: 423779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5 3550028: 5137935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6 3550053: 43484032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7 3550067: 43706222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8 3550080: 42034432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9 3550090: 304777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0 3550097: 496547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1 3550129: 390809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2 3550132: 17575790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3 3550163: 353712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4 3550231: 33443481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5 3550237: 2727897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6 3550247: 59034112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7 3550255: 358814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8 3550277: 43718272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9 3550326: 521795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0 3550347: 31186739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1 3550447: 45613772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2 3550458: 418208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3 3550516: 602048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4 3550525: 5135976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5 3550526: 347283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6 3550528: 598773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7 3550592: 5981391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8 3550598: 242448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9 3550611: 571481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0 3550628: 45701299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1 3550664: 482822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2 3550666: 24909875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3 3550687: 20188748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4 3550702: 489976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5 3550710: 272961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6 3550733: 1727833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7 3550734: 4315624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8 3550929: 204312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9 3550984: 56285363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0 3550991: 551362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1 3551359: 3328207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2 3551484: 354126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3 3551514: 4071385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4 3551523: 44205875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5 3551701: 44923084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6 3551736: 10771225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7 3551961: 428904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8 3552039: 6021736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9 3552103: 5884111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0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2 // Windows: ~~~~~~~~~~~~~~~~~~~~~~~~~~~~~~~~~~~~~~~~~~~~~~~~~~~~~~~~~~~~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3 //  _CRTIMP size_t __cdecl fread(void *, size_t, size_t, FILE *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4 //  _CRTIMP size_t __cdecl fwrite(const void *, size_t, size_t, FILE *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5 //  _CRTIMP int __cdecl fgetpos(FILE *, fpos_t *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6 //  _CRTIMP int __cdecl fsetpos(FILE *, const fpos_t *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8 //  _CRTIMP __int64 __cdecl _lseeki64(int, __int64, in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9 //  _CRTIMP __int64 __cdecl _telli64(in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0 //  _CRTIMP __int64 __cdecl _filelengthi64(in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1 //  above 3 are in 'io.h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3 //  _CRTIMP int __cdecl fseek(FILE *, long, in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4 //  _CRTIMP long __cdecl ftell(FILE *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5 //  _CRTIMP int __cdecl fclose(FILE *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7 //  #ifndef _SIZE_T_DEFINE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8 //  #ifdef  _WIN6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9 //  typedef unsigned __int64    size_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0 //  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1 //  typedef _W64 unsigned int   size_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2 // 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3 //  #define _SIZE_T_DEFINE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4 // 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6 //  typedef __int64 fpos_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8 // Linux: ~~~~~~~~~~~~~~~~~~~~~~~~~~~~~~~~~~~~~~~~~~~~~~~~~~~~~~~~~~~~~~~~~~~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9 //  size_t fread (void *data, size_t size, size_t count, FILE *stream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0 //  size_t fwrite (const void *data, size_t size, size_t count, FILE *stream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1 //  int fgetpos (FILE *stream, fpos_t *positio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2 //  int fsetpos (FILE *stream, const fpos_t *positio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4 //  FILE * fopen64 (const char *filename, const char *opentyp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5 //  int fseeko64 (FILE *stream, off64_t offset, int whence)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6 //  off64_t ftello64 (FILE *stream)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7 //  int fclose (FILE *stream)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9 //  off_t lseek (int filedes, off_t offset, int whenc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0 //  above 1 is in 'unistd.h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3 // ============== MUST work both for Windows and Linux ==============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4 #define _WIN32_ENVIRONMENT_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5 //#define _POSIX_ENVIRONMENT_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8 #ifndef NUL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9 #ifdef __cplusplu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0 #define NULL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1 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2 #define NULL ((void*)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3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4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6 // To do #1: Put this 31 in MAXwl: 'int MAXwl = 31;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7 // To do #2: No need of flushing unsorted words to file: make backup[] arra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8 //           instead of writing. And mostly sort 26 times!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9 // HEAVY BUG in r.7: unsigned long Hill(unsigned long 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0 //                   is NOT identical wi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1 //                   unsigned long GRMBLhill[32]; // 00 not used, only 01..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2 //                   BECAUSE DUMBEST DUMB Array GRMBLhill expects 'int' no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3 //                   'unsigned long' !!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5 #include &lt;stdio.h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6 #include &lt;ctype.h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7 #include &lt;time.h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8 #if defined(_WIN32_ENVIRONMENT_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9 #include &lt;io.h&gt; // needed for Windows' 'lseeki64' and 'telli64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0 //Above line must be commented in order to compile with Intel C compiler: an error "can't find io.h" occur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1 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2 #endif /* defined(_WIN32_ENVIRONMENT_)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4 typedef unsigned char char_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5 typedef char_t *strin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7 </w:t>
        <w:tab/>
        <w:t>clock_t clocks1, clocks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8 </w:t>
        <w:tab/>
        <w:t>int Boza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0 typedef unsigned char u_int8_t; //FNV onl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1 typedef unsigned long u_int32_t; //FNV onl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2 typedef unsigned long long u_int64_t; //FNV onl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4 // SINHA fragment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6 #define swapKAZE(a, b) { t = *(a); *(a) = *(b); *(b) = t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8 static void InsertSortKAZE(string *a, int n, int d) //void inssort(unsigned char **a, int n, int d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9 {   string *pi, *pj, s, t;                          //unsigned char **pi, **pj, *s, *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0     for (pi = a + 1; --n &gt; 0; pi++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1         for (pj = pi; pj &gt; a; pj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2             /* Inline strcmp: break if *(pj-1) &lt;= *pj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3             for (s=*(pj-1)+d, t=*pj+d; *s==*t &amp;&amp; *s!=0; s++, t++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4                 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5             if (*s &lt;= *t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6                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7             swapKAZE(pj, pj-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8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9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1 //int cmpit(unsigned char **h1, unsigned char **h2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2 //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3 //    return( scmp(*h1, *h2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4 //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6 //int scmp( unsigned char *s1, unsigned char *s2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7 //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8 //    while( *s1 != '\0' &amp;&amp; *s1 == *s2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9 //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0 //        s1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1 //        s2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2 //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3 //    return( *s1-*s2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4 //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6 //static void simplesort(string a[], int n, int b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7 //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8 //   int i, j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9 //   string tm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0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1 //   for (i = 1; i &lt; n; i++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2 //      for (j = i; j &gt; 0 &amp;&amp; scmp(a[j-1]+b, a[j]+b) &gt; 0; j--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3 //         { tmp = a[j]; a[j] = a[j-1]; a[j-1] = tmp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4 //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6 // SINHA fragment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8 // mkqsort.c BEGIN *********************************************************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9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0    Multikey quicksort, a radix sort algorithm for arrays of charact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1    strings by Bentley and Sedgewick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3    J. Bentley and R. Sedgewick. Fast algorithms for sorting an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4    searching strings. In Proceedings of 8th Annual ACM-SIAM Symposium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5    on Discrete Algorithms, 1997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7    http://www.CS.Princeton.EDU/~rs/strings/index.htm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9    The code presented in this file has been tested with care but i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0    not guaranteed for any purpose. The writer does not offer an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1    warranties nor does he accept any liabilities with respect to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2    the cod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2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4    Ranjan Sinha, 1 jan 2003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2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6    School of Computer Science and Information Technology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7    RMIT University, Melbourne, Australia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8    rsinha@cs.rmit.edu.au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2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0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2 //#include "sortstring.h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4 /* MULTIKEY QUICKSOR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6 #ifndef mi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7 #define min(a, b) ((a)&lt;=(b) ? (a) : (b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8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4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1 // ------------------------------- BTREE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2 #define false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3 #define true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4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5 struct nodeBTREE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6 int dat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7 struct nodeBTREE* lef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8 struct nodeBTREE* righ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9 }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1 // ------------------------------- BTREE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4 /* ssort2 -- Faster Version of Multikey Quicksor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6 void vecswap2(unsigned char **a, unsigned char **b, int 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7 {   while (n-- &gt; 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8         unsigned char *t = *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9         *a++ = *b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0         *b++ = 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1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2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4 #define swap2(a, b) { t = *(a); *(a) = *(b); *(b) = t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5 #define ptr2char(i) (*(*(i) + depth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7 unsigned char **med3func(unsigned char **a, unsigned char **b, unsigned char **c, int dep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8 {   int va, vb, vc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9     if ((va=ptr2char(a)) == (vb=ptr2char(b)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0         return 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1     if ((vc=ptr2char(c)) == va || vc == vb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2         return c;  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3     return va &lt; vb ?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4           (vb &lt; vc ? b : (va &lt; vc ? c : a 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5         : (vb &gt; vc ? b : (va &lt; vc ? a : c 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7 #define med3(a, b, c) med3func(a, b, c, dep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9 void inssort(unsigned char **a, int n, int d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0 {   unsigned char **pi, **pj, *s, *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1     for (pi = a + 1; --n &gt; 0; pi++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2         for (pj = pi; pj &gt; a; pj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3             /* Inline strcmp: break if *(pj-1) &lt;= *pj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4             for (s=*(pj-1)+d, t=*pj+d; *s==*t &amp;&amp; *s!=0; s++, t++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5                 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6             if (*s &lt;= *t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7                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8             swap2(pj, pj-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9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0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2 void mkqsort(unsigned char **a, int n, int dep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3 {   int d, r, partval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4     unsigned char **pa, **pb, **pc, **pd, **pl, **pm, **pn, *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5     if (n &lt; 2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6         inssort(a, n, dept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7         retur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8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9     pl = 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0     pm = a + (n/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1     pn = a + (n-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2     if (n &gt; 30) { /* On big arrays, pseudomedian of 9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3         d = (n/8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4         pl = med3(pl, pl+d, pl+2*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5         pm = med3(pm-d, pm, pm+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6         pn = med3(pn-2*d, pn-d, pn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7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8     pm = med3(pl, pm, pn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9     swap2(a, pm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0     partval = ptr2char(a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1     pa = pb = a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2     pc = pd = a + n-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3     for (;;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4         while (pb &lt;= pc &amp;&amp; (r = ptr2char(pb)-partval) &lt;= 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5             if (r == 0) { swap2(pa, pb); pa++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6             pb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7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8         while (pb &lt;= pc &amp;&amp; (r = ptr2char(pc)-partval) &gt;= 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9             if (r == 0) { swap2(pc, pd); pd--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0             pc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1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2         if (pb &gt; pc)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3         swap2(pb, pc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4         pb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5         pc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6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7     pn = a + 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8     r = min(pa-a, pb-pa);    vecswap2(a,  pb-r, 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9     r = min(pd-pc, pn-pd-1); vecswap2(pb, pn-r, 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0     if ((r = pb-pa) &gt;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1         mkqsort(a, r, dept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2     if (ptr2char(a + r)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3         mkqsort(a + r, pa-a + pn-pd-1, depth+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4     if ((r = pd-pc) &gt;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5         mkqsort(a + n-r, r, dept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3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8 void mkqsort_main(unsigned char **a, int n) { mkqsort(a, n, 0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9 // mkqsort.c END ***********************************************************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1 // Why Sinha uses int instead of long??!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2 static int readlines(char *file_name, string **line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3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4    int nlines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5    size_t siz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6    FILE *in_fil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7    string basep, cur, nex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8    string *ASbacku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0    if (!(in_file = fopen(file_name, "rb"))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51       printf( "Leprechaun: Can't open file %s \n", file_name )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2       exit(-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3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4    fseek(in_file, 0, SEEK_EN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5    size = ftell(in_file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6    fseek(in_file, 0, SEEK_SE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7    if (!(basep = (string) malloc(size*sizeof(char_t)))) return -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8    printf( "Allocated memory for words in MB: %lu\n", ((size*sizeof(char_t))&gt;&gt;20)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9    if (fread(basep, 1, size, in_file) &lt; size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60       printf( "Leprechaun: Can't read file %s \n", file_name )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1       exit(-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2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3    fclose(in_file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6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5 // GET nline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6    cur = base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7    while (cur &lt; basep + size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8       next = cu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9       while ((next &lt; basep + size) &amp;&amp; (*next != '\n')) {next++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0       *--next = '\0';          // This is ala DOS i.e. Window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1                                // 1310 not 10(\n=1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2       cur = next + 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3       nlines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4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7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6 // printf("%lu\n",(unsigned long)*lines); -&gt; backup = *lines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7 ASbackup = (string *)malloc( nlines*sizeof(string) ); // sizeof(string) is 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8 if( ASbackup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9 { puts( "Leprechaun: Needed memory allocation denied!\n" ); return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0 printf( "Allocated memory for pointers-to-words in MB: %lu\n", ((nlines*sizeof(string))&gt;&gt;20)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1 *lines = ASbacku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2 //printf("%lu\n",(unsigned long)*lines); -&gt; backup = *lines = ASbackup = 694688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4 // Upload nlines time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5    nlines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6    cur = base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7    while (cur &lt; basep + size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8       next = cu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9       while ((next &lt; basep + size) &amp;&amp; (*next != '\n')) {next++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0       *--next = '\0';          // This is ala DOS i.e. Window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1                                // 1310 not 10(\n=1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2       ASbackup[nlines] = cu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3       cur = next + 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4       nlines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5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6    return nline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9 void x64toaKAZE (      /* stdcall is faster and smaller... Might as well use it for the helper.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0         unsigned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1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2         unsigned radix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3         int is_ne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4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5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6         char *p;                /* pointer to traverse string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7         char *firstdig;         /* pointer to firs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8         char temp;              /* temp char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9         unsigned digval;        /* value of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1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1         p =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3         if ( is_neg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4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5             *p++ = '-';         /* negative, so output '-' and negat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6             val = (unsigned long long)(-(long long)val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7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1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9         firstdig = p;           /* save pointer to firs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2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1         do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2             digval = (unsigned) (val % radix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3             val /= radix;       /* get nex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2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5             /* convert to ascii and stor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6             if (digval &gt; 9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7                 *p++ = (char) (digval - 10 + 'a');  /* a letter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8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9                 *p++ = (char) (digval + '0');       /* a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0         } while (val &gt;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3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2         /* We now have the digit of the number in the buffer, but in rever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3            order.  Thus we reverse them now.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3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5         *p-- = '\0';            /* terminate string; p points to las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3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7         do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8             temp =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9             *p = *firstdi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0             *firstdig = temp;   /* swap *p and *firstdig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1             --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2             ++firstdig;         /* advance to next two digits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3         } while (firstdig &lt; p); /* repeat until halfway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4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4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6 /* Actual functions just call conversion helper with neg flag set correctly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7    and return pointer to buffer.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4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9 char * _i64toaKAZE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0        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1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2         int radi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3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4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5         x64toaKAZE((unsigned long long)val, buf, radix, (radix == 10 &amp;&amp; val &lt; 0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6         return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5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9 char * _ui64toaKAZE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0         unsigned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1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2         int radi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3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4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5         x64toaKAZE(val, buf, radix,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6         return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6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9 char * _ui64toaKAZEzerocomma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0         unsigned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1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2         int radi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3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4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5                        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6                         char tem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7                         int txpma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8                         int pxnma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9         x64toaKAZE(val, buf, radix,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0                         p =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1                         do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2                         } while (*++p != '\0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3                         p--; // p points to last dig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4                              // buf points to first dig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5                         buf[26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6                         txpman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7                         pxnma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8                         do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9                         { if (buf &lt;= p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0                           { temp =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1                             buf[26-txpman] = temp; pxn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2                             p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3                             if (pxnman % 3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4                             {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5                               buf[26-txpman] = (char) (',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6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7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8              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9                           { buf[26-txpman] = (char) ('0'); pxn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0                             if (pxnman % 3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1                             {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2                               buf[26-txpman] = (char) (',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3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4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5                          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6                         } while (txpman &lt;= 26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7         return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0 char * _ui64toaKAZEcomma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1         unsigned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2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3         int radi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4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5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6                        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7                         char tem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8                         int txpma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9                         int pxnma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20         x64toaKAZE(val, buf, radix,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21                         p =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22                         do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23                         } while (*++p != '\0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24                         p--; // p points to last dig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25                              // buf points to first dig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26                         buf[26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27                         txpman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28                         pxnma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29                         while (buf &lt;= p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30                         { temp =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31                           buf[26-txpman] = temp; pxn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32                           p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33                           if (pxnman % 3 == 0 &amp;&amp; buf &lt;= p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34                           {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35                             buf[26-txpman] = (char) (',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36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37                          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38                         }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39         return buf+26-(txpman-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0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4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2 unsigned char KuxHash(char *st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3 { unsigned char h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4   int max31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5   //while (*st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6   while (str[max31]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7   { h = h ^ str[max31++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8     //h = h ^ *str++; // I am not sure 'str' is returned changed after return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9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0   return h; // 00..255 i.e. 2^8=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5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53 int KuxHash2(char *str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4 { int h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5   unsigned long h2 = 0; // must be long: 31*'z'=31*12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6   int max31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7   while (str[max31]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8   { h = h ^ str[max31]; // 00..255 i.e. 2^8=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9     //h2 = h2 + str[max31++];       // [113s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0     h2 = h2 + max31 * str[max31++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1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2   h=h&lt;&lt;4; // 00..15 i.e. 2^4=1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3   //h = h|( str[0] ^ str[max31-1] ); // [111s] a..z: each XOR each gives 00..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4   h = h|( h2%((1&lt;&lt;4)-1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5   return h; // 00..4095 i.e. 2^12=40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6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8 //OSHO test - Attempts to Find/Put a WORD into linked list count: 32,011,9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69 int KuxHash3(char *str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0 { int h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1   unsigned long h2 = 0; // must be long: 31*'z'=31*12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2   int max31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3   while (str[max31]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4   { h = h ^ str[max31]; // 00..255 i.e. 2^8=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5     //h2 = h2 + str[max31++];       // [113s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6     h2 = h2 + str[max31++] * (max31+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7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8 // Result is: 7bits in 'h' and 32bits in 'h2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7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0                         //printf("%s:\n ",st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1                         //printf("%d ",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2   h=h&lt;&lt;6; // 00..15 i.e. 00-05+7bits=13bi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3                         //printf("%d ",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4                         //printf("%d ",h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5   //h = h|( str[0] ^ str[max31-1] ); // [111s] a..z: each XOR each gives 00..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6   h = h|( h2%((1&lt;&lt;6)-1) ); // 64-1=63=9*7; 61 is pri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7                         //printf("%d \n",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8   return h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9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9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1 //OSHO test - Attempts to Find/Put a WORD into a linked list count: 31,927,28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2 int KuxHash3plus(char *st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3 { int h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4   unsigned long h2 = 0; // must be long: 31*'z'=31*12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5   int max31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6   while (str[max31]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7   { h = h ^ str[max31]; // 00..255 i.e. 2^8=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8     //h2 = h2 + str[max31++];       // [113s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9     h2 = h2 + str[max31++] * (max31+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0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1 // Result is: 7bits in 'h' and 32bits in 'h2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0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3                         //printf("%s:\n ",st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4                         //printf("%d ",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5 // a in ASCII is 097 = 0110 000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6 // z in ASCII is 122 = 0111 10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7 // Above two lines show that bits 8-7-6 are always 0-1-1 so need for low 5 bit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8   //h=h&lt;&lt;8; // 00..15 i.e. 5bits + 00-07bits=13bi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9                         //printf("%d ",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10                         //printf("%d ",h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11   //h = h|( str[0] ^ str[max31-1] ); // [111s] a..z: each XOR each gives 00..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12   h = (( h&lt;&lt;8 )|( h2%(251) ))&amp;8191; // 251 pri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13                         //printf("%d \n",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14   return h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1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1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17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18 PUBLIC</w:t>
        <w:tab/>
        <w:t>_KuxHash3plu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19 ; Function compile flags: /Ogt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20 _TEXT</w:t>
        <w:tab/>
        <w:t>SEGMEN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21 _str$ = 8</w:t>
        <w:tab/>
        <w:tab/>
        <w:tab/>
        <w:tab/>
        <w:tab/>
        <w:tab/>
        <w:t>; size = 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22 _KuxHash3plus PROC NEA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23 ; Line 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4 </w:t>
        <w:tab/>
        <w:t>mov</w:t>
        <w:tab/>
        <w:t>ecx, DWORD PTR _str$[esp-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5 </w:t>
        <w:tab/>
        <w:t>mov</w:t>
        <w:tab/>
        <w:t>dl, BYTE PTR [ec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6 </w:t>
        <w:tab/>
        <w:t>push</w:t>
        <w:tab/>
        <w:t>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7 </w:t>
        <w:tab/>
        <w:t>xor</w:t>
        <w:tab/>
        <w:t>esi,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8 </w:t>
        <w:tab/>
        <w:t>xor</w:t>
        <w:tab/>
        <w:t>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9 </w:t>
        <w:tab/>
        <w:t>test</w:t>
        <w:tab/>
        <w:t>dl, d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0 </w:t>
        <w:tab/>
        <w:t>je</w:t>
        <w:tab/>
        <w:t>SHORT $L15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1 </w:t>
        <w:tab/>
        <w:t>push</w:t>
        <w:tab/>
        <w:t>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2 </w:t>
        <w:tab/>
        <w:t>push</w:t>
        <w:tab/>
        <w:t>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3 </w:t>
        <w:tab/>
        <w:t>mov</w:t>
        <w:tab/>
        <w:t>edi,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4 </w:t>
        <w:tab/>
        <w:t>sub</w:t>
        <w:tab/>
        <w:t>edi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5 </w:t>
        <w:tab/>
        <w:t>npad</w:t>
        <w:tab/>
        <w:t>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36 $L1560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37 ; Line 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8 </w:t>
        <w:tab/>
        <w:t>movsx</w:t>
        <w:tab/>
        <w:t>edx, BYTE PTR [ec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39 ; Line 51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0 </w:t>
        <w:tab/>
        <w:t>lea</w:t>
        <w:tab/>
        <w:t>ebx, DWORD PTR [edi+ec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1 </w:t>
        <w:tab/>
        <w:t>imul</w:t>
        <w:tab/>
        <w:t>ebx,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2 </w:t>
        <w:tab/>
        <w:t>xor</w:t>
        <w:tab/>
        <w:t>esi,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3 </w:t>
        <w:tab/>
        <w:t>mov</w:t>
        <w:tab/>
        <w:t>dl, BYTE PTR [ecx+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4 </w:t>
        <w:tab/>
        <w:t>add</w:t>
        <w:tab/>
        <w:t>eax,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5 </w:t>
        <w:tab/>
        <w:t>inc</w:t>
        <w:tab/>
        <w:t>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6 </w:t>
        <w:tab/>
        <w:t>test</w:t>
        <w:tab/>
        <w:t>dl, d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7 </w:t>
        <w:tab/>
        <w:t>jne</w:t>
        <w:tab/>
        <w:t>SHORT $L1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8 </w:t>
        <w:tab/>
        <w:t>pop</w:t>
        <w:tab/>
        <w:t>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9 </w:t>
        <w:tab/>
        <w:t>pop</w:t>
        <w:tab/>
        <w:t>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50 $L156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51 ; Line 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2 </w:t>
        <w:tab/>
        <w:t>xor</w:t>
        <w:tab/>
        <w:t>edx,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3 </w:t>
        <w:tab/>
        <w:t>mov</w:t>
        <w:tab/>
        <w:t>ecx, 251</w:t>
        <w:tab/>
        <w:tab/>
        <w:tab/>
        <w:tab/>
        <w:t>; 000000fb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4 </w:t>
        <w:tab/>
        <w:t>div</w:t>
        <w:tab/>
        <w:t>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5 </w:t>
        <w:tab/>
        <w:t>shl</w:t>
        <w:tab/>
        <w:t>esi, 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6 </w:t>
        <w:tab/>
        <w:t>mov</w:t>
        <w:tab/>
        <w:t>eax,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57 ; Line 52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8 </w:t>
        <w:tab/>
        <w:t>or</w:t>
        <w:tab/>
        <w:t>eax,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9 </w:t>
        <w:tab/>
        <w:t>and</w:t>
        <w:tab/>
        <w:t>eax, 8191</w:t>
        <w:tab/>
        <w:tab/>
        <w:tab/>
        <w:tab/>
        <w:t>; 00001fff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0 </w:t>
        <w:tab/>
        <w:t>pop</w:t>
        <w:tab/>
        <w:t>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61 ; Line 53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2 </w:t>
        <w:tab/>
        <w:t>ret</w:t>
        <w:tab/>
        <w:t>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63 _KuxHash3plus END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64 _TEXT</w:t>
        <w:tab/>
        <w:t>END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65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67 //OSHO test - Attempts to Find/Put a WORD into a linked list count: 32,021,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68 int KuxHash4(char *st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9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0   int h2 = 0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71     for (; *str != 0; str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72       //h2 = (127*h2 + *str) % (8192-1); // 2^13-1 = 8191 is Mersenne pri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73       h2 = ((h2&lt;&lt;7) + *str) % (8192-1); // 2^13-1 = 8191 is Mersenne pri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74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76   return h2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7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79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80 int hash(char *v, int M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81   { int h = 0, a = 127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2     for (; *v != 0; v++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83       h = (a*h + *v) % M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84     return 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85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87 int hashU(char *v, int M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88   { int h, a = 31415, b = 27183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9     for (h = 0; *v != 0; v++, a = a*b % (M-1)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90         h = (a*h + *v) % M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91     return (h &lt; 0) ? (h + M) : 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92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93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95 // Kaze: My appreciation of FNV is far beyound C code optimization, it is alchemical, and why not, magical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97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98 FNV hash histor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9     The basis of the FNV hash algorithm was taken from an idea sent as reviewer comments to the IEEE POSIX P1003.2 committee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0 by Glenn Fowler and Phong Vo back in 1991. In a subsequent ballot round: Landon Curt Noll improved on their algorithm.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1 Some people tried this hash and found that it worked rather well. In an EMail message to Landon, they named it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02 the ``Fowler/Noll/Vo'' or FNV hash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3     FNV hashes are designed to be fast while maintaining a low collision rate. The FNV speed allows one to quickly hash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4 lots of data while maintaining a reasonable collision rate. The high dispersion of the FNV hashes makes them well suited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5 for hashing nearly identical strings such as URLs, hostnames, filenames, text, IP addresses, etc.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06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08 /* NOTE: u_int64_t is a 64 bit unsigned typ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09 /* NOTE: u_int32_t is a 32 bit unsigned typ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10 /* NOTE: u_int16_t is a 16 bit unsigned typ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11 /* NOTE: u_int8_t is a 8 bit unsigned typ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13 //typedef unsigned char u_int8_t; //FNV onl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14 //typedef unsigned long u_int32_t; //FNV onl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15 //typedef unsigned long long u_int64_t; //FNV onl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17 // 32 bit FNV_prime = 2^24 + 2^8 + 0x93 = 167776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18 // 64 bit FNV_prime = 2^40 + 2^8 + 0xb3 = 10995116282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20 // 32 bit offset_basis = 21661362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21 // 64 bit offset_basis = 146959810393466560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2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23 #define FNV1_64_INIT ((u_int64_t)14695981039346656037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24 #define FNV1_64_PRIME ((u_int64_t)109951162821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25 #define FNV1_32_INIT ((u_int32_t)216613626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26 #define FNV1_32_PRIME ((u_int32_t)602173697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27 // FNV1A_Hash_4_OCTETS gives dispersion as follow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28 //3549448: 1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29 //3549669: 171072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30 //3550710: 272961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31 //3550733: 1727833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32 //3550734: 4315624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33 //3550929: 204312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34 //3550984: 56285363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35 //3550991: 551362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36 //3551359: 3328207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37 //3551484: 354126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38 //3551514: 4071385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39 //3551523: 44205875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40 //3551701: 44923084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41 //3551736: 10771225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42 //3551961: 428904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43 //3552039: 6021736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44 //3552103: 5884111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46 #define FNV_64A_OP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47     (((u_int64_t)(hash) ^ (u_int8_t)(octet)) * FNV1_64_PRIM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49 #define FNV_64A_OP64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50     (((u_int64_t)(hash) ^ (u_int64_t)(octet)) * FNV1_64_PRIM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52 #define FNV_32A_OP_GENERIC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53     (((u_int32_t)(hash) ^ (u_int8_t)(octet)) * 16777619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55 #define FNV_32A_OP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56     (((u_int32_t)(hash) ^ (u_int8_t)(octet)) * FNV1_32_PRIM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58 #define FNV_32A_OP_MULless_core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59     ( (u_int32_t)(hash) ^ (u_int8_t)(octet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61 #define FNV_32A_OP_MULless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62     ( (FNV_32A_OP_MULless_core(hash, octet)&lt;&lt;5) - FNV_32A_OP_MULless_core(hash, octet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64 #define FNV_32A_OP32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65     (((u_int32_t)(hash) ^ (u_int32_t)(octet)) * FNV1_32_PRIM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67 #define FNV_32A_OP64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68     (((u_int64_t)(hash) ^ (u_int64_t)(octet)) * FNV1_32_PRIM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70 #define FNV_32A_OP32_MULless_core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71     ( (u_int32_t)(hash) ^ (u_int32_t)(octet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73 #define FNV_32A_OP32_MULless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74     ( (FNV_32A_OP32_MULless_core(hash, octet)&lt;&lt;5) - FNV_32A_OP32_MULless_core(hash, octet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77 // Invoking: FNV1A_Hash_4_OCTETS_31(wrd, wrdlen&gt;&gt;2) // = 0,1,2,3,4,5,6,7 [1..3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78 int FNV1A_Hash_4_OCTETS_31(char *str, int wrdlen_QUADRUPLET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9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80 u_int32_t has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81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83 hash = FNV1_32_IN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84 p=s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86 // The goal of stage #1: to reduce number of 'imul's in fact to reduce loop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88 // Stage #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89 for (; wrdlen_QUADRUPLETS != 0; --wrdlen_QUADRUPLETS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90     hash = FNV_32A_OP32_MULless(hash, (unsigned long)*(long *)p); // mov edi, DWORD PTR [ea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91     p=p+4; // add eax, 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92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9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94 // Stage #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95 for (; *p; ++p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96     hash = FNV_32A_OP_MULless(hash, *p); // mov dl, BYTE PTR [ec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9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99   //return ((hash&gt;&gt;13) ^ hash) &amp; 8191; // (((u_int32_t)1&lt;&lt;(x))-1) where x=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00   return ((hash&gt;&gt;16) ^ hash) &amp; 8191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0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0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0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04 // Invoking: FNV1A_Hash_4_OCTETS(wrd, wrdlen&gt;&gt;2) // = 0,1,2,3,4,5,6,7 [1..3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05 int FNV1A_Hash_4_OCTETS(char *str, int wrdlen_QUADRUPLET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06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07 u_int32_t has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08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0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10 hash = FNV1_32_IN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11 p=s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13 // The goal of stage #1: to reduce number of 'imul'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15 // Stage #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16 for (; wrdlen_QUADRUPLETS != 0; --wrdlen_QUADRUPLETS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17     hash = FNV_32A_OP32(hash, (unsigned long)*(long *)p); // mov edi, DWORD PTR [ea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18     p=p+4; // add eax, 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19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21 // Stage #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22 for (; *p; ++p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23     hash = FNV_32A_OP(hash, *p); // mov dl, BYTE PTR [ec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24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26   //return ((hash&gt;&gt;13) ^ hash) &amp; 8191; // (((u_int32_t)1&lt;&lt;(x))-1) where x=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27   return ((hash&gt;&gt;16) ^ hash) &amp; 8191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2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30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31 Results for 'FNV1A_Hash_8_OCTETS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32 Bytes per second performance: 23,110,160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33 Words per second performance: 1,959,516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34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35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36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37 Number Of Files: 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38 Number Of Lines: 352712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39 Allocated memory in MB: 195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40 Number Of Trees(GREATER THE BETTER): 341942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41 Forest population(Hash Function Quality regarding Collisions i.e. Hash Table Utilization): 51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42 Number Of Hash Collisions(Distinct WORDs - Number Of Trees): 18783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43 Maximum Attempts to Find/Put a WORD into a Binary-Search-Tree: '1,119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44 Total Attempts to Find/Put WORDs into Binary-Search-Trees: 268,085,50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45 Total Number of LEAFs in Binary-Search-Trees(GREATER THE BETTER): 7,690,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46 Perfectly-Balanced-Binary-Search-Tree for MaxNODEs = 2,622 must have PEAK = 12 = rounding down of integer (1+lb(2,622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47 Binary-Search-Tree(1st out of 1) with MaxNODEs = 2,622 has PEAK = 592 and LEAFs = 68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48 Binary-Search-Tree(1st out of 1) with MaxPEAK = '1,119' has NODEs = 1,537 and LEAFs = 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49 Binary-Search-Tree(1st out of 1) with MaxLEAFs = 731 has NODEs = 2,517 and PEAK = 44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50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51 // Invoking: FNV1A_Hash_8_OCTETS(wrd, wrdlen&gt;&gt;3) // = 0,1,2,3 [1..3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52 int FNV1A_Hash_8_OCTETS(char *str, int wrdlen_OCTET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53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54 u_int32_t has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55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5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57 hash = FNV1_32_IN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58 p=s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5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60 // The goal of stage #1: to reduce number of 'imul'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6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62 // Stage #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63 for (; wrdlen_OCTETS != 0; --wrdlen_OCTETS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64     hash = FNV_32A_OP64(hash, (unsigned long long)*(long *)p); // mov edi, DWORD PTR [ea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65     p=p+8; // add eax, 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6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6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68 // Stage #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69 for (; *p; ++p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70     hash = FNV_32A_OP(hash, *p); // mov dl, BYTE PTR [ec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7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73   //return ((hash&gt;&gt;13) ^ hash) &amp; 8191; // (((u_int32_t)1&lt;&lt;(x))-1) where x=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74   return ((hash&gt;&gt;16) ^ hash) &amp; 8191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7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8 // Invoking: FNV1A_Hash_Granularity(wrd, wrdlen&gt;&gt;0|2|3, 0|2|3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79 int FNV1A_Hash_Granularity(char *str, int wrdlen_granulated, int Granularity) // wrdlen&gt;&gt;0=wrdl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0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81 u_int32_t has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82 u_int64_t hash6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83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85 hash = FNV1_32_IN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86 p=s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88 // The goal of stage #1: to reduce number of 'imul's and mainly: the number of loop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90 // Stage #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91         if (Granularity == 2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92 for (; wrdlen_granulated != 0; --wrdlen_granulated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93     hash = FNV_32A_OP32(hash, (u_int32_t)*(u_int32_t *)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94     p=p+4; // (1&lt;&lt;Granularity): 1&lt;&lt;0=1, 1&lt;&lt;2=4, 1&lt;&lt;3=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9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96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97         if (Granularity == 3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98 hash64 = FNV1_64_IN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99 for (; wrdlen_granulated != 0; --wrdlen_granulated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00     hash64 = FNV_64A_OP64(hash64, (u_int64_t)*(u_int64_t *)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01     p=p+8; // (1&lt;&lt;Granularity): 1&lt;&lt;0=1, 1&lt;&lt;2=4, 1&lt;&lt;3=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02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03 for (; *p; ++p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04     hash64 = FNV_64A_OP(hash64, (u_int8_t)*(u_int8_t *)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0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0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07   //return ((hash&gt;&gt;13) ^ hash) &amp; 8191; // (((u_int32_t)1&lt;&lt;(x))-1) where x=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08   return ((hash64&gt;&gt;51) ^ hash64) &amp; 8191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09   // probably better shifting is not by 16 bits but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10   //hash64&gt;&gt;16: 3,544,160 just ba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11   //hash64&gt;&gt;33: 3,547,85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12   //hash64&gt;&gt;34: 3,547,26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13   //hash64&gt;&gt;35: 3,547,45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14   //hash64&gt;&gt;36: 3,547,24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15   //hash64&gt;&gt;40: 3,548,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16   //hash64&gt;&gt;44: 3,548,24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17   //hash64&gt;&gt;45: 3,549,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18   //hash64&gt;&gt;46: 3,549,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19   //hash64&gt;&gt;47: 3,549,09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20   //hash64&gt;&gt;50: 3,549,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21   //hash64&gt;&gt;51: 3,549,395 i.e. maximum shift: the 13 most significant bits i.e. (64-13); closest to 3,549,44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3 // Above results are obtained for following set: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24 //if (wrdlen&lt;=19) // 4x4+3=19 i.e. last contains 7 clas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25 //              Slot = FNV1A_Hash_Granularity(wrd, wrdlen&gt;&gt;2, 2)&lt;&lt;2; //13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26 //else            // 2x8+4=20 i.e. first contains 6 clas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27 //              Slot = FNV1A_Hash_Granularity(wrd, wrdlen&gt;&gt;3, 3)&lt;&lt;2; //13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28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0         //if (Granularity != 3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1 // Stage #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2 for (; *p; ++p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3     hash = FNV_32A_OP(hash, (u_int8_t)*(u_int8_t *)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4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3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6   //return ((hash&gt;&gt;13) ^ hash) &amp; 8191; // (((u_int32_t)1&lt;&lt;(x))-1) where x=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7   return ((hash&gt;&gt;16) ^ hash) &amp; 8191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8         //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9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4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4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2 // char *string;</w:t>
        <w:tab/>
        <w:tab/>
        <w:t>/* the string to 64 bit FNV-1a hash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3 // u_int64_t hash;</w:t>
        <w:tab/>
        <w:tab/>
        <w:t>/* will hold the final value of the hash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4 //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45 //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6 // hash = FNV1_64_IN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7 // for (p=string; *p; ++p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8 //     hash = FNV_64A_OP(hash, *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9 //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5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5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52 // If you need an x-bit hash where x is not a power of 2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3 // then we recommend that you compute the FNV hash that is just larger than x-bits and xor-fold the result down to x-bit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54 // By xor-folding we mean shift the excess high order bits down and xor them with the lower x-bits.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5 // For tiny x &lt; 16 bit values, we recommend using a 32 bit FNV-1 hash as follow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5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7 //    /* NOTE: for 0 &lt; x &lt; 16 ONLY!!!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8 //    #define TINY_MASK(x) (((u_int32_t)1&lt;&lt;(x))-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9 //    #define FNV1_32_INIT ((u_int32_t)216613626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60 //    u_int32_t has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61 //    void *dat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62 //    size_t data_le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63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64 //    hash = fnv_32_buf(data, data_len, FNV1_32_INI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65 //    hash = (((hash&gt;&gt;x) ^ hash) &amp; TINY_MASK(x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68 int FNV1A_Hash_SHIFTless_XORless(char *st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9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0 u_int32_t hash;</w:t>
        <w:tab/>
        <w:tab/>
        <w:t>/* will hold the final value of the hash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1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7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3 hash = FNV1_32_IN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4 for (p=str; *p; ++p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5     hash = FNV_32A_OP(hash, *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7 //hash = ((hash&gt;&gt;13) ^ hash) &amp; 8191; // (((u_int32_t)1&lt;&lt;(x))-1) where x=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7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9   return hash &amp; 8191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80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82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83 _FNV1A_Hash_SHIFTless_XORless PROC NEA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84 ; Line 72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5 </w:t>
        <w:tab/>
        <w:t>mov</w:t>
        <w:tab/>
        <w:t>edx, DWORD PTR _str$[esp-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6 </w:t>
        <w:tab/>
        <w:t>mov</w:t>
        <w:tab/>
        <w:t>cl, BYTE PTR [ed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7 </w:t>
        <w:tab/>
        <w:t>test</w:t>
        <w:tab/>
        <w:t>cl, c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8 </w:t>
        <w:tab/>
        <w:t>mov</w:t>
        <w:tab/>
        <w:t>eax, -2128831035</w:t>
        <w:tab/>
        <w:tab/>
        <w:tab/>
        <w:t>; 811c9dc5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9 </w:t>
        <w:tab/>
        <w:t>je</w:t>
        <w:tab/>
        <w:t>SHORT $L158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0 </w:t>
        <w:tab/>
        <w:t>npad</w:t>
        <w:tab/>
        <w:t>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91 $L1580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92 ; Line 72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3 </w:t>
        <w:tab/>
        <w:t>movzx</w:t>
        <w:tab/>
        <w:t>ecx, c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4 </w:t>
        <w:tab/>
        <w:t>xor</w:t>
        <w:tab/>
        <w:t>ec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5 </w:t>
        <w:tab/>
        <w:t>imul</w:t>
        <w:tab/>
        <w:t>ecx, 16777619</w:t>
        <w:tab/>
        <w:tab/>
        <w:tab/>
        <w:tab/>
        <w:t>; 01000193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6 </w:t>
        <w:tab/>
        <w:t>inc</w:t>
        <w:tab/>
        <w:t>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7 </w:t>
        <w:tab/>
        <w:t>mov</w:t>
        <w:tab/>
        <w:t>eax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8 </w:t>
        <w:tab/>
        <w:t>mov</w:t>
        <w:tab/>
        <w:t>cl, BYTE PTR [ed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9 </w:t>
        <w:tab/>
        <w:t>test</w:t>
        <w:tab/>
        <w:t>cl, c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0 </w:t>
        <w:tab/>
        <w:t>jne</w:t>
        <w:tab/>
        <w:t>SHORT $L1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01 $L158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02 ; Line 72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3 </w:t>
        <w:tab/>
        <w:t>and</w:t>
        <w:tab/>
        <w:t>eax, 8191</w:t>
        <w:tab/>
        <w:tab/>
        <w:tab/>
        <w:tab/>
        <w:t>; 00001fff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04 ; Line 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5 </w:t>
        <w:tab/>
        <w:t>ret</w:t>
        <w:tab/>
        <w:t>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06 _FNV1A_Hash_SHIFTless_XORless END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07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10 int FNV1A_Hash(char *st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11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12 u_int32_t hash;</w:t>
        <w:tab/>
        <w:tab/>
        <w:t>/* will hold the final value of the hash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13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1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15 hash = FNV1_32_IN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16 for (p=str; *p; ++p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17     hash = FNV_32A_OP(hash, *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1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19 //hash = ((hash&gt;&gt;13) ^ hash) &amp; 8191; // (((u_int32_t)1&lt;&lt;(x))-1) where x=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2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21   return ((hash&gt;&gt;13) ^ hash) &amp; 8191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22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2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24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25 _FNV1A_Hash PROC NEA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26 ; Line 72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27 </w:t>
        <w:tab/>
        <w:t>mov</w:t>
        <w:tab/>
        <w:t>edx, DWORD PTR _str$[esp-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28 </w:t>
        <w:tab/>
        <w:t>mov</w:t>
        <w:tab/>
        <w:t>al, BYTE PTR [ed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29 </w:t>
        <w:tab/>
        <w:t>test</w:t>
        <w:tab/>
        <w:t>al, a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0 </w:t>
        <w:tab/>
        <w:t>mov</w:t>
        <w:tab/>
        <w:t>ecx, -2128831035</w:t>
        <w:tab/>
        <w:tab/>
        <w:tab/>
        <w:t>; 811c9dc5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1 </w:t>
        <w:tab/>
        <w:t>je</w:t>
        <w:tab/>
        <w:t>SHORT $L158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2 </w:t>
        <w:tab/>
        <w:t>npad</w:t>
        <w:tab/>
        <w:t>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33 $L1580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34 ; Line 7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5 </w:t>
        <w:tab/>
        <w:t>movzx</w:t>
        <w:tab/>
        <w:t>eax, a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6 </w:t>
        <w:tab/>
        <w:t>xor</w:t>
        <w:tab/>
        <w:t>eax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7 </w:t>
        <w:tab/>
        <w:t>imul</w:t>
        <w:tab/>
        <w:t>eax, 16777619</w:t>
        <w:tab/>
        <w:tab/>
        <w:tab/>
        <w:tab/>
        <w:t>; 01000193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8 </w:t>
        <w:tab/>
        <w:t>inc</w:t>
        <w:tab/>
        <w:t>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9 </w:t>
        <w:tab/>
        <w:t>mov</w:t>
        <w:tab/>
        <w:t>ec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0 </w:t>
        <w:tab/>
        <w:t>mov</w:t>
        <w:tab/>
        <w:t>al, BYTE PTR [ed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1 </w:t>
        <w:tab/>
        <w:t>test</w:t>
        <w:tab/>
        <w:t>al, a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2 </w:t>
        <w:tab/>
        <w:t>jne</w:t>
        <w:tab/>
        <w:t>SHORT $L1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43 $L158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44 ; Line 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5 </w:t>
        <w:tab/>
        <w:t>mov</w:t>
        <w:tab/>
        <w:t>eax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6 </w:t>
        <w:tab/>
        <w:t>shr</w:t>
        <w:tab/>
        <w:t>eax, 13</w:t>
        <w:tab/>
        <w:tab/>
        <w:tab/>
        <w:tab/>
        <w:tab/>
        <w:t>; 0000000d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7 </w:t>
        <w:tab/>
        <w:t>xor</w:t>
        <w:tab/>
        <w:t>eax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8 </w:t>
        <w:tab/>
        <w:t>and</w:t>
        <w:tab/>
        <w:t>eax, 8191</w:t>
        <w:tab/>
        <w:tab/>
        <w:tab/>
        <w:tab/>
        <w:t>; 00001fff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49 ; Line 72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50 </w:t>
        <w:tab/>
        <w:t>ret</w:t>
        <w:tab/>
        <w:t>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51 _FNV1A_Hash END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52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5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54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55 Wayne Diamond implemented 32-bit FNV algorithm in PowerBASIC inline x86 assembly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5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5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58     FUNCTION FNV32(BYVAL dwOffset AS DWORD, BYVAL dwLen AS DWORD, BYVAL offset_basis AS DWORD) AS DWOR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59     #REGISTER NON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0     ! mov esi, dwOffset      ;esi = ptr to buff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1     ! mov ecx, dwLen         ;ecx = length of buffer (counte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2     ! mov eax, offset_basis  ;set to 2166136261 for FNV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3     ! mov edi, &amp;h01000193    ;FNV_32_PRIME = 167776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4     ! xor ebx, ebx           ;ebx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5     nextbyt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6     ! mul edi                ;eax = eax * FNV_32_PRI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7     ! mov bl, [esi]          ;bl = byte from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8     ! xor eax, ebx           ;al = al xor b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9     ! inc esi                ;esi = esi + 1 (buffer 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0     ! dec ecx                ;ecx = ecx - 1 (counte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1     ! jnz nextbyte           ;if ecx is 0, jmp to NextByt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2     ! mov FUNCTION, eax      ;else, function =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3     END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7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5 Wayne said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7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77     ''Just thought I should let you know that I've ported the 32-bit FNV algorithm over to inline assembly.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78 It's actually in PowerBASIC (www.powerbasic.com) format - a compiler I use, but the main function is all assembly.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79 It could be optimized further in terms of saving a couple of clock cycles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80 but it's fairly optimized al ready - only 6 instructions in the main loop, plus 5 setup instructions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81 and compiles to just 33 bytes.''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8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83 M.S.Schulte sent us these 32-bit FNV-1 and FNV-1a x86 assembler implementations (written in flat assembler)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4 half of which were optimized for speed, the other half were optimized for siz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8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6     small_fnv32:    ;FNV1 32bit (size: 31 byte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7     ;                Intel Core 2 Duo E6600: 354.20 m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8        push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9        push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0        mov     esi, [esp + 0ch] ;buff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1        mov     ecx, [esp + 10h] ;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2        mov     eax, [esp + 14h] ;basi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3        mov     edi, 01000193h   ;fnv_32_pri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4      nex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5        mul 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6        xor     al, [esi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7        inc 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8        loop    sne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9        pop 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0        pop 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1        retn    0c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0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3      small_fnv32a:   ;FNV1a 32bit (size: 31 byte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4     ;                 Intel Core 2 Duo E6600: 327.68 m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5        push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6        push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7        mov     esi, [esp + 0ch] ;buff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8        mov     ecx, [esp + 10h] ;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9        mov     eax, [esp + 14h] ;basi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0        mov     edi, 01000193h   ;fnv_32_pri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1      nexta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2        xor     al, [esi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3        mul 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4        inc 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5        loop    nexta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6        pop 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7        pop 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8        retn    0c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1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0     fast_fnv32:    ;FNV1 32bit (size: 36 byte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1     ;               Intel Core 2 Duo E6600: 565.12 m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2        push   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3        push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4        push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5        mov     esi, [esp + 10h] ;buff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6        mov     ecx, [esp + 14h] ;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7        mov     eax, [esp + 18h] ;basi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8        mov     edi, 01000193h   ;fnv_32_pri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9        xor     ebx,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0      nex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1        mul 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2        mov     bl, [esi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3        xor     eax,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4        inc 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5        dec    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6        jnz     ne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7        pop 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8        pop 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9        pop    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0        retn    0c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4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2      fast_fnv32a:   ;FNV1a 32bit (size: 36 byte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3     ;                Intel Core 2 Duo E6600: 574.95 m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4        push   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5        push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6        push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7        mov     esi, [esp + 10h] ;buff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8        mov     ecx, [esp + 14h] ;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9        mov     eax, [esp + 18h] ;basi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0        mov     edi, 01000193h   ;fnv_32_pri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1        xor     ebx,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2      nexta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3        mov     bl, [esi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4        xor     eax,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5        mul 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6        inc 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7        dec    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8        jnz     nexta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9        pop    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0        pop 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1        pop    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2        retn    0c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3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6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5 //Number Of Trees(GREATER THE BETTER): 35257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6 //Forest population(Hash Function Quality regarding Collisions i.e. Hash Table Utilization): 53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7 //Number Of Hash Collisions(Distinct WORDs - Number Of Trees): 186772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8 int Hash17_unrolled(const char *key, int wrdle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9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70 </w:t>
        <w:tab/>
        <w:t>int hash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1         int i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72 </w:t>
        <w:tab/>
        <w:t>for(i = 0; i &lt; (wrdlen &amp; -2); i += 2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73 </w:t>
        <w:tab/>
        <w:tab/>
        <w:t>hash = (17) * hash + (key[i] - ' 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74 </w:t>
        <w:tab/>
        <w:tab/>
        <w:t>hash = (17) * hash + (key[i+1] - ' 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75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76 </w:t>
        <w:tab/>
        <w:t>if(wrdlen &amp;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77 </w:t>
        <w:tab/>
        <w:tab/>
        <w:t>hash = (17) * hash + (key[wrdlen-1] - ' 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78 </w:t>
        <w:tab/>
        <w:t>return ( hash ^ (hash &gt;&gt; 16) ) &amp; 819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9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8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1 //hash = 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2 //Number Of Trees(GREATER THE BETTER): 355651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3 //Forest population(Hash Function Quality regarding Collisions i.e. Hash Table Utilization): 53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4 //Number Of Hash Collisions(Distinct WORDs - Number Of Trees): 1864646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5 //hash = 13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6 //Number Of Trees(GREATER THE BETTER): 35567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7 //Forest population(Hash Function Quality regarding Collisions i.e. Hash Table Utilization): 53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8 //Number Of Hash Collisions(Distinct WORDs - Number Of Trees): 1864622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9 //hash = 1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0 //Number Of Trees(GREATER THE BETTER): 35570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1 //Forest population(Hash Function Quality regarding Collisions i.e. Hash Table Utilization): 53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2 //Number Of Hash Collisions(Distinct WORDs - Number Of Trees): 1864596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3 //hash = 7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4 //Number Of Trees(GREATER THE BETTER): 355718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5 //Forest population(Hash Function Quality regarding Collisions i.e. Hash Table Utilization): 53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6 //Number Of Hash Collisions(Distinct WORDs - Number Of Trees): 18645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7 int Alfalfa(const char *key, int wrdle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8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99 </w:t>
        <w:tab/>
        <w:t>int hash = 7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0         int i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01 </w:t>
        <w:tab/>
        <w:t>for(i = 0; i &lt; (wrdlen &amp; -2); i += 2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02 </w:t>
        <w:tab/>
        <w:tab/>
        <w:t>hash = (17+9) * ((17+9) * hash + (key[i])) + (key[i+1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03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04 </w:t>
        <w:tab/>
        <w:t>if(wrdlen &amp;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05 </w:t>
        <w:tab/>
        <w:tab/>
        <w:t>hash = (17+9) * hash + (key[wrdlen-1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06 </w:t>
        <w:tab/>
        <w:t>return ( hash ^ (hash &gt;&gt; 16) ) &amp; 819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9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0 [FNV1A 'shift-less-&amp;-xor-less' hash used in Leprechaun r.13+++: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1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2 int FNV1A_Hash_SHIFTless_XORless(char *st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13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4 u_int32_t has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5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1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7 hash = FNV1_32_IN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8 for (p=str; *p; ++p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9     hash = FNV_32A_OP(hash, *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0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1 //hash = ((hash&gt;&gt;13) ^ hash) &amp; 8191; // (((u_int32_t)1&lt;&lt;(x))-1) where x=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2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3   return hash &amp; 8191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4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2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6 Words per second performance: 837,458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7 Input File with a list of TEXTual Files: wikipedia-en-html.tar.wrd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8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9 Number Of Trees(GREATER THE BETTER): 27728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0 Forest population(Hash Function Quality regarding Collisions i.e. Hash Table Utilization): 41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1 Number Of Hash Collisions(Distinct WORDs - Number Of Trees): 9788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3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3 Words per second performance: 1,007,751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4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5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6 Number Of Trees(GREATER THE BETTER): 35370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7 Forest population(Hash Function Quality regarding Collisions i.e. Hash Table Utilization): 53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8 Number Of Hash Collisions(Distinct WORDs - Number Of Trees): 18665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3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0 [My '2in1' hash used in Leprechaun r.13++: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4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2 int KuxHash3plus(char *st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3 { int h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4   unsigned long h2 = 0; // must be long: 31*'z'=31*12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5   int max31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6   while (str[max31]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7   { h = h ^ str[max31]; // 00..255 i.e. 2^8=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8     //h2 = h2 + str[max31++];       // [113s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9     h2 = h2 + str[max31++] * (max31+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0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1 // Result is: 7bits in 'h' and 32bits in 'h2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5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3                         //printf("%s:\n ",st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4                         //printf("%d ",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5 // a in ASCII is 097 = 0110 000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6 // z in ASCII is 122 = 0111 10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7 // Above two lines show that bits 8-7-6 are always 0-1-1 so need for low 5 bit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8   //h=h&lt;&lt;8; // 00..15 i.e. 5bits + 00-07bits=13bi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9                         //printf("%d ",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0                         //printf("%d ",h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1   //h = h|( str[0] ^ str[max31-1] ); // [111s] a..z: each XOR each gives 00..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2   h = (( h&lt;&lt;8 )|( h2%(251) ))&amp;8191; // 251 pri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3                         //printf("%d \n",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4   return h; // 00..8191 i.e. 2^13=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7 Words per second performance: 785,117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8 Input File with a list of TEXTual Files: wikipedia-en-html.tar.wrd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9 Word count: 12,561,874 of them 12,561,874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0 Number Of Trees(GREATER THE BETTER): 266356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1 Forest population(Hash Function Quality regarding Collisions i.e. Hash Table Utilization): 40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2 Number Of Hash Collisions(Distinct WORDs - Number Of Trees): 989830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7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4 Words per second performance: 979,758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5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6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7 Number Of Trees(GREATER THE BETTER): 3410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8 Forest population(Hash Function Quality regarding Collisions i.e. Hash Table Utilization): 51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9 Number Of Hash Collisions(Distinct WORDs - Number Of Trees): 1879251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8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1 [Last standing for English(en)-Wikipedia's wordlist: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2 chongo's hash is faster(in total, not the function itself) than Kaze's hash by ((837,458W/s - 785,117W/s)/785,117W/s)*100% = 6.6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3 chongo's hash has better distribution than Kaze's hash by ((9898308 - 9788999)/9788999)*100% = 1.1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8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5 [Last standing for LATIN(de,en,es,fr,it,nl,pt,ro)-Wikipedia's wordlist: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6 chongo's hash is faster(in total, not the function itself) than Kaze's hash by ((1,007,751W/s - 979,758W/s)/979,758W/s)*100% = 2.8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7 chongo's hash has better distribution than Kaze's hash by ((18792517 - 18665919)/18665919)*100% = 0.6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8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9 Bottomline i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0 Your hash thrash, my hash for trash, he-h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1 Thanks a lot, again, Mr. Noll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9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3 Yummy little file: http://www.isthe.com/chongo/src/fnv/fnv-5.0.2.tar.gz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4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9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6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7 // Paul Larson (http://research.microsoft.com/~PALARSON/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8 UINT HashLarson(const CHAR *key, SIZE_T len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99 </w:t>
        <w:tab/>
        <w:t>UINT hash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00 </w:t>
        <w:tab/>
        <w:t>for(UINT i = 0; i &lt; len; ++i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01 </w:t>
        <w:tab/>
        <w:tab/>
        <w:t>hash = 101 * hash + key[i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02 </w:t>
        <w:tab/>
        <w:t>return hash ^ (hash &gt;&gt; 16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3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0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5 // Kernighan &amp; Ritchie, "The C programming Language", 3rd edition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6 UINT HashKernighanRitchie(const CHAR *key, SIZE_T len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07 </w:t>
        <w:tab/>
        <w:t>UINT hash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08 </w:t>
        <w:tab/>
        <w:t>for(UINT i = 0; i &lt; len; ++i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09 </w:t>
        <w:tab/>
        <w:tab/>
        <w:t>hash = 31 * hash + key[i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10 </w:t>
        <w:tab/>
        <w:t>return has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3 // A hash function with multiplier 65599 (from Red Dragon book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4 UINT Hash65599(const CHAR *key, SIZE_T len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15 </w:t>
        <w:tab/>
        <w:t>UINT hash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16 </w:t>
        <w:tab/>
        <w:t>for(UINT i = 0; i &lt; len; ++i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17 </w:t>
        <w:tab/>
        <w:tab/>
        <w:t>hash = 65599 * hash + key[i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18 </w:t>
        <w:tab/>
        <w:t>return hash ^ (hash &gt;&gt; 16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9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2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1 // FNV hash, http://isthe.com/chongo/tech/comp/fnv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2 UINT HashFNV1a(const CHAR *key, SIZE_T len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23 </w:t>
        <w:tab/>
        <w:t>UINT hash = 216613626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24 </w:t>
        <w:tab/>
        <w:t>for(UINT i = 0; i &lt; len; ++i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25 </w:t>
        <w:tab/>
        <w:tab/>
        <w:t>hash = 16777619 * (hash ^ key[i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26 </w:t>
        <w:tab/>
        <w:t>return hash ^ (hash &gt;&gt; 16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2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9 // Ramakrishna has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0 UINT HashRamakrishna(const CHAR *key, SIZE_T len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31 </w:t>
        <w:tab/>
        <w:t>UINT h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32 </w:t>
        <w:tab/>
        <w:t>for(UINT i = 0; i &lt; len; ++i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33 </w:t>
        <w:tab/>
        <w:tab/>
        <w:t>h ^= (h &lt;&lt; 5) + (h &gt;&gt; 2) + key[i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34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35 </w:t>
        <w:tab/>
        <w:t>return 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7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3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9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0 Results for 'Hash_Alfalfa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1 Bytes per second performance: 19,808,709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2 Words per second performance: 1,679,585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3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4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5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6 Number Of Files: 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7 Number Of Lines: 352712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8 Allocated memory in MB: 195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9 Number Of Trees(GREATER THE BETTER): 3549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0 Forest population(Hash Function Quality regarding Collisions i.e. Hash Table Utilization): 53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1 Number Of Hash Collisions(Distinct WORDs - Number Of Trees): 1865390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2 Maximum Attempts to Find/Put a WORD into a Binary-Search-Tree: '37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3 Total Attempts to Find/Put WORDs into Binary-Search-Trees: 117,063,8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4 Total Number of LEAFs in Binary-Search-Trees(GREATER THE BETTER): 8,072,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5 Perfectly-Balanced-Binary-Search-Tree for MaxNODEs = 84 must have PEAK = 7 = rounding down of integer (1+lb(84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6 Binary-Search-Tree(1st out of 2) with MaxNODEs = 84 has PEAK = 20 and LEAFs = 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7 Binary-Search-Tree(1st out of 3) with MaxPEAK = '37' has NODEs = 67 and LEAFs = 1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8 Binary-Search-Tree(1st out of 1) with MaxLEAFs = 28 has NODEs = 78 and PEAK = 2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9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0 UINT Hash_Alfalfa(const char *key, unsigned int wrdle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1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62 </w:t>
        <w:tab/>
        <w:t>UINT hash = 7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63 </w:t>
        <w:tab/>
        <w:t>unsigned int i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64 </w:t>
        <w:tab/>
        <w:t>for (i = 0; i &lt; (wrdlen &amp; -2); i += 2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65 </w:t>
        <w:tab/>
        <w:tab/>
        <w:t>hash = (53) * ((53) * hash + (key[i])) + (key[i+1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66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67 </w:t>
        <w:tab/>
        <w:t>if (wrdlen &amp;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68 </w:t>
        <w:tab/>
        <w:tab/>
        <w:t>hash = (53) * hash + (key[wrdlen-1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69 </w:t>
        <w:tab/>
        <w:t>return ((hash&gt;&gt;16) ^ hash) &amp; 819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0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7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2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3 Results for 'HashAlfalfa_HALF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4 Bytes per second performance: 19,808,709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5 Words per second performance: 1,679,585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6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7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8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9 Number Of Files: 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0 Number Of Lines: 352712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1 Allocated memory in MB: 195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2 Number Of Trees(GREATER THE BETTER): 355066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3 Forest population(Hash Function Quality regarding Collisions i.e. Hash Table Utilization): 53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4 Number Of Hash Collisions(Distinct WORDs - Number Of Trees): 186523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5 Maximum Attempts to Find/Put a WORD into a Binary-Search-Tree: '39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6 Total Attempts to Find/Put WORDs into Binary-Search-Trees: 117,053,91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7 Total Number of LEAFs in Binary-Search-Trees(GREATER THE BETTER): 8,072,2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8 Perfectly-Balanced-Binary-Search-Tree for MaxNODEs = 87 must have PEAK = 7 = rounding down of integer (1+lb(87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9 Binary-Search-Tree(1st out of 1) with MaxNODEs = 87 has PEAK = 21 and LEAFs = 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0 Binary-Search-Tree(1st out of 2) with MaxPEAK = '39' has NODEs = 65 and LEAFs = 1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1 Binary-Search-Tree(1st out of 4) with MaxLEAFs = 27 has NODEs = 77 and PEAK = 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2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3 UINT HashAlfalfa_HALF(const char *key, unsigned int wrdle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4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95 </w:t>
        <w:tab/>
        <w:t>UINT hash = 1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96 </w:t>
        <w:tab/>
        <w:t>UINT hashBUFFE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97 </w:t>
        <w:tab/>
        <w:t>unsigned int i,j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98 </w:t>
        <w:tab/>
        <w:t>for(i = 0; i &lt; (wrdlen &amp; -4); i += 4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99 </w:t>
        <w:tab/>
        <w:tab/>
        <w:t>//hash = (( ((hash&lt;&lt;5)-hash) + key[i] )&lt;&lt;5) - ( ((hash&lt;&lt;5)-hash) + key[i] ) + (key[i+1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00 </w:t>
        <w:tab/>
        <w:tab/>
        <w:t>hashBUFFER = ((hash&lt;&lt;5)-hash) + key[i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01 </w:t>
        <w:tab/>
        <w:tab/>
        <w:t>hash = (( hashBUFFER )&lt;&lt;5) - ( hashBUFFER ) + (key[i+1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02 </w:t>
        <w:tab/>
        <w:tab/>
        <w:t>//hash = (( ((hash&lt;&lt;5)-hash) + key[i+2] )&lt;&lt;5) - ( ((hash&lt;&lt;5)-hash) + key[i+2] ) + (key[i+3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03 </w:t>
        <w:tab/>
        <w:tab/>
        <w:t>hashBUFFER = ((hash&lt;&lt;5)-hash) + key[i+2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04 </w:t>
        <w:tab/>
        <w:tab/>
        <w:t>hash = (( hashBUFFER )&lt;&lt;5) - ( hashBUFFER ) + (key[i+3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05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06 </w:t>
        <w:tab/>
        <w:t>for(j = 0; j &lt; (wrdlen &amp; 3); j += 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07 </w:t>
        <w:tab/>
        <w:tab/>
        <w:t>hash = ((hash&lt;&lt;5)-hash) + key[i+j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0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09 </w:t>
        <w:tab/>
        <w:t>return ((hash&gt;&gt;16) ^ hash) &amp; 819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0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1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2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3 Results for 'HashFNV1A_unrolled_Final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4 Bytes per second performance: 19,808,709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5 Words per second performance: 1,679,585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6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7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8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9 Number Of Files: 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0 Number Of Lines: 352712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1 Allocated memory in MB: 195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2 Number Of Trees(GREATER THE BETTER): 34453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3 Forest population(Hash Function Quality regarding Collisions i.e. Hash Table Utilization): 52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4 Number Of Hash Collisions(Distinct WORDs - Number Of Trees): 187576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5 Maximum Attempts to Find/Put a WORD into a Binary-Search-Tree: '43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6 Total Attempts to Find/Put WORDs into Binary-Search-Trees: 118,349,99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7 Total Number of LEAFs in Binary-Search-Trees(GREATER THE BETTER): 7,997,03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8 Perfectly-Balanced-Binary-Search-Tree for MaxNODEs = 89 must have PEAK = 7 = rounding down of integer (1+lb(89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9 Binary-Search-Tree(1st out of 1) with MaxNODEs = 89 has PEAK = 28 and LEAFs = 2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0 Binary-Search-Tree(1st out of 1) with MaxPEAK = '43' has NODEs = 65 and LEAFs = 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1 Binary-Search-Tree(1st out of 2) with MaxLEAFs = 28 has NODEs = 78 and PEAK = 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2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3 UINT HashFNV1A_unrolled_Final(char *str, unsigned int wrdle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34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35 </w:t>
        <w:tab/>
        <w:t>//const UINT PRIME = 3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36 </w:t>
        <w:tab/>
        <w:t>unsigned int hash = 216613626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37 </w:t>
        <w:tab/>
        <w:t>char * p = s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3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9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40 </w:t>
        <w:tab/>
        <w:t>// Reduce the number of multiplications by unrolling the loo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41 </w:t>
        <w:tab/>
        <w:t>for (SIZE_T ndwords = wrdlen / sizeof(DWORD); ndwords; --ndwords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42 </w:t>
        <w:tab/>
        <w:tab/>
        <w:t>//hash = (hash ^ *(DWORD*)p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43 </w:t>
        <w:tab/>
        <w:tab/>
        <w:t>hash = ((hash ^ *(DWORD*)p)&lt;&lt;5) - (hash ^ *(DWORD*)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4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45 </w:t>
        <w:tab/>
        <w:tab/>
        <w:t>p += sizeof(DWOR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46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7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8 for(; wrdlen &gt;= 4; wrdlen -= 4, p += 4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49 </w:t>
        <w:tab/>
        <w:tab/>
        <w:t>hash = ((hash ^ *(unsigned int*)p)&lt;&lt;5) - (hash ^ *(unsigned int*)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0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5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52 </w:t>
        <w:tab/>
        <w:t>// Process the remaining byt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3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54 </w:t>
        <w:tab/>
        <w:t>for (SIZE_T i = 0; i &lt; (wrdlen &amp; (sizeof(DWORD) - 1)); i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55 </w:t>
        <w:tab/>
        <w:tab/>
        <w:t>//hash = (hash ^ *p++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56 </w:t>
        <w:tab/>
        <w:tab/>
        <w:t>hash = ((hash ^ *p)&lt;&lt;5) - (hash ^ *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57 </w:t>
        <w:tab/>
        <w:tab/>
        <w:t>p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5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9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60 </w:t>
        <w:tab/>
        <w:t>if (wrdlen &amp; -2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61 </w:t>
        <w:tab/>
        <w:tab/>
        <w:t>hash = ((hash ^ (*(unsigned int*)p&amp;0xFFFF))&lt;&lt;5) - (hash ^ (*(unsigned int*)p&amp;0xFFFF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62 </w:t>
        <w:tab/>
        <w:tab/>
        <w:t>p++;p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63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64 </w:t>
        <w:tab/>
        <w:t xml:space="preserve">if (wrdlen &amp; 1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65 </w:t>
        <w:tab/>
        <w:tab/>
        <w:t>hash = ((hash ^ *p)&lt;&lt;5) - (hash ^ *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67 </w:t>
        <w:tab/>
        <w:t>return ((hash&gt;&gt;16) ^ hash) &amp; 819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6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6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0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1 Results for 'Sixtinsensitive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2 Bytes per second performance: 19,808,709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3 Words per second performance: 1,679,585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4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5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6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7 Number Of Files: 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8 Number Of Lines: 352712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9 Allocated memory in MB: 195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0 Number Of Trees(GREATER THE BETTER): 353194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1 Forest population(Hash Function Quality regarding Collisions i.e. Hash Table Utilization): 53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2 Number Of Hash Collisions(Distinct WORDs - Number Of Trees): 18671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3 Maximum Attempts to Find/Put a WORD into a Binary-Search-Tree: '38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4 Total Attempts to Find/Put WORDs into Binary-Search-Trees: 118,959,01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5 Total Number of LEAFs in Binary-Search-Trees(GREATER THE BETTER): 8,047,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6 Perfectly-Balanced-Binary-Search-Tree for MaxNODEs = 98 must have PEAK = 7 = rounding down of integer (1+lb(98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7 Binary-Search-Tree(1st out of 1) with MaxNODEs = 98 has PEAK = 36 and LEAFs = 3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8 Binary-Search-Tree(1st out of 1) with MaxPEAK = '38' has NODEs = 54 and LEAFs = 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9 Binary-Search-Tree(1st out of 2) with MaxLEAFs = 30 has NODEs = 98 and PEAK = 3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0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1 // Tuned for lowercase-and-uppercase letters i.e. 26 ASCII symbols 65-90 and 97-122 decimal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2 UINT Sixtinsensitive(const char *str, unsigned int wrdle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93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94 </w:t>
        <w:tab/>
        <w:t>UINT hash = 216613626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95 </w:t>
        <w:tab/>
        <w:t>UINT hashBUFFER_EAX, hashBUFFER_BH, hashBUFFER_BL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96 </w:t>
        <w:tab/>
        <w:t>const char * p = s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9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8 // Ox41 = 065 'A' 010 [0 000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9 // Ox5A = 090 'Z' 010 [1 101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0 // Ox61 = 097 'a' 011 [0 000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1 // Ox7A = 122 'z' 011 [1 101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0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03 </w:t>
        <w:tab/>
        <w:t>// Reduce the number of multiplications by unrolling the loo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04 </w:t>
        <w:tab/>
        <w:t>for(; wrdlen &gt;= 6; wrdlen -= 6, p += 6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05 </w:t>
        <w:tab/>
        <w:tab/>
        <w:t>//hashBUFFER_AX = (*(DWORD*)(p+0)&amp;0xFFFF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06 </w:t>
        <w:tab/>
        <w:tab/>
        <w:t>hashBUFFER_EAX = (*(DWORD*)(p+0)&amp;0x1F1F1F1F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07 </w:t>
        <w:tab/>
        <w:tab/>
        <w:t>hashBUFFER_BL = (*(p+4)&amp;0x1F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08 </w:t>
        <w:tab/>
        <w:tab/>
        <w:t>hashBUFFER_BH = (*(p+5)&amp;0x1F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09 </w:t>
        <w:tab/>
        <w:tab/>
        <w:t>//6bytes-in-4bytes or 48bits-to-30bi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10 </w:t>
        <w:tab/>
        <w:tab/>
        <w:t>// Two times nex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11 </w:t>
        <w:tab/>
        <w:tab/>
        <w:t>//3bytes-in-2bytes or 24bits-to-15bi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12 </w:t>
        <w:tab/>
        <w:tab/>
        <w:t>//EAX                     BL          B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13 </w:t>
        <w:tab/>
        <w:tab/>
        <w:t>//[5bit][3bit][5bit][3bit][5bit][3bit][5bit][3bit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14 </w:t>
        <w:tab/>
        <w:tab/>
        <w:t>//       5th[0..15]  13th[0..15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15 </w:t>
        <w:tab/>
        <w:tab/>
        <w:t>//       BL lower 3  BL higher 2bi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16 </w:t>
        <w:tab/>
        <w:tab/>
        <w:t>// OR or XOR no differenc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17 </w:t>
        <w:tab/>
        <w:tab/>
        <w:t>hashBUFFER_EAX = hashBUFFER_EAX ^ ((hashBUFFER_BL&amp;0x07)&lt;&lt;5); // BL lower 3bits of 5bi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18 </w:t>
        <w:tab/>
        <w:tab/>
        <w:t>hashBUFFER_EAX = hashBUFFER_EAX ^ ((hashBUFFER_BL&amp;0x18)&lt;&lt;(2+8)); // BL higher 2bits of 5bi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19 </w:t>
        <w:tab/>
        <w:tab/>
        <w:t>hashBUFFER_EAX = hashBUFFER_EAX ^ ((hashBUFFER_BH&amp;0x07)&lt;&lt;(5+16)); // BH lower 3bits of 5bi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20 </w:t>
        <w:tab/>
        <w:tab/>
        <w:t>hashBUFFER_EAX = hashBUFFER_EAX ^ ((hashBUFFER_BH&amp;0x18)&lt;&lt;((2+8)+16)); // BH higher 2bits of 5bi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21 </w:t>
        <w:tab/>
        <w:tab/>
        <w:t>//hash = (hash ^ hashBUFFER_EAX)*1607; //What a mess: &lt;&lt;7 becomes imul but &lt;&lt;5 not!?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22 </w:t>
        <w:tab/>
        <w:tab/>
        <w:t>hash = ((hash ^ hashBUFFER_EAX)&lt;&lt;5) - (hash ^ hashBUFFER_EAX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23 </w:t>
        <w:tab/>
        <w:tab/>
        <w:t>//1607:[2118599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24 </w:t>
        <w:tab/>
        <w:tab/>
        <w:t>// 127:[212108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25 </w:t>
        <w:tab/>
        <w:tab/>
        <w:t>//  31:[2139242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26 </w:t>
        <w:tab/>
        <w:tab/>
        <w:t>//  17:[2150803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27 </w:t>
        <w:tab/>
        <w:tab/>
        <w:t>//   7:[2166336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28 </w:t>
        <w:tab/>
        <w:tab/>
        <w:t>//   5:[218304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29 </w:t>
        <w:tab/>
        <w:tab/>
        <w:t>//8191:[2200477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30 </w:t>
        <w:tab/>
        <w:tab/>
        <w:t>//   3:[2205095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31 </w:t>
        <w:tab/>
        <w:tab/>
        <w:t>// 257:[2206188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32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3 // Post-Variant #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34 </w:t>
        <w:tab/>
        <w:t>for(; wrdlen; wrdlen--, p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35 </w:t>
        <w:tab/>
        <w:tab/>
        <w:t>hash = ((hash ^ (*p&amp;0x1F))&lt;&lt;5) - (hash ^ (*p&amp;0x1F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36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7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8 // Post-Variant #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39 </w:t>
        <w:tab/>
        <w:t>for(; wrdlen &gt;= 2; wrdlen -= 2, p += 2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40 </w:t>
        <w:tab/>
        <w:tab/>
        <w:t>hash = ((hash ^ (*(DWORD*)p&amp;0xFFFF))&lt;&lt;5) - (hash ^ (*(DWORD*)p&amp;0xFFFF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41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42 </w:t>
        <w:tab/>
        <w:t xml:space="preserve">if (wrdlen &amp; 1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43 </w:t>
        <w:tab/>
        <w:tab/>
        <w:t>hash = ((hash ^ *p)&lt;&lt;5) - (hash ^ *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4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5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6 // Post-Variant #3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47 </w:t>
        <w:tab/>
        <w:t>for(; wrdlen &gt;= 4; wrdlen -= 4, p += 4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48 </w:t>
        <w:tab/>
        <w:tab/>
        <w:t>hash = ((hash ^ *(DWORD*)p)&lt;&lt;5) - (hash ^ *(DWORD*)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49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50 </w:t>
        <w:tab/>
        <w:t>if (wrdlen &amp; -2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51 </w:t>
        <w:tab/>
        <w:tab/>
        <w:t>hash = ((hash ^ (*(DWORD*)p&amp;0xFFFF))&lt;&lt;5) - (hash ^ (*(DWORD*)p&amp;0xFFFF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52 </w:t>
        <w:tab/>
        <w:tab/>
        <w:t>p++;p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53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54 </w:t>
        <w:tab/>
        <w:t xml:space="preserve">if (wrdlen &amp; 1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55 </w:t>
        <w:tab/>
        <w:tab/>
        <w:t>hash = ((hash ^ *p)&lt;&lt;5) - (hash ^ *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6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57 </w:t>
        <w:tab/>
        <w:t>return ((hash&gt;&gt;16) ^ hash) &amp; 819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5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0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1 #define FNV1_32_INIT ((UINT)216613626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2 #define FNV1_32_PRIME ((UINT)1709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6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4 #define FNV_32A_OP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5     (((UINT)(hash) ^ (unsigned char)(octet)) * FNV1_32_PRIM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7 #define FNV_32A_OP32(hash, octet) \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8     (((UINT)(hash) ^ (UINT)(octet)) * FNV1_32_PRIM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6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0 UINT FNV1A_Hash_WHIZ(const char *str, SIZE_T wrdle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71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7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3 UINT hash3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4 const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7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6 hash32 = FNV1_32_IN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7 p=s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7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9 for(; wrdlen &gt;= 4; wrdlen -= 4, p += 4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80 </w:t>
        <w:tab/>
        <w:t>hash32 = FNV_32A_OP32(hash32, (UINT)*(UINT *)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8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82 </w:t>
        <w:tab/>
        <w:t>if (wrdlen &amp; -2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83 </w:t>
        <w:tab/>
        <w:tab/>
        <w:t>hash32 = FNV_32A_OP32(hash32, *(UINT*)p&amp;0xFFFF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84 </w:t>
        <w:tab/>
        <w:tab/>
        <w:t>p++;p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85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86 </w:t>
        <w:tab/>
        <w:t xml:space="preserve">if (wrdlen &amp; 1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87 </w:t>
        <w:tab/>
        <w:tab/>
        <w:t>hash32 = FNV_32A_OP(hash32, *p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8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89 return hash32 ^ (hash32 &gt;&gt; 16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0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1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9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3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4 Results for 'FNV1A_Hash_Jester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5 Bytes per second performance: 19,808,709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6 Words per second performance: 1,679,585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7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8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9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0 Number Of Files: 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1 Number Of Lines: 352712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2 Allocated memory in MB: 195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3 Number Of Trees(GREATER THE BETTER): 3537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4 Forest population(Hash Function Quality regarding Collisions i.e. Hash Table Utilization): 53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5 Number Of Hash Collisions(Distinct WORDs - Number Of Trees): 1866562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6 Maximum Attempts to Find/Put a WORD into a Binary-Search-Tree: '37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7 Total Attempts to Find/Put WORDs into Binary-Search-Trees: 117,243,5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8 Total Number of LEAFs in Binary-Search-Trees(GREATER THE BETTER): 8,063,3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9 Perfectly-Balanced-Binary-Search-Tree for MaxNODEs = 87 must have PEAK = 7 = rounding down of integer (1+lb(87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0 Binary-Search-Tree(1st out of 2) with MaxNODEs = 87 has PEAK = 27 and LEAFs = 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1 Binary-Search-Tree(1st out of 1) with MaxPEAK = '37' has NODEs = 66 and LEAFs = 1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2 Binary-Search-Tree(1st out of 3) with MaxLEAFs = 27 has NODEs = 84 and PEAK = 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3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4 UINT FNV1A_Hash_Jester(const char *str, unsigned int wrdle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5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16 </w:t>
        <w:tab/>
        <w:t>const UINT PRIME = 709607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17 </w:t>
        <w:tab/>
        <w:t>UINT hash32 = 216613626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18 </w:t>
        <w:tab/>
        <w:t>const char *p = s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1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20 </w:t>
        <w:tab/>
        <w:t>// Idea comes from Igor Pavlov's 7zCRC, thank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21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22 </w:t>
        <w:tab/>
        <w:t>for(; wrdlen &amp;&amp; ((unsigned)(ptrdiff_t)p&amp;3); wrdlen -= 1, p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23 </w:t>
        <w:tab/>
        <w:tab/>
        <w:t>hash32 = (hash32 ^ *p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24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25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26 </w:t>
        <w:tab/>
        <w:t>for(; wrdlen &gt;= 2*sizeof(DWORD); wrdlen -= 2*sizeof(DWORD), p += 2*sizeof(DWORD)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27 </w:t>
        <w:tab/>
        <w:tab/>
        <w:t>hash32 = (hash32 ^ *(DWORD *)p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28 </w:t>
        <w:tab/>
        <w:tab/>
        <w:t>hash32 = (hash32 ^ *(DWORD *)(p+4)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29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30 </w:t>
        <w:tab/>
        <w:t>// Cases: 0,1,2,3,4,5,6,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31 </w:t>
        <w:tab/>
        <w:t>if (wrdlen &amp; sizeof(DWORD)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32 </w:t>
        <w:tab/>
        <w:tab/>
        <w:t>hash32 = (hash32 ^ *(DWORD*)p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33 </w:t>
        <w:tab/>
        <w:tab/>
        <w:t>p += sizeof(DWOR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34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35 </w:t>
        <w:tab/>
        <w:t>if (wrdlen &amp; sizeof(WORD)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36 </w:t>
        <w:tab/>
        <w:tab/>
        <w:t>hash32 = (hash32 ^ *(WORD*)p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37 </w:t>
        <w:tab/>
        <w:tab/>
        <w:t>p += sizeof(WOR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3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39 </w:t>
        <w:tab/>
        <w:t xml:space="preserve">if (wrdlen &amp; 1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40 </w:t>
        <w:tab/>
        <w:tab/>
        <w:t>hash32 = (hash32 ^ *p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41 </w:t>
        <w:tab/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42 </w:t>
        <w:tab/>
        <w:t>return (hash32 ^ (hash32 &gt;&gt; 16)) &amp; 819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3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4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5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6 Results for 'FNV1A_Hash_Jesteress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7 Bytes per second performance: 19,808,709B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8 Words per second performance: 1,679,585W/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9 Input File with a list of TEXTual Files: Leprechaun_vs_Wikipedia_LATIN-WORDS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0 Size of all TEXTual Files: 415,982,8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1 Word count: 35,271,297 of them 22,202,980 distin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2 Number Of Files: 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3 Number Of Lines: 352712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4 Allocated memory in MB: 195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5 Number Of Trees(GREATER THE BETTER): 353729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6 Forest population(Hash Function Quality regarding Collisions i.e. Hash Table Utilization): 53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7 Number Of Hash Collisions(Distinct WORDs - Number Of Trees): 18665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8 Maximum Attempts to Find/Put a WORD into a Binary-Search-Tree: '40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9 Total Attempts to Find/Put WORDs into Binary-Search-Trees: 117,526,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0 Total Number of LEAFs in Binary-Search-Trees(GREATER THE BETTER): 8,051,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1 Perfectly-Balanced-Binary-Search-Tree for MaxNODEs = 89 must have PEAK = 7 = rounding down of integer (1+lb(89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2 Binary-Search-Tree(1st out of 1) with MaxNODEs = 89 has PEAK = 25 and LEAFs = 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3 Binary-Search-Tree(1st out of 1) with MaxPEAK = '40' has NODEs = 49 and LEAFs = 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4 Binary-Search-Tree(1st out of 1) with MaxLEAFs = 28 has NODEs = 72 and PEAK = 2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5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6 #define ROL(x, n) (((x) &lt;&lt; (n)) | ((x) &gt;&gt; (32-(n))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7 UINT FNV1A_Hash_Jesteress(const char *str, unsigned int wrdle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8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69 </w:t>
        <w:tab/>
        <w:t>const UINT PRIME = 709607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70 </w:t>
        <w:tab/>
        <w:t>UINT hash32 = 216613626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71 </w:t>
        <w:tab/>
        <w:t>const char *p = s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7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73 </w:t>
        <w:tab/>
        <w:t>// Idea comes from Igor Pavlov's 7zCRC, thank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74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75 </w:t>
        <w:tab/>
        <w:t>for(; wrdlen &amp;&amp; ((unsigned)(ptrdiff_t)p&amp;3); wrdlen -= 1, p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76 </w:t>
        <w:tab/>
        <w:tab/>
        <w:t>hash32 = (hash32 ^ *p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77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78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79 </w:t>
        <w:tab/>
        <w:t>for(; wrdlen &gt;= 2*sizeof(DWORD); wrdlen -= 2*sizeof(DWORD), p += 2*sizeof(DWORD)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80 </w:t>
        <w:tab/>
        <w:tab/>
        <w:t>hash32 = (hash32 ^ (ROL(*(DWORD *)p,5)^*(DWORD *)(p+4))) * PRIME;</w:t>
        <w:tab/>
        <w:tab/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81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82 </w:t>
        <w:tab/>
        <w:t>// Cases: 0,1,2,3,4,5,6,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83 </w:t>
        <w:tab/>
        <w:t>if (wrdlen &amp; sizeof(DWORD)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84 </w:t>
        <w:tab/>
        <w:tab/>
        <w:t>hash32 = (hash32 ^ *(DWORD*)p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85 </w:t>
        <w:tab/>
        <w:tab/>
        <w:t>p += sizeof(DWOR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86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87 </w:t>
        <w:tab/>
        <w:t>if (wrdlen &amp; sizeof(WORD)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88 </w:t>
        <w:tab/>
        <w:tab/>
        <w:t>hash32 = (hash32 ^ *(WORD*)p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89 </w:t>
        <w:tab/>
        <w:tab/>
        <w:t>p += sizeof(WOR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90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91 </w:t>
        <w:tab/>
        <w:t xml:space="preserve">if (wrdlen &amp; 1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92 </w:t>
        <w:tab/>
        <w:tab/>
        <w:t>hash32 = (hash32 ^ *p) * PR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93 </w:t>
        <w:tab/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94 </w:t>
        <w:tab/>
        <w:t>return (hash32 ^ (hash32 &gt;&gt; 16)) &amp; 819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9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9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8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9 UINT NextPowerOfTwo(UINT x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00 </w:t>
        <w:tab/>
        <w:t>// Henry Warren, "Hacker's Delight", ch. 3.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01 </w:t>
        <w:tab/>
        <w:t>x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02 </w:t>
        <w:tab/>
        <w:t>x |= (x &gt;&gt; 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03 </w:t>
        <w:tab/>
        <w:t>x |= (x &gt;&gt; 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04 </w:t>
        <w:tab/>
        <w:t>x |= (x &gt;&gt; 4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05 </w:t>
        <w:tab/>
        <w:t>x |= (x &gt;&gt; 8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06 </w:t>
        <w:tab/>
        <w:t>x |= (x &gt;&gt; 16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07 </w:t>
        <w:tab/>
        <w:t>return x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0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0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10 UINT NextLog2(UINT x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11 </w:t>
        <w:tab/>
        <w:t>// Henry Warren, "Hacker's Delight", ch. 5.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12 </w:t>
        <w:tab/>
        <w:t>if(x &lt;= 1) return x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13 </w:t>
        <w:tab/>
        <w:t>x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14 </w:t>
        <w:tab/>
        <w:t>UINT 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15 </w:t>
        <w:tab/>
        <w:t>UINT y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16 </w:t>
        <w:tab/>
        <w:t>y = x &gt;&gt;16; if(y) {n += 16; x = y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17 </w:t>
        <w:tab/>
        <w:t>y = x &gt;&gt; 8; if(y) {n +=  8; x = y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18 </w:t>
        <w:tab/>
        <w:t>y = x &gt;&gt; 4; if(y) {n +=  4; x = y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19 </w:t>
        <w:tab/>
        <w:t>y = x &gt;&gt; 2; if(y) {n +=  2; x = y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20 </w:t>
        <w:tab/>
        <w:t>y = x &gt;&gt; 1; if(y) return n + 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21 </w:t>
        <w:tab/>
        <w:t>return n + x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2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3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2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5 // The following example code in the C language computes the binary logarithm (rounding down) of an integer, rounded down. [2] The operator '&gt;&gt;' represents 'unsigned right shift'. The rounding down form of binary logarithm is identical to computing the position of the most significant 1 bit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6 /*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7  * Returns the floor form of binary logarithm for a 32 bit integer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8  * -1 is returned if n is 0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9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0 int floorLog2(unsigned int n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1   int pos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2   if (n &gt;= 1&lt;&lt;16) { n &gt;&gt;= 16; pos += 16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3   if (n &gt;= 1&lt;&lt; 8) { n &gt;&gt;=  8; pos +=  8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4   if (n &gt;= 1&lt;&lt; 4) { n &gt;&gt;=  4; pos +=  4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5   if (n &gt;= 1&lt;&lt; 2) { n &gt;&gt;=  2; pos +=  2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6   if (n &gt;= 1&lt;&lt; 1) {           pos +=  1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7   return ((n == 0) ? (-1) : pos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3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4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1 int main( argc, argv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2 int argc; char *argv[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3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4    int nline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5    string *backup = NULL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4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7       FILE *fp_in, *fp_out, *fp_outLOG, *fp_inLIN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8       int LetterOffse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9       unsigned long long FilesLE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50       unsigned long long WORDcount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51       unsigned long long WORDcountAttemptsToPut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2       int Thunderwit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3         unsigned long NumberOfFiles, WORDcountDistinc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4         unsigned long long NumberOfLines;  // rev. 12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5       unsigned long WHOLEletter_BufferSiz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6         unsigned long memory_size, LetterBuffer, j, k, LINE10len, wrdle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7         unsigned long long i;              // rev. 12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8         //unsigned long size_in, size_out, size_inLIN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9         unsigned long size_in;           // rev. 12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0 #if defined(_WIN32_ENVIRONMENT_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1       unsigned long long size_inLINESIXFOU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2 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3       size_t size_inLINESIXFOU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4 #endif /* defined(_WIN32_ENVIRONMENT_)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6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6       //unsigned long t1, t2, t3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7       time_t t1, t2, t3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6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9       const int NumberOfSLOTs = 4096*2; // Since r.12+ in rev.12 it was 409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0   unsigned long StackP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1   unsigned long BSTstack [65536*3]; // BST in worst case could become a LL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2 unsigned long NumberOfTrees=0, NumberOfHashCollisions=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3 unsigned long iBSTwithMAXpeak, jBSTwithMAXp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4   unsigned int PEAKibBS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5   unsigned long BSTsTotalLEAFs=0; // ?! MADHOUSE: if BSTcurrent is not zeroed here then INSANE values of BSTcurrent occur below where 'break' is 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6   unsigned long BSTwithMAXnode=0, BSTcurrentNode=0; // ?! MADHOUSE: if BSTcurrent is not zeroed here then INSANE values of BSTcurrent occur below where 'break' is 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7   unsigned long                   BSTcurrentNodeMAXqUANTITY=0; // ?! MADHOUSE: if BSTcurrent is not zeroed here then INSANE values of BSTcurrent occur below where 'break' is 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8   unsigned long BSTwithMAXnodePEAK=1, BSTwithMAXnodeLEAF=1; // ?! MADHOUSE: if BSTcurrent is not zeroed here then INSANE values of BSTcurrent occur below where 'break' is 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9   unsigned long BSTwithMAXpeak=0, BSTcurrentPeak=0; // ?! MADHOUSE: if BSTcurrent is not zeroed here then INSANE values of BSTcurrent occur below where 'break' is 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0   unsigned long                   BSTcurrentPeakMAX=0; // ?! MADHOUSE: if BSTcurrent is not zeroed here then INSANE values of BSTcurrent occur below where 'break' is 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1   unsigned long                   BSTcurrentPeakMAXqUANTITY=0; // ?! MADHOUSE: if BSTcurrent is not zeroed here then INSANE values of BSTcurrent occur below where 'break' is 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2   unsigned long BSTwithMAXpeakNODE=1, BSTwithMAXpeakLEAF=1; // ?! MADHOUSE: if BSTcurrent is not zeroed here then INSANE values of BSTcurrent occur below where 'break' is 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3   unsigned long BSTwithMAXleaf=0, BSTcurrentLeaf=0; // ?! MADHOUSE: if BSTcurrent is not zeroed here then INSANE values of BSTcurrent occur below where 'break' is 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4   unsigned long                   BSTcurrentLeafMAXqUANTITY=0; // ?! MADHOUSE: if BSTcurrent is not zeroed here then INSANE values of BSTcurrent occur below where 'break' is 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5   unsigned long BSTwithMAXleafNODE=1, BSTwithMAXleafPEAK=1; // ?! MADHOUSE: if BSTcurrent is not zeroed here then INSANE values of BSTcurrent occur below where 'break' is 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28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7       char *pointerflush, *pointerflushUNALIGN, *BufStart, *Flushin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8       unsigned long PseudoLinkedPointer, PseudoLinkedPointerNEW, PseudoLinkedPointerROOT, PseudoLinkedPointerNEWold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9       unsigned long PseudoLinkedPointerNEWleft, PseudoLinkedPointerNEWrigh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0       unsigned long PseudoLinkedPointerNEWmiddl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1       char *bufend[ 806 ]; // 'a'=0, ... 'z'=25 - 26 letters x 31 length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2       long bufNumberOfWords[ 806 ]; // 'a'=0, ... 'z'=25 - 26 letters x 31 length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3       // long bufNoWpS[ 806 ][ 8192 ]; // ?! crashes below when an attempt to use it occu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4       char wrd[32];  // 0..30, 31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5       char wrdUP[32];  // 0..30, 31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6       char wrdUPold[32];  // 0..30, 31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7       char LINE10[257]; // 000..255, 256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8       char ZEROS[4]; // 0..3, 0 = 0, 1 = 0, 2 = 0, 3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9       char CRdLFa[2];  // 0..1, 0 = 13, 1 =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0       char workbyt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1       char workK[1024*128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2       long workKoffset = -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3       int FoundInLinkedList, Slo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4       unsigned long OffsetsInBuffer[31]; // 00..3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5       unsigned long MAXusedBuffer[32]; // 00 not used, only 01..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6       unsigned long GRMBLhill[32]; // 00..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7       unsigned long GRMBLFoolAgain[32]; // 00..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8       int Melnitchk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9       unsigned long MAXusedBufferABS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0       unsigned long Utiliza1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1       unsigned long Utiliza2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2       unsigned long TotalWLchars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31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4 /* minimum signed 64 bit valu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5 #define _I64_MIN    (-9223372036854775807i64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6 /* maximum signed 64 bit valu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7 #define _I64_MAX      9223372036854775807i6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8 /* maximum unsigned 64 bit valu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9 #define _UI64_MAX     0xffffffffffffffffui6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32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1 /* minimum signed 128 bit valu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2 #define _I128_MIN   (-170141183460469231731687303715884105727i128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3 /* maximum signed 128 bit valu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4 #define _I128_MAX     170141183460469231731687303715884105727i12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5 /* maximum unsigned 128 bit valu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6 #define _UI128_MAX    0xffffffffffffffffffffffffffffffffui12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32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8       char llTOaDigits[27]; // 9,223,372,036,854,775,807: 1(sign or carry)+19(digits)+1('\0')+6(,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9       // below duplicates are needed because of one_line_invoking need different buffer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0       char llTOaDigits2[27]; // 9,223,372,036,854,775,807: 1(sign or carry)+19(digits)+1('\0')+6(,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1       char llTOaDigits3[27]; // 9,223,372,036,854,775,807: 1(sign or carry)+19(digits)+1('\0')+6(,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2       char llTOaDigits4[27]; // 9,223,372,036,854,775,807: 1(sign or carry)+19(digits)+1('\0')+6(,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3       unsigned long HEADOffetFromStartBUKVA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4       unsigned long TAILOffetFromStartBUKVA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5       int BSTorBtree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6       int SplitOccured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7       int POffsetInLEA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8 char *Auberge[4] = {"|\0","/\0","-\0","\\\0"}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9 int hashAlfalfa, iAlfalf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34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1 // INIT INIT INIT INIT INIT INIT INIT INIT INIT INIT INIT INIT INIT INIT IN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2 puts( "Leprechaun(Fast Greedy Word-Ripper), rev. 13_7pluses, written by Svalqyatchx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3 puts( "Leprechaun: 'Oh, well, didn't you hear? Bigger is good, but jumbo is dear.'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4 puts( "Kaze: Let's see what a 3-way hash + 6,602,752 Binary-Search-Trees can give us,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5 puts( "      also the performance of a 3-way hash + 6,602,752 B-Trees of order 3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6 //puts( "Note1: Compiled with Microsoft C v. 13.10.3077: 'cl /Ox /TcLeprechaun.c'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7 //puts( "Note2: This WORDLISTER makes as output pseudo(unsorted)_wordlist_CRLF_file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8 if( argc != 3 &amp;&amp; argc != 4 &amp;&amp; argc != 5 &amp;&amp; argc != 6 ) // +1 for program na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9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0   puts( "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1 puts( "'The Little Monster' short notes: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2 puts( "Note1: I wish to thank to R.N. Horspool, Ranjan Sinha, Dmitry Shkarin,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3 puts( "       Michael Abrash, J. Bentley, R. Sedgewick, Igor Pavlov, Lasse Reinhold,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4 puts( "       Landon Noll, Peter Kankowski for sharing their knowledge to public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5 puts( "Note2: Run it without parameters to get usage and short notes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6 puts( "Note3: This simple amateurish(more over I am not versed well neither in C nor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7 puts( "       in mathematics nor in english language, but I am persistent in INDEXING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8 puts( "       GBs of english TEXTS) tool is written in ANSI C(at least its source is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9 puts( "       compileable for CL(Windows) and GCC(Linux)), and its purpose is to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0 puts( "       create a WordList for a group of files(given via filelist)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1 puts( "       Its name comes(according to Heritage Dictionary) from 'low corpus' or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2 puts( "       'little body', in fact from amazing movie saga 'Leprechaun 1-2-3-4-5-6'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3 puts( "       starring by Warwick Davis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4 puts( "Note4: Only words up to 31 chars are proceeded - the reason is 'DDT'(the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5 puts( "       longest word in Heritage Dictionary 3rd edition) or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6 puts( "       'dichlorodiphenyltrichloroethane'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7 puts( "Note5: Cursor hiding in C - mission impossible for me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8 puts( "Note6: By default(third parameter is 1023) allocated memory is 393MB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9 puts( "       Due to 'malloc()' limitation under WINDOWS, maximum value of third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0 puts( "       parameter is 5174 which is 1988MB allocated block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1 puts( "Note7: File Leprechaun.LOG is a log, where new statistics are appended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2 puts( "Note8: Revision 12+ can handle files larger than 4GB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3 puts( "Note9: Revision 12++ has a buffered 'fread()' - therefore I/O READ-BURST SPEED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4 puts( "       is the first(worst) bottleneck, as a result r.12++ is much-much faster;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5 puts( "       the second(worse) bottleneck: the linked lists - the b-trees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6 puts( "       might be the answer; the third(bad) bottleneck: the amateurish author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7 puts( "NoteA: Revision 12+++ has an improved(2 bits were used doltishly) main hash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8 puts( "       function - therefore less collisions, for example: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9 puts( "       for file 'wikipedia-de-html.tar' 42,291,855,360 bytes with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0 puts( "       5,750,179,678 words of them 7,375,373 distinct attempts to Find/Put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1 puts( "       a WORD into a linked list are 6,117,675,470(r.12++) and 5,845,989,790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2 puts( "       (r.12+++); also two 'if' sections were moved because they were executed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3 puts( "       unnecessarily many times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4 puts( "NoteB: Revision 13 uses BSTs instead of LLs, that is Linked-Lists were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5 puts( "       replaced by Binary-Search-Trees, as a result for 22,202,980 distinct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6 puts( "       words(out of 35,271,297) r.12+++ needs 225,548,268 total attempts to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7 puts( "       Find/Put WORDs into linked lists where r.13 needs 121,674,042 total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8 puts( "       attempts to Find/Put WORDs into Binary-Search-Trees. But this is a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9 puts( "       significant boost in performance only for wordlists of million words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0 puts( "NoteC: Revision 13+ gives only more statistics. Future revisions could lesse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1 puts( "       number of attempts to Find/Put WORDs into Binary-Search-Trees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2 puts( "       furthermore by making them at some point Perfectly-Balanced. But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3 puts( "       for huge amount(multi-(m|b)illion) of distinct words the b-tree family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4 puts( "       must come in, until then this is the leprechaunish niche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5 puts( "NoteD: Revision 13++ has a little fix(2 unnecessary ZEROings, when a new word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6 puts( "       is inserted, were deleted) and a fixed bug(13+ adds stupidly the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7 puts( "       highest BST to the wordlist). Also B-Tree of order 3 is added as a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8 puts( "       searching method. Main goal of B-Tree is to reduce number of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9 puts( "       comparisons but at nasty cost: a precious time wasted to construct it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0 puts( "       and twice more memory, i.e. one step forward two backward: this tree is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1 puts( "       more effective than BST in cases of 2++ billion/mill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2 puts( "       different/distinct words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3 puts( "       The improvement which comes from using B-Tree of order 3 is about 200%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4 puts( "       much more pleasing than I expected, for wikipedia-en-html.tar.wrd with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5 puts( "       12,561,874 distinct words Total Attempts to Find/Put WORDs into: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6 puts( "       Binary-Search-Trees was 61,895,043 while for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7 puts( "       B-trees order 3 was 19,295,791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8 puts( "NoteE: Revision 13+++ has a faster(not heavily tested yet) and with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9 puts( "       better(0.6% to 1.1%) dispersion Fowler/Noll/Vo hash,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0 puts( "       so called FNV1a hash. Revision 13+++++ boosting: Leprechaun_Intel.exe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1 puts( "       gives 1,256,187W/s for wikipedia-en-html.tar.wrd with FNV1_32_PRIME: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2 puts( "       107712257 with 3,551,736 dispersion for 'FNV1A_Hash_Granularity'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3 puts( "NoteF: For old r.12+ a USB connected HDD crippled test: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4 puts( "       for 'H:\\&gt;Leprechaun.exe static.wikipedia.org_downloads_2008-06_en.lst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5 puts( "       wikipedia-en-html.tar.wrd 5400'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6 puts( "       where 223,674,511,360 wikipedia-en-html.tar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7 puts( "       on laptop Toshiba Pentium T3400 2166 MHz with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8 puts( "       Motherboard Name:                             Toshiba Satellite L305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419 puts( "       CPU Type:         Mobile DualCore Intel Pentium, 2166 MHz (13 x 167)"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420 puts( "       CPU Alias:                                                  Merom-1M"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421 puts( "       L1 Code Cache:                                        32 KB per core"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422 puts( "       L1 Data Cache:                                        32 KB per core"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423 puts( "       L2 Cache:                        1 MB (On-Die, ECC, ASC, Full-Speed)"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424 puts( "       Bus Type:                                            Dual DDR2 SDRAM"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425 puts( "       Bus Width:                                                   128-bit"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426 puts( "       Real Clock:                                            333 MHz (DDR)"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7 puts( "       Effective Clock:                                             666 MHz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8 puts( "       EVEREST v5.00.1650 Memory Copy:       3725MB/s with timings 5-5-5-13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9 puts( "       result is logged to 'Leprechaun.LOG':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0 puts( "  Bytes per second performance: 20,658,955B/s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1 puts( "  Words per second performance: 2,860,880W/s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2 puts( "  Input File with a list of TEXTual Files: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3 puts( "   static.wikipedia.org_downloads_2008-06_en.lst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4 puts( "  Size of all TEXTual Files: 223,674,511,360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5 puts( "  Word count: 30,974,750,142 of them 12,561,874 distinct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6 puts( "  Number Of Files: 1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7 puts( "  Number Of Lines: 2088618575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8 puts( "  Allocated memory in MB: 1920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9 puts( "  Words with length 01 occupy 0,033KB of 0,349KB given i.e. 09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0 puts( "  Words with length 02 occupy 0,033KB of 0,349KB given i.e. 09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1 puts( "  Words with length 03 occupy 0,037KB of 0,697KB given i.e. 05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2 puts( "  Words with length 04 occupy 0,151KB of 0,871KB given i.e. 17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3 puts( "  Words with length 05 occupy 0,744KB of 1,568KB given i.e. 47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4 puts( "  Words with length 06 occupy 1,470KB of 3,136KB given i.e. 46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5 puts( "  Words with length 07 occupy 2,605KB of 5,923KB given i.e. 43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6 puts( "  Words with length 08 occupy 3,296KB of 6,968KB given i.e. 47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7 puts( "  Words with length 09 occupy 3,714KB of 6,968KB given i.e. 53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8 puts( "  Words with length 10 occupy 3,483KB of 6,968KB given i.e. 49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9 puts( "  Words with length 11 occupy 3,235KB of 5,923KB given i.e. 54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0 puts( "  Words with length 12 occupy 2,691KB of 4,181KB given i.e. 64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1 puts( "  Words with length 13 occupy 2,230KB of 3,484KB given i.e. 64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2 puts( "  Words with length 14 occupy 1,718KB of 3,484KB given i.e. 49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3 puts( "  Words with length 15 occupy 1,357KB of 2,613KB given i.e. 51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4 puts( "  Words with length 16 occupy 1,063KB of 2,613KB given i.e. 40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5 puts( "  Words with length 17 occupy 0,814KB of 1,742KB given i.e. 46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6 puts( "  Words with length 18 occupy 0,617KB of 1,742KB given i.e. 35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7 puts( "  Words with length 19 occupy 0,485KB of 1,742KB given i.e. 27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8 puts( "  Words with length 20 occupy 0,402KB of 1,742KB given i.e. 23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9 puts( "  Words with length 21 occupy 0,327KB of 1,742KB given i.e. 18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0 puts( "  Words with length 22 occupy 0,274KB of 1,742KB given i.e. 15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1 puts( "  Words with length 23 occupy 0,224KB of 1,394KB given i.e. 16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2 puts( "  Words with length 24 occupy 0,190KB of 1,394KB given i.e. 13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3 puts( "  Words with length 25 occupy 0,162KB of 1,394KB given i.e. 11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4 puts( "  Words with length 26 occupy 0,136KB of 1,220KB given i.e. 11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5 puts( "  Words with length 27 occupy 0,119KB of 1,046KB given i.e. 11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6 puts( "  Words with length 28 occupy 0,107KB of 0,871KB given i.e. 12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7 puts( "  Words with length 29 occupy 0,091KB of 0,697KB given i.e. 13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8 puts( "  Words with length 30 occupy 0,080KB of 0,523KB given i.e. 15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9 puts( "  Words with length 31 occupy 0,076KB of 0,523KB given i.e. 14% utilizatio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0 puts( "  Total pseudo(including hash table) memory utilization: 42%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1 puts( "  Total real(wordlist's words VS allocated block) memory utilization: 60/1000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2 puts( "  Used value for third parameter in KB: 5400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3 puts( "  Use next time as third parameter: 3475-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4 puts( "  Time for making unsorted wordlist: 10827 second(s)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5 puts( "  Time for sorting unsorted wordlist: 10 second(s)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47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7   puts( "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8   puts( "Usage: Leprechaun InFile OutFile [BufferSize] [SortMethod] [TreeMethod]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9   puts( "      &lt;InFile&gt;: Input file with files for Leprechauning, in WINDOWS console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0   puts( "                you can create it by 'E:\\KAZEHOME&gt;dir *.txt/s/b&gt;Leprechaun.lst'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1   puts( "      &lt;OutFile&gt;: Output WORDLIST(sorted since r.9, CRLF) file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2   puts( "      &lt;BufferSize&gt;: Optional Dynamic RAM buffer in KB, default(and minimum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3   puts( "                    in the same time) is 1023, i.e. omit or specify greater one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4   puts( "      &lt;SortMethod&gt;: Optional Sort Method, default is 'D',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5   puts( "                    A - InsertionSort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6   puts( "                    B - InsertionX26Sort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7   puts( "                    C - MultiKeyQuickSortSort by J. Bentley, R. Sedgewick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8   puts( "                    D - MultiKeyQuickSortX26Sort' by J. Bentley, R. Sedgewick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9   puts( "      &lt;TreeMethod&gt;: Optional Tree Method, default is 'X',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0   puts( "                    X - Binary-Search-Trees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1   puts( "                    Y - B-Trees of order 3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2   puts( "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3 puts( "Have a nice Leprechauning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4 puts( "For contacts: sanmayce@sanmayce.com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5 puts( "Sanmayce Svalqyatchx 'Kaze', 2005 Feb 07(rev. 13_7pluses: 2010 Nov 16)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6   return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4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9   GRMBLhill[0]=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0   GRMBLhill[1]=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1   GRMBLhill[2]=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2   GRMBLhill[3]=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3   GRMBLhill[4]=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4   GRMBLhill[5]=1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5   GRMBLhill[6]=2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6   GRMBLhill[7]=37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7   GRMBLhill[8]=47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8   GRMBLhill[9]=53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9   GRMBLhill[10]=5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0   GRMBLhill[11]=46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1   GRMBLhill[12]=38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2   GRMBLhill[13]=3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3   GRMBLhill[14]=25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4   GRMBLhill[15]=2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5   GRMBLhill[16]=18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6   GRMBLhill[17]=1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7   GRMBLhill[18]=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8   GRMBLhill[19]=8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9   GRMBLhill[20]=7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0   GRMBLhill[21]=6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1   GRMBLhill[22]=5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2   GRMBLhill[23]=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3   GRMBLhill[24]=3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4   GRMBLhill[25]=3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5   GRMBLhill[26]=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6   GRMBLhill[27]=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7   GRMBLhill[28]=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8   GRMBLhill[29]=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9   GRMBLhill[30]=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0   GRMBLhill[31]=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53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2 if( ( fp_in = fopen( argv[1], "rb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3 { printf( "Leprechaun: Can't open file %s \n", argv[1] ); return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53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5 fseek( fp_in, 0L, SEEK_EN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6 size_in = ftell( fp_in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7 fseek( fp_in, 0L, SEEK_SET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8 printf( "Size of input file with files for Leprechauning: %lu\n", size_in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53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0 if( ( fp_outLOG = fopen( "Leprechaun.LOG", "a+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1 { printf( "Leprechaun: Can't open file Leprechaun.LOG.\n" ); return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54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3 // argc is 4|5|6 due to eventual missing Buffer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4 if( argc == 4 ) // not 6 due to eventual missing BufferSize and SortMetho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5     k = 3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6 if( argc == 5)  // not 6 due to eventual missing BufferSize or SortMetho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7     k = 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548 if( argc == 6 )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9     k = 5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0 if (*argv[k] == 'Y' || *argv[k] == 'y') BSTorBtree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55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2 if( argc == 4 || argc == 5 || argc == 6 ) Thunderwith = atoi( argv[3]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3 else Thunderwith = 527; // for r.12:   527=17*31 this is minimum because of 4096*1*4=16KB+ needed for each buffer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4                         // for r.12+: 1023=33*31 this is minimum because of 4096*2*4=32KB+ needed for each buffer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5 if (Thunderwith &lt; 1023) {Thunderwith = 1023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6 LetterBuffer = Thunderwith * 102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7   WHOLEletter_BufferSize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8   for( i = 1; i &lt;= 31; i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9   { OffsetsInBuffer[i-1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0     for( j = 1; j &lt;= i; j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1     { OffsetsInBuffer[i-1] = OffsetsInBuffer[i-1] + (GRMBLhill[(int)(j-1)] * LetterBuffer)/3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2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3     WHOLEletter_BufferSize = WHOLEletter_BufferSize + (GRMBLhill[(int)i] * LetterBuffer)/31; // Make soon 32 in order to shift &gt;&gt;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4     GRMBLFoolAgain[(int)i] = (GRMBLhill[(int)i] * LetterBuffer)/3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565   }                      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6   memory_size = 26 * WHOLEletter_BufferSize + 1 + 6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7 printf( "Allocating memory %luMB ... ", (memory_size&gt;&gt;20)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8 pointerflushUNALIGN = (char *)malloc( memory_siz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9 if( pointerflushUNALIGN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0 { puts( "\nLeprechaun: Needed memory allocation denied!\n" ); return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1 pointerflush = pointerflushUNALIGN + 64 - (((size_t)pointerflushUNALIGN) % 64); // 13_6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2 //offset=64-int((long)data&amp;63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3 printf( "OK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4                   fprintf( fp_outLOG, "Leprechaun report: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57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6 // Check once for ever whether allocated memory is ZEROed!? Answer: Y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7 //for( i = 0; i &lt; memory_size; i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8 // if (*(char *)(pointerflush+i)!=0) printf("NON-ZERO encountered, so 'NO'.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57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0 for( i = 0; i &lt; 26; i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1 { for( k = 1; k &lt;= 31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2   { bufend[i*31+k-1] = pointerflush + i * WHOLEletter_BufferSize + OffsetsInBuffer[k-1]; // i*31+k-1 must be 0..80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3         if (i==25) { MAXusedBuffer[k] = (unsigned long)bufend[i*31+k-1]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4     for( j = 0; j &lt; (NumberOfSLOTs+1)*4; j++ ) // ? memset(bufend[i],0,(NumberOfSLOTs+1)*4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5     { *bufend[i*31+k-1]++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6       //++bufend[i*31+k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587     }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8         if (i==25) { MAXusedBuffer[k] = (unsigned long)bufend[i*31+k-1]-MAXusedBuffer[k]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9     bufNumberOfWords[i*31+k-1]=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0 //for( j = 0; j &lt; NumberOfSLOTs; j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1 //bufNoWpS[i*31+k-1][j]=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2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3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59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5 // PROGRAM PROGRAM PROGRAM PROGRAM PROGRAM PROGRAM PROGRAM PROGRAM PROGRAM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6 (void) time(&amp;t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7         Melnitchka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8         WORDcount = 0; // Total word count i.e. for all files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9         WORDcountDistinct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0         NumberOfFiles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1         NumberOfLines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2         FilesLE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3         LINE10le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0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5         for( k = 0; k &lt; size_in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06 </w:t>
        <w:tab/>
        <w:t>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7                 fread( &amp;workbyte, 1, 1, fp_in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8                 if( workbyte != 1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9                 { if( workbyte != 13 ) // NON UNI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0                   { if( LINE10len &lt; 255 ) { LINE10[ LINE10len ] = workbyte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1                     LINE10le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2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3      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4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5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16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17 </w:t>
        <w:tab/>
        <w:tab/>
        <w:t>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8                 { if( 1 &lt;= LINE10len &amp;&amp; LINE10len &lt;= 255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9                   { LINE10[ LINE10len 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0 if( ( fp_inLINE = fopen( LINE10, "rb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1 { printf( "Leprechaun: Can't open file %s \n", LINE10 ); return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2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3 //fseek( fp_inLINE, 0L, SEEK_END );  //Rev. 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4 //size_inLINE = ftell( fp_inLINE );  //Rev. 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5 //fseek( fp_inLINE, 0L, SEEK_SET );  //Rev. 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2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7 #if defined(_WIN32_ENVIRONMENT_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8    // 64bi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9 _lseeki64( fileno(fp_inLINE), 0L, SEEK_EN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0 size_inLINESIXFOUR = _telli64( fileno(fp_inLINE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1 _lseeki64( fileno(fp_inLINE), 0L, SEEK_SET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2 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3    // 64bi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4 fseeko( fp_inLINE, 0L, SEEK_EN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5 size_inLINESIXFOUR = ftello( fp_inLIN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6 fseeko( fp_inLINE, 0L, SEEK_SET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7 #endif /* defined(_WIN32_ENVIRONMENT_)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3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9 printf( "Size of Input TEXTual file: %s\n", _ui64toaKAZEcomma(size_inLINESIXFOUR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0 FilesLEN = FilesLEN + size_inLINESIXFOU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1 NumberOfFiles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4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3         //~~~~~~~~~~~~~~~~~~~~~~~~~~~~~~~~~~~~~~~~~~~~~~~~~~~~~~~~~~~~~~~~~~~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44 </w:t>
        <w:tab/>
        <w:t>wrdle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5         for( i = 0; i &lt; size_inLINESIXFOUR; i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46 </w:t>
        <w:tab/>
        <w:t>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4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8                 // ~~~~~~~~~~~~ Buffering fread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9                 if (workKoffset == -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0                         if (i + 1024*128 &lt; size_inLINESIXFOUR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1                                 fread( &amp;workK[0], 1, 1024*128, fp_inLIN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2                                 workKoffset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3                                 workbyte = workK[workKoffset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54                         } else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5                         fread( &amp;workbyte, 1, 1, fp_inLIN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6                 } else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7                         workKoffset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8                         workbyte = workK[workKoffset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9                         if (workKoffset == 1024*128 - 1) workKoffset = -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0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1                 // ~~~~~~~~~~~~ Buffering fread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6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3 //                if( isalpha( workbyte 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4 //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5 //                        if( wrdlen &lt; 31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6 //                        { wrd[ wrdlen ] = tolower( workbyte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7 //                        wrdle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8 //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6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0                 if ( workbyte &lt; 'A' ) // Most characters are under alphabet - only one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1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2 ElStupido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3                         // This fragment is MIRRORed: #1 copy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4                         if (workbyte == 10) {NumberOfLines++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5                         if( 1 &lt;= wrdlen &amp;&amp; wrdlen &lt;= 31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76 </w:t>
        <w:tab/>
        <w:tab/>
        <w:tab/>
        <w:t>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7                                 wrd[ wrdlen 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8                                 // OTKACHAM: 1&lt;&lt;17-1 gives 65536 i.e. '-' have had high priority than '&lt;&lt;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79                                 //Next line gives error due to mix of '&amp;' and 'double'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0                                 if ((++WORDcount &amp; ((1&lt;&lt;20)-1))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1                                 { //_ui64toaKAZEzerocomma(WORDcount, llTOaDigits, 1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2                                   //printf( "Word count: %s(%lu/128 done)\r", llTOaDigits, ((long long)i*100) / size_inLINESIXFOUR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3 //++Melnitchk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4 //Melnitchka = Melnitchka % 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5 //if (Melnitchka == 0){ printf( "|; Word count: %s of them %s distinct; Done: %lu/64\r", _ui64toaKAZEcomma(WORDcount, llTOaDigits, 10), _ui64toaKAZEcomma((unsigned long long)WORDcountDistinct, llTOaDigits2, 10), ((long long)i&lt;&lt;6) / size_inLINESIXFOUR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6 //if (Melnitchka == 1){ printf( "/; Word count: %s of them %s distinct; Done: %lu/64\r", _ui64toaKAZEcomma(WORDcount, llTOaDigits, 10), _ui64toaKAZEcomma((unsigned long long)WORDcountDistinct, llTOaDigits2, 10), ((long long)i&lt;&lt;6) / size_inLINESIXFOUR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7 //if (Melnitchka == 2){ printf( "-; Word count: %s of them %s distinct; Done: %lu/64\r", _ui64toaKAZEcomma(WORDcount, llTOaDigits, 10), _ui64toaKAZEcomma((unsigned long long)WORDcountDistinct, llTOaDigits2, 10), ((long long)i&lt;&lt;6) / size_inLINESIXFOUR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8 //if (Melnitchka == 3){ printf( "\\; Word count: %s of them %s distinct; Done: %lu/64\r", _ui64toaKAZEcomma(WORDcount, llTOaDigits, 10), _ui64toaKAZEcomma((unsigned long long)WORDcountDistinct, llTOaDigits2, 10), ((long long)i&lt;&lt;6) / size_inLINESIXFOUR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9 Melnitchka = Melnitchka &amp; 3; // 0 1 2 3: 00 01 10 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0 printf( "%s; Word count: %s of them %s distinct; Done: %lu/64\r", Auberge[Melnitchka++], _ui64toaKAZEcomma(WORDcount, llTOaDigits, 10), _ui64toaKAZEcomma((unsigned long long)WORDcountDistinct, llTOaDigits2, 10), ((long long)i&lt;&lt;6) / size_inLINESIXFOUR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1    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2   LetterOffset = (int)( wrd[0] - 'a' ) * 31 + (wrdlen-1); // 0..80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3   //BufStart = pointerflush + LetterOffset * LetterBuffer; // OL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9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5   BufStart = pointerflush + (int)( wrd[0] - 'a' ) * WHOLEletter_BufferSize + OffsetsInBuffer[wrdlen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6   // Above line and Below line are equa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7   //BufStart = pointerflush + (LetterOffset / 31) * WHOLEletter_BufferSize + OffsetsInBuffer[LetterOffset % 3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6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9               //Slot = KuxHash3plus(wrd)&lt;&lt;2; //13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0               //Slot = FNV1A_Hash_SHIFTless_XORless(wrd)&lt;&lt;2; //13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1               //Slot = FNV1A_Hash_4_OCTETS(wrd, wrdlen&gt;&gt;2)&lt;&lt;2; //13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2               //Slot = FNV1A_Hash_4_OCTETS_31(wrd, wrdlen&gt;&gt;2)&lt;&lt;2; //13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3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4 if (wrdlen&lt;=19) // 4x4+3=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5               Slot = FNV1A_Hash_4_OCTETS(wrd, wrdlen&gt;&gt;2)&lt;&lt;2; //13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6 else            // 2x8+4=20 i.e. first contains 5 clas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7               Slot = FNV1A_Hash_8_OCTETS(wrd, wrdlen&gt;&gt;3)&lt;&lt;2; //13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8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9 //if (wrdlen&lt;=19) // 4x4+3=19 i.e. last contains 7 clas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0 //              Slot = FNV1A_Hash_Granularity(wrd, wrdlen&gt;&gt;2, 2)&lt;&lt;2; //13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1 //else            // 2x8+4=20 i.e. first contains 6 clas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2 //              Slot = FNV1A_Hash_Granularity(wrd, wrdlen&gt;&gt;3, 3)&lt;&lt;2; //13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1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4               //Slot = FNV1A_Hash_8_OCTETS(wrd, wrdlen&gt;&gt;3)&lt;&lt;2; //13_7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5               //Slot = HashFNV1A_unrolled_Final(wrd, wrdlen)&lt;&lt;2; //13_7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16 </w:t>
        <w:tab/>
        <w:t xml:space="preserve">      //Slot = HashAlfalfa_HALF(wrd, wrdlen)&lt;&lt;2; //13_7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17 </w:t>
        <w:tab/>
        <w:t xml:space="preserve">      //Slot = Hash_Alfalfa(wrd, wrdlen)&lt;&lt;2; //13_7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8 //</w:t>
        <w:tab/>
        <w:t xml:space="preserve">      Slot = Sixtinsensitive(wrd, wrdlen)&lt;&lt;2; //13_7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19 </w:t>
        <w:tab/>
        <w:t xml:space="preserve">      Slot = FNV1A_Hash_Jesteress(wrd, wrdlen)&lt;&lt;2; //13_7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0 //</w:t>
        <w:tab/>
        <w:t xml:space="preserve">      Slot = FNV1A_Hash_Jester(wrd, wrdlen)&lt;&lt;2; //13_7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2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2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23 </w:t>
        <w:tab/>
        <w:t>hashAlfalfa = 7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24 </w:t>
        <w:tab/>
        <w:t>for(iAlfalfa = 0; iAlfalfa &lt; (wrdlen &amp; -2); iAlfalfa += 2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25 </w:t>
        <w:tab/>
        <w:tab/>
        <w:t>hashAlfalfa = (17+9) * ((17+9) * hashAlfalfa + (wrd[iAlfalfa])) + (wrd[iAlfalfa+1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26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27 </w:t>
        <w:tab/>
        <w:t>if(wrdlen &amp;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28 </w:t>
        <w:tab/>
        <w:tab/>
        <w:t>hashAlfalfa = (17+9) * hashAlfalfa + (wrd[wrdlen-1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2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0               Slot = (( hashAlfalfa ^ (hashAlfalfa &gt;&gt; 16) ) &amp; 8191)&lt;&lt;2; //13_7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1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3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3                     memcpy( &amp;PseudoLinkedPointer, BufStart+Slot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4 //; Line 91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5 //  mov     edx, DWORD PTR [eax+ebp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6 //  add     esp, 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7                     // ?! DANGEROUS: above and below lines are(must:long must be 4bytes) identica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8                     //PseudoLinkedPointer = (unsigned long)*(long *)(BufStart+Slo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9 //; Line 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0 //  mov     edx, DWORD PTR [eax+ebp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1 //  add     esp, 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2                     //        while (count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3                     //        *(char *)dst = *(char *)src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4                     //        dst = (char *)dst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5                     //        src = (char *)src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6                     //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7 if (BSTorBtree !=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8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9 // @@@@@@@@@@@@@@@@@@@@@@@@@@@@@@@@@@@@@@@@@@@@@@@@@@@@@@@@@@@ BST fragment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0                     if (PseudoLinkedPointer == 0) // means EMPTY-SLO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1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2             //if( (unsigned long)(bufend[LetterOffset] - BufStart) + wrdlen + 4 &lt; (GRMBLhill[(int)wrdlen] * LetterBuffer)/31 ) // OLD slow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3             if( (unsigned long)(bufend[LetterOffset] - BufStart) + wrdlen + 4 + 4 &lt; GRMBLFoolAgain[(int)wrdlen] ) // +4 more for BST instead of L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4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5                       memcpy( BufStart+Slot, &amp;bufend[LetterOffset]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6 //; Line 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7 //  mov     DWORD PTR [eax+ebp],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8                       // ?! DANGEROUS: above and below lines are(must:long must be 4bytes) identica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9                       //*(long *)(BufStart+Slot) = *(long *)&amp;bufend[LetterOffset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0 //; Line 93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1 //  mov     DWORD PTR [eax+ebp],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6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3                       // Below 3 lines are commented due to experiment below malloc which shows that allocated memory is ZERO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4                       //memcpy( bufend[LetterOffset], &amp;BufStart[NumberOfSLOTs*4], 4 ); // means next exists not: Means PseudoLinkedPointerL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5 //; Line 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6 //  mov     ecx, DWORD PTR [ebp+32768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7                       // ?! DANGEROUS: above and below lines are(must:long must be 4bytes) identica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8                       //*(long *)bufend[LetterOffset] = *(long *)&amp;BufStart[NumberOfSLOTs*4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9 //; Line 94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0 //  mov     ecx, DWORD PTR [ebp+32768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1                       //bufend[LetterOffset] = bufend[LetterOffset] + 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2                       //memcpy( bufend[LetterOffset], &amp;BufStart[NumberOfSLOTs*4], 4 ); // means next exists not: Means PseudoLinkedPointerR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3                       bufend[LetterOffset] = bufend[LetterOffset] + 4 + 4; // + 4 due to above commentin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4                       memcpy( bufend[LetterOffset], wrd, wrdlen ); WORDcountDistinct++; bufNumberOfWords[LetterOffset]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5                                 //bufNoWpS[LetterOffset][Slot]++; // ?! cras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6                       bufend[LetterOffset] = bufend[LetterOffset] + wrdle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7                       if (MAXusedBuffer[wrdlen] &lt; (unsigned long)(bufend[LetterOffset] - BufStart)) {MAXusedBuffer[wrdlen] = (unsigned long)(bufend[LetterOffset] - BufStart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8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9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0             { printf( "\nLeprechaun: Failure! Increment 'Memory for each Letter' parameter(third one)!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1 fprintf( fp_outLOG, "Input File with a list of TEXTual Files: %s\n", argv[1]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2 fprintf( fp_outLOG, "Size of all TEXTual Files: %s\n", _ui64toaKAZEcomma(FilesLEN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3 fprintf( fp_outLOG, "Word count: %s of them %s distinct\n", _ui64toaKAZEcomma(WORDcount, llTOaDigits, 10), _ui64toaKAZEcomma((unsigned long long)WORDcountDistinct, llTOaDigits2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4 fprintf( fp_outLOG, "Number Of Files: %lu\n", NumberOfFil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5 fprintf( fp_outLOG, "Number Of Lines: %lu\n", NumberOfLin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6 fprintf( fp_outLOG, "Allocated memory in MB: %lu\n", (unsigned long)(memory_size&gt;&gt;20)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7 fprintf( fp_outLOG, "Total Attempts to Find/Put WORDs into Binary-Search-Trees: %s\n", _ui64toaKAZEcomma(WORDcountAttemptsToPut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8 for( k = 1; k &lt; 32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9 { fprintf( fp_outLOG, "Words with length %s occupy %sKB of %sKB given i.e. %s%s utilization\n", _ui64toaKAZEzerocomma(k, llTOaDigits, 10)+(26-2), _ui64toaKAZEzerocomma((MAXusedBuffer[k]&gt;&gt;10)+1, llTOaDigits2, 10)+(26-5), _ui64toaKAZEzerocomma((((GRMBLhill[(int)k] * LetterBuffer)/31)&gt;&gt;10)+1, llTOaDigits3, 10)+(26-5), _ui64toaKAZEzerocomma((unsigned long long)(MAXusedBuffer[k]*100)/((GRMBLhill[(int)k] * LetterBuffer)/31), llTOaDigits4, 10)+(26-2), "%\0" )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0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1 fprintf( fp_outLOG, "Used value for third parameter in KB: %lu\n", (unsigned long)Thunderwith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2               fprintf( fp_outLOG, "Leprechaun: Failure! Increment 'Memory for each Letter' parameter(third one)!\n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3               return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4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5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6                     else // means USED-SLO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7                     { FoundInLinkedList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8                       while (PseudoLinkedPointer != 0 &amp;&amp; FoundInLinkedList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799                    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0                         if (memcmp(PseudoLinkedPointer+4+4,wrd,wrdlen)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1                     //        while ( --count &amp;&amp; *(char *)buf1 == *(char *)buf2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2                     //        buf1 = (char *)buf1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3                     //        buf2 = (char *)buf2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4                     //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5                     //        return( *((unsigned char *)buf1) - *((unsigned char *)buf2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6                         { FoundInLinkedList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7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8                         else // i.e &lt; or 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9  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0                           if (memcmp(PseudoLinkedPointer+4+4,wrd,wrdlen) &gt;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1                           memcpy( &amp;PseudoLinkedPointerNEW, PseudoLinkedPointer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2              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3    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4                           PseudoLinkedPointer = PseudoLinkedPointer + 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5                           memcpy( &amp;PseudoLinkedPointerNEW, PseudoLinkedPointer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6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81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8                           if (PseudoLinkedPointerNEW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9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0             //if( (unsigned long)(bufend[LetterOffset] - BufStart) + wrdlen + 4 &lt; (GRMBLhill[(int)wrdlen] * LetterBuffer)/31 ) // OLD slow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1             if( (unsigned long)(bufend[LetterOffset] - BufStart) + wrdlen + 4 + 4 &lt; GRMBLFoolAgain[(int)wrdlen]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2                           { memcpy( PseudoLinkedPointer, &amp;bufend[LetterOffset]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3                             // Below 3 lines are commented due to experiment below malloc which shows that allocated memory is ZERO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4                             //memcpy( bufend[LetterOffset], &amp;BufStart[NumberOfSLOTs*4], 4 ); // means next exists no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5                             //bufend[LetterOffset] = bufend[LetterOffset] + 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6                             //memcpy( bufend[LetterOffset], &amp;BufStart[NumberOfSLOTs*4], 4 ); // means next exists no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7                             bufend[LetterOffset] = bufend[LetterOffset] + 4 + 4; // + 4 due to above commentin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8                             memcpy( bufend[LetterOffset], wrd, wrdlen ); WORDcountDistinct++; bufNumberOfWords[LetterOffset]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9                                 //bufNoWpS[LetterOffset][Slot]++; // ?! cras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0                              bufend[LetterOffset] = bufend[LetterOffset] + wrdle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1                             if (MAXusedBuffer[wrdlen] &lt; (unsigned long)(bufend[LetterOffset] - BufStart)) {MAXusedBuffer[wrdlen] = (unsigned long)(bufend[LetterOffset] - BufStart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2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3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4             { printf( "\nLeprechaun: Failure! Increment 'Memory for each Letter' parameter(third one)!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5 fprintf( fp_outLOG, "Input File with a list of TEXTual Files: %s\n", argv[1]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6 fprintf( fp_outLOG, "Size of all TEXTual Files: %s\n", _ui64toaKAZEcomma(FilesLEN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7 fprintf( fp_outLOG, "Word count: %s of them %s distinct\n", _ui64toaKAZEcomma(WORDcount, llTOaDigits, 10), _ui64toaKAZEcomma((unsigned long long)WORDcountDistinct, llTOaDigits2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8 fprintf( fp_outLOG, "Number Of Files: %lu\n", NumberOfFil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9 fprintf( fp_outLOG, "Number Of Lines: %lu\n", NumberOfLin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0 fprintf( fp_outLOG, "Allocated memory in MB: %lu\n", (unsigned long)(memory_size&gt;&gt;20)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1 fprintf( fp_outLOG, "Total Attempts to Find/Put WORDs into Binary-Search-Trees: %s\n", _ui64toaKAZEcomma(WORDcountAttemptsToPut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2 for( k = 1; k &lt; 32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3 { fprintf( fp_outLOG, "Words with length %s occupy %sKB of %sKB given i.e. %s%s utilization\n", _ui64toaKAZEzerocomma(k, llTOaDigits, 10)+(26-2), _ui64toaKAZEzerocomma((MAXusedBuffer[k]&gt;&gt;10)+1, llTOaDigits2, 10)+(26-5), _ui64toaKAZEzerocomma((((GRMBLhill[(int)k] * LetterBuffer)/31)&gt;&gt;10)+1, llTOaDigits3, 10)+(26-5), _ui64toaKAZEzerocomma((unsigned long long)(MAXusedBuffer[k]*100)/((GRMBLhill[(int)k] * LetterBuffer)/31), llTOaDigits4, 10)+(26-2), "%\0" )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4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5 fprintf( fp_outLOG, "Used value for third parameter in KB: %lu\n", (unsigned long)Thunderwith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6               fprintf( fp_outLOG, "Leprechaun: Failure! Increment 'Memory for each Letter' parameter(third one)!\n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7               return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8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9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0                           PseudoLinkedPointer = PseudoLinkedPointerNEW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1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2                         WORDcountAttemptsToPut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3                       } // whil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4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5 // @@@@@@@@@@@@@@@@@@@@@@@@@@@@@@@@@@@@@@@@@@@@@@@@@@@@@@@@@@@ BST fragment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6 }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7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8 // ########################################## B-tree order 3 fragment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9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0 // LEAF structure: [LeftPointer][MiddlePointer][RightPointer][LeftWord][RightWord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1 //                  4bytes       4bytes         4bytes        wrdlen    wrdl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2 //                                                            *         *          &lt;- if *(char *)==0 means the word cell is empt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3 // ALL B-tree order 3 fragment consists of 3 sub-fragment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4 // 1] Search 2] if Search failed Trasirascht(pushing in stack PseudoLinkedPointer(visited LEAFs)) Search 3] Insert Iterativ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86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6 // 1] Search [ ________1407 line in C - see below: whole Search in assembler________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7                     if (PseudoLinkedPointer == 0) // means EMPTY-SLO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8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9             if( (unsigned long)(bufend[LetterOffset] - BufStart) + 2*wrdlen + 4 + 4 + 4 &lt; GRMBLFoolAgain[(int)wrdlen] ) // +4 more for BST instead of LL; + more(see LEAF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0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1                       memcpy( BufStart+Slot, &amp;bufend[LetterOffset]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2                       bufend[LetterOffset] = bufend[LetterOffset] + 4 + 4 + 4; // + 4 due to above commentin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3                       memcpy( bufend[LetterOffset], wrd, wrdlen ); WORDcountDistinct++; bufNumberOfWords[LetterOffset]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4                       bufend[LetterOffset] = bufend[LetterOffset] + 2*wrdle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5                       if (MAXusedBuffer[wrdlen] &lt; (unsigned long)(bufend[LetterOffset] - BufStart)) {MAXusedBuffer[wrdlen] = (unsigned long)(bufend[LetterOffset] - BufStart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6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7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8             { printf( "\nLeprechaun: Failure! Increment 'Memory for each Letter' parameter(third one)!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9 fprintf( fp_outLOG, "Input File with a list of TEXTual Files: %s\n", argv[1]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0 fprintf( fp_outLOG, "Size of all TEXTual Files: %s\n", _ui64toaKAZEcomma(FilesLEN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1 fprintf( fp_outLOG, "Word count: %s of them %s distinct\n", _ui64toaKAZEcomma(WORDcount, llTOaDigits, 10), _ui64toaKAZEcomma((unsigned long long)WORDcountDistinct, llTOaDigits2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2 fprintf( fp_outLOG, "Number Of Files: %lu\n", NumberOfFil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3 fprintf( fp_outLOG, "Number Of Lines: %lu\n", NumberOfLin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4 fprintf( fp_outLOG, "Allocated memory in MB: %lu\n", (unsigned long)(memory_size&gt;&gt;20)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5 fprintf( fp_outLOG, "Total Attempts to Find/Put WORDs into B-trees order 3: %s\n", _ui64toaKAZEcomma(WORDcountAttemptsToPut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6 for( k = 1; k &lt; 32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7 { fprintf( fp_outLOG, "Words with length %s occupy %sKB of %sKB given i.e. %s%s utilization\n", _ui64toaKAZEzerocomma(k, llTOaDigits, 10)+(26-2), _ui64toaKAZEzerocomma((MAXusedBuffer[k]&gt;&gt;10)+1, llTOaDigits2, 10)+(26-5), _ui64toaKAZEzerocomma((((GRMBLhill[(int)k] * LetterBuffer)/31)&gt;&gt;10)+1, llTOaDigits3, 10)+(26-5), _ui64toaKAZEzerocomma((unsigned long long)(MAXusedBuffer[k]*100)/((GRMBLhill[(int)k] * LetterBuffer)/31), llTOaDigits4, 10)+(26-2), "%\0" )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9 fprintf( fp_outLOG, "Used value for third parameter in KB: %lu\n", (unsigned long)Thunderwith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0               fprintf( fp_outLOG, "Leprechaun: Failure! Increment 'Memory for each Letter' parameter(third one)!\n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1               return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2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3                       FoundInLinkedList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4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5                     else // means USED-SLO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6                     { FoundInLinkedList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7                       while (PseudoLinkedPointer != 0 &amp;&amp; FoundInLinkedList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898                    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9 // ***** 'P W P' section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0 // LW: existence check if ( *(char *)(PseudoLinkedPointer+4+4+4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1 // RW: existence check if ( *(char *)(PseudoLinkedPointer+4+4+4+wrdlen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2                         // here ALWAYS LW exists: no need for existence check - line belo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3                         // if ( *(char *)(PseudoLinkedPointer+4+4+4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4                         if (memcmp(PseudoLinkedPointer+4+4+4,wrd,wrdlen) &gt; 0) // go L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5                            { memcpy( &amp;PseudoLinkedPointerNEW, PseudoLinkedPointer + 0, 4 ); //L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6                              PseudoLinkedPointer = PseudoLinkedPointerNEW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7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8                         else if (memcmp(PseudoLinkedPointer+4+4+4,wrd,wrdlen) &lt; 0) // go RP or 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9                            { // RW existence check - line below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0                              if ( *(char *)(PseudoLinkedPointer+4+4+4+wrdlen) != 0 ) // RW exis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1                                 { // Here all 'P W P' section is repeated; the way of handling case when dynamic number of words in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2 // ++++++++++++++++++++++++++++++++++++++++++++++++++++++++++++++++++++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3 // ***** 'P W P' section 2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4 // LW: existence check if ( *(char *)(PseudoLinkedPointer+4+4+4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5 // RW: existence check if ( *(char *)(PseudoLinkedPointer+4+4+4+wrdlen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6                         // here ALWAYS RW exists: no need for existence check - line belo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7                         // if ( *(char *)(PseudoLinkedPointer+4+4+4+wrdlen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8                         if (memcmp(PseudoLinkedPointer+4+4+4+wrdlen,wrd,wrdlen) &gt; 0) // go 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9                            { memcpy( &amp;PseudoLinkedPointerNEW, PseudoLinkedPointer + 4, 4 ); //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0                              PseudoLinkedPointer = PseudoLinkedPointerNEW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1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2                         else if (memcmp(PseudoLinkedPointer+4+4+4+wrdlen,wrd,wrdlen) &lt; 0) // go R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3                            { // No ?W after RW - go R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4                              memcpy( &amp;PseudoLinkedPointerNEW, PseudoLinkedPointer + 4 + 4, 4 ); //R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5                              PseudoLinkedPointer = PseudoLinkedPointerNEW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6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7                         else FoundInLinkedList = 1; // wrd is R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8                         WORDcountAttemptsToPut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9 // ***** 'P W P' section 2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0 // ++++++++++++++++++++++++++++++++++++++++++++++++++++++++++++++++++++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1    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2                              else // RW empty - go 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3                                 { memcpy( &amp;PseudoLinkedPointerNEW, PseudoLinkedPointer + 4, 4 ); //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4                                   PseudoLinkedPointer = PseudoLinkedPointerNEW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5    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6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7                         else FoundInLinkedList = 1; // wrd is L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8                         WORDcountAttemptsToPut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9 // ***** 'P W P' section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0                       } // whil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1                         WORDcountAttemptsToPut--; // - 1 due to BST way of counting i.e. direct hash hit is not counted only successor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2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3 // 1] Search ] ________1484 line in C - see below: whole Search in assembler________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4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5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6 ; Line 139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47 </w:t>
        <w:tab/>
        <w:t>jmp</w:t>
        <w:tab/>
        <w:t>$L21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8 $L204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9 ; Line 140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50 </w:t>
        <w:tab/>
        <w:t>test</w:t>
        <w:tab/>
        <w:t>edx,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51 </w:t>
        <w:tab/>
        <w:t>jne</w:t>
        <w:tab/>
        <w:t>SHORT $L21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52 ; Line 14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53 </w:t>
        <w:tab/>
        <w:t>mov</w:t>
        <w:tab/>
        <w:t>ecx, DWORD PTR _bufend$[esp+esi*4+89234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54 </w:t>
        <w:tab/>
        <w:t>mov</w:t>
        <w:tab/>
        <w:t>edi, DWORD PTR _GRMBLFoolAgain$[esp+ebx*4+89234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55 </w:t>
        <w:tab/>
        <w:t>lea</w:t>
        <w:tab/>
        <w:t>edx, DWORD PTR _bufend$[esp+esi*4+89234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56 </w:t>
        <w:tab/>
        <w:t>lea</w:t>
        <w:tab/>
        <w:t>esi, DWORD PTR [ebx+ebx+12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57 </w:t>
        <w:tab/>
        <w:t>sub</w:t>
        <w:tab/>
        <w:t>esi, eb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58 </w:t>
        <w:tab/>
        <w:t>add</w:t>
        <w:tab/>
        <w:t>esi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59 </w:t>
        <w:tab/>
        <w:t>cmp</w:t>
        <w:tab/>
        <w:t>esi,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60 </w:t>
        <w:tab/>
        <w:t>mov</w:t>
        <w:tab/>
        <w:t>DWORD PTR tv4122[esp+892340],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61 </w:t>
        <w:tab/>
        <w:t>jae</w:t>
        <w:tab/>
        <w:t>$L21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2 ; Line 1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63 </w:t>
        <w:tab/>
        <w:t>mov</w:t>
        <w:tab/>
        <w:t>DWORD PTR [eax+ebp]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4 ; Line 14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65 </w:t>
        <w:tab/>
        <w:t>lea</w:t>
        <w:tab/>
        <w:t>eax, DWORD PTR [ecx+12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6 ; Line 143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67 </w:t>
        <w:tab/>
        <w:t>jmp</w:t>
        <w:tab/>
        <w:t>$L274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8 $L2110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9 ; Line 143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70 </w:t>
        <w:tab/>
        <w:t>mov</w:t>
        <w:tab/>
        <w:t>DWORD PTR _FoundInLinkedList$[esp+892340],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71 </w:t>
        <w:tab/>
        <w:t>npad</w:t>
        <w:tab/>
        <w:t>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2 $L214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3 ; Line 143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74 </w:t>
        <w:tab/>
        <w:t>mov</w:t>
        <w:tab/>
        <w:t>eax, DWORD PTR _FoundInLinkedList$[esp+89234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75 </w:t>
        <w:tab/>
        <w:t>test</w:t>
        <w:tab/>
        <w:t>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76 </w:t>
        <w:tab/>
        <w:t>jne</w:t>
        <w:tab/>
        <w:t>$L214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7 ; Line 144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78 </w:t>
        <w:tab/>
        <w:t>lea</w:t>
        <w:tab/>
        <w:t>ebp, DWORD PTR [edx+12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79 </w:t>
        <w:tab/>
        <w:t>mov</w:t>
        <w:tab/>
        <w:t>ecx,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80 </w:t>
        <w:tab/>
        <w:t>lea</w:t>
        <w:tab/>
        <w:t>edi, DWORD PTR _wrd$[esp+89234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81 </w:t>
        <w:tab/>
        <w:t>mov</w:t>
        <w:tab/>
        <w:t>esi, eb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82 </w:t>
        <w:tab/>
        <w:t>xor</w:t>
        <w:tab/>
        <w:t>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83 </w:t>
        <w:tab/>
        <w:t>repe cmps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84 </w:t>
        <w:tab/>
        <w:t>je</w:t>
        <w:tab/>
        <w:t>SHORT $L268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85 </w:t>
        <w:tab/>
        <w:t>sbb</w:t>
        <w:tab/>
        <w:t>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86 </w:t>
        <w:tab/>
        <w:t>sbb</w:t>
        <w:tab/>
        <w:t>eax,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87 $L268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88 </w:t>
        <w:tab/>
        <w:t>test</w:t>
        <w:tab/>
        <w:t>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89 </w:t>
        <w:tab/>
        <w:t>jle</w:t>
        <w:tab/>
        <w:t>SHORT $L2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0 ; Line 1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91 </w:t>
        <w:tab/>
        <w:t>mov</w:t>
        <w:tab/>
        <w:t>edx, DWORD PTR [ed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2 ; Line 144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93 </w:t>
        <w:tab/>
        <w:t>jmp</w:t>
        <w:tab/>
        <w:t>$L215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4 $L2143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95 </w:t>
        <w:tab/>
        <w:t>mov</w:t>
        <w:tab/>
        <w:t>ecx,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96 </w:t>
        <w:tab/>
        <w:t>lea</w:t>
        <w:tab/>
        <w:t>edi, DWORD PTR _wrd$[esp+89234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97 </w:t>
        <w:tab/>
        <w:t>mov</w:t>
        <w:tab/>
        <w:t>esi, eb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98 </w:t>
        <w:tab/>
        <w:t>xor</w:t>
        <w:tab/>
        <w:t>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999 </w:t>
        <w:tab/>
        <w:t>repe cmps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00 </w:t>
        <w:tab/>
        <w:t>je</w:t>
        <w:tab/>
        <w:t>SHORT $L2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01 </w:t>
        <w:tab/>
        <w:t>sbb</w:t>
        <w:tab/>
        <w:t>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02 </w:t>
        <w:tab/>
        <w:t>sbb</w:t>
        <w:tab/>
        <w:t>eax,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3 $L2640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04 </w:t>
        <w:tab/>
        <w:t>test</w:t>
        <w:tab/>
        <w:t>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05 </w:t>
        <w:tab/>
        <w:t>jge</w:t>
        <w:tab/>
        <w:t>SHORT $L214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6 ; Line 14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07 </w:t>
        <w:tab/>
        <w:t>mov</w:t>
        <w:tab/>
        <w:t>cl, BYTE PTR [edx+ebx+12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08 </w:t>
        <w:tab/>
        <w:t>test</w:t>
        <w:tab/>
        <w:t>cl, c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09 </w:t>
        <w:tab/>
        <w:t>lea</w:t>
        <w:tab/>
        <w:t>eax, DWORD PTR [edx+ebx+12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10 </w:t>
        <w:tab/>
        <w:t>je</w:t>
        <w:tab/>
        <w:t>SHORT $L21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11 ; Line 14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12 </w:t>
        <w:tab/>
        <w:t>mov</w:t>
        <w:tab/>
        <w:t>ecx,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13 </w:t>
        <w:tab/>
        <w:t>lea</w:t>
        <w:tab/>
        <w:t>edi, DWORD PTR _wrd$[esp+89234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14 </w:t>
        <w:tab/>
        <w:t>mov</w:t>
        <w:tab/>
        <w:t>esi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15 </w:t>
        <w:tab/>
        <w:t>xor</w:t>
        <w:tab/>
        <w:t>ebp, eb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16 </w:t>
        <w:tab/>
        <w:t>repe cmps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17 </w:t>
        <w:tab/>
        <w:t>je</w:t>
        <w:tab/>
        <w:t>SHORT $L2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18 </w:t>
        <w:tab/>
        <w:t>sbb</w:t>
        <w:tab/>
        <w:t>ebp, eb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19 </w:t>
        <w:tab/>
        <w:t>sbb</w:t>
        <w:tab/>
        <w:t>ebp,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0 $L2695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21 </w:t>
        <w:tab/>
        <w:t>test</w:t>
        <w:tab/>
        <w:t>ebp, eb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22 </w:t>
        <w:tab/>
        <w:t>jle</w:t>
        <w:tab/>
        <w:t>SHORT $L214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3 ; Line 146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24 </w:t>
        <w:tab/>
        <w:t>mov</w:t>
        <w:tab/>
        <w:t>edx, DWORD PTR [edx+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5 ; Line 1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26 </w:t>
        <w:tab/>
        <w:t>jmp</w:t>
        <w:tab/>
        <w:t>SHORT $L2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7 $L2148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28 </w:t>
        <w:tab/>
        <w:t>mov</w:t>
        <w:tab/>
        <w:t>esi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29 </w:t>
        <w:tab/>
        <w:t>mov</w:t>
        <w:tab/>
        <w:t>ecx,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30 </w:t>
        <w:tab/>
        <w:t>lea</w:t>
        <w:tab/>
        <w:t>edi, DWORD PTR _wrd$[esp+89234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31 </w:t>
        <w:tab/>
        <w:t>xor</w:t>
        <w:tab/>
        <w:t>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32 </w:t>
        <w:tab/>
        <w:t>repe cmps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33 </w:t>
        <w:tab/>
        <w:t>je</w:t>
        <w:tab/>
        <w:t>SHORT $L264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34 </w:t>
        <w:tab/>
        <w:t>sbb</w:t>
        <w:tab/>
        <w:t>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35 </w:t>
        <w:tab/>
        <w:t>sbb</w:t>
        <w:tab/>
        <w:t>eax,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6 $L264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37 </w:t>
        <w:tab/>
        <w:t>test</w:t>
        <w:tab/>
        <w:t>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38 </w:t>
        <w:tab/>
        <w:t>jge</w:t>
        <w:tab/>
        <w:t>SHORT $L215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9 ; Line 146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40 </w:t>
        <w:tab/>
        <w:t>mov</w:t>
        <w:tab/>
        <w:t>edx, DWORD PTR [edx+8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1 ; Line 146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42 </w:t>
        <w:tab/>
        <w:t>jmp</w:t>
        <w:tab/>
        <w:t>SHORT $L2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3 $L2150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44 </w:t>
        <w:tab/>
        <w:t>mov</w:t>
        <w:tab/>
        <w:t>DWORD PTR _FoundInLinkedList$[esp+892340],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5 $L215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6 ; Line 146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47 </w:t>
        <w:tab/>
        <w:t>mov</w:t>
        <w:tab/>
        <w:t>ecx, DWORD PTR _WORDcountAttemptsToPut$[esp+89234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48 </w:t>
        <w:tab/>
        <w:t>mov</w:t>
        <w:tab/>
        <w:t>eax, DWORD PTR _WORDcountAttemptsToPut$[esp+89234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49 </w:t>
        <w:tab/>
        <w:t>add</w:t>
        <w:tab/>
        <w:t>ecx,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50 </w:t>
        <w:tab/>
        <w:t>adc</w:t>
        <w:tab/>
        <w:t>eax,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51 </w:t>
        <w:tab/>
        <w:t>mov</w:t>
        <w:tab/>
        <w:t>DWORD PTR _WORDcountAttemptsToPut$[esp+892340]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52 </w:t>
        <w:tab/>
        <w:t>mov</w:t>
        <w:tab/>
        <w:t>DWORD PTR _WORDcountAttemptsToPut$[esp+892344]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3 ; Line 147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54 </w:t>
        <w:tab/>
        <w:t>jmp</w:t>
        <w:tab/>
        <w:t>SHORT $L215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5 $L2147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6 ; Line 14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57 </w:t>
        <w:tab/>
        <w:t>mov</w:t>
        <w:tab/>
        <w:t>edx, DWORD PTR [edx+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8 ; Line 147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59 </w:t>
        <w:tab/>
        <w:t>jmp</w:t>
        <w:tab/>
        <w:t>SHORT $L215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0 $L2145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61 </w:t>
        <w:tab/>
        <w:t>mov</w:t>
        <w:tab/>
        <w:t>DWORD PTR _FoundInLinkedList$[esp+892340],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2 $L2153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3 ; Line 1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64 </w:t>
        <w:tab/>
        <w:t>mov</w:t>
        <w:tab/>
        <w:t>esi, DWORD PTR _WORDcountAttemptsToPut$[esp+89234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65 </w:t>
        <w:tab/>
        <w:t>mov</w:t>
        <w:tab/>
        <w:t>ecx, DWORD PTR _WORDcountAttemptsToPut$[esp+89234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66 </w:t>
        <w:tab/>
        <w:t>add</w:t>
        <w:tab/>
        <w:t>esi,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67 </w:t>
        <w:tab/>
        <w:t>adc</w:t>
        <w:tab/>
        <w:t>ecx,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68 </w:t>
        <w:tab/>
        <w:t>test</w:t>
        <w:tab/>
        <w:t>edx,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69 </w:t>
        <w:tab/>
        <w:t>mov</w:t>
        <w:tab/>
        <w:t>DWORD PTR _WORDcountAttemptsToPut$[esp+892340],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70 </w:t>
        <w:tab/>
        <w:t>mov</w:t>
        <w:tab/>
        <w:t>DWORD PTR _WORDcountAttemptsToPut$[esp+892344]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71 </w:t>
        <w:tab/>
        <w:t>jne</w:t>
        <w:tab/>
        <w:t>$L214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2 $L214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3 ; Line 148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74 </w:t>
        <w:tab/>
        <w:t>mov</w:t>
        <w:tab/>
        <w:t>edx, DWORD PTR _WORDcountAttemptsToPut$[esp+892340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75 </w:t>
        <w:tab/>
        <w:t>mov</w:t>
        <w:tab/>
        <w:t>ecx, DWORD PTR _WORDcountAttemptsToPut$[esp+89234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76 </w:t>
        <w:tab/>
        <w:t>or</w:t>
        <w:tab/>
        <w:t>eax,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77 </w:t>
        <w:tab/>
        <w:t>add</w:t>
        <w:tab/>
        <w:t>ed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78 </w:t>
        <w:tab/>
        <w:t>adc</w:t>
        <w:tab/>
        <w:t>ec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79 </w:t>
        <w:tab/>
        <w:t>mov</w:t>
        <w:tab/>
        <w:t>DWORD PTR _WORDcountAttemptsToPut$[esp+892344]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80 </w:t>
        <w:tab/>
        <w:t>mov</w:t>
        <w:tab/>
        <w:t>DWORD PTR _WORDcountAttemptsToPut$[esp+892340],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1 $L2139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2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8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4 if (FoundInLinkedList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5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6 // 2] if Search failed Trasirascht(pushing in stack PseudoLinkedPointer(visited LEAFs)) Search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7 //    'TracingSearch' is the same as 'Search' except that adds the trail in my simulated stack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8 //    the goal is not to waste time in 'Search' by dealing with no needed trail in case of not 'Insert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9 //    Simulated stack contains pairs of 'Address of ParentLEAF' + 'Offset of ParentPointer in ParentLEAF i.e. 0 for LP, 4 for MP, 8 for RP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0 //    'Offset ...' saves unnecessary comparisons of NEWword which after splitting goes up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1                     memcpy( &amp;PseudoLinkedPointer, BufStart+Slot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2                 StackPtr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3                       while (PseudoLinkedPointer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094                    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5 // ***** 'P W P' section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6 // LW: existence check if ( *(char *)(PseudoLinkedPointer+4+4+4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7 // RW: existence check if ( *(char *)(PseudoLinkedPointer+4+4+4+wrdlen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8                         // here ALWAYS LW exists: no need for existence check - line belo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9                         // if ( *(char *)(PseudoLinkedPointer+4+4+4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0                         if (memcmp(PseudoLinkedPointer+4+4+4,wrd,wrdlen) &gt; 0) // go L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1                            { memcpy( &amp;PseudoLinkedPointerNEW, PseudoLinkedPointer + 0, 4 ); //L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2                 if (StackPtr &gt; 65536*3-1-1) { printf( "\nLeprechaun: Failure! 'B-tree order 3' simulated stack overflow!\n" ); return( 13 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3                 BSTstack[StackPtr] = PseudoLinkedPointer; ++StackPtr; //pt to visite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4                 BSTstack[StackPtr] = 0; ++StackPtr; //LPoffset=0;MPoffset=4;RPoffset=8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5                              PseudoLinkedPointer = PseudoLinkedPointerNEW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6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7                         else if (memcmp(PseudoLinkedPointer+4+4+4,wrd,wrdlen) &lt; 0) // go RP or 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8                            { // RW existence check - line below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9                              if ( *(char *)(PseudoLinkedPointer+4+4+4+wrdlen) != 0 ) // RW exis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0                                 { // Here all 'P W P' section is repeated; the way of handling case when dynamic number of words in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1 // ++++++++++++++++++++++++++++++++++++++++++++++++++++++++++++++++++++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2 // ***** 'P W P' section 2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3 // LW: existence check if ( *(char *)(PseudoLinkedPointer+4+4+4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4 // RW: existence check if ( *(char *)(PseudoLinkedPointer+4+4+4+wrdlen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5                         // here ALWAYS RW exists: no need for existence check - line belo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6                         // if ( *(char *)(PseudoLinkedPointer+4+4+4+wrdlen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7                         if (memcmp(PseudoLinkedPointer+4+4+4+wrdlen,wrd,wrdlen) &gt; 0) // go 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8                            { memcpy( &amp;PseudoLinkedPointerNEW, PseudoLinkedPointer + 4, 4 ); //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9                 if (StackPtr &gt; 65536*3-1-1) { printf( "\nLeprechaun: Failure! 'B-tree order 3' simulated stack overflow!\n" ); return( 13 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0                 BSTstack[StackPtr] = PseudoLinkedPointer; ++StackPtr; //pt to visite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1                 BSTstack[StackPtr] = 4; ++StackPtr; //LPoffset=0;MPoffset=4;RPoffset=8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2                              PseudoLinkedPointer = PseudoLinkedPointerNEW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3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4                         else if (memcmp(PseudoLinkedPointer+4+4+4+wrdlen,wrd,wrdlen) &lt; 0) // go R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5                            { // No ?W after RW - go R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6                              memcpy( &amp;PseudoLinkedPointerNEW, PseudoLinkedPointer + 4 + 4, 4 ); //R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7                 if (StackPtr &gt; 65536*3-1-1) { printf( "\nLeprechaun: Failure! 'B-tree order 3' simulated stack overflow!\n" ); return( 13 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8                 BSTstack[StackPtr] = PseudoLinkedPointer; ++StackPtr; //pt to visite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9                 BSTstack[StackPtr] = 8; ++StackPtr; //LPoffset=0;MPoffset=4;RPoffset=8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0                              PseudoLinkedPointer = PseudoLinkedPointerNEW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1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2                         else FoundInLinkedList = 1; // wrd is R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3 // ***** 'P W P' section 2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4 // ++++++++++++++++++++++++++++++++++++++++++++++++++++++++++++++++++++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5    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6                              else // RW empty - go 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7                                 { memcpy( &amp;PseudoLinkedPointerNEW, PseudoLinkedPointer + 4, 4 ); //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8                 if (StackPtr &gt; 65536*3-1-1) { printf( "\nLeprechaun: Failure! 'B-tree order 3' simulated stack overflow!\n" ); return( 13 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9                 BSTstack[StackPtr] = PseudoLinkedPointer; ++StackPtr; //pt to visite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0                 BSTstack[StackPtr] = 4; ++StackPtr; //LPoffset=0;MPoffset=4;RPoffset=8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1                                   PseudoLinkedPointer = PseudoLinkedPointerNEW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2    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3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4                         else FoundInLinkedList = 1; // wrd is L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5 // ***** 'P W P' section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6                       } // whil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7 // 2] if Search failed Trasirascht(pushing in stack PseudoLinkedPointer(visited LEAFs)) Search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14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9 // 3] Insert Iterative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0 //    There are total 4 situation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1 //    Case #1: Outer NODE(including ROOT) [  ][  ][  ][LW][ 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152 //    Case #2: Outer NODE(including ROOT) [  ][  ][  ][LW][RW]  Split Occurs   -----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153 //    Case #3: ROOT                       [LP][MP][  ][LW][  ]                     |  'wrdUP' (wrdlen bytes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4 //    Case #4: Inner NODE(including ROOT) [LP][MP][RP][LW][RW]  Split Occurs   --- |   &am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5 //                                                                               | |  'PseudoLinkedPointerNEW' (ptr to NEW LEAF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6 //    There are total 2 situations for PARENT LEAF: &lt;-------------------------------  ARE GOING U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157 //    Case #3: [LP][MP][  ][LW][  ]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8 //    Case #4: [LP][MP][RP][LW][RW]  Split Occur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15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0 // ~  First deal alonely with the OUTER NODE(LEAF) where Search stopped i.e Case #1 &amp; Case #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1         POffsetInLEAF = BSTstack[--StackPtr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2         PseudoLinkedPointer = BSTstack[--StackPtr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3 // NOTE: ONE LEAF IS FULL ONLY WHEN LAST CELL FOR KEY(here RW) EXISTS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4 // RW: existence check if ( *(char *)(PseudoLinkedPointer+4+4+4+wrdlen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5 if ( *(char *)(PseudoLinkedPointer+4+4+4+wrdlen) != 0 ) // If LEAF is full: Case #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6     { SplitOccured = 1; WORDcountDistinct++; bufNumberOfWords[LetterOffset]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7             // ALlocate NEW LEAF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8             if( (unsigned long)(bufend[LetterOffset] - BufStart) + 2*wrdlen + 4 + 4 + 4 &lt; GRMBLFoolAgain[(int)wrdlen] ) // +4 more for BST instead of LL; + more(see LEAF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9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0                       memcpy( &amp;PseudoLinkedPointerNEW, &amp;bufend[LetterOffset]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1                       bufend[LetterOffset] = bufend[LetterOffset] + 4 + 4 + 4; // + 4 due to above commentin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2                       bufend[LetterOffset] = bufend[LetterOffset] + 2*wrdle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3                       if (MAXusedBuffer[wrdlen] &lt; (unsigned long)(bufend[LetterOffset] - BufStart)) {MAXusedBuffer[wrdlen] = (unsigned long)(bufend[LetterOffset] - BufStart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4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5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6             { printf( "\nLeprechaun: Failure! Increment 'Memory for each Letter' parameter(third one)!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7 fprintf( fp_outLOG, "Input File with a list of TEXTual Files: %s\n", argv[1]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8 fprintf( fp_outLOG, "Size of all TEXTual Files: %s\n", _ui64toaKAZEcomma(FilesLEN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9 fprintf( fp_outLOG, "Word count: %s of them %s distinct\n", _ui64toaKAZEcomma(WORDcount, llTOaDigits, 10), _ui64toaKAZEcomma((unsigned long long)WORDcountDistinct, llTOaDigits2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0 fprintf( fp_outLOG, "Number Of Files: %lu\n", NumberOfFil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1 fprintf( fp_outLOG, "Number Of Lines: %lu\n", NumberOfLin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2 fprintf( fp_outLOG, "Allocated memory in MB: %lu\n", (unsigned long)(memory_size&gt;&gt;20)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3 fprintf( fp_outLOG, "Total Attempts to Find/Put WORDs into B-trees order 3: %s\n", _ui64toaKAZEcomma(WORDcountAttemptsToPut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4 for( k = 1; k &lt; 32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5 { fprintf( fp_outLOG, "Words with length %s occupy %sKB of %sKB given i.e. %s%s utilization\n", _ui64toaKAZEzerocomma(k, llTOaDigits, 10)+(26-2), _ui64toaKAZEzerocomma((MAXusedBuffer[k]&gt;&gt;10)+1, llTOaDigits2, 10)+(26-5), _ui64toaKAZEzerocomma((((GRMBLhill[(int)k] * LetterBuffer)/31)&gt;&gt;10)+1, llTOaDigits3, 10)+(26-5), _ui64toaKAZEzerocomma((unsigned long long)(MAXusedBuffer[k]*100)/((GRMBLhill[(int)k] * LetterBuffer)/31), llTOaDigits4, 10)+(26-2), "%\0" )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7 fprintf( fp_outLOG, "Used value for third parameter in KB: %lu\n", (unsigned long)Thunderwith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8               fprintf( fp_outLOG, "Leprechaun: Failure! Increment 'Memory for each Letter' parameter(third one)!\n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9               return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0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1       if (POffsetInLEAF == 0) // wrd &lt; L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2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3                       memcpy( wrdUP, PseudoLinkedPointer+4+4+4, wrdlen ); // LW u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4                       memcpy( PseudoLinkedPointer+4+4+4, wrd, wrdlen );   // wrd go to OL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5                       memcpy( PseudoLinkedPointerNEW+4+4+4, PseudoLinkedPointer+4+4+4+wrdlen, wrdlen ); // RW go to NEW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6                       *(char *)(PseudoLinkedPointer+4+4+4+wrdlen) = 0;    // RW mark unused in OL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7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8       if (POffsetInLEAF == 4) // LW &lt; wrd &lt; R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9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0                       memcpy( wrdUP, wrd, wrdlen );                       // wrd u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1                       memcpy( PseudoLinkedPointerNEW+4+4+4, PseudoLinkedPointer+4+4+4+wrdlen, wrdlen ); // RW go to NEW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2                       *(char *)(PseudoLinkedPointer+4+4+4+wrdlen) = 0;    // RW mark unused in OL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3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4       if (POffsetInLEAF == 8) // wrd &gt; R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5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6                       memcpy( wrdUP, PseudoLinkedPointer+4+4+4+wrdlen, wrdlen ); // RW u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7                       *(char *)(PseudoLinkedPointer+4+4+4+wrdlen) = 0;    // RW mark unused in OL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8                       memcpy( PseudoLinkedPointerNEW+4+4+4, wrd, wrdlen );   // wrd go to NEW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9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0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1 else // If LEAF is not full: Case #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2     { SplitOccured = 0; WORDcountDistinct++; bufNumberOfWords[LetterOffset]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3       if (POffsetInLEAF == 0) // wrd &lt; [LW][] so [LW][] -&gt; [][LW] -&gt; [wrd][LW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4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5                       memcpy( PseudoLinkedPointer+4+4+4+wrdlen, PseudoLinkedPointer+4+4+4, wrdlen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6                       memcpy( PseudoLinkedPointer+4+4+4, wrd, wrdlen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7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8       if (POffsetInLEAF == 4) // wrd &gt; [LW][] so [LW][] -&gt; [LW][wrd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9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0                       memcpy( PseudoLinkedPointer+4+4+4+wrdlen, wrd, wrdlen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1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2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22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4 if (SplitOccured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5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6 // ~  Second deal with the INNER NODE(S) i.e Case #3 &amp; Case #4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7         while (StackPtr != 0 || SplitOccured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8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9         // 'PseudoLinkedPointerNEW' is new LEAF to be inserte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0         // 'wrdUP' is NEW word to be inserte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1         if (StackPtr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2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3            POffsetInLEAF = BSTstack[--StackPtr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4            PseudoLinkedPointer = BSTstack[--StackPtr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5 if ( *(char *)(PseudoLinkedPointer+4+4+4+wrdlen) != 0 ) // If LEAF is full: Case #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6     { SplitOccured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7                       memcpy( wrdUPold, wrdUP, wrdlen ); // LW u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8                       PseudoLinkedPointerNEWold = PseudoLinkedPointerNEW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9             // ALlocate NEW LEAF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0             if( (unsigned long)(bufend[LetterOffset] - BufStart) + 2*wrdlen + 4 + 4 + 4 &lt; GRMBLFoolAgain[(int)wrdlen] ) // +4 more for BST instead of LL; + more(see LEAF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1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2                       memcpy( &amp;PseudoLinkedPointerNEW, &amp;bufend[LetterOffset]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3                       bufend[LetterOffset] = bufend[LetterOffset] + 4 + 4 + 4; // + 4 due to above commentin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4                       bufend[LetterOffset] = bufend[LetterOffset] + 2*wrdle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5                       if (MAXusedBuffer[wrdlen] &lt; (unsigned long)(bufend[LetterOffset] - BufStart)) {MAXusedBuffer[wrdlen] = (unsigned long)(bufend[LetterOffset] - BufStart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6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7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8             { printf( "\nLeprechaun: Failure! Increment 'Memory for each Letter' parameter(third one)!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9 fprintf( fp_outLOG, "Input File with a list of TEXTual Files: %s\n", argv[1]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0 fprintf( fp_outLOG, "Size of all TEXTual Files: %s\n", _ui64toaKAZEcomma(FilesLEN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1 fprintf( fp_outLOG, "Word count: %s of them %s distinct\n", _ui64toaKAZEcomma(WORDcount, llTOaDigits, 10), _ui64toaKAZEcomma((unsigned long long)WORDcountDistinct, llTOaDigits2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2 fprintf( fp_outLOG, "Number Of Files: %lu\n", NumberOfFil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3 fprintf( fp_outLOG, "Number Of Lines: %lu\n", NumberOfLin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4 fprintf( fp_outLOG, "Allocated memory in MB: %lu\n", (unsigned long)(memory_size&gt;&gt;20)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5 fprintf( fp_outLOG, "Total Attempts to Find/Put WORDs into B-trees order 3: %s\n", _ui64toaKAZEcomma(WORDcountAttemptsToPut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6 for( k = 1; k &lt; 32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7 { fprintf( fp_outLOG, "Words with length %s occupy %sKB of %sKB given i.e. %s%s utilization\n", _ui64toaKAZEzerocomma(k, llTOaDigits, 10)+(26-2), _ui64toaKAZEzerocomma((MAXusedBuffer[k]&gt;&gt;10)+1, llTOaDigits2, 10)+(26-5), _ui64toaKAZEzerocomma((((GRMBLhill[(int)k] * LetterBuffer)/31)&gt;&gt;10)+1, llTOaDigits3, 10)+(26-5), _ui64toaKAZEzerocomma((unsigned long long)(MAXusedBuffer[k]*100)/((GRMBLhill[(int)k] * LetterBuffer)/31), llTOaDigits4, 10)+(26-2), "%\0" )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9 fprintf( fp_outLOG, "Used value for third parameter in KB: %lu\n", (unsigned long)Thunderwith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0               fprintf( fp_outLOG, "Leprechaun: Failure! Increment 'Memory for each Letter' parameter(third one)!\n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1               return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2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3       if (POffsetInLEAF == 0) // wrdUPold &lt; L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4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5                       memcpy( wrdUP, PseudoLinkedPointer+4+4+4, wrdlen ); // LW u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6                       memcpy( PseudoLinkedPointer+4+4+4, wrdUPold, wrdlen );   // wrdUPold go to OL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7                       memcpy( PseudoLinkedPointerNEW+4+4+4, PseudoLinkedPointer+4+4+4+wrdlen, wrdlen ); // RW go to NEW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8                       *(char *)(PseudoLinkedPointer+4+4+4+wrdlen) = 0;    // RW mark unused in OL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9                       // [LP](PseudoLinkedPointerNEWold)[MP][RP](wrdUPold)[LW][RW]       -----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0                       //              pair [LW] PseudoLinkedPointerNEW goes up                |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1                       // PseudoLinkedPointer:                         PseudoLinkedPointerNEW: |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2                       // [LP](PseudoLinkedPointerNEWold)[](wrdUPold)  [MP][RP][][RW]      &lt;---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3                       // no need to put zero in RP because logic is based on words existenc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274                       memcpy( PseudoLinkedPointerNEW+0, PseudoLinkedPointer+4, 4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275                       memcpy( PseudoLinkedPointerNEW+4, PseudoLinkedPointer+8, 4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6                       memcpy( PseudoLinkedPointer+4, &amp;PseudoLinkedPointerNEWold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7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8       if (POffsetInLEAF == 4) // LW &lt; wrdUPold &lt; R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9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0                       memcpy( wrdUP, wrdUPold, wrdlen );                       // wrdUPold u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1                       memcpy( PseudoLinkedPointerNEW+4+4+4, PseudoLinkedPointer+4+4+4+wrdlen, wrdlen ); // RW go to NEW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2                       *(char *)(PseudoLinkedPointer+4+4+4+wrdlen) = 0;    // RW mark unused in OL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3                       // [LP][MP](PseudoLinkedPointerNEWold)[RP][LW](wrdUPold)[RW]       -----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4                       //              pair [wrdUPold] PseudoLinkedPointerNEW goes up          |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5                       // PseudoLinkedPointer:  PseudoLinkedPointerNEW:                        |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6                       // [LP][MP][][LW]        (PseudoLinkedPointerNEWold)[RP][][RW]      &lt;---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7                       // no need to put zero in RP because logic is based on words existenc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288                       memcpy( PseudoLinkedPointerNEW+0, &amp;PseudoLinkedPointerNEWold, 4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289                       memcpy( PseudoLinkedPointerNEW+4, PseudoLinkedPointer+8, 4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0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1       if (POffsetInLEAF == 8) // wrdUPold &gt; R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2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3                       memcpy( wrdUP, PseudoLinkedPointer+4+4+4+wrdlen, wrdlen ); // RW u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4                       *(char *)(PseudoLinkedPointer+4+4+4+wrdlen) = 0;    // RW mark unused in OLD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5                       memcpy( PseudoLinkedPointerNEW+4+4+4, wrdUPold, wrdlen );   // wrdUPold go to NEW LEA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6                       // [LP][MP][RP](PseudoLinkedPointerNEWold)[LW][RW](wrdUPold)       -----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7                       //              pair [RW] PseudoLinkedPointerNEW goes up                |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8                       // PseudoLinkedPointer:  PseudoLinkedPointerNEW:                        |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9                       // [LP][MP][][LW]        [RP](PseudoLinkedPointerNEWold)[](wrdUPold) &lt;--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0                       // no need to put zero in RP because logic is based on words existenc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01                       memcpy( PseudoLinkedPointerNEW+0, PseudoLinkedPointer+8, 4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2                       memcpy( PseudoLinkedPointerNEW+4, &amp;PseudoLinkedPointerNEWold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3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4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5 else // If LEAF is not full: Case #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06     { SplitOccured = 0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7       if (POffsetInLEAF == 0) // wrdUP &lt; [LW][] so [LW][] -&gt; [][LW] -&gt; [wrdUP][LW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8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9                       memcpy( PseudoLinkedPointer+4+4+4+wrdlen, PseudoLinkedPointer+4+4+4, wrdlen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0                       memcpy( PseudoLinkedPointer+4+4+4, wrdUP, wrdlen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1                               // [LP][MP][] -&gt; [LP][][MP] -&gt; [LP][np][MP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12                       memcpy( PseudoLinkedPointer+8, PseudoLinkedPointer+4, 4 );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3                       memcpy( PseudoLinkedPointer+4, &amp;PseudoLinkedPointerNEW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4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5       if (POffsetInLEAF == 4) // wrdUP &gt; [LW][] so [LW][] -&gt; [LW][wrdUP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6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7                       memcpy( PseudoLinkedPointer+4+4+4+wrdlen, wrdUP, wrdlen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8                               // [LP][MP][] -&gt; [LP][MP][np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9                       memcpy( PseudoLinkedPointer+8, &amp;PseudoLinkedPointerNEW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0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21            break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2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3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4         else // Empty stack means ROOT and more over ROOT is already splitted(Case #4 is off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5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6      // If LEAF is not full: Case #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7      // THIS IS WHERE A NEW(SECOND) LEAF 'PseudoLinkedPointerROOT' must be allocated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8             if( (unsigned long)(bufend[LetterOffset] - BufStart) + 2*wrdlen + 4 + 4 + 4 &lt; GRMBLFoolAgain[(int)wrdlen] ) // +4 more for BST instead of LL; + more(see LEAF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9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0                       memcpy( &amp;PseudoLinkedPointerROOT, &amp;bufend[LetterOffset]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1                       bufend[LetterOffset] = bufend[LetterOffset] + 4 + 4 + 4; // + 4 due to above commentin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32                       memcpy( bufend[LetterOffset], wrdUP, wrdlen )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3                       bufend[LetterOffset] = bufend[LetterOffset] + 2*wrdle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4                       if (MAXusedBuffer[wrdlen] &lt; (unsigned long)(bufend[LetterOffset] - BufStart)) {MAXusedBuffer[wrdlen] = (unsigned long)(bufend[LetterOffset] - BufStart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5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6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7             { printf( "\nLeprechaun: Failure! Increment 'Memory for each Letter' parameter(third one)!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8 fprintf( fp_outLOG, "Input File with a list of TEXTual Files: %s\n", argv[1]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9 fprintf( fp_outLOG, "Size of all TEXTual Files: %s\n", _ui64toaKAZEcomma(FilesLEN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0 fprintf( fp_outLOG, "Word count: %s of them %s distinct\n", _ui64toaKAZEcomma(WORDcount, llTOaDigits, 10), _ui64toaKAZEcomma((unsigned long long)WORDcountDistinct, llTOaDigits2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1 fprintf( fp_outLOG, "Number Of Files: %lu\n", NumberOfFil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2 fprintf( fp_outLOG, "Number Of Lines: %lu\n", NumberOfLin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3 fprintf( fp_outLOG, "Allocated memory in MB: %lu\n", (unsigned long)(memory_size&gt;&gt;20)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4 fprintf( fp_outLOG, "Total Attempts to Find/Put WORDs into B-trees order 3: %s\n", _ui64toaKAZEcomma(WORDcountAttemptsToPut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5 for( k = 1; k &lt; 32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6 { fprintf( fp_outLOG, "Words with length %s occupy %sKB of %sKB given i.e. %s%s utilization\n", _ui64toaKAZEzerocomma(k, llTOaDigits, 10)+(26-2), _ui64toaKAZEzerocomma((MAXusedBuffer[k]&gt;&gt;10)+1, llTOaDigits2, 10)+(26-5), _ui64toaKAZEzerocomma((((GRMBLhill[(int)k] * LetterBuffer)/31)&gt;&gt;10)+1, llTOaDigits3, 10)+(26-5), _ui64toaKAZEzerocomma((unsigned long long)(MAXusedBuffer[k]*100)/((GRMBLhill[(int)k] * LetterBuffer)/31), llTOaDigits4, 10)+(26-2), "%\0" )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8 fprintf( fp_outLOG, "Used value for third parameter in KB: %lu\n", (unsigned long)Thunderwith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9               fprintf( fp_outLOG, "Leprechaun: Failure! Increment 'Memory for each Letter' parameter(third one)!\n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0               return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1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2             // Here                    --  'PseudoLinkedPointerROOT' -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3             //                         |           (wrdUP)            |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4             // 'PseudoLinkedPointer' &lt;--                              --&gt; 'PseudoLinkedPointerNEW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5             //         (LW)                                                          (RW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6             memcpy( PseudoLinkedPointerROOT, &amp;PseudoLinkedPointer, 4 );      // L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7             memcpy( PseudoLinkedPointerROOT+4, &amp;PseudoLinkedPointerNEW, 4 ); // 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8             // Here must NEW ROOT be updated i.e. HASH table(SLOT) must point i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9             memcpy( BufStart+Slot, &amp;PseudoLinkedPointerROOT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0            break; //because it is ROOT without spl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1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2               } // whil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3 } //if (SplitOccured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4 // 3] Insert Iterative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5 } //if (FoundInLinkedList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6 // ########################################## B-tree order 3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8                         } // if( 1 &lt;= wrdlen &amp;&amp; wrdlen &lt;= 31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69 </w:t>
        <w:tab/>
        <w:tab/>
        <w:tab/>
        <w:t>wrdle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0                         // This fragment is MIRRORed: #1 copy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1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2                 //else if( workbyte &gt;= 'A' &amp;&amp;  workbyte &lt;= 'Z'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3                 else if( workbyte &lt;= 'Z'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74 </w:t>
        <w:tab/>
        <w:tab/>
        <w:t>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5                         if( wrdlen &lt; 31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6                         { wrd[ wrdlen ] = workbyte + 32 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7                         wrdle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78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9                 else if( workbyte &gt;= 'a' &amp;&amp;  workbyte &lt;= 'z'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80 </w:t>
        <w:tab/>
        <w:tab/>
        <w:t>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1                         if( wrdlen &lt; 31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2                         { wrd[ wrdlen ] = workbyte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3                         wrdle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84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85 </w:t>
        <w:tab/>
        <w:tab/>
        <w:t>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6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7                         // This fragment is MIRRORed: #2 copy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8                 goto ElStupido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9                         // This fragment is MIRRORed: #2 copy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390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1         } // i 'for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2         //~~~~~~~~~~~~~~~~~~~~~~~~~~~~~~~~~~~~~~~~~~~~~~~~~~~~~~~~~~~~~~~~~~~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3 //++Melnitchk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4 //Melnitchka = Melnitchka % 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5 //if (Melnitchka == 0){ printf( "|; Word count: %s of them %s distinct; Done: %lu/64\n", _ui64toaKAZEcomma(WORDcount, llTOaDigits, 10), _ui64toaKAZEcomma((unsigned long long)WORDcountDistinct, llTOaDigits2, 10), 64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6 //if (Melnitchka == 1){ printf( "/; Word count: %s of them %s distinct; Done: %lu/64\n", _ui64toaKAZEcomma(WORDcount, llTOaDigits, 10), _ui64toaKAZEcomma((unsigned long long)WORDcountDistinct, llTOaDigits2, 10), 64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7 //if (Melnitchka == 2){ printf( "-; Word count: %s of them %s distinct; Done: %lu/64\n", _ui64toaKAZEcomma(WORDcount, llTOaDigits, 10), _ui64toaKAZEcomma((unsigned long long)WORDcountDistinct, llTOaDigits2, 10), 64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8 //if (Melnitchka == 3){ printf( "\\; Word count: %s of them %s distinct; Done: %lu/64\n", _ui64toaKAZEcomma(WORDcount, llTOaDigits, 10), _ui64toaKAZEcomma((unsigned long long)WORDcountDistinct, llTOaDigits2, 10), 64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9 Melnitchka = Melnitchka &amp; 3; // 0 1 2 3: 00 01 10 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0 printf( "%s; Word count: %s of them %s distinct; Done: %lu/64\n", Auberge[Melnitchka++], _ui64toaKAZEcomma(WORDcount, llTOaDigits, 10), _ui64toaKAZEcomma((unsigned long long)WORDcountDistinct, llTOaDigits2, 10), 6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40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2         LINE10le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3 LINE10[ LINE10len 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4 fclose( fp_inLIN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5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6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7         } // k 'for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4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9 (void) time(&amp;t3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0 if (t3 &lt;= t1) {t3 = t1; t3++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1 printf( "Bytes per second performance: %sB/s\n", _ui64toaKAZEcomma(FilesLEN/((int) t3-t1), llTOaDigits, 10) );  // Rev. 12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2 printf( "Words per second performance: %sW/s\n", _ui64toaKAZEcomma(WORDcount/((int) t3-t1), llTOaDigits, 10) );  // Rev. 12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41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4         // FLUSH FLUSH FLUSH FLUSH FLUSH FLUSH FLUSH FLUSH FLUSH FLUSH FLUS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5 printf("Flushing unsorted words ..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6 if( ( fp_out = fopen( argv[2], "wb+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7 { printf( "Leprechaun: Can't create file %s \n", argv[2] ); return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8 ZEROS[0] = 0; ZEROS[1] = 0; ZEROS[2] = 0; ZEROS[3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9 CRdLFa[0] = 13; CRdLFa[1] =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42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1 for( i = 0; i &lt; 806; i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2 { //BufStart = pointerflush + i * LetterBuffer; // OL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3   BufStart = pointerflush + (i / 31) * WHOLEletter_BufferSize + OffsetsInBuffer[i % 3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4 //  for( j = 0; j &lt; NumberOfSLOTs; j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425 //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6 //                      Slot = j&lt;&lt;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7 //                      memcpy( &amp;PseudoLinkedPointer, BufStart+Slot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8 //                      while (PseudoLinkedPointer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9 //                      { memcpy( &amp;PseudoLinkedPointerNEW, PseudoLinkedPointer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0 //                        memcpy( PseudoLinkedPointer, ZEROS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1 //                        PseudoLinkedPointer = PseudoLinkedPointerNEW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432 //                      }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3 //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4 //  // Start of COUPLES [OFFSET: 4byte(ZEROS)][WORD:up to 31bytes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5 //  //fwrite(BufStart+(NumberOfSLOTs+1)*4, bufend[i] - (BufStart+(NumberOfSLOTs+1)*4), 1, fp_out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6 //  /* Follows STATE OF UGLINESS: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7 //  Flushing = BufStart+(NumberOfSLOTs+1)*4 + 4; // '+ 4' in order to skip first 4 zer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8 //  //in case of current buffer not have been used then NOT entering in this cycl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9 //  while(Flushing &lt; bufend[i]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0 //  { if (*Flushing != 0) {fwrite(Flushing, 1, 1, fp_out ); TotalWLchars++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1 //    // Below 'Flushing-1' works due to skipped first 4 zeros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2 //    if (*(Flushing-1) != 0 &amp;&amp; *Flushing == 0) {fwrite(CRdLFa, 2, 1, fp_out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3 //    //last word must be suffixed with 1310 too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4 //    if (Flushing == bufend[i]-1) {fwrite(CRdLFa, 2, 1, fp_out 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5 //    Flushing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6 //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44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8   for( j = 0; j &lt; NumberOfSLOTs; j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449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0                       Slot = j&lt;&lt;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1                       memcpy( &amp;PseudoLinkedPointer, BufStart+Slot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2                       if (PseudoLinkedPointer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3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4 NumberOfTrees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5 if (BSTorBtree !=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6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7 // =========================================================== BST traverse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8      // DONE JOB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9      // Must be written BST traverse ! with simulated stack i.e. non-recursiv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0      //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1                                         //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2                                         // Given a binary search tree, print ou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3                                         // its data elements in increasin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4                                         // sorted order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5                                         //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6                                         // void printTree(struct node* node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7                                         // if (node == NULL) retur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8                                         // printTree(node-&gt;lef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9                                         // printf("%d ", node-&gt;data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0                                         // printTree(node-&gt;righ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1                                         //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47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3      // FUTURE JOB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4      // I need function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5      //                  BST_LeafNumber() // greater the bett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6      //                  BST_NodeNumber() // 'BSTcurrent' below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7      //                  BST_Peak()       // i.e. levels, root has height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8      //                  BST_PeakIB()     // IBBST(Ideal Balanced BST) has 1 + lgNodeNumber heigh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9      // I need 'Ideal Balancing BST FRAGMENT' with simulated stack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0      // I need 'Ideal Balancing BST FRAGMENT' to be executed when Peak() &gt;= PeakIB()&lt;&lt;1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48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2 // ----------------------------------------------------------------------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3   BSTcurrentNode = 0; BSTcurrentPeak = 0; BSTcurrentLeaf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4                       BSTcurrentPeakMAX = 0; // Height of current B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5   StackPtr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6   while ( 2==2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7         while (PseudoLinkedPointer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488            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9                 if (StackPtr &gt; 65536*3-1-3) { printf( "\nLeprechaun: Failure! BST simulated stack overflow, too high BST!\n" ); return( 13 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0                 memcpy( &amp;PseudoLinkedPointerNEWleft, PseudoLinkedPointer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1                 PseudoLinkedPointer = PseudoLinkedPointer + 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2                 memcpy( &amp;PseudoLinkedPointerNEWright, PseudoLinkedPointer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3                 BSTstack[StackPtr] = PseudoLinkedPointer + 4; ++StackPtr; //ptr to wr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4                 BSTstack[StackPtr] = PseudoLinkedPointerNEWright; ++StackP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5                 BSTstack[StackPtr] = PseudoLinkedPointerNEWleft; ++StackPtr; //needed for stats not for recurs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6         // BST stats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7                   if (PseudoLinkedPointerNEWleft == 0 &amp;&amp; PseudoLinkedPointerNEWright == 0) {BSTcurrentLeaf++; BSTsTotalLEAFs++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8                   BSTcurrentPeak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9                   if (BSTcurrentPeakMAX &lt; BSTcurrentPeak) BSTcurrentPeakMAX = BSTcurrentP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0                 BSTstack[StackPtr] = BSTcurrentPeak; ++StackPtr; //needed for stats not for recurs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1         // BST stats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2                 PseudoLinkedPointer = PseudoLinkedPointerNEWright; // choose right instead of 'PseudoLinkedPointerNEWleft' because of stats prin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3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4         if (StackPtr == 0)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5         BSTcurrentPeak = BSTstack[--StackPtr]; // level of the node(1 is root) needed only for stats(print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6         PseudoLinkedPointerNEWleft = BSTstack[--StackPtr]; // left pointer needed only for stats(print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7         PseudoLinkedPointerNEWright = BSTstack[--StackPtr]; // right point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8         memcpy( wrd, BSTstack[--StackPtr], i%31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9         fwrite(wrd, i%31+1, 1, fp_out); TotalWLchars = TotalWLchars + i%31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0         fwrite(CRdLFa, 2, 1, fp_ou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1         BSTcurrentNode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2         PseudoLinkedPointer = PseudoLinkedPointerNEWlef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513   }                                     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4 // ----------------------------------------------------------------------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5         // BST stats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6         if (BSTwithMAXnode &lt; BSTcurrentNode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7            BSTwithMAXnode = BSTcurrentNod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8            BSTwithMAXnodePEAK = BSTcurrentPeakMAX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9            BSTwithMAXnodeLEAF = BSTcurrentLea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0            BSTcurrentNodeMAXqUANTITY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1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2         if (BSTwithMAXnode == BSTcurrentNode) BSTcurrentNodeMAXqUANTITY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3         if (BSTwithMAXpeak &lt; BSTcurrentPeakMAX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4            BSTwithMAXpeak = BSTcurrentPeakMAX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5            BSTwithMAXpeakNODE = BSTcurrentNod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6            BSTwithMAXpeakLEAF = BSTcurrentLea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7            BSTcurrentPeakMAXqUANTITY = 0;       iBSTwithMAXpeak=i; jBSTwithMAXpeak=j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8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9         if (BSTwithMAXpeak == BSTcurrentPeakMAX) BSTcurrentPeakMAXqUANTITY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0         if (BSTwithMAXleaf &lt; BSTcurrentLeaf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1            BSTwithMAXleaf = BSTcurrentLea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2            BSTwithMAXleafNODE = BSTcurrentNod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3            BSTwithMAXleafPEAK = BSTcurrentPeakMAX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534            BSTcurrentLeafMAXqUANTITY = 0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5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536         if (BSTwithMAXleaf == BSTcurrentLeaf) BSTcurrentLeafMAXqUANTITY++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7         // BST stats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8 // =========================================================== BST traverse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9 }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0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1 // $$$$$$$$$$$$$$$$$$$$$$$$$$$$$$$$$$$$$$$$$$$$$$$$ B-tree order 3 traverse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2      // DONE JOB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3      // Must be written B-tree traverse ! with simulated stack i.e. non-recursiv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4      //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5   StackPtr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6   while ( 2==2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7         while (PseudoLinkedPointer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548            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9                 if (StackPtr &gt; 65536*3-1) { printf( "\nLeprechaun: Failure! B-tree simulated stack overflow, too high B-tree!\n" ); return( 13 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0                 BSTstack[StackPtr] = PseudoLinkedPointer; ++StackPtr; //ptr to Rwr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1 if ( *(char *)(PseudoLinkedPointer + 4 + 4 + 4 + i%31+1) == 0 ) {memcpy( PseudoLinkedPointer + 4 + 4, &amp;BufStart[NumberOfSLOTs*4], 4 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2                 memcpy( &amp;PseudoLinkedPointerNEWleft, PseudoLinkedPointer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3                 memcpy( &amp;PseudoLinkedPointerNEWmiddle, PseudoLinkedPointer + 4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4                 memcpy( &amp;PseudoLinkedPointerNEWright, PseudoLinkedPointer + 4 + 4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5 // Give first from right to left non-zero PT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6                 if (PseudoLinkedPointerNEWright !=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7                 { memcpy( PseudoLinkedPointer + 4 + 4, &amp;BufStart[NumberOfSLOTs*4]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8                   PseudoLinkedPointer = PseudoLinkedPointerNEWrigh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9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0                 else if (PseudoLinkedPointerNEWmiddle !=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1                 { memcpy( PseudoLinkedPointer + 4, &amp;BufStart[NumberOfSLOTs*4]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2                   PseudoLinkedPointer = PseudoLinkedPointerNEWmiddl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3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4                 else if (PseudoLinkedPointerNEWleft !=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5                 { memcpy( PseudoLinkedPointer, &amp;BufStart[NumberOfSLOTs*4]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6                   PseudoLinkedPointer = PseudoLinkedPointerNEWlef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7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8    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9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0                   PseudoLinkedPointer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1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2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3         if (StackPtr == 0)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4         PseudoLinkedPointer = BSTstack[--StackPtr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5                 memcpy( &amp;PseudoLinkedPointerNEWleft, PseudoLinkedPointer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6                 memcpy( &amp;PseudoLinkedPointerNEWmiddle, PseudoLinkedPointer + 4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7                 memcpy( &amp;PseudoLinkedPointerNEWright, PseudoLinkedPointer + 4 + 4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8         if (PseudoLinkedPointerNEWleft+PseudoLinkedPointerNEWmiddle+PseudoLinkedPointerNEWright == 0) // One LEAF is PRINTED when LP=0 MP=0 RP=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579         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0         memcpy( wrd, PseudoLinkedPointer + 4 + 4 + 4, i%31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1         fwrite(wrd, i%31+1, 1, fp_out); TotalWLchars = TotalWLchars + i%31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582         fwrite(CRdLFa, 2, 1, fp_out)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3         if ( *(char *)(PseudoLinkedPointer + 4 + 4 + 4 + i%31+1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4              { memcpy( wrd, PseudoLinkedPointer + 4 + 4 + 4 + i%31+1, i%31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5                fwrite(wrd, i%31+1, 1, fp_out); TotalWLchars = TotalWLchars + i%31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586                fwrite(CRdLFa, 2, 1, fp_out)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7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8         PseudoLinkedPointer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9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590   }                                     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1 // $$$$$$$$$$$$$$$$$$$$$$$$$$$$$$$$$$$$$$$$$$$$$$$$ B-tree order 3 traverse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2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3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4   } // j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59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6 } // 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59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8 if (BSTorBtree !=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9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0 // ~~~~~ Longest path ~~~~~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1 i=iBSTwithMAXpeak; j=jBSTwithMAXp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2   BufStart = pointerflush + (i / 31) * WHOLEletter_BufferSize + OffsetsInBuffer[i % 3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3                       Slot = j&lt;&lt;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4                       memcpy( &amp;PseudoLinkedPointer, BufStart+Slot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5                       if (PseudoLinkedPointer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6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7 // ----------------------------------------------------------------------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8   BSTcurrentNode = 0; BSTcurrentPeak = 0; BSTcurrentLeaf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9                       BSTcurrentPeakMAX = 0; // Height of current B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0   StackPtr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1         // BST print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2                   fprintf( fp_outLOG, "A(not always THE) Binary-Search-Tree with the longest path(height, PEAK, number of levels):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3         // BST print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4   while ( 2==2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5         while (PseudoLinkedPointer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616            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7                 if (StackPtr &gt; 65536*3-1-3) { printf( "\nLeprechaun: Failure! BST simulated stack overflow, too high BST!\n" ); return( 13 )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8                 memcpy( &amp;PseudoLinkedPointerNEWleft, PseudoLinkedPointer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9                 PseudoLinkedPointer = PseudoLinkedPointer + 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0                 memcpy( &amp;PseudoLinkedPointerNEWright, PseudoLinkedPointer, 4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1                 BSTstack[StackPtr] = PseudoLinkedPointer + 4; ++StackPtr; //ptr to wr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2                 BSTstack[StackPtr] = PseudoLinkedPointerNEWright; ++StackP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3                 BSTstack[StackPtr] = PseudoLinkedPointerNEWleft; ++StackPtr; //needed for stats not for recurs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4         // BST stats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5                   if (PseudoLinkedPointerNEWleft == 0 &amp;&amp; PseudoLinkedPointerNEWright == 0) {BSTcurrentLeaf++;} //BSTsTotalLEAFs++;} // REMOVED to avoid mess in TOTAL sta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6                   BSTcurrentPeak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7                   if (BSTcurrentPeakMAX &lt; BSTcurrentPeak) BSTcurrentPeakMAX = BSTcurrentP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8                 BSTstack[StackPtr] = BSTcurrentPeak; ++StackPtr; //needed for stats not for recurs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9         // BST stats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0                 PseudoLinkedPointer = PseudoLinkedPointerNEWright; // choose right instead of 'PseudoLinkedPointerNEWleft' because of stats prin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1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2         if (StackPtr == 0)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3         BSTcurrentPeak = BSTstack[--StackPtr]; // level of the node(1 is root) needed only for stats(print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4         PseudoLinkedPointerNEWleft = BSTstack[--StackPtr]; // left pointer needed only for stats(print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5         PseudoLinkedPointerNEWright = BSTstack[--StackPtr]; // right point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6         memcpy( wrd, BSTstack[--StackPtr], i%31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7         //fwrite(wrd, i%31+1, 1, fp_out); TotalWLchars = TotalWLchars + i%31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8         //fwrite(CRdLFa, 2, 1, fp_ou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9         BSTcurrentNode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0         PseudoLinkedPointer = PseudoLinkedPointerNEWlef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1         // BST print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2                   for( k = 0; k &lt; BSTcurrentPeak; k++ ) fprintf( fp_outLOG, "%c", ' '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643                      if (PseudoLinkedPointerNEWleft == 0) fprintf( fp_outLOG, "[" ); else fprintf( fp_outLOG, "]" )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4                   for( k = 0; k &lt; i%31+1; k++ ) fprintf( fp_outLOG, "%c", *(char *)(wrd+k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5                      if (PseudoLinkedPointerNEWright == 0) fprintf( fp_outLOG, "]" ); else fprintf( fp_outLOG, "[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6                      if (BSTcurrentPeak == 1) fprintf( fp_outLOG, " ROOT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7                      fprintf( fp_outLOG, "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8         // BST print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649   }                                     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0 // ----------------------------------------------------------------------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1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2 fprintf( fp_outLOG, "Above Binary-Search-Tree with MaxPEAK = %s has NODEs = %s and LEAFs = %s\n", _ui64toaKAZEcomma(BSTwithMAXpeak, llTOaDigits2, 10), _ui64toaKAZEcomma(BSTwithMAXpeakNODE, llTOaDigits3, 10), _ui64toaKAZEcomma(BSTwithMAXpeakLEAF, llTOaDigits, 10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3                   fprintf( fp_outLOG, "Legend: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4                   fprintf( fp_outLOG, "At left side of the word - '[' means no left successor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5                   fprintf( fp_outLOG, "At left side of the word - ']' means left successor exists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6                   fprintf( fp_outLOG, "At right side of the word - ']' means no right successor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7                   fprintf( fp_outLOG, "At right side of the word - '[' means right successor exists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8 // ~~~~~ Longest path ~~~~~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65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0         // BST stats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1 PEAKibBST=1+floorLog2(BSTwithMAXnode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2 //PEAKibBST=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3 //while (BSTwithMAXnode&gt;&gt;PEAKibBST) PEAKibBST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4         // BST stats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6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7 (void) time(&amp;t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8 if (t2 &lt;= t1) {t2 = t1; t2++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9 printf("Time for making unsorted wordlist: %d second(s)\n", (int) t2-t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0 fprintf( fp_outLOG, "Bytes per second performance: %sB/s\n", _ui64toaKAZEcomma(FilesLEN/((int) t3-t1), llTOaDigits, 10) );  // Rev. 12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1 fprintf( fp_outLOG, "Words per second performance: %sW/s\n", _ui64toaKAZEcomma(WORDcount/((int) t3-t1), llTOaDigits, 10) );  // Rev. 12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2 fprintf( fp_outLOG, "Input File with a list of TEXTual Files: %s\n", argv[1]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3 fprintf( fp_outLOG, "Size of all TEXTual Files: %s\n", _ui64toaKAZEcomma(FilesLEN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4 fprintf( fp_outLOG, "Word count: %s of them %s distinct\n", _ui64toaKAZEcomma(WORDcount, llTOaDigits, 10), _ui64toaKAZEcomma((unsigned long long)WORDcountDistinct, llTOaDigits2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5 fprintf( fp_outLOG, "Number Of Files: %lu\n", NumberOfFil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6 fprintf( fp_outLOG, "Number Of Lines: %lu\n", NumberOfLin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7 fprintf( fp_outLOG, "Allocated memory in MB: %lu\n", (unsigned long)(memory_size&gt;&gt;20)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8 NumberOfHashCollisions = WORDcountDistinct - NumberOfTree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9 fprintf( fp_outLOG, "Number Of Trees(GREATER THE BETTER): %lu\n", NumberOfTree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0 fprintf( fp_outLOG, "Forest population(Hash Function Quality regarding Collisions i.e. Hash Table Utilization): %lu%s\n", (NumberOfTrees*100)/(26*31*8192), "%\0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1 fprintf( fp_outLOG, "Number Of Hash Collisions(Distinct WORDs - Number Of Trees): %lu\n", NumberOfHashCollision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68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3 if (BSTorBtree !=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4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5 fprintf( fp_outLOG, "Maximum Attempts to Find/Put a WORD into a Binary-Search-Tree: '%s'\n", _ui64toaKAZEcomma(BSTwithMAXpeak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6 fprintf( fp_outLOG, "Total Attempts to Find/Put WORDs into Binary-Search-Trees: %s\n", _ui64toaKAZEcomma(WORDcountAttemptsToPut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7 fprintf( fp_outLOG, "Total Number of LEAFs in Binary-Search-Trees(GREATER THE BETTER): %s\n", _ui64toaKAZEcomma(BSTsTotalLEAFs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8 fprintf( fp_outLOG, "Perfectly-Balanced-Binary-Search-Tree for MaxNODEs = %s must have PEAK = %s = rounding down of integer (1+lb(%s))\n", _ui64toaKAZEcomma(BSTwithMAXnode, llTOaDigits, 10), _ui64toaKAZEcomma(PEAKibBST, llTOaDigits2, 10), _ui64toaKAZEcomma(BSTwithMAXnode, llTOaDigits3, 10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9 fprintf( fp_outLOG, "Binary-Search-Tree(1st out of %s) with MaxNODEs = %s has PEAK = %s and LEAFs = %s\n", _ui64toaKAZEcomma(BSTcurrentNodeMAXqUANTITY, llTOaDigits4, 10), _ui64toaKAZEcomma(BSTwithMAXnode, llTOaDigits2, 10), _ui64toaKAZEcomma(BSTwithMAXnodePEAK, llTOaDigits3, 10), _ui64toaKAZEcomma(BSTwithMAXnodeLEAF, llTOaDigits, 10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0 fprintf( fp_outLOG, "Binary-Search-Tree(1st out of %s) with MaxPEAK = '%s' has NODEs = %s and LEAFs = %s\n", _ui64toaKAZEcomma(BSTcurrentPeakMAXqUANTITY, llTOaDigits4, 10), _ui64toaKAZEcomma(BSTwithMAXpeak, llTOaDigits2, 10), _ui64toaKAZEcomma(BSTwithMAXpeakNODE, llTOaDigits3, 10), _ui64toaKAZEcomma(BSTwithMAXpeakLEAF, llTOaDigits, 10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1 fprintf( fp_outLOG, "Binary-Search-Tree(1st out of %s) with MaxLEAFs = %s has NODEs = %s and PEAK = %s\n", _ui64toaKAZEcomma(BSTcurrentLeafMAXqUANTITY, llTOaDigits4, 10), _ui64toaKAZEcomma(BSTwithMAXleaf, llTOaDigits2, 10), _ui64toaKAZEcomma(BSTwithMAXleafNODE, llTOaDigits3, 10), _ui64toaKAZEcomma(BSTwithMAXleafPEAK, llTOaDigits, 10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2 }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3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4 fprintf( fp_outLOG, "Total Attempts to Find/Put WORDs into B-trees order 3: %s\n", _ui64toaKAZEcomma(WORDcountAttemptsToPut, llTOaDigits, 10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69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7 for( k = 1; k &lt; 32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8 { fprintf( fp_outLOG, "Words with length %s occupy %sKB of %sKB given i.e. %s%s utilization\n", _ui64toaKAZEzerocomma(k, llTOaDigits, 10)+(26-2), _ui64toaKAZEzerocomma((MAXusedBuffer[k]&gt;&gt;10)+1, llTOaDigits2, 10)+(26-5), _ui64toaKAZEzerocomma((((GRMBLhill[(int)k] * LetterBuffer)/31)&gt;&gt;10)+1, llTOaDigits3, 10)+(26-5), _ui64toaKAZEzerocomma((unsigned long long)(MAXusedBuffer[k]*100)/((GRMBLhill[(int)k] * LetterBuffer)/31), llTOaDigits4, 10)+(26-2), "%\0" )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9   if ( MAXusedBufferABS &lt; (31 * ((MAXusedBuffer[k]&gt;&gt;10)+1)) / GRMBLhill[(int)k] ) {MAXusedBufferABS = 1+(31 * ((MAXusedBuffer[k]&gt;&gt;10)+1)) / GRMBLhill[(int)k]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0   Utiliza1 = Utiliza1 + (MAXusedBuffer[k]&gt;&gt;10)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1   Utiliza2 = Utiliza2 + (((GRMBLhill[(int)k] * LetterBuffer)/31)&gt;&gt;10)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2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3 fprintf( fp_outLOG, "Total pseudo(including hash table) memory utilization: %s%s\n", _ui64toaKAZEzerocomma((Utiliza1*100)/Utiliza2, llTOaDigits, 10)+(26-2), "%\0" )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4 fprintf( fp_outLOG, "Total real(wordlist's words VS allocated block) memory utilization: %s/1000\n", _i64toaKAZE(((unsigned long long)TotalWLchars*1000)/memory_size, llTOaDigits, 10) )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5 fprintf( fp_outLOG, "Used value for third parameter in KB: %lu\n", (unsigned long)Thunderwith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6 fprintf( fp_outLOG, "Use next time as third parameter: %lu-\n", MAXusedBufferABS )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7 fprintf( fp_outLOG, "Time for making unsorted wordlist: %d second(s)\n", (int) t2-t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7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9 // EXIT EXIT EXIT EXIT EXIT EXIT EXIT EXIT EXIT EXIT EXIT EXIT EXIT EXIT EX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0 printf( "Deallocated memory in MB: %lu\n", (memory_size&gt;&gt;20)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1 free(pointerflushUNALIGN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2 fclose(fp_ou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3 fclose(fp_outLOG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4 // SORT SORT SORT SORT SORT SORT SORT SORT SORT SORT SORT SORT SORT SORT SO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5    //printf("Uploading unsorted wordlist ..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6    if ((nlines = readlines(argv[2], &amp;backup)) &gt;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7    {  //printf("Number of words(lines) uploaded: %lu\n", nlines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8       //printf("Note1: Press 'Ctrl+C' to abort sorting, unsorted wordlist(second parameter)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9       //printf("       will remain intact(unless flushing is in progress) because of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0       //printf("       pointers-to-data are being sorted not the data itself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1       //printf("Note2: In near future 'InsertionX26Sort' will be replaced with 'QuickX26Sort':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2       //printf("       which is much faster than 'QuickSort' applied for data-at-once!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72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4       // !!!??? I AM DISAPPOINTED x26 is just an illusion !!!???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5       // X26 X26 X26 X26 X26 X26 X26 X26 X26 X26 X26 X26 X26 X26 X26 X26 X2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6 // argc is 4|5|6 due to eventual missing Buffer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7 if( argc == 4 ) // not 5 due to eventual missing BufferSiz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8     k = 3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729 if( argc == 5 || argc == 6 )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0     k = 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1 if (*argv[k] != 'A' &amp;&amp; *argv[k] != 'a' &amp;&amp; *argv[k] != 'B' &amp;&amp; *argv[k] != 'b' &amp;&amp; *argv[k] != 'C' &amp;&amp; *argv[k] != 'c' &amp;&amp; *argv[k] != 'D' &amp;&amp; *argv[k] != 'd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2 { printf("Sorting(with 'MultiKeyQuickSortX26Sort' by J. Bentley and R. Sedgewick) ..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3       /* ???!!! What an unexpected behavior! I have been hit: for SOED5.HTM(259,835 distinct words): InsertionX26Sort gives 46s, InsertionSort gives 28s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4       for( k = 0; k &lt; 26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5       { printf( "Sort pass %s/26 ...\r", _ui64toaKAZEzerocomma(k+1, llTOaDigits, 10)+(26-2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6         HEADOffetFromStartBUKVA = TAILOffetFromStartBUKV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7         while( (TAILOffetFromStartBUKVA &lt; nlines) &amp;&amp; (*backup[TAILOffetFromStartBUKVA] - 'a' == k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8         { TAILOffetFromStartBUKVA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9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0         if (HEADOffetFromStartBUKVA != TAILOffetFromStartBUKVA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1         { mkqsort_main(backup + HEADOffetFromStartBUKVA, TAILOffetFromStartBUKVA - HEADOffetFromStartBUKVA + 0); // backup[0..nlines-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2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3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4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5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6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7 if (*argv[k] == 'A' || *argv[k] == 'a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8    { printf("Sorting(with 'InsertionSort') ...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9      InsertSortKAZE(backup, nlines, 0); // backup[0..nlines-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0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1 if (*argv[k] == 'B' || *argv[k] == 'b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2    { printf("Sorting(with 'InsertionX26Sort') ..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3       /* ???!!! What an unexpected behavior! I have been hit: for SOED5.HTM(259,835 distinct words): InsertionX26Sort gives 46s, InsertionSort gives 28s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4       for( k = 0; k &lt; 26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5       { printf( "Sort pass %s/26 ...\r", _ui64toaKAZEzerocomma(k+1, llTOaDigits, 10)+(26-2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6         HEADOffetFromStartBUKVA = TAILOffetFromStartBUKV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7         while( (TAILOffetFromStartBUKVA &lt; nlines) &amp;&amp; (*backup[TAILOffetFromStartBUKVA] - 'a' == k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8         { TAILOffetFromStartBUKVA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9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0         if (HEADOffetFromStartBUKVA != TAILOffetFromStartBUKVA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1         { InsertSortKAZE(backup + HEADOffetFromStartBUKVA, TAILOffetFromStartBUKVA - HEADOffetFromStartBUKVA + 0, 0); // backup[0..nlines-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2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3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4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5 if (*argv[k] == 'C' || *argv[k] == 'c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6    { printf("Sorting(with 'MultiKeyQuickSortSort' by J. Bentley and R. Sedgewick) ...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7      mkqsort_main(backup, nlines); // backup[0..nlines-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8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9 if (*argv[k] == 'D' || *argv[k] == 'd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0    { printf("Sorting(with 'MultiKeyQuickSortX26Sort' by J. Bentley and R. Sedgewick) ..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1       /* ???!!! What an unexpected behavior! I have been hit: for SOED5.HTM(259,835 distinct words): InsertionX26Sort gives 46s, InsertionSort gives 28s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2       for( k = 0; k &lt; 26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3       { printf( "Sort pass %s/26 ...\r", _ui64toaKAZEzerocomma(k+1, llTOaDigits, 10)+(26-2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4         HEADOffetFromStartBUKVA = TAILOffetFromStartBUKV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5         while( (TAILOffetFromStartBUKVA &lt; nlines) &amp;&amp; (*backup[TAILOffetFromStartBUKVA] - 'a' == k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6         { TAILOffetFromStartBUKVA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7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8         if (HEADOffetFromStartBUKVA != TAILOffetFromStartBUKVA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9         { mkqsort_main(backup + HEADOffetFromStartBUKVA, TAILOffetFromStartBUKVA - HEADOffetFromStartBUKVA + 0); // backup[0..nlines-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0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1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2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3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4       // X26 X26 X26 X26 X26 X26 X26 X26 X26 X26 X26 X26 X26 X26 X26 X26 X2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78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6       printf("\nFlushing sorted words ..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7       if( ( fp_out = fopen( argv[2], "wb+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8       { printf( "Leprechaun: Can't create file %s \n", argv[2] ); return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9       for( j = 0; j &lt; nlines; j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0       { //Slot = KuxHash3plus(backup[j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1         //fprintf(fp_out, "Hashcode: %s - ", _ui64toaKAZEzerocomma(Slot, llTOaDigits, 10)+(26-5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2         fprintf(fp_out, "%s", backup[j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3         fwrite(CRdLFa, 2, 1, fp_out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4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5       (void) time(&amp;t3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6       if (t3 &lt;= t2) {t3 = t2; t3++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7       printf("Time for sorting unsorted wordlist: %d second(s)\n", (int) t3-t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7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9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0 // Hash benchmarking ----------------------------------------------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80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2 // 5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3 clocks1 = clock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4     for (Bozan=0; Bozan &lt; (1&lt;&lt;4); Bozan++) // 16 times, at end &gt;&gt;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5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6       for( j = 0; j &lt; nlines; j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7       { //Slot = KuxHash3plus(backup[j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8         //fprintf(fp_out, "Hashcode: %s - ", _ui64toaKAZEzerocomma(Slot, llTOaDigits, 10)+(26-5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9               Slot = FNV1A_Hash_4_OCTETS(backup[j], (strlen(backup[j])&gt;&gt;2)); //13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0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2 clocks2 = clock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3 printf( "Performance of 'FNV1A_Hash_4_OCTETS': %lu words/clock or %lu MB/s\n", (nlines/((long)(clocks2 - clocks1 + 1)&gt;&gt;4)) , ((TotalWLchars&gt;&gt;10)/((long)(clocks2 - clocks1 + 1)&gt;&gt;4)) 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4 // 5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81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6 // 1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7 clocks1 = clock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8     for (Bozan=0; Bozan &lt; (1&lt;&lt;4); Bozan++) // 16 times, at end &gt;&gt;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9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0       for( j = 0; j &lt; nlines; j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1       { //Slot = KuxHash3plus(backup[j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2         //fprintf(fp_out, "Hashcode: %s - ", _ui64toaKAZEzerocomma(Slot, llTOaDigits, 10)+(26-5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3 // To make it EVEN !!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4 //wrdlen = strlen(backup[j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5 //if (strlen(backup[j])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6               Slot = FNV1A_Hash(backup[j]); //13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7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9 clocks2 = clock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0 printf( "Performance of 'FNV1A_Hash': %lu words/clock or %lu MB/s\n", (nlines/((long)(clocks2 - clocks1 + 1)&gt;&gt;4)) , ((TotalWLchars&gt;&gt;10)/((long)(clocks2 - clocks1 + 1)&gt;&gt;4)) 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1 // 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83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3 // 2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4 clocks1 = clock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5     for (Bozan=0; Bozan &lt; (1&lt;&lt;4); Bozan++) // 16 times, at end &gt;&gt;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6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7       for( j = 0; j &lt; nlines; j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8       { //Slot = KuxHash3plus(backup[j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9         //fprintf(fp_out, "Hashcode: %s - ", _ui64toaKAZEzerocomma(Slot, llTOaDigits, 10)+(26-5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0               Slot = FNV1A_Hash_4_OCTETS_31(backup[j], (strlen(backup[j])&gt;&gt;2)); //13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1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2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3 clocks2 = clock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4 printf( "Performance of 'FNV1A_Hash_4_OCTETS_31': %lu words/clock or %lu MB/s\n", (nlines/((long)(clocks2 - clocks1 + 1)&gt;&gt;4)) , ((TotalWLchars&gt;&gt;10)/((long)(clocks2 - clocks1 + 1)&gt;&gt;4)) 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5 // 2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84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7 // 4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8 clocks1 = clock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9     for (Bozan=0; Bozan &lt; (1&lt;&lt;4); Bozan++) // 16 times, at end &gt;&gt;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0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1       for( j = 0; j &lt; nlines; j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2       { //Slot = KuxHash3plus(backup[j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3         //fprintf(fp_out, "Hashcode: %s - ", _ui64toaKAZEzerocomma(Slot, llTOaDigits, 10)+(26-5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4 // To make it EVEN !!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5 //wrdlen = strlen(backup[j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6 //if (strlen(backup[j])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7               Slot = KuxHash3plus(backup[j]); //13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8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9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0 clocks2 = clock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1 printf( "Performance of 'KuxHash3plus': %lu words/clock or %lu MB/s\n", (nlines/((long)(clocks2 - clocks1 + 1)&gt;&gt;4)) , ((TotalWLchars&gt;&gt;10)/((long)(clocks2 - clocks1 + 1)&gt;&gt;4)) 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2 // 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86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4 // 6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5 clocks1 = clock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6     for (Bozan=0; Bozan &lt; (1&lt;&lt;4); Bozan++) // 16 times, at end &gt;&gt;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7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8       for( j = 0; j &lt; nlines; j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9       { //Slot = KuxHash3plus(backup[j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0         //fprintf(fp_out, "Hashcode: %s - ", _ui64toaKAZEzerocomma(Slot, llTOaDigits, 10)+(26-5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1 wrdlen = strlen(backup[j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2 if (wrdlen&lt;=19) // 4x4+3=19 i.e. last contains 7 clas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3               Slot = FNV1A_Hash_Granularity(backup[j], wrdlen&gt;&gt;2, 2); //13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4 else            // 2x8+4=20 i.e. first contains 6 clas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5               Slot = FNV1A_Hash_Granularity(backup[j], wrdlen&gt;&gt;3, 3); //13++++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6       } // Conclusion: two functions &gt; 64 bytes lead to horrible slowness, so unite them in one: fit in the cache lin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8 clocks2 = clock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9 printf( "Performance of 'FNV1A_Hash_Granularity': %lu words/clock or %lu MB/s\n", (nlines/((long)(clocks2 - clocks1 + 1)&gt;&gt;4)) , ((TotalWLchars&gt;&gt;10)/((long)(clocks2 - clocks1 + 1)&gt;&gt;4)) 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0 // 6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88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2 // Hash benchmarking ----------------------------------------------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3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88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5 if( ( fp_outLOG = fopen( "Leprechaun.LOG", "a+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6 { printf( "Leprechaun: Can't open file Leprechaun.LOG.\n" ); return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7 fprintf( fp_outLOG, "Time for sorting unsorted wordlist: %d second(s)\n\n", (int) t3-t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8 printf( "Leprechaun: Done.\n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9       return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890    }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891    else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2    {  printf("Leprechaun: Input file too large, wordlist remains unsorted!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3       return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4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5 // SORT SORT SORT SORT SORT SORT SORT SORT SORT SORT SORT SORT SORT SORT SO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89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8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9 TO BE DONE: Ideal Balancing BST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0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1 link rotR(link 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02   { link x = h-&gt;l; h-&gt;l = x-&gt;r; x-&gt;r = h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3     return x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0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5 link rotL(link 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06   { link x = h-&gt;r; h-&gt;r = x-&gt;l; x-&gt;l = h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7     return x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9 link partR(link h, int k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10   { int t = h-&gt;l-&gt;N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1     if (t &gt; k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2       { h-&gt;l = partR(h-&gt;l, k); h = rotR(h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3     if (t &lt; k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4       { h-&gt;r = partR(h-&gt;r, k-t-1); h = rotL(h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5     return 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6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1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8 link balanceR(link 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19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0     if (h-&gt;N &lt; 2) return 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1     h = partR(h, h-&gt;N/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22     h-&gt;l = balanceR(h-&gt;l)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3     h-&gt;r = balanceR(h-&gt;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4     return 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5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2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7 TO BE DONE: Ideal Balancing BST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8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2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0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1 #include &lt;stdlib.h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2 #include "Item.h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3 typedef struct STnode* lin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4 struct STnode { Item item; link l, r; int N }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5 static link head, z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6 link NEW(Item item, link l, link r, int 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37   { link x = malloc(sizeof *x)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8     x-&gt;item = item; x-&gt;l = l; x-&gt;r = r; x-&gt;N = 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9     return x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0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1 void STinit(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2   { head = (z = NEW(NULLitem, 0, 0, 0)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3 int STcount() { return head-&gt;N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4 Item searchR(link h, Key v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5   { Key t = key(h-&gt;item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6     if (h == z) return NULLitem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7     if eq(v, t) return h-&gt;item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8     if less(v, t) return searchR(h-&gt;l, v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9              else return searchR(h-&gt;r, v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0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51 Item STsearch(Key v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52   { return searchR(head, v); }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3 link insertR(link h, Item item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4   { Key v = key(item), t = key(h-&gt;item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5     if (h == z) return NEW(item, z, z, 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56     if less(v, t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7          h-&gt;l = insertR(h-&gt;l, item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8     else h-&gt;r = insertR(h-&gt;r, item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9     (h-&gt;N)++; return 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0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1 void STinsert(Item item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2   { head = insertR(head, item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3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6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5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6 int count(link 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67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8     if (h == NULL) return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9     return count(h-&gt;l) + count(h-&gt;r)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0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7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2 int height(link 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3   { int u, v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4     if (h == NULL) return -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5     u = height(h-&gt;l); v = height(h-&gt;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6     if (u &gt; v) return u+1; else return v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7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7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9 void printnode(char c, int 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0   { int i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1     for (i = 0; i &lt; h; i++) printf("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2     printf("%c\n", c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3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8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5 void show(link x, int 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86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7     if (x == NULL) { printnode("*", h); return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88     show(x-&gt;r, h+1);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9     printnode(x-&gt;item, 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3990     show(x-&gt;l, h+1);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1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2 */</w:t>
      </w:r>
    </w:p>
    <w:sectPr>
      <w:footerReference w:type="default" r:id="rId2"/>
      <w:type w:val="nextPage"/>
      <w:pgSz w:w="11906" w:h="16838"/>
      <w:pgMar w:left="360" w:right="360" w:gutter="0" w:header="0" w:top="360" w:footer="7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ambria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11189" w:leader="none"/>
      </w:tabs>
      <w:spacing w:before="0" w:after="200"/>
      <w:jc w:val="right"/>
      <w:rPr/>
    </w:pPr>
    <w:r>
      <w:rPr>
        <w:rFonts w:cs="Cambria" w:ascii="Cambria" w:hAnsi="Cambria"/>
        <w:b/>
        <w:sz w:val="14"/>
        <w:szCs w:val="14"/>
      </w:rPr>
      <w:t>Leprechaun</w:t>
    </w:r>
    <w:r>
      <w:rPr>
        <w:rFonts w:cs="Cambria" w:ascii="Cambria" w:hAnsi="Cambria"/>
        <w:sz w:val="14"/>
        <w:szCs w:val="14"/>
      </w:rPr>
      <w:t xml:space="preserve">(Fast Greedy Word-Ripper), revision </w:t>
    </w:r>
    <w:r>
      <w:rPr>
        <w:rFonts w:cs="Cambria" w:ascii="Cambria" w:hAnsi="Cambria"/>
        <w:b/>
        <w:sz w:val="14"/>
        <w:szCs w:val="14"/>
      </w:rPr>
      <w:t>13+++++++</w:t>
    </w:r>
    <w:r>
      <w:rPr>
        <w:rFonts w:cs="Cambria" w:ascii="Cambria" w:hAnsi="Cambria"/>
        <w:sz w:val="14"/>
        <w:szCs w:val="14"/>
      </w:rPr>
      <w:t xml:space="preserve">; </w:t>
    </w:r>
    <w:r>
      <w:rPr>
        <w:rFonts w:cs="Cambria" w:ascii="Cambria" w:hAnsi="Cambria"/>
        <w:sz w:val="14"/>
        <w:szCs w:val="14"/>
        <w:u w:val="single"/>
      </w:rPr>
      <w:t>B-trees order 3</w:t>
    </w:r>
    <w:r>
      <w:rPr>
        <w:rFonts w:cs="Cambria" w:ascii="Cambria" w:hAnsi="Cambria"/>
        <w:sz w:val="14"/>
        <w:szCs w:val="14"/>
      </w:rPr>
      <w:t xml:space="preserve"> </w:t>
    </w:r>
    <w:r>
      <w:rPr>
        <w:rFonts w:cs="Cambria" w:ascii="Cambria" w:hAnsi="Cambria"/>
        <w:b/>
        <w:sz w:val="14"/>
        <w:szCs w:val="14"/>
      </w:rPr>
      <w:t>&amp;(not versus)</w:t>
    </w:r>
    <w:r>
      <w:rPr>
        <w:rFonts w:cs="Cambria" w:ascii="Cambria" w:hAnsi="Cambria"/>
        <w:sz w:val="14"/>
        <w:szCs w:val="14"/>
      </w:rPr>
      <w:t xml:space="preserve"> </w:t>
    </w:r>
    <w:r>
      <w:rPr>
        <w:rFonts w:cs="Cambria" w:ascii="Cambria" w:hAnsi="Cambria"/>
        <w:sz w:val="14"/>
        <w:szCs w:val="14"/>
        <w:u w:val="single"/>
      </w:rPr>
      <w:t>Binary Search Trees</w:t>
    </w:r>
    <w:r>
      <w:rPr>
        <w:rFonts w:cs="Agency FB" w:ascii="Agency FB" w:hAnsi="Agency FB"/>
        <w:sz w:val="14"/>
        <w:szCs w:val="14"/>
      </w:rPr>
      <w:tab/>
      <w:t xml:space="preserve">page </w:t>
    </w:r>
    <w:r>
      <w:rPr>
        <w:rFonts w:cs="Agency FB" w:ascii="Agency FB" w:hAnsi="Agency FB"/>
        <w:b/>
        <w:sz w:val="14"/>
        <w:szCs w:val="14"/>
      </w:rPr>
      <w:fldChar w:fldCharType="begin"/>
    </w:r>
    <w:r>
      <w:rPr>
        <w:sz w:val="14"/>
        <w:b/>
        <w:szCs w:val="14"/>
        <w:rFonts w:cs="Agency FB" w:ascii="Agency FB" w:hAnsi="Agency FB"/>
      </w:rPr>
      <w:instrText xml:space="preserve"> PAGE </w:instrText>
    </w:r>
    <w:r>
      <w:rPr>
        <w:sz w:val="14"/>
        <w:b/>
        <w:szCs w:val="14"/>
        <w:rFonts w:cs="Agency FB" w:ascii="Agency FB" w:hAnsi="Agency FB"/>
      </w:rPr>
      <w:fldChar w:fldCharType="separate"/>
    </w:r>
    <w:r>
      <w:rPr>
        <w:sz w:val="14"/>
        <w:b/>
        <w:szCs w:val="14"/>
        <w:rFonts w:cs="Agency FB" w:ascii="Agency FB" w:hAnsi="Agency FB"/>
      </w:rPr>
      <w:t>63</w:t>
    </w:r>
    <w:r>
      <w:rPr>
        <w:sz w:val="14"/>
        <w:b/>
        <w:szCs w:val="14"/>
        <w:rFonts w:cs="Agency FB" w:ascii="Agency FB" w:hAnsi="Agency FB"/>
      </w:rPr>
      <w:fldChar w:fldCharType="end"/>
    </w:r>
    <w:r>
      <w:rPr>
        <w:rFonts w:cs="Agency FB" w:ascii="Agency FB" w:hAnsi="Agency FB"/>
        <w:sz w:val="14"/>
        <w:szCs w:val="14"/>
      </w:rPr>
      <w:t xml:space="preserve"> of </w:t>
    </w:r>
    <w:r>
      <w:rPr>
        <w:rFonts w:cs="Agency FB" w:ascii="Agency FB" w:hAnsi="Agency FB"/>
        <w:sz w:val="14"/>
        <w:szCs w:val="14"/>
      </w:rPr>
      <w:fldChar w:fldCharType="begin"/>
    </w:r>
    <w:r>
      <w:rPr>
        <w:sz w:val="14"/>
        <w:szCs w:val="14"/>
        <w:rFonts w:cs="Agency FB" w:ascii="Agency FB" w:hAnsi="Agency FB"/>
      </w:rPr>
      <w:instrText xml:space="preserve"> NUMPAGES \* ARABIC </w:instrText>
    </w:r>
    <w:r>
      <w:rPr>
        <w:sz w:val="14"/>
        <w:szCs w:val="14"/>
        <w:rFonts w:cs="Agency FB" w:ascii="Agency FB" w:hAnsi="Agency FB"/>
      </w:rPr>
      <w:fldChar w:fldCharType="separate"/>
    </w:r>
    <w:r>
      <w:rPr>
        <w:sz w:val="14"/>
        <w:szCs w:val="14"/>
        <w:rFonts w:cs="Agency FB" w:ascii="Agency FB" w:hAnsi="Agency FB"/>
      </w:rPr>
      <w:t>63</w:t>
    </w:r>
    <w:r>
      <w:rPr>
        <w:sz w:val="14"/>
        <w:szCs w:val="14"/>
        <w:rFonts w:cs="Agency FB" w:ascii="Agency FB" w:hAnsi="Agency FB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31:00Z</dcterms:created>
  <dc:creator>.</dc:creator>
  <dc:description/>
  <cp:keywords/>
  <dc:language>en-US</dc:language>
  <cp:lastModifiedBy>.</cp:lastModifiedBy>
  <cp:lastPrinted>2010-11-16T04:06:00Z</cp:lastPrinted>
  <dcterms:modified xsi:type="dcterms:W3CDTF">2010-11-16T02:06:00Z</dcterms:modified>
  <cp:revision>7</cp:revision>
  <dc:subject/>
  <dc:title/>
</cp:coreProperties>
</file>