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1 // This is source of Leprechaun revision 16FIX: Leprechaun_x-leton.c, copyleft Sanmayce, 2012-Dec-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2 // How embarrassing! A stupid bug was fixed, namely one missed 'if ( REUSE == 0 ) {}' holding the TRAVERSE segment - this segment nullifies LEAF addresses thus making W/w unable to retraver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4 // This is source of Leprechaun revision 16: Leprechaun_x-leton.c, copyleft Sanmayce, 2012-Dec-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5 // The new feature is the ability to reuse the external hash-tree structu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6 // The option is W/w similar to Z/z. This way the latency i.e. the response time is &lt;1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8 // This is source of Leprechaun revision 15FIXFIX+: Leprechaun_x-leton.c, copyleft Sanmayce, 2012-Dec-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09 // The new feature is the ability to command Leprechaun (from inside the list file with 2 metacommands) to enter/exit INSERT m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0 // This allows to control whether new (to current hash-tree structure) x-grams are to be counted [and]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2 // Usag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3 // E:\_Gamera_r15_12348&gt;type ON.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4 // Leprechaun says x-gram inserting disabled for next files: 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1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6 // E:\_Gamera_r15_12348&gt;type OFF.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7 // Leprechaun says x-gram inserting disabled for next file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1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19 // E:\_Gamera_r15_12348&gt;dir Your_textual_folders/b/s/a-d&gt;go.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0 // E:\_Gamera_r15_12348&gt;copy go.lst+on.txt+_Gamera.tar.3.sorted.4andabove.lst MetaLep.lst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1 // E:\_Gamera_r15_12348&gt;type MetaLep.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2 // E:\_Gamera_r15_12348\Your_textual_folders\Example.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3 // Leprechaun says x-gram inserting disabled for next files: 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4 // _Gamera.tar.3.sorted.4andabove.t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2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6 // E:\_Gamera_r15_12348&gt;Leprechaun_x-leton_META_32bit_03_01p.exe MetaLep.lst MetaLep.3.wrd 1234567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28 // All lines new to r15FIXFIX are with commented part //15FIX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1 This is source of Leprechaun revision 15FIXFIX: Leprechaun_x-leton.c, copyleft Sanmayce, 2011-Dec-14. 2011-Mar-07: Fixed a small command line parsing bu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3 The 15FIXFIX differs from 15fix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4 [a bug fixed(REALLY FIXED!): Fixed a nasty bug causing very restrictive way of forming x-gram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5 The 15fix differs from 15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6 [a bug fixed: division by zero when finishing-starting time is under 1 seco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7 Fixed a nasty bug causing very restrictive way of forming x-gram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8 The 15 differs from 14+++++FIXFIX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0 Only some more stats at the e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2 The 14+++++FIXFIX differs from 14++++FIX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4 Bugs in LOG stats in r.14++++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5 Not nullified variables during passes - must be nullifi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6 Number Of Trees(GREATER THE BETTER): 195,9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7 Number Of LEAFs(littler THE BETTER) not counting ROOT LEAFs: 654,4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8 Total Attempts to Find/Put WORDs into B-trees order 3: 39,042,8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49 Highest Tree not counting ROOT Level i.e. CORONA levels(littler THE BETT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1 The 14++++FIX differs from 14+++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3 1)Fixed occurrencies bug due to not NULLifying the field housing the occurrencies, a nasty thing: all the revisions 14??? were buggy, how stupid from my side, grrr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4 2)Ability to rip in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5 #define HashChunkSizeInBITS 26 // Defines the number of passes. Should be smaller or equal to HashInBITS. If HashInBITS == HashChunkSizeInBITS then 2^(HashInBITS-HashChunkSizeInBITS)=2^0=1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7 The 14+++ differs from 14++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59 //Only one must be uncommen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0 //#define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1 //#define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2 //#define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3 #define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4 //#define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5 //#define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6 //#define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7 //#define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8 //#define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69 //#define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0 1 </w:t>
        <w:tab/>
        <w:t xml:space="preserve">One </w:t>
        <w:tab/>
        <w:t>single,    singlet,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1 2 </w:t>
        <w:tab/>
        <w:t xml:space="preserve">Two </w:t>
        <w:tab/>
        <w:t>double,    doublet,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2 3 </w:t>
        <w:tab/>
        <w:t xml:space="preserve">Three </w:t>
        <w:tab/>
        <w:t>triple,    triplet,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3 4 </w:t>
        <w:tab/>
        <w:t xml:space="preserve">Four </w:t>
        <w:tab/>
        <w:t>quadruple, quadruplet,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4 5 </w:t>
        <w:tab/>
        <w:t xml:space="preserve">Five </w:t>
        <w:tab/>
        <w:t>quintuple, quintuplet,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5 6 </w:t>
        <w:tab/>
        <w:t xml:space="preserve">Six </w:t>
        <w:tab/>
        <w:t>sextuple,  sextuplet,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6 7 </w:t>
        <w:tab/>
        <w:t xml:space="preserve">Seven </w:t>
        <w:tab/>
        <w:t>septuple,  septuplet,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77 8 </w:t>
        <w:tab/>
        <w:t xml:space="preserve">Eight </w:t>
        <w:tab/>
        <w:t>octuple,   octuplet,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8 9       Nine    nonuple,   nonuplet,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79 10      Ten,    decuple,   decuplet,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0 1 </w:t>
        <w:tab/>
        <w:t xml:space="preserve">One </w:t>
        <w:tab/>
        <w:t>ace, single, singleton, unary, unit, uni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1 2 </w:t>
        <w:tab/>
        <w:t xml:space="preserve">Two </w:t>
        <w:tab/>
        <w:t>binary, brace, couple, couplet, distich, deuce, double, doubleton, duad, duality, duet, duo, dyad, pair, snake eyes, span, twain, twosome, yo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2 3 </w:t>
        <w:tab/>
        <w:t xml:space="preserve">Three </w:t>
        <w:tab/>
        <w:t>deuce-ace, leash, set, tercet, ternary, ternion, terzetto, threesome, tierce, trey, triad, trine, trinity, trio, triplet, troika, hat-tri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3 4 </w:t>
        <w:tab/>
        <w:t xml:space="preserve">Four </w:t>
        <w:tab/>
        <w:t>foursome, quadruplet, quatern, quaternary, quaternion, quaternity, quartet, tetra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4 5 </w:t>
        <w:tab/>
        <w:t xml:space="preserve">Five </w:t>
        <w:tab/>
        <w:t>cinque, fin, fivesome, pentad, quint, quintet, quintupl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5 6 </w:t>
        <w:tab/>
        <w:t xml:space="preserve">Six </w:t>
        <w:tab/>
        <w:t>half dozen, hexad, sestet, sextet, sextuplet, si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6 7 </w:t>
        <w:tab/>
        <w:t xml:space="preserve">Seven </w:t>
        <w:tab/>
        <w:t>heptad, septet, septupl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87 8 </w:t>
        <w:tab/>
        <w:t xml:space="preserve">Eight </w:t>
        <w:tab/>
        <w:t>octad, octave, octet, octonary, octuplet, ogdoa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88 Also, in addition to 'Y' and 'Z', 'y' and 'z' were added in order to be able to dump only n-grams without 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0 A lazy approach is applied in order to add occurrences of each 4-gr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1 - just reserve the last 4bytes in 'wrd' for counter as foll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2   'LongestLineInclusive' has to be greater than 31 (51 looks good enough) in order not to miss longer 4-grams like: encourage_innovative_approaches_t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3   char FourGram[LongestLineInclusive+1+4]; // 31bytes longest 4-gram + 1byte NULL + 4bytes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4 - the laziness lies he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5   no need to make the four bytes to house the value 1 when a new 'wrd' is being inserted (either in step 1 or step 3) just add 1 at final traverse du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6   in step 1 when a 'wrd' is found then add 1 to the counter only if it is not 9,999,999 already (limitation enforced on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097 - when dumping the format has to b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8   0,000,001\ta_b_c_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099   in order to sort the whole lines later with external Qsort and have easy screening for rare/wrong/useless 4-gram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01 Comment/Uncomment accordingly in order to comp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2 //#define 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3 #define _POSIX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5 Windows compile(uncomment #include &lt;io.h&gt; line, ignore warning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6 For Microsoft (R) 32-bit C/C++ Optimizing Compiler Version 13.10.3077 for 80x86 u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7 cl /Ox /Wp64 /TcLeprechaun.c /FaLeprechau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09 Windows compile(comment #include &lt;io.h&gt; line, ignore warning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0 For Intel(R) C++ Compiler Professional for applications running on IA-32, Version 11.1 u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1 icl /Ox /Wp64 /TcLeprechaun.c /FaLeprechaun /w /QxHO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3 Linux compile(ignore warning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4 gcc -D_FILE_OFFSET_BITS=64 -m64 -static -O3 -mtune=generic Leprechaun_quadrupleton.c -o Leprechaun_quadrupleton_r14_generic_64bits.e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6 !!! For some reason a nasty bug (some UFO/wrong occurrences before phrases in the resultant file) occurs when 32bit (supposedly the opposite of the expected) code is gener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7 gcc -D_FILE_OFFSET_BITS=64 -m32 -static -O3 -mtune=generic Leprechaun_quadrupleton.c -o Leprechaun_quadrupleton_r14_generic_32bits.e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19 [It's a little weird(Intel boosts the sort while falls behind in parsing, tested on T340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1 Leprechaun_r13_7pluses_Microsoft_32-bit_16.00.30319.01.exe _vs_ Wikipedia_22,202,980_LATIN-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2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3 Time for making unsorted wordlist: 30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4 Time for sorting unsorted wordlist: 2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6 Leprechaun_r13_7pluses_Intel_IA-32_11.1.exe _vs_ Wikipedia_22,202,980_LATIN-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7 Words per second performance: 1,603,240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8 Time for making unsorted wordlist: 31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29 Time for sorting unsorted wordlist: 19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1 Due to my ignorance(calderas in my C knowledge): 64bit code cannot be generated, for n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2 Any improvement is welco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3 Enjo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6 // C:\WorkTemp\Leprechaun_r13++\Visual C++ Toolkit 2003\Leprechaun_r13++++++_C_EXE&gt;cl /Ox /Wp64 /TcLeprechaun.c /FaLeprechau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7 // Microsoft (R) 32-bit C/C++ Optimizing Compiler Version 13.10.3077 for 80x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38 // Copyright (C) Microsoft Corporation 1984-2002. All rights reserv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3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0 // Leprechaun.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1 // Leprechaun.c(829) : warning C4312: 'type cast' : conversion from 'int' to 'string'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2 // Leprechaun.c(849) : warning C4312: 'type cast' : conversion from 'int' to 'string *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3 // Leprechaun.c(2048) : warning C4312: 'type cast' : conversion from 'int'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4 // Leprechaun.c(2063) : warning C4311: 'type cast' : pointer truncation from 'char *' to 'unsigned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5 // Leprechaun.c(2068) : warning C4311: 'type cast' : pointer truncation from 'char *' to 'unsigned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6 // Leprechaun.c(2371)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7 // Leprechaun.c(2570)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8 // Leprechaun.c(2626)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49 // Leprechaun.c(2657)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0 // Leprechaun.c(2663)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1 // Leprechaun.c(2668)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2 // Leprechaun.c(2696)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3 // Leprechaun.c(2729)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4 // Leprechaun.c(2743)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5 // Leprechaun.c(2755) : warning C4312: 'type cast' : conversion from 'unsigned long' to 'char *' of greate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6 // Microsoft (R) Incremental Linker Version 7.10.307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7 // Copyright (C) Microsoft Corporation.  All rights reserv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59 // /out:Leprechaun.ex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0 // Leprechaun.ob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2 // C:\WorkTemp\Leprechaun_r13++\Visual C++ Toolkit 2003\Leprechaun_r13++++++_C_EXE&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5 Below is the gain in 13++ and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7 Words per second performance: 5,974,513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8 Word count: 4,582,451,898 of them 9,177,221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69 Number Of Trees(GREATER THE BETTER): 28559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0 Number Of Hash Collisions(Distinct WORDs - Number Of Trees): 632130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2 Words per second performance: 6,329,353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3 Word count: 4,582,451,898 of them 9,177,221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4 Number Of Trees(GREATER THE BETTER): 29586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5 Number Of Hash Collisions(Distinct WORDs - Number Of Trees): 62185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7 The aftermath: 6,321,302 - 6,218,540 = 102,762 less collisions while the speed of hash is not slower for sure - I call this: double trouble avoida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8 Thanks to Fowler/Noll/Vo hash invento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2 Let's see the supplementary-clash on Intel Pentium T3400 Merom-1M 2166MH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3 Binary-Search-Trees vs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1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5 C:\WorkTemp\Leprechaun_r13++\Visual C++ Toolkit 2003\Leprechaun_step_1_PAIR-QUEST&gt;Leprechaun_Microsoft.exe Leprechaun_vs_Wikipedia_en-WORDS.lst Leprechaun_vs_Wikipedia_en-WORDS.wrd 4777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6 Leprechaun(Fast Greedy Word-Ripper), revision 13++++++,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7 Leprechaun: 'Oh, well, didn't you hear? Bigger is good, but jumbo is d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8 Kaze: Let's see what a 3-way hash + 6,602,752 Binary-Search-Trees can give 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89       also the performance of a 3-way hash + 6,602,752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0 Size of input file with files for Leprechauning: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1 Allocating memory 1863MB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2 Size of Input TEXTual file: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3 \; Word count: 12,561,874 of them 12,561,874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4 Bytes per second performance: 14,697,387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5 Words per second performance: 1,256,18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6 Flushing un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7 Time for making unsorted wordlist: 1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8 Deallocated memory in MB: 18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199 Allocated memory for words in MB: 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0 Allocated memory for pointers-to-words in MB: 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1 Sorting(with 'MultiKeyQuickSortX26Sort' by J. Bentley and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2 Sort pass 2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3 Flushing 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4 Time for sorting unsorted wordlist: 1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5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7 [An excerpt of Leprechaun.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8 Number Of 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09 Total Attempts to Find/Put WORDs into Binary-Search-Trees: 58,935,17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0 Total Number of LEAFs in Binary-Search-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2 C:\WorkTemp\Leprechaun_r13++\Visual C++ Toolkit 2003\Leprechaun_step_1_PAIR-QUEST&gt;Leprechaun_Microsoft.exe Leprechaun_vs_Wikipedia_en-WORDS.lst Leprechaun_vs_Wikipedia_en-WORDS.wrd 4777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3 Leprechaun(Fast Greedy Word-Ripper), revision 13++++++,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4 Leprechaun: 'Oh, well, didn't you hear? Bigger is good, but jumbo is d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5 Kaze: Let's see what a 3-way hash + 6,602,752 Binary-Search-Trees can give 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6       also the performance of a 3-way hash + 6,602,752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7 Size of input file with files for Leprechauning: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8 Allocating memory 1863MB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19 Size of Input TEXTual file: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0 \; Word count: 12,561,874 of them 12,561,874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1 Bytes per second performance: 24,495,646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2 Words per second performance: 2,093,64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3 Flushing un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4 Time for making unsorted wordlist: 12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5 Deallocated memory in MB: 18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6 Allocated memory for words in MB: 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7 Allocated memory for pointers-to-words in MB: 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8 Sorting(with 'MultiKeyQuickSortX26Sort' by J. Bentley and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29 Sort pass 2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0 Flushing sorted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1 Time for sorting unsorted wordlist: 1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2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4 [An excerpt of Leprechaun.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5 Number Of 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6 Total Attempts to Find/Put WORDs into B-trees order 3: 18,534,9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8 C:\WorkTemp\Leprechaun_r13++\Visual C++ Toolkit 2003\Leprechaun_step_1_PAIR-QUEST&gt;type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39 wikipedia-en-html.tar.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1 C:\WorkTemp\Leprechaun_r13++\Visual C++ Toolkit 2003\Leprechaun_step_1_PAIR-QUEST&gt;dir Leprechaun_vs_Wikipedia_en-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2  Volume in drive C is H320_Vol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3  Volume Serial Number is A094-FAE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5  Directory of C:\WorkTemp\Leprechaun_r13++\Visual C++ Toolkit 2003\Leprechaun_step_1_PAIR-QUE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7 09/14/2010  06:04 AM                27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8 09/15/2010  02:51 AM       146,973,879 Leprechaun_vs_Wikipedia_en-WORDS.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49                2 File(s)    146,973,906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0                0 Dir(s)     965,787,648 bytes fre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2 Conclu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3 18,534,910/12,561,874=1.475 Average Attempts to Find/Put WORDs into B-trees order 3, not bad at a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6 // To do: must learn how to align, at la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8 Matt Mahoney ZPAQ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59   T *data;  // allocated memor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0   int 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2   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3   data=(T*)((char*)data+offset);  // adjust to 64 byte boundar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5 quicklz.c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6 #define QLZ_ALIGNMENT_PADD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7 unsigned char *scratch_aligned = (unsigned char *)scratch_compress + QLZ_ALIGNMENT_PADD - (((size_t)scratch_compress) % QLZ_ALIGNMENT_PAD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68 size_t *buffersize = (size_t *)scratch_align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0 minilzo.c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1 #define lzo_uintptr_t       unsigned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2 #define PTR(a)              ((lzo_uintptr_t)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3 #define PTR_LINEAR(a)       PTR(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4 #define PTR_ALIGNED_4(a)    ((PTR_LINEAR(a) &amp;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7 //__declspec(align(64)) int BigArray[1024]; // Windows synt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8 //o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79 //int BigArray[1024] __attribute__((aligned(64))); // Linux synt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1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2 __declspec(align(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4 //__attribute__((aligned(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5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7 typedef unsigned short WORD; // As for 'With *(DWORD*), a buffer overrun is possible at the end of a memory page.' I knew about it but was fooled by assembly code generated by VS2010 which translates it to a word acce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88 //; 792 : hash32 = FNV_32A_OP32(hash32, *(UINT*)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0 typedef unsigned int U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1 typedef unsigned int 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4 Enter-the-BESTer or an alchemical clash of pairs of prim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6 When an x-bit hash where x &lt; 16 and is not a power of 2 is need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7 here comes 'FNV1A_Hash_4_OCTETS': a slightly tuned FNV1A hash for a huge(22,202,980) wordlist of latin-letters-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2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299 Two improvements for the generic(base) FNV1A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0 - first, better speed: by reducing 'imul' instructions when string is 4++ 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1 - second, better dispersion: by experimenting(superficially-lite test done, so far) with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3 Or more concrete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4 - For FNV1_32_INIT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5 - Giving to 'FNV1_32_PRIME' all primes between 2 and 119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6 - Shifting by 16bits instead of 13bits, when 8192 slots are us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8 C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09 typedef unsigned char u_int8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0 typedef unsigned long u_int32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2 #define FNV1_32_INIT ((u_int32_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3 #define FNV1_32_PRIME ((u_int32_t)1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5 #define FNV_32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6     (((u_int32_t)(hash) ^ (u_int8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8 #define FNV_32A_OP32(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19     (((u_int32_t)(hash) ^ (u_int32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1 0800 // Invoking: FNV1A_Hash_4_OCTETS(wrd, wrdlen&gt;&gt;2) // = 0,1,2,3,4,5,6,7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2 0801 int FNV1A_Hash_4_OCTETS(char *str, int wrdlen_QUADRUP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23 080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4 0803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5 0804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26 08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7 0806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28 0807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29 08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0 0809 // The goal of stage #1: to reduce number of 'imul'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31 08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2 0811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3 0812 for (; wrdlen_QUADRUPLETS != 0; --wrdlen_QUADRUPL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4 0813     hash = FNV_32A_OP32(hash, (unsigned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5 0814     p=p+4;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6 08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37 08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8 0817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39 0818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0 0819     hash = FNV_32A_OP(hash, *p); // mov dl, BYTE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1 08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42 08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3 0822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4 0823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5 08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7 Assembler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8 _FNV1A_Hash_4_OCTETS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49 ; Line 8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0 </w:t>
        <w:tab/>
        <w:t>mov</w:t>
        <w:tab/>
        <w:t>edx, DWORD PTR _wrdlen_QUADRUPLETS$[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1 </w:t>
        <w:tab/>
        <w:t>test</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2 </w:t>
        <w:tab/>
        <w:t>mov</w:t>
        <w:tab/>
        <w:t>ea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3 </w:t>
        <w:tab/>
        <w:t>push</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4 </w:t>
        <w:tab/>
        <w:t>mov</w:t>
        <w:tab/>
        <w:t>esi, DWORD PTR _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5 </w:t>
        <w:tab/>
        <w:t>mov</w:t>
        <w:tab/>
        <w:t>ecx, -212883103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6 </w:t>
        <w:tab/>
        <w:t>je</w:t>
        <w:tab/>
        <w:t>SHORT $L16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7 </w:t>
        <w:tab/>
        <w:t>push</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58 </w:t>
        <w:tab/>
        <w:t>npad</w:t>
        <w:tab/>
        <w:t>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59 $L1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60 ; Line 8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1 </w:t>
        <w:tab/>
        <w:t>mov</w:t>
        <w:tab/>
        <w:t>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2 </w:t>
        <w:tab/>
        <w:t>xor</w:t>
        <w:tab/>
        <w:t>edi,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3 </w:t>
        <w:tab/>
        <w:t>imul</w:t>
        <w:tab/>
        <w:t>edi,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64 ; Line 8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5 </w:t>
        <w:tab/>
        <w:t>add</w:t>
        <w:tab/>
        <w:t>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6 </w:t>
        <w:tab/>
        <w:t>dec</w:t>
        <w:tab/>
        <w:t>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7 </w:t>
        <w:tab/>
        <w:t>mov</w:t>
        <w:tab/>
        <w:t>ecx,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8 </w:t>
        <w:tab/>
        <w:t>jne</w:t>
        <w:tab/>
        <w:t>SHORT $L1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69 </w:t>
        <w:tab/>
        <w:t>pop</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70 $L16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71 ; Line 8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2 </w:t>
        <w:tab/>
        <w:t>mov</w:t>
        <w:tab/>
        <w:t>dl, BYTE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3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4 </w:t>
        <w:tab/>
        <w:t>je</w:t>
        <w:tab/>
        <w:t>SHORT $L1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75 $L16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76 ; Line 8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7 </w:t>
        <w:tab/>
        <w:t>movzx</w:t>
        <w:tab/>
        <w:t>edx,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8 </w:t>
        <w:tab/>
        <w:t>xor</w:t>
        <w:tab/>
        <w:t>ed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79 </w:t>
        <w:tab/>
        <w:t>imul</w:t>
        <w:tab/>
        <w:t>edx,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0 </w:t>
        <w:tab/>
        <w:t>inc</w:t>
        <w:tab/>
        <w:t>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1 </w:t>
        <w:tab/>
        <w:t>mov</w:t>
        <w:tab/>
        <w:t>ec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2 </w:t>
        <w:tab/>
        <w:t>mov</w:t>
        <w:tab/>
        <w:t>dl, BYTE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3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4 </w:t>
        <w:tab/>
        <w:t>jne</w:t>
        <w:tab/>
        <w:t>SHORT $L16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85 $L1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86 ; Line 8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7 </w:t>
        <w:tab/>
        <w:t>mov</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8 </w:t>
        <w:tab/>
        <w:t>shr</w:t>
        <w:tab/>
        <w:t>eax,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89 </w:t>
        <w:tab/>
        <w:t>xor</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0 </w:t>
        <w:tab/>
        <w:t>and</w:t>
        <w:tab/>
        <w:t>eax,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1 </w:t>
        <w:tab/>
        <w:t>pop</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92 ; Line 8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3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94 _FNV1A_Hash_4_OCTETS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97 So, 'FNV1A_Hash_4_OCTETS' calculates faster and gives better distribution(3549448 for 1607), which is 0.6% better(less collisions), than generic 'FNV1A_Hash' with 35279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3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399 FNV proves to be great, dealing with 4x8bits(four octets) at once doesn't hurt distribution at all, I was amazed by consistency(stable behaviour) of 'FNV1A_Hash_4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1 I want to make a total clash of all possible pairs 'FNV1_32_INIT' &amp; 'FNV1_32_PRIME' in order to lessen even a few thousand collis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2 This is critical for speed performance e.g. when 30,974,750,142 words, the case of wikipedia-en-html.tar, must be hash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3 The current obstacle is needed-time: each filling (26 slots x 31 sub-slots x 8192 sub-sub-slots) executes in 32-36 seconds for each pai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4 Such an easy task, but I can't see how to get done, it is not hard but slow even with 15 times faster testb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6 Between 1..1166136247 there are 58,834,113 primes (inclu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7 Between 1..16777619 there are 1,077,891 primes (inclu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08 Or 58834113*1077891 = 63,416,760,895,683 pairs or 2,010,932 years needed at one-pair-per-second ra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0 Finding THE best pair in my opinion is a total alchemy, due to the very nature of hashing: which is mainly alchemical and partly scientifi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1 Since the magnum corpus of words is static-enough, THE pair is worthy to be fou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3 It doesn't take a think-tank to see the superiority of FNV, Fowler/Noll/Vo did reveal a thing of beau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5 Performance of 'FNV1A_Hash_4_OCTETS': 10236 words/clock or 105 MB/s|3,549,448 used slots (be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7 CASE #1: with 'if (strlen(backup[j]) != 0)' before each execu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8 Performance of 'KuxHash3plus' aka '2in1': 8076 words/clock or 82 MB/s|3,410,463 used slots (wor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19 Performance of 'FNV1A_Hash': 8079 words/clock or 83 MB/s|3,527,916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0 Performance of 'FNV1A_Hash_SHIFTless_XORless': 8109 words/clock or 83 MB/s|3,540,323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2 CASE #2: without 'if (strlen(backup[j]) != 0)' before each execu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3 Performance of 'KuxHash3plus' aka '2in1': 11673 words/clock or 119 MB/s|3,410,463 used slots (wor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4 Performance of 'FNV1A_Hash': 11558 words/clock or 118 MB/s|3,527,916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5 Performance of 'FNV1A_Hash_SHIFTless_XORless': 11570 words/clock or 118 MB/s|3,540,323 used slo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27 No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8 The 'strlen' overhead(CASE #1) is necessary due to priorly(before hash invocation) needed len-of-string for 'FNV1A_Hash_4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29 Almost always, that is the case, since parsing of incoming text must know length of words/lines/fi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0 In case of not knowing this length: ((119-105)/105)*100% = 13% degradation is unacceptab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1 The 'strlen' is an awful bra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2 Also whether the code overhead(one additional cycle) of 'FNV1A_Hash_4_OCTETS' is so successful(as a trade-off) or the testbed is deceiving I do not know, here I am not so sure regardless of notorious delays caused by 'imul' and 'div' instruc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6 FNV1_32_PRIME: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8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39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0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1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2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3 Number Of Trees(GREATER THE BETTER): 27758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5 Above Binary-Search-Tree with MaxPEAK = 39 has NODEs = 72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6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7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8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49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0 Number Of Trees(GREATER THE BETTER): 353969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2 FNV1_32_PRIME: //3549448: 1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4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5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6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7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8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59 Number Of Trees(GREATER THE BETTER): 278397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1 Above Binary-Search-Tree with MaxPEAK = 38 has NODEs = 50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2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3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4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5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6 Number Of Trees(GREATER THE BETTER): 35493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68 FNV1_32_PRIME: //3550132: 17575790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0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1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2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3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4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5 Number Of Trees(GREATER THE BETTER): 27844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7 Above Binary-Search-Tree with MaxPEAK = 39 has NODEs = 64 and LEAFs =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8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79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0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1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2 Number Of Trees(GREATER THE BETTER): 35501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4 FNV1_32_PRIME: //3550687: 2018874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6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7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8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89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0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1 Number Of Trees(GREATER THE BETTER): 278437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3 Above Binary-Search-Tree with MaxPEAK = 40 has NODEs = 55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4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5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6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7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498 Number Of Trees(GREATER THE BETTER): 35505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4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0 FNV1_32_PRIME: //3550733: 17278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2 Above Binary-Search-Tree with MaxPEAK = 59 has NODEs = 59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3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4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5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6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7 Number Of Trees(GREATER THE BETTER): 27863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09 Above Binary-Search-Tree with MaxPEAK = 38 has NODEs = 70 and LEAFs = 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0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1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2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3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4 Number Of Trees(GREATER THE BETTER): 355074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6 FNV1_32_PRIME: //3550929: 204312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8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19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0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1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2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3 Number Of Trees(GREATER THE BETTER): 27855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5 Above Binary-Search-Tree with MaxPEAK = 37 has NODEs = 55 and LEAFs =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6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7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8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29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0 Number Of Trees(GREATER THE BETTER): 35508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2 Leprechaun_Microsoft.exe: FNV1_32_PRIME: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4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5 Words per second performance: 1,046,822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6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7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8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39 Number Of Trees(GREATER THE BETTER): 27865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1 Above Binary-Search-Tree with MaxPEAK = 36 has NODEs = 64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2 Words per second performance: 1,356,58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3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4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5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6 Number Of Trees(GREATER THE BETTER): 35517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48 Leprechaun_Intel.exe: FNV1_32_PRIME: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0 Above Binary-Search-Tree with MaxPEAK = 61 has NODEs = 61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1 Words per second performance: 1,256,18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2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3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4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5 Number Of Trees(GREATER THE BETTER): 27865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7 Above Binary-Search-Tree with MaxPEAK = 36 has NODEs = 64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8 Words per second performance: 1,603,240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59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0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1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2 Number Of Trees(GREATER THE BETTER): 35517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4 Wow: 1,603,240W/s vs 1,356,588W/s respectively Leprechaun_Intel.exe vs Leprechaun_Microsoft.exe, i.e. 18% betterment, no jo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6 Alchemical search for best PRIME-PAIR revision uses next 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7 Slot = FNV1A_Hash_4_OCTETS(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8 This revision uses next 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69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0               Slot = FNV1A_Hash_Granularity(wrd, wrdlen&gt;&gt;2, 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1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2               Slot = FNV1A_Hash_Granularity(wrd, wrdlen&gt;&gt;3, 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4 ! An expected but unpleasant degradation for 3551961: 428904191 compared to 3551736: 107712257, this shows 'FNV1A_Hash_4_OCTETS' has only figurative purpose - the 4 lines of 'FNV1A_Hash_Granularity' decide the last usefulne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6 Leprechaun.exe: FNV1_32_PRIME: //3551961: 428904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8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79 Words per second performance: 966,29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0 Input File with a list of TEXTual Files: Leprechaun_vs_Wikipedia_e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1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2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3 Number Of Trees(GREATER THE BETTER): 27863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5 Above Binary-Search-Tree with MaxPEAK = 39 has NODEs = 71 and LEAFs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6 Words per second performance: 1,410,8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7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8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89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0 Number Of Trees(GREATER THE BETTER): 35515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2 Leprechaun.exe: FNV1_32_PRIME: //3552103: 588411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4 Above Binary-Search-Tree with MaxPEAK = 6 has NODEs = 6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5 Size of all TEXTual Files: 4,067,4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6 Word count: 358,798 of them 351,116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7 Number Of Trees(GREATER THE BETTER): 3106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598 Total Number of LEAFs in Binary-Search-Trees(GREATER THE BETTER): 310,6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5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0 Above Binary-Search-Tree with MaxPEAK = 60 has NODEs = 60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1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2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3 Number Of Trees(GREATER THE BETTER): 27864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4 Total Number of LEAFs in Binary-Search-Trees(GREATER THE BETTER): 2,786,4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6 Above Binary-Search-Tree with MaxPEAK = 39 has NODEs = 62 and LEAFs =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7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8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09 Number Of Trees(GREATER THE BETTER): 35519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0 Total Number of LEAFs in Binary-Search-Trees(GREATER THE BETTER): 8,072,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2 Leprechaun.exe: FNV1_32_PRIME: //3552039: 602173697 !!!GOODEST so f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4 Above Binary-Search-Tree with MaxPEAK = 6 has NODEs = 6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5 Size of all TEXTual Files: 4,067,4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6 Word count: 358,798 of them 351,116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7 Number Of Trees(GREATER THE BETTER): 3109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18 Total Number of LEAFs in Binary-Search-Trees(GREATER THE BETTER): 310,9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0 Above Binary-Search-Tree with MaxPEAK = 63 has NODEs = 63 and LEAF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1 Size of all TEXTual Files: 146,973,8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2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3 Number Of 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4 Total Number of LEAFs in Binary-Search-Trees(GREATER THE BETTER): 2,786,8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6 Above Binary-Search-Tree with MaxPEAK = 36 has NODEs = 52 and LEAFs =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7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8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29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0 Number Of Trees(GREATER THE BETTER): 35522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1 Total Number of LEAFs in Binary-Search-Trees(GREATER THE BETTER): 8,072,8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3 Between 1 and 602392027 at step 100 following FNV1_32_PRIMEs(for FNV1_32_INIT=2166136261) give(FNV1A_Hash_4_OCTETS) dispe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4 3550022: 4237793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5 3550028: 5137935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6 3550053: 4348403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7 3550067: 4370622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8 3550080: 4203443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39 3550090: 3047774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0 3550097: 4965478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1 3550129: 3908095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2 3550132: 17575790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3 3550163: 3537121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4 3550231: 3344348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5 3550237: 2727897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6 3550247: 5903411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7 3550255: 3588142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8 3550277: 4371827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49 3550326: 5217953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0 3550347: 31186739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1 3550447: 4561377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2 3550458: 4182087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3 3550516: 6020487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4 3550525: 513597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5 3550526: 3472831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6 3550528: 5987735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7 3550592: 598139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8 3550598: 2424481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59 3550611: 5714810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0 3550628: 45701299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1 3550664: 4828221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2 3550666: 2490987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3 3550687: 2018874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4 3550702: 4899760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5 3550710: 2729610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6 3550733: 17278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7 3550734: 4315624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8 3550929: 204312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69 3550984: 56285363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0 3550991: 5513623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1 3551359: 3328207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2 3551484: 3541260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3 3551514: 407138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4 3551523: 4420587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5 3551701: 4492308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6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7 3551961: 428904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8 3552039: 602173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79 3552103: 588411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2 // Window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3 //  _CRTIMP size_t __cdecl fread(void *, size_t, size_t,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4 //  _CRTIMP size_t __cdecl fwrite(const void *, size_t, size_t,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5 //  _CRTIMP int __cdecl fgetpos(FILE *, fpos_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6 //  _CRTIMP int __cdecl fsetpos(FILE *, const fpos_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8 //  _CRTIMP __int64 __cdecl _lseeki64(int, __int64, 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89 //  _CRTIMP __int64 __cdecl _telli64(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0 //  _CRTIMP __int64 __cdecl _filelengthi64(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1 //  above 3 are in 'io.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3 //  _CRTIMP int __cdecl fseek(FILE *, long, 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4 //  _CRTIMP long __cdecl ftell(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5 //  _CRTIMP int __cdecl fclose(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6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7 //  #ifndef _SIZE_T_DEFIN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8 //  #ifdef  _WIN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699 //  typedef unsigned __int64    size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0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1 //  typedef _W64 unsigned int   size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2 //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3 //  #define _SIZE_T_DEFIN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4 //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6 //  typedef __int64 fpos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8 // Linu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09 //  size_t fread (void *data, size_t size, size_t count, FILE *stre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0 //  size_t fwrite (const void *data, size_t size, size_t count, FILE *stre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1 //  int fgetpos (FILE *stream, fpos_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2 //  int fsetpos (FILE *stream, const fpos_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4 //  FILE * fopen64 (const char *filename, const char *opentyp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15 //  int fseeko64 (FILE *stream, off64_t offset, int whenc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16 //  off64_t ftello64 (FILE *strea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17 //  int fclose (FILE *strea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19 //  off_t lseek (int filedes, off_t offset, int wh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0 //  above 1 is in 'unistd.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3 // ============== MUST work both for Windows and Linu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4 //Only one must be uncommen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5 #define 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6 //#define _POSIX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8 //Only one must be uncommen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29 //#define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0 //#define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1 #define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2 //#define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3 //#define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4 //#define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5 //#define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6 //#define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7 //#define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38 //#define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0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1 #define _ngram_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3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4 #define _ngram_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6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7 #define _ngram_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49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0 #define _ngram_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2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3 #define _ngram_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5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6 #define _ngram_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8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59 #define _ngram_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1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2 #define _ngram_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4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5 #define _ngram_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7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8 #define _ngram_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6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1 #ifndef NU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2 #ifdef __cpluspl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3 #define NULL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4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5 #define NULL ((void*)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79 #define HashInBITS 24 // default 26 i.e. 2^26 i.e. 64MS(Mega Slots); slots contain 8bytes pointers or 512MB, because many netbooks have 512MB free (1GB in tot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0 #define HashChunkSizeInBITS 24 // Defines the number of passes. Should be smaller or equal to HashInBITS. If HashInBITS == HashChunkSizeInBITS then 2^(HashInBITS-HashChunkSizeInBITS)=2^0=1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2 Tests done on super-speed-ramdisk 1800M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3 Leprechaun_quadrupleton rev. 14+ in fact differs from r.14 only with optimized(LEAFwise) fragment 1] and 2]. Fragmet 3] and dump are not still optimized. The goal is to track how this partial tweak will affect 64KS(Kilo Slots) or 512KB hash or 1000 times smaller hash varia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5 [Variant (HashInBITS 26 - 0) with 512MB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7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7 Leprechaun_quadrupleton (Fast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8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89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0 Feature2: The bottleneck is seek-time, if the external memory has latency 100+microseconds then look furth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1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2 Allocating HASH memory 536,870,977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3 Allocating/ZEROing 1,292,478,478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4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5 |; 0,065,139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6 Bytes per second performance: 718,433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7 Phrases per second performance: 65,139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8 Time for putting phrases into trees: 288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799 Flushing UNsorted phrases: 100%; Shaking trees performance: 0,014,439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0 Time for shaking phrases from trees: 70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1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2 </w:t>
        <w:tab/>
        <w:t>Bytes per second performance: 736,330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3 </w:t>
        <w:tab/>
        <w:t>Phrases per second performance: 66,762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4 </w:t>
        <w:tab/>
        <w:t>Time for putting phrases into trees: 281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5 </w:t>
        <w:tab/>
        <w:t>Flushing UNsorted phrases: 100%; Shaking trees performance: 0,023,807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6 </w:t>
        <w:tab/>
        <w:t>Time for shaking phrases from trees: 427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7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08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0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1 Number Of Hash Collisions(Distinct WORDs - Number Of Trees): 731,74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2 Number Of Trees(GREATER THE BETTER): 9,433,89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3 Number Of LEAFs(littler THE BETTER) not counting ROOT LEAFs: 69,6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4 Highest Tree not counting ROOT Level i.e. CORONA levels(littler THE BETTER):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5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6 Use next time as third parameter: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7 Total Attempts to Find/Put WORDs into B-trees order 3: 365,2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19 [Variant (HashInBITS 26 - 10) with 512KB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1 Leprechaun_quadrupleton (Fast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2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3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4 Feature2: The bottleneck is seek-time, if the external memory has latency 100+microseconds then look furth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5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6 Allocating HASH memory 524,353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7 Allocating/ZEROing 1,292,478,478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8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29 |; 0,014,331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0 Bytes per second performance: 158,066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1 Phrases per second performance: 14,331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2 Time for putting phrases into trees: 1309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3 Flushing UNsorted phrases: 100%; Shaking trees performance: 0,019,739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34 Time for shaking phrases from trees: 51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35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36 </w:t>
        <w:tab/>
        <w:t>Bytes per second performance: 158,42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37 </w:t>
        <w:tab/>
        <w:t>Phrases per second performance: 14,364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38 </w:t>
        <w:tab/>
        <w:t>Time for putting phrases into trees: 1306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39 </w:t>
        <w:tab/>
        <w:t>Flushing UNsorted phrases: 100%; Shaking trees performance: 0,041,492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0 </w:t>
        <w:tab/>
        <w:t>Time for shaking phrases from trees: 245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1 </w:t>
        <w:tab/>
        <w:t>Dump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2 </w:t>
        <w:tab/>
        <w:t>Dump &amp; Insert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3 </w:t>
        <w:tab/>
        <w:t>Bytes per second performance: 174,45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4 </w:t>
        <w:tab/>
        <w:t>Phrases per second performance: 15,818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5 </w:t>
        <w:tab/>
        <w:t>Time for putting phrases into trees: 1186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6 </w:t>
        <w:tab/>
        <w:t>Flushing UNsorted phrases: 100%; Shaking trees performance: 0,041,323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7 </w:t>
        <w:tab/>
        <w:t>Time for shaking phrases from trees: 246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48 </w:t>
        <w:tab/>
        <w:t>Dump &amp; Insert LEAFwise als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49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1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2 Number Of Hash Collisions(Distinct WORDs - Number Of Trees): 10,100,10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3 Number Of Trees(GREATER THE BETTER): 65,5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4 Number Of LEAFs(littler THE BETTER) not counting ROOT LEAFs: 7,522,7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5 Highest Tree not counting ROOT Level i.e. CORONA levels(littler THE BETTER):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6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7 Use next time as third parameter: 1,007,82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58 Total Attempts to Find/Put WORDs into B-trees order 3: 84,868,2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0 [Variant (HashInBITS 26 - 20) with 512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2 Leprechaun_quadrupleton (Fast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3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4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5 Feature2: The bottleneck is seek-time, if the external memory has latency 100+microseconds then look furth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6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7 Allocating HASH memory 577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8 Allocating/ZEROing 1,292,478,478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69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0 |; 0,007,717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1 Bytes per second performance: 85,112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2 Phrases per second performance: 7,717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3 Time for putting phrases into trees: 2431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4 Flushing UNsorted phrases: 100%; Shaking trees performance: 0,019,777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5 Time for shaking phrases from trees: 514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6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8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79 Number Of Hash Collisions(Distinct WORDs - Number Of Trees): 10,165,57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0 Number Of Trees(GREATER THE BETTER): 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1 Number Of LEAFs(littler THE BETTER) not counting ROOT LEAFs: 7,592,5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2 Highest Tree not counting ROOT Level i.e. CORONA levels(littler THE BETTER): 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3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4 Use next time as third parameter: 1,008,3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5 Total Attempts to Find/Put WORDs into B-trees order 3: 271,393,6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8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7 r.14++ physical memory test [Variant (HashInBITS 26 - 0) with 512MB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8 D:\_KAZE_new-stuff\Leprechaun_quadrupleton_r14++_64bit_Physical-n-Virtual&gt;OSHO-TEST_INTERNAL.BA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89 Leprechaun_quadrupleton (Fast-In-Future Greedy Phrase-Ripper), rev. 14++,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0 Purpose: Rips all distinct 4-grams (4-word phrases) with length 12..51 chars from incoming tex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1 Feature1: In this revision 512MB 1-way hash is used which results in 67,108,864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2 Feature2: If the external memory has latency 99+microseconds then !(look no further), IOPS(seek-time) ru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3 Size of input file with files for Leprechauning: 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4 Allocating HASH memory 536,870,977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5 Allocating memory 1233MB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6 Size of Input TEXTual file: 206,908,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7 |; 1,042,234P/s; Phrase count: 18,760,213 of them 10,165,64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8 Bytes per second performance: 11,494,941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899 Phrases per second performance: 1,042,234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0 Time for putting phrases into trees: 18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1 Flushing UNsorted phrases: 100%; Shaking trees performance: 0,597,978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2 Time for shaking phrases from trees: 17 seco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3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5 D:\_KAZE_new-stuff\Leprechaun_quadrupleton_r14++_64bit_Physical-n-Virtual&gt;type Leprechaun.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6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7 Number Of Hash Collisions(Distinct WORDs - Number Of Trees): 731,74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8 Number Of Trees(GREATER THE BETTER): 9,433,89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09 Number Of LEAFs(littler THE BETTER) not counting ROOT LEAFs: 69,6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0 Highest Tree not counting ROOT Level i.e. CORONA levels(littler THE BETTER):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1 Used value for third parameter in KB: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2 Use next time as third parameter: 1,262,18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3 Total Attempts to Find/Put WORDs into B-trees order 3: 365,2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5 D:\_KAZE_new-stuff\Leprechaun_quadrupleton_r14++_64bit_Physical-n-Virtual&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8 // To do #1: Put this 31 in MAXwl: 'int MAXwl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19 // To do #2: No need of flushing unsorted words to file: make backup[] arra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20 //           instead of writing. And mostly sort 26 tim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1 // HEAVY BUG in r.7: unsigned long Hill(unsigned long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2 //                   is NOT identical 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3 //                   unsigned long GRMBLhill[32]; // 00 not used, only 0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4 //                   BECAUSE DUMBEST DUMB Array GRMBLhill expects 'int'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5 //                   'unsigned lo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7 #include &lt;stdio.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8 #include &lt;ctype.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29 #include &lt;time.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0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1 #include &lt;io.h&gt; // needed for Windows' 'lseeki64' and 'telli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2 //Above line must be commented in order to compile with Intel C compiler: an error "can't find io.h" occu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4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6 typedef unsigned char char_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37 typedef char_t *str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39 </w:t>
        <w:tab/>
        <w:t>clock_t clocks1, clocks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0 </w:t>
        <w:tab/>
        <w:t>int Boz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2 typedef unsigned char u_int8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3 typedef unsigned long u_int32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4 typedef unsigned long long u_int64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6 // SINHA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48 #define swapKAZE(a, b) { t = *(a); *(a) = *(b); *(b) = 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0 static void InsertSortKAZE(string *a, int n, int d) //void inssort(unsigned char **a, int n, int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1 {   string *pi, *pj, s, t;                          //unsigned char **pi, **pj,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2     for (pi = a + 1; --n &gt; 0; p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3         for (pj = pi; pj &gt; a;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4             /* Inline strcmp: break if *(pj-1) &lt;=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5             for (s=*(pj-1)+d, t=*pj+d; *s==*t &amp;&amp; *s!=0;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7             if (*s &lt;=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8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59             swapKAZE(pj, pj-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3 //int cmpit(unsigned char **h1, unsigned char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5 //    return( scmp(*h1, *h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8 //int scmp( unsigned char *s1, unsigned char *s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0 //    while( *s1 != '\0' &amp;&amp; *s1 == *s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2 //        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3 //        s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5 //    return( *s1-*s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8 //static void simplesort(string a[], int n, int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0 //   int i, 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1 //   string t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3 //   for (i = 1; i &lt; 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4 //      for (j = i; j &gt; 0 &amp;&amp; scmp(a[j-1]+b, a[j]+b) &gt; 0; 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5 //         { tmp = a[j]; a[j] = a[j-1]; a[j-1] = tm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88 // SINHA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0 // mkqsort.c BEG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2    Multikey quicksort, a radix sort algorithm for arrays of charac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3    strings by Bentley and Sedgewi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5    J. Bentley and R. Sedgewick. Fast algorithms for sorting a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6    searching strings. In Proceedings of 8th Annual ACM-SIAM Symposiu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7    on Discrete Algorithms, 19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09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0999    http://www.CS.Princeton.EDU/~rs/strings/index.htm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1    The code presented in this file has been tested with care but 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2    not guaranteed for any purpose. The writer does not offer an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3    warranties nor does he accept any liabilities with respect t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4    the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6    Ranjan Sinha, 1 jan 20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8    School of Computer Science and Information Technolog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09    RMIT University, Melbourne, Australi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0    rsinha@cs.rmit.edu.au</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4 //#include "sortstring.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6 /* MULTIKEY QUICK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8 #ifndef m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19 #define min(a, b) ((a)&lt;=(b) ? (a) :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3 // ------------------------------- BTR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4 #define fals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5 #define true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7 struct nodeBTR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8 int da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29 struct nodeBTREE* 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0 struct nodeBTREE* 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3 // ------------------------------- BTR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6 /* ssort2 -- Faster Version of Multikey Quick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8 void vecswap2(unsigned char **a, unsigned char **b, in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39 {   while (n-- &g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0         unsigned char *t =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1         *a++ =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2         *b++ =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6 #define swap2(a, b) { t = *(a); *(a) = *(b); *(b) = 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7 #define ptr2char(i) (*(*(i) +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49 unsigned char **med3func(unsigned char **a, unsigned char **b, unsigned char **c, int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0 {   int va, vb, v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1     if ((va=ptr2char(a)) == (vb=ptr2char(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2         return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3     if ((vc=ptr2char(c)) == va || vc == v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54         return 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5     return va &lt; v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6           (vb &lt; vc ? b : (va &lt; vc ? c : a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7         : (vb &gt; vc ? b : (va &lt; vc ? a : c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59 #define med3(a, b, c) med3func(a, b, c,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1 void inssort(unsigned char **a, int n, int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2 {   unsigned char **pi, **pj,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3     for (pi = a + 1; --n &gt; 0; p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4         for (pj = pi; pj &gt; a;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5             /* Inline strcmp: break if *(pj-1) &lt;= *p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6             for (s=*(pj-1)+d, t=*pj+d; *s==*t &amp;&amp; *s!=0; s++,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8             if (*s &lt;=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69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0             swap2(pj, pj-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0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4 void mkqsort(unsigned char **a, int n, int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5 {   int d, r, part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6     unsigned char **pa, **pb, **pc, **pd, **pl, **pm, **pn, *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7     if (n &lt; 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8         inssort(a, n,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79         retu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1     pl =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2     pm = a + (n/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3     pn = a + (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4     if (n &gt; 30) { /* On big arrays, pseudomedian of 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5         d = (n/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6         pl = med3(pl, pl+d, pl+2*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7         pm = med3(pm-d, pm, pm+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8         pn = med3(pn-2*d, pn-d, p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0     pm = med3(pl, pm, p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1     swap2(a, p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2     partval = ptr2char(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3     pa = pb = a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4     pc = pd = a + 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5     fo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6         while (pb &lt;= pc &amp;&amp; (r = ptr2char(pb)-partval) &l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7             if (r == 0) { swap2(pa, pb); p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8             p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0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0         while (pb &lt;= pc &amp;&amp; (r = ptr2char(pc)-partval) &g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1             if (r == 0) { swap2(pc, pd); p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2             p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4         if (pb &gt; pc)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5         swap2(pb, p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6         p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7         p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09     pn = a +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0     r = min(pa-a, pb-pa);    vecswap2(a,  pb-r,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1     r = min(pd-pc, pn-pd-1); vecswap2(pb, pn-r,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2     if ((r = pb-pa) &g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3         mkqsort(a, r,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4     if (ptr2char(a + 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5         mkqsort(a + r, pa-a + pn-pd-1, depth+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6     if ((r = pd-pc) &g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7         mkqsort(a + n-r, r, dep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0 void mkqsort_main(unsigned char **a, int n) { mkqsort(a, n,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1 // mkqsort.c 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3 // Why Sinha uses int instead of lo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4 static int readlines(char *file_name, string **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6    int n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7    size_t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8    FILE *in_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29    string basep, cur,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0    string *ASback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2    if (!(in_file = fopen(file_name, "r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33       printf( "Leprechaun: Can't open file %s \n", file_nam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4       exi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6    fseek(in_file, 0, SEEK_E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7    size = ftell(in_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8    fseek(in_file, 0, SEEK_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39    if (!(basep = (string) malloc(size*sizeof(char_t)))) return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0    printf( "Allocated memory for words in MB: %lu\n", ((size*sizeof(char_t))&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1    if (fread(basep, 1, size, in_file) &lt; 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42       printf( "Leprechaun: Can't read file %s \n", file_nam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3       exi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5    fclose(in_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7 // GET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8    cur = base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49    while (cur &lt; basep + 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0       next = 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1       while ((next &lt; basep + size) &amp;&amp; (*next != '\n'))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2       *--next = '\0';          // This is ala DOS i.e. Wind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3                                // 1310 not 10(\n=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4       cur = next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5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8 // printf("%lu\n",(unsigned long)*lines); -&gt; backup = *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59 ASbackup = (string *)malloc( nlines*sizeof(string) ); // sizeof(string) is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0 if( ASbackup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1 { puts( "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2 printf( "Allocated memory for pointers-to-words in MB: %lu\n", ((nlines*sizeof(string))&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3 *lines = ASback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4 //printf("%lu\n",(unsigned long)*lines); -&gt; backup = *lines = ASbackup = 6946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6 // Upload nlines tim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7    n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8    cur = base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69    while (cur &lt; basep + 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0       next = 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1       while ((next &lt; basep + size) &amp;&amp; (*next != '\n'))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2       *--next = '\0';          // This is ala DOS i.e. Wind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3                                // 1310 not 10(\n=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4       ASbackup[nlines] = 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5       cur = next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6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8    return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1 void x64toaKAZE (      /* stdcall is faster and smaller... Might as well use it for the help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2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3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4         unsigned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5         int is_ne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8         char *p;                /* pointer to traverse str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89         char *firstdig;         /* pointer to firs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0         char temp;              /* temp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1         unsigned digval;        /* value of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3         p =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1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5         if ( is_ne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7             *p++ = '-';         /* negative, so output '-' and nega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8             val = (unsigned long long)(-(long long)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1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1         firstdig = p;           /* save pointer to firs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3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4             digval = (unsigned) (val %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5             val /= radix;       /* get nex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7             /* convert to ascii and sto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8             if (digval &gt;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09                 *p++ = (char) (digval - 10 + 'a');  /* a let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1                 *p++ = (char) (digval + '0');       /* a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2         } while (val &g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4         /* We now have the digit of the number in the buffer, but in rever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5            order.  Thus we reverse them no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7         *p-- = '\0';            /* terminate string; p points to last dig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19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0             temp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1             *p = *firstdi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2             *firstdig = temp;   /* swap *p and *firstdi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3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4             ++firstdig;         /* advance to next two digi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5         } while (firstdig &lt; p); /* repeat until halfwa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8 /* Actual functions just call conversion helper with neg flag set correct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29    and return pointer to buff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1 char * _i64toaKA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2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3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4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7         x64toaKAZE((unsigned long long)val, buf, radix, (radix == 10 &amp;&amp; val &l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8         return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1 char * _ui64toaKA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2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3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4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7         x64toaKAZE(val, buf, radi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8         return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1 char * _ui64toaKAZEzerocomm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2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3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4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7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8                         char te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59                         int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0                         int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1         x64toaKAZE(val, buf, radi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2                         p =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3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4                         } while (*++p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5                         p--; // p points to la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6                              // buf points to fir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7                         buf[26]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8                         txpman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69                         pxnma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0                         d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1                         { if (buf &l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2                           { temp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3                             buf[26-txpman] = temp;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4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5                             if (pxnman %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6                             {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7                               buf[26-txpman] =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1                           { buf[26-txpman] = (char) ('0');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2                             if (pxnman %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3                             {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4                               buf[26-txpman] =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7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8                         } while (txpman &lt;= 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89         return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2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2 char * _ui64toaKAZEcomm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3         unsigned long long v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4         char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5         int rad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8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299                         char te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0                         int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1                         int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2         x64toaKAZE(val, buf, radi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3                         p = bu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4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5                         } while (*++p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6                         p--; // p points to la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7                              // buf points to first dig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8                         buf[26]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09                         txpman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0                         pxnma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1                         while (buf &l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2                         { temp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3                           buf[26-txpman] = temp; pxn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4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5                           if (pxnman % 3 == 0 &amp;&amp; buf &l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6                           {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7                             buf[26-txpman] = (ch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19                           txpma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2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1         return buf+26-(txpma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4 unsigned char KuxHash(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5 { unsigned char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6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7   //while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8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29   { h = h ^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0     //h = h ^ *str++; // I am not sure 'str' is returned changed after retu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2   return h;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35 int KuxHash2(char *st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6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7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8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39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0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1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2     h2 = h2 + max31 *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4   h=h&lt;&lt;4; // 00..15 i.e. 2^4=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5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6   h = h|( h2%((1&lt;&lt;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7   return h; // 00..4095 i.e. 2^12=40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0 //OSHO test - Attempts to Find/Put a WORD into linked list count: 32,011,9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51 int KuxHash3(char *st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2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3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4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5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6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7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8     h2 = h2 + str[max31++] * (max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0 // Result is: 7bits in 'h' and 32bits in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2                         //printf("%s:\n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3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4   h=h&lt;&lt;6; // 00..15 i.e. 00-05+7bits=13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5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6                         //printf("%d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7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8   h = h|( h2%((1&lt;&lt;6)-1) ); // 64-1=63=9*7; 61 is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69                         //printf("%d \n",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0   return h;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3 //OSHO test - Attempts to Find/Put a WORD into a linked list count: 31,927,28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4 int KuxHash3plu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5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6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7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8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79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0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1     h2 = h2 + str[max31++] * (max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3 // Result is: 7bits in 'h' and 32bits in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5                         //printf("%s:\n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6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7 // a in ASCII is 097 = 011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8 // z in ASCII is 122 = 011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89 // Above two lines show that bits 8-7-6 are always 0-1-1 so need for low 5 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0   //h=h&lt;&lt;8; // 00..15 i.e. 5bits + 00-07bits=13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1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2                         //printf("%d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3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4   h = (( h&lt;&lt;8 )|( h2%(251) ))&amp;8191; // 251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5                         //printf("%d \n",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6   return h;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3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3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0 PUBLIC</w:t>
        <w:tab/>
        <w:t>_KuxHash3pl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1 ; Function compile flags: /Og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2 _TEXT</w:t>
        <w:tab/>
        <w:t>SE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3 _str$ = 8</w:t>
        <w:tab/>
        <w:tab/>
        <w:tab/>
        <w:tab/>
        <w:tab/>
        <w:tab/>
        <w:t>; size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4 _KuxHash3plus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05 ; Line 5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06 </w:t>
        <w:tab/>
        <w:t>mov</w:t>
        <w:tab/>
        <w:t>ec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07 </w:t>
        <w:tab/>
        <w:t>mov</w:t>
        <w:tab/>
        <w:t>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08 </w:t>
        <w:tab/>
        <w:t>push</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09 </w:t>
        <w:tab/>
        <w:t>xor</w:t>
        <w:tab/>
        <w:t>esi,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0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1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2 </w:t>
        <w:tab/>
        <w:t>je</w:t>
        <w:tab/>
        <w:t>SHORT $L1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3 </w:t>
        <w:tab/>
        <w:t>push</w:t>
        <w:tab/>
        <w:t>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4 </w:t>
        <w:tab/>
        <w:t>push</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5 </w:t>
        <w:tab/>
        <w:t>mov</w:t>
        <w:tab/>
        <w:t>edi,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6 </w:t>
        <w:tab/>
        <w:t>sub</w:t>
        <w:tab/>
        <w:t>edi,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17 </w:t>
        <w:tab/>
        <w:t>npad</w:t>
        <w:tab/>
        <w: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18 $L156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19 ; Line 5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0 </w:t>
        <w:tab/>
        <w:t>movsx</w:t>
        <w:tab/>
        <w:t>edx,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21 ; Line 5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2 </w:t>
        <w:tab/>
        <w:t>lea</w:t>
        <w:tab/>
        <w:t>ebx, DWORD PTR [edi+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3 </w:t>
        <w:tab/>
        <w:t>imul</w:t>
        <w:tab/>
        <w:t>eb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4 </w:t>
        <w:tab/>
        <w:t>xor</w:t>
        <w:tab/>
        <w:t>esi,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5 </w:t>
        <w:tab/>
        <w:t>mov</w:t>
        <w:tab/>
        <w:t>dl, BYTE PTR [ecx+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6 </w:t>
        <w:tab/>
        <w:t>add</w:t>
        <w:tab/>
        <w:t>ea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7 </w:t>
        <w:tab/>
        <w:t>inc</w:t>
        <w:tab/>
        <w:t>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8 </w:t>
        <w:tab/>
        <w:t>test</w:t>
        <w:tab/>
        <w:t>dl, d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29 </w:t>
        <w:tab/>
        <w:t>jne</w:t>
        <w:tab/>
        <w:t>SHORT $L156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0 </w:t>
        <w:tab/>
        <w:t>pop</w:t>
        <w:tab/>
        <w:t>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1 </w:t>
        <w:tab/>
        <w:t>pop</w:t>
        <w:tab/>
        <w:t>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32 $L1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33 ; Line 5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4 </w:t>
        <w:tab/>
        <w:t>xor</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5 </w:t>
        <w:tab/>
        <w:t>mov</w:t>
        <w:tab/>
        <w:t>ecx, 251</w:t>
        <w:tab/>
        <w:tab/>
        <w:tab/>
        <w:tab/>
        <w:t>; 000000fb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6 </w:t>
        <w:tab/>
        <w:t>div</w:t>
        <w:tab/>
        <w:t>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7 </w:t>
        <w:tab/>
        <w:t>shl</w:t>
        <w:tab/>
        <w:t>esi,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38 </w:t>
        <w:tab/>
        <w:t>mov</w:t>
        <w:tab/>
        <w:t>ea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39 ; Line 5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0 </w:t>
        <w:tab/>
        <w:t>or</w:t>
        <w:tab/>
        <w:t>eax,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1 </w:t>
        <w:tab/>
        <w:t>and</w:t>
        <w:tab/>
        <w:t>eax, 8191</w:t>
        <w:tab/>
        <w:tab/>
        <w:tab/>
        <w:tab/>
        <w:t>; 00001fff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2 </w:t>
        <w:tab/>
        <w:t>pop</w:t>
        <w:tab/>
        <w:t>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43 ; Line 5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4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45 _KuxHash3plus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46 _TEXT</w:t>
        <w:tab/>
        <w:t>EN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49 //OSHO test - Attempts to Find/Put a WORD into a linked list count: 32,021,97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0 int KuxHash4(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5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52   int h2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3     for (; *str != 0; st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4       //h2 = (127*h2 + *str) % (8192-1); // 2^13-1 = 8191 is Mersenne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5       h2 = ((h2&lt;&lt;7) + *str) % (8192-1); // 2^13-1 = 8191 is Mersenne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8   return h2;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2 int hash(char *v, int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3   { int h = 0, a = 1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64     for (; *v != 0; v++)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5       h = (a*h + *v) %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6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69 int hashU(char *v, int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0   { int h, a = 31415, b = 271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71     for (h = 0; *v != 0; v++, a = a*b % (M-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2         h = (a*h + *v) % 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3     return (h &lt; 0) ? (h + M) :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7 // Kaze: My appreciation of FNV is far beyound C code optimization, it is alchemical, and why not, mag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0 FNV hash histor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1     The basis of the FNV hash algorithm was taken from an idea sent as reviewer comments to the IEEE POSIX P1003.2 committe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2 by Glenn Fowler and Phong Vo back in 1991. In a subsequent ballot round: Landon Curt Noll improved on their algorith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3 Some people tried this hash and found that it worked rather well. In an EMail message to Landon, they named 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4 the ``Fowler/Noll/Vo'' or FNV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5     FNV hashes are designed to be fast while maintaining a low collision rate. The FNV speed allows one to quickly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6 lots of data while maintaining a reasonable collision rate. The high dispersion of the FNV hashes makes them well sui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7 for hashing nearly identical strings such as URLs, hostnames, filenames, text, IP addresses, et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0 /* NOTE: u_int64_t is a 64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1 /* NOTE: u_int32_t is a 32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2 /* NOTE: u_int16_t is a 16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3 /* NOTE: u_int8_t is a 8 bit unsigned typ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5 //typedef unsigned char u_int8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6 //typedef unsigned long u_int32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7 //typedef unsigned long long u_int64_t; //FNV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4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499 // 32 bit FNV_prime = 2^24 + 2^8 + 0x93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0 // 64 bit FNV_prime = 2^40 + 2^8 + 0xb3 = 10995116282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2 // 32 bit offset_basis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3 // 64 bit offset_basis = 146959810393466560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5 #define FNV1_64_INIT ((u_int64_t)146959810393466560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6 #define FNV1_64_PRIME ((u_int64_t)10995116282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7 #define FNV1_32_INIT ((u_int32_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8 #define FNV1_32_PRIME ((u_int32_t)602173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09 // FNV1A_Hash_4_OCTETS gives dispersion as foll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0 //3549448: 1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1 //3549669: 1710725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2 //3550710: 2729610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3 //3550733: 17278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4 //3550734: 4315624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5 //3550929: 204312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6 //3550984: 56285363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7 //3550991: 5513623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8 //3551359: 3328207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19 //3551484: 3541260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0 //3551514: 4071385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1 //3551523: 4420587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2 //3551701: 4492308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3 //3551736: 10771225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4 //3551961: 428904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5 //3552039: 6021736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6 //3552103: 5884111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8 #define FNV_64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29     (((u_int64_t)(hash) ^ (u_int8_t)(octet)) * FNV1_64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1 #define FNV_64A_OP64(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2     (((u_int64_t)(hash) ^ (u_int64_t)(octet)) * FNV1_64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4 #define FNV_32A_OP_GENERIC(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5     (((u_int32_t)(hash) ^ (u_int8_t)(octet))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7 #define FNV_32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38     (((u_int32_t)(hash) ^ (u_int8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0 #define FNV_32A_OP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1     ( (u_int32_t)(hash) ^ (u_int8_t)(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3 #define FNV_32A_OP_MULless(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4     ( (FNV_32A_OP_MULless_core(hash, octet)&lt;&lt;5) - FNV_32A_OP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6 #define FNV_32A_OP32(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7     (((u_int32_t)(hash) ^ (u_int32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49 #define FNV_32A_OP64(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0     (((u_int64_t)(hash) ^ (u_int64_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2 #define FNV_32A_OP32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3     ( (u_int32_t)(hash) ^ (u_int32_t)(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5 #define FNV_32A_OP32_MULless(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6     ( (FNV_32A_OP32_MULless_core(hash, octet)&lt;&lt;5) - FNV_32A_OP32_MULless_core(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59 // Invoking: FNV1A_Hash_4_OCTETS_31(wrd, wrdlen&gt;&gt;2) // = 0,1,2,3,4,5,6,7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0 int FNV1A_Hash_4_OCTETS_31(char *str, int wrdlen_QUADRUP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2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3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5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6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68 // The goal of stage #1: to reduce number of 'imul's in fact to reduce loo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0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1 for (; wrdlen_QUADRUPLETS != 0; --wrdlen_QUADRUPL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2     hash = FNV_32A_OP32_MULless(hash, (unsigned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3     p=p+4;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6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7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8     hash = FNV_32A_OP_MULless(hash, *p); // mov 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1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2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6 // Invoking: FNV1A_Hash_4_OCTETS(wrd, wrdlen&gt;&gt;2) // = 0,1,2,3,4,5,6,7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7 int FNV1A_Hash_4_OCTETS(char *str, int wrdlen_QUADRUP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8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89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0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2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3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5 // The goal of stage #1: to reduce number of 'imul'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5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7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8 for (; wrdlen_QUADRUPLETS != 0; --wrdlen_QUADRUPL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599     hash = FNV_32A_OP32(hash, (unsigned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0     p=p+4;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3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4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5     hash = FNV_32A_OP(hash, *p); // mov 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8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09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3 Results for 'FNV1A_Hash_8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4 Bytes per second performance: 23,110,160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5 Words per second performance: 1,959,516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6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7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8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19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0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1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2 Number Of Trees(GREATER THE BETTER): 341942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3 Forest population(Hash Function Quality regarding Collisions i.e. Hash Table Utilization): 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4 Number Of Hash Collisions(Distinct WORDs - Number Of Trees): 187835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5 Maximum Attempts to Find/Put a WORD into a Binary-Search-Tree: '1,1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6 Total Attempts to Find/Put WORDs into Binary-Search-Trees: 268,085,50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7 Total Number of LEAFs in Binary-Search-Trees(GREATER THE BETTER): 7,690,6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8 Perfectly-Balanced-Binary-Search-Tree for MaxNODEs = 2,622 must have PEAK = 12 = rounding down of integer (1+lb(2,6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29 Binary-Search-Tree(1st out of 1) with MaxNODEs = 2,622 has PEAK = 592 and LEAFs = 6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0 Binary-Search-Tree(1st out of 1) with MaxPEAK = '1,119' has NODEs = 1,537 and LEAFs = 2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1 Binary-Search-Tree(1st out of 1) with MaxLEAFs = 731 has NODEs = 2,517 and PEAK = 4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3 // Invoking: FNV1A_Hash_8_OCTETS(wrd, wrdlen&gt;&gt;3) // = 0,1,2,3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4 int FNV1A_Hash_8_OCTETS(char *str, int wrdlen_OCT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3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6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7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39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0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2 // The goal of stage #1: to reduce number of 'imul'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4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5 for (; wrdlen_OCTETS != 0; --wrdlen_OCTE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6     hash = FNV_32A_OP64(hash, (unsigned long long)*(long *)p); // mov edi, DWORD PTR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7     p=p+8; // add eax,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0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1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2     hash = FNV_32A_OP(hash, *p); // mov dl, BYTE PTR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5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6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0 // Invoking: FNV1A_Hash_Granularity(wrd, wrdlen&gt;&gt;0|2|3, 0|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1 int FNV1A_Hash_Granularity(char *str, int wrdlen_granulated, int Granularity) // wrdlen&gt;&gt;0=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3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4 u_int64_t hash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5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7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68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0 // The goal of stage #1: to reduce number of 'imul's and mainly: the number of loop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2 // Stag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3         if (Granularity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4 for (; wrdlen_granulated != 0; --wrdlen_granula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5     hash = FNV_32A_OP32(hash, (u_int32_t)*(u_int32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6     p=p+4; // (1&lt;&lt;Granularity): 1&lt;&lt;0=1, 1&lt;&lt;2=4, 1&lt;&lt;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79         if (Granularity ==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0 hash64 = FNV1_64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1 for (; wrdlen_granulated != 0; --wrdlen_granula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2     hash64 = FNV_64A_OP64(hash64, (u_int64_t)*(u_int64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3     p=p+8; // (1&lt;&lt;Granularity): 1&lt;&lt;0=1, 1&lt;&lt;2=4, 1&lt;&lt;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5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6     hash64 = FNV_64A_OP(hash64, (u_int8_t)*(u_int8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6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89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0   return ((hash64&gt;&gt;51) ^ hash64)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1   // probably better shifting is not by 16 bits b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2   //hash64&gt;&gt;16: 3,544,160 just ba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3   //hash64&gt;&gt;33: 3,547,85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4   //hash64&gt;&gt;34: 3,547,2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5   //hash64&gt;&gt;35: 3,547,4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6   //hash64&gt;&gt;36: 3,547,2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7   //hash64&gt;&gt;40: 3,548,2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8   //hash64&gt;&gt;44: 3,548,2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699   //hash64&gt;&gt;45: 3,549,0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0   //hash64&gt;&gt;46: 3,549,2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1   //hash64&gt;&gt;47: 3,549,09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2   //hash64&gt;&gt;50: 3,549,3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3   //hash64&gt;&gt;51: 3,549,395 i.e. maximum shift: the 13 most significant bits i.e. (64-13); closest to 3,549,4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05 // Above results are obtained for following 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6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7 //              Slot = FNV1A_Hash_Granularity(wrd, wrdlen&gt;&gt;2, 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8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09 //              Slot = FNV1A_Hash_Granularity(wrd, wrdlen&gt;&gt;3, 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2         //if (Granularity !=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3 // Stag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4 for (;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5     hash = FNV_32A_OP(hash, (u_int8_t)*(u_int8_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8   //return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19   return ((hash&gt;&gt;16)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4 // char *string;</w:t>
        <w:tab/>
        <w:tab/>
        <w:t>/* the string to 64 bit FNV-1a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5 // u_int64_t hash;</w:t>
        <w:tab/>
        <w:tab/>
        <w:t>/* will hold the final value of the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6 //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2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8 // hash = FNV1_64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29 // for (p=string;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0 //     hash = FNV_64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4 // If you need an x-bit hash where x is not a power of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5 // then we recommend that you compute the FNV hash that is just larger than x-bits and xor-fold the result down to x-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6 // By xor-folding we mean shift the excess high order bits down and xor them with the lower x-bi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7 // For tiny x &lt; 16 bit values, we recommend using a 32 bit FNV-1 hash as follo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39 //    /* NOTE: for 0 &lt; x &lt; 16 ON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0 //    #define TINY_MASK(x) (((u_int32_t)1&lt;&lt;(x))-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1 //    #define FNV1_32_INIT ((u_int32_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2 //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3 //    void *da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4 //    size_t data_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6 //    hash = fnv_32_buf(data, data_len,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47 //    hash = (((hash&gt;&gt;x) ^ hash) &amp; TINY_MASK(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0 int FNV1A_Hash_SHIFTless_XORles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5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2 u_int32_t hash;</w:t>
        <w:tab/>
        <w:tab/>
        <w:t>/* will hold the final value of the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3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5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6 for (p=str;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7     hash = FNV_32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59 //hash =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1   return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5 _FNV1A_Hash_SHIFTless_XORless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66 ; Line 7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67 </w:t>
        <w:tab/>
        <w:t>mov</w:t>
        <w:tab/>
        <w:t>ed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68 </w:t>
        <w:tab/>
        <w:t>mov</w:t>
        <w:tab/>
        <w:t>c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69 </w:t>
        <w:tab/>
        <w:t>test</w:t>
        <w:tab/>
        <w:t>cl,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0 </w:t>
        <w:tab/>
        <w:t>mov</w:t>
        <w:tab/>
        <w:t>eax, -2128831035</w:t>
        <w:tab/>
        <w:tab/>
        <w:tab/>
        <w:t>; 811c9dc5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1 </w:t>
        <w:tab/>
        <w:t>je</w:t>
        <w:tab/>
        <w:t>SHORT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2 </w:t>
        <w:tab/>
        <w:t>npad</w:t>
        <w:tab/>
        <w: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73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74 ; Line 7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5 </w:t>
        <w:tab/>
        <w:t>movzx</w:t>
        <w:tab/>
        <w:t>ecx,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6 </w:t>
        <w:tab/>
        <w:t>xor</w:t>
        <w:tab/>
        <w:t>ec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7 </w:t>
        <w:tab/>
        <w:t>imul</w:t>
        <w:tab/>
        <w:t>ecx, 16777619</w:t>
        <w:tab/>
        <w:tab/>
        <w:tab/>
        <w:tab/>
        <w:t>; 01000193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8 </w:t>
        <w:tab/>
        <w:t>inc</w:t>
        <w:tab/>
        <w:t>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79 </w:t>
        <w:tab/>
        <w:t>mov</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0 </w:t>
        <w:tab/>
        <w:t>mov</w:t>
        <w:tab/>
        <w:t>c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1 </w:t>
        <w:tab/>
        <w:t>test</w:t>
        <w:tab/>
        <w:t>cl,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2 </w:t>
        <w:tab/>
        <w:t>jne</w:t>
        <w:tab/>
        <w:t>SHORT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83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84 ; Line 7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5 </w:t>
        <w:tab/>
        <w:t>and</w:t>
        <w:tab/>
        <w:t>eax, 8191</w:t>
        <w:tab/>
        <w:tab/>
        <w:tab/>
        <w:tab/>
        <w:t>; 00001fff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86 ; Line 7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87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88 _FNV1A_Hash_SHIFTless_XORless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2 int FNV1A_Hash(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4 u_int32_t hash;</w:t>
        <w:tab/>
        <w:tab/>
        <w:t>/* will hold the final value of the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5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7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7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8 for (p=str;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799     hash = FNV_32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1 //hash =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3   return ((hash&gt;&gt;13) ^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7 _FNV1A_Hash PROC N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08 ; Line 7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09 </w:t>
        <w:tab/>
        <w:t>mov</w:t>
        <w:tab/>
        <w:t>edx, DWORD PTR _str$[esp-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0 </w:t>
        <w:tab/>
        <w:t>mov</w:t>
        <w:tab/>
        <w:t>a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1 </w:t>
        <w:tab/>
        <w:t>test</w:t>
        <w:tab/>
        <w:t>al, 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2 </w:t>
        <w:tab/>
        <w:t>mov</w:t>
        <w:tab/>
        <w:t>ecx, -2128831035</w:t>
        <w:tab/>
        <w:tab/>
        <w:tab/>
        <w:t>; 811c9dc5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3 </w:t>
        <w:tab/>
        <w:t>je</w:t>
        <w:tab/>
        <w:t>SHORT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4 </w:t>
        <w:tab/>
        <w:t>npad</w:t>
        <w:tab/>
        <w: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15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16 ; Line 7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7 </w:t>
        <w:tab/>
        <w:t>movzx</w:t>
        <w:tab/>
        <w:t>eax, 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8 </w:t>
        <w:tab/>
        <w:t>xor</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19 </w:t>
        <w:tab/>
        <w:t>imul</w:t>
        <w:tab/>
        <w:t>eax, 16777619</w:t>
        <w:tab/>
        <w:tab/>
        <w:tab/>
        <w:tab/>
        <w:t>; 01000193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0 </w:t>
        <w:tab/>
        <w:t>inc</w:t>
        <w:tab/>
        <w:t>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1 </w:t>
        <w:tab/>
        <w:t>mov</w:t>
        <w:tab/>
        <w:t>ec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2 </w:t>
        <w:tab/>
        <w:t>mov</w:t>
        <w:tab/>
        <w:t>al, BYTE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3 </w:t>
        <w:tab/>
        <w:t>test</w:t>
        <w:tab/>
        <w:t>al, 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4 </w:t>
        <w:tab/>
        <w:t>jne</w:t>
        <w:tab/>
        <w:t>SHORT $L15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25 $L15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26 ; Line 7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7 </w:t>
        <w:tab/>
        <w:t>mov</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8 </w:t>
        <w:tab/>
        <w:t>shr</w:t>
        <w:tab/>
        <w:t>eax, 13</w:t>
        <w:tab/>
        <w:tab/>
        <w:tab/>
        <w:tab/>
        <w:tab/>
        <w:t>; 0000000d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29 </w:t>
        <w:tab/>
        <w:t>xor</w:t>
        <w:tab/>
        <w:t>eax,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0 </w:t>
        <w:tab/>
        <w:t>and</w:t>
        <w:tab/>
        <w:t>eax, 8191</w:t>
        <w:tab/>
        <w:tab/>
        <w:tab/>
        <w:tab/>
        <w:t>; 00001fff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1 ; Line 7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2 </w:t>
        <w:tab/>
        <w:t>ret</w:t>
        <w:tab/>
        <w: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3 _FNV1A_Hash EN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37 Wayne Diamond implemented 32-bit FNV algorithm in PowerBASIC inline x86 assemb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0     FUNCTION FNV32(BYVAL dwOffset AS DWORD, BYVAL dwLen AS DWORD, BYVAL offset_basis AS DWORD) AS 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1     #REGISTER N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2     ! mov esi, dwOffset      ;esi = ptr to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3     ! mov ecx, dwLen         ;ecx = length of buffer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4     ! mov eax, offset_basis  ;set to 2166136261 for FNV-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5     ! mov edi, &amp;h01000193    ;FNV_32_PRIME = 167776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6     ! xor ebx, ebx           ;ebx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7     next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8     ! mul edi                ;eax = eax *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49     ! mov bl, [esi]          ;bl = byte from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0     ! xor eax, ebx           ;al = al xor b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1     ! inc esi                ;esi = esi + 1 (buffer p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2     ! dec ecx                ;ecx = ecx - 1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3     ! jnz nextbyte           ;if ecx is 0, jmp to Next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4     ! mov FUNCTION, eax      ;else, function =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5     END FUNC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57 Wayne sai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59     ''Just thought I should let you know that I've ported the 32-bit FNV algorithm over to inline assemb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0 It's actually in PowerBASIC (www.powerbasic.com) format - a compiler I use, but the main function is all assemb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1 It could be optimized further in terms of saving a couple of clock cyc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2 but it's fairly optimized al ready - only 6 instructions in the main loop, plus 5 setup instruc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3 and compiles to just 33 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5 M.S.Schulte sent us these 32-bit FNV-1 and FNV-1a x86 assembler implementations (written in flat assembl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66 half of which were optimized for speed, the other half were optimized for 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68     small_fnv32:    ;FNV1 32bit (size: 31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69     ;                Intel Core 2 Duo E6600: 354.20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0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1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2        mov     esi, [esp + 0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3        mov     ecx, [esp + 10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4        mov     eax, [esp + 14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5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6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7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8        xor     a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79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0        loop    s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1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2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3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8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5      small_fnv32a:   ;FNV1a 32bit (size: 31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6     ;                 Intel Core 2 Duo E6600: 327.68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7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8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89        mov     esi, [esp + 0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0        mov     ecx, [esp + 10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1        mov     eax, [esp + 14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2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3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4        xor     a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5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6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7        loop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8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899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0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2     fast_fnv32:    ;FNV1 32bit (size: 36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3     ;               Intel Core 2 Duo E6600: 565.12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4        push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5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6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7        mov     esi, [esp + 10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8        mov     ecx, [esp + 14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09        mov     eax, [esp + 18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0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1        xor     eb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2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3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4        mov     b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5        xor     ea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6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7        dec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8        jnz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19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0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1        pop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2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4      fast_fnv32a:   ;FNV1a 32bit (size: 36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5     ;                Intel Core 2 Duo E6600: 574.95 m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6        push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7        push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8        push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29        mov     esi, [esp + 10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0        mov     ecx, [esp + 14h]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1        mov     eax, [esp + 18h] ;bas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2        mov     edi, 01000193h   ;fnv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3        xor     eb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4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5        mov     bl,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6        xor     ea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7        mul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8        inc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39        dec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0        jnz     nex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1        pop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2        po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3        pop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4        retn    0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7 //Number Of Trees(GREATER THE BETTER): 35257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8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49 //Number Of Hash Collisions(Distinct WORDs - Number Of Trees): 186772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0 int Hash17_unrolled(const char *key,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2 </w:t>
        <w:tab/>
        <w:t>int hash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53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4 </w:t>
        <w:tab/>
        <w:t>for(i = 0; i &lt; (wrdlen &amp; -2); i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5 </w:t>
        <w:tab/>
        <w:tab/>
        <w:t>hash = (17) * hash + (key[i]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6 </w:t>
        <w:tab/>
        <w:tab/>
        <w:t>hash = (17) * hash + (key[i+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8 </w:t>
        <w:tab/>
        <w:t>if(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59 </w:t>
        <w:tab/>
        <w:tab/>
        <w:t>hash = (17) * hash + (key[wrdlen-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0 </w:t>
        <w:tab/>
        <w:t>return ( hash ^ (hash &gt;&gt; 16) )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3 //hash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4 //Number Of Trees(GREATER THE BETTER): 35565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5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6 //Number Of Hash Collisions(Distinct WORDs - Number Of Trees): 1864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7 //hash =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8 //Number Of Trees(GREATER THE BETTER): 355675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69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0 //Number Of Hash Collisions(Distinct WORDs - Number Of Trees): 1864622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1 //hash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2 //Number Of Trees(GREATER THE BETTER): 35570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3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4 //Number Of Hash Collisions(Distinct WORDs - Number Of Trees): 1864596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5 //hash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6 //Number Of Trees(GREATER THE BETTER): 35571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7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8 //Number Of Hash Collisions(Distinct WORDs - Number Of Trees): 186457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79 int Alfalfa(const char *key,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1 </w:t>
        <w:tab/>
        <w:t>int hash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2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3 </w:t>
        <w:tab/>
        <w:t>for(i = 0; i &lt; (wrdlen &amp; -2); i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4 </w:t>
        <w:tab/>
        <w:tab/>
        <w:t>hash = (17+9) * ((17+9) * hash + (key[i]))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6 </w:t>
        <w:tab/>
        <w:t>if(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7 </w:t>
        <w:tab/>
        <w:tab/>
        <w:t>hash = (17+9) * hash + (key[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88 </w:t>
        <w:tab/>
        <w:t>return ( hash ^ (hash &gt;&gt; 16) )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2 [FNV1A 'shift-less-&amp;-xor-less' hash used in Leprechaun r.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4 int FNV1A_Hash_SHIFTless_XORles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6 u_int32_t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7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19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1999 hash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0 for (p=str; *p;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1     hash = FNV_32A_OP(hash,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3 //hash = ((hash&gt;&gt;13) ^ hash) &amp; 8191; // (((u_int32_t)1&lt;&lt;(x))-1) where x=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5   return hash &amp; 8191;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8 Words per second performance: 837,45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09 Input File with a list of TEXTual Files: wikipedia-en-html.tar.wrd.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0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1 Number Of Trees(GREATER THE BETTER): 277287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2 Forest population(Hash Function Quality regarding Collisions i.e. Hash Table Utilization): 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3 Number Of Hash Collisions(Distinct WORDs - Number Of Trees): 97889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5 Words per second performance: 1,007,751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6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7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8 Number Of Trees(GREATER THE BETTER): 35370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19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0 Number Of Hash Collisions(Distinct WORDs - Number Of Trees): 186659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2 [My '2in1' hash used in Leprechaun r.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4 int KuxHash3plus(char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5 { 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6   unsigned long h2 = 0; // must be long: 31*'z'=31*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7   int max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8   while (str[max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29   { h = h ^ str[max31]; // 00..255 i.e. 2^8=25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0     //h2 = h2 + str[max31++];       // [113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1     h2 = h2 + str[max31++] * (max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3 // Result is: 7bits in 'h' and 32bits in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5                         //printf("%s:\n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6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7 // a in ASCII is 097 = 011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8 // z in ASCII is 122 = 011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39 // Above two lines show that bits 8-7-6 are always 0-1-1 so need for low 5 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0   //h=h&lt;&lt;8; // 00..15 i.e. 5bits + 00-07bits=13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1                         //printf("%d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2                         //printf("%d ",h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3   //h = h|( str[0] ^ str[max31-1] ); // [111s] a..z: each XOR each gives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4   h = (( h&lt;&lt;8 )|( h2%(251) ))&amp;8191; // 251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5                         //printf("%d \n",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6   return h; // 00..8191 i.e. 2^13=819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49 Words per second performance: 785,11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0 Input File with a list of TEXTual Files: wikipedia-en-html.tar.wrd.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1 Word count: 12,561,874 of them 12,561,874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2 Number Of Trees(GREATER THE BETTER): 26635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3 Forest population(Hash Function Quality regarding Collisions i.e. Hash Table Utilization): 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4 Number Of Hash Collisions(Distinct WORDs - Number Of Trees): 989830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6 Words per second performance: 979,758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7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8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59 Number Of Trees(GREATER THE BETTER): 34104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0 Forest population(Hash Function Quality regarding Collisions i.e. Hash Table Utilization): 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1 Number Of Hash Collisions(Distinct WORDs - Number Of Trees): 187925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3 [Last standing for English(en)-Wikipedia's wordl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4 chongo's hash is faster(in total, not the function itself) than Kaze's hash by ((837,458W/s - 785,117W/s)/785,117W/s)*100% = 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5 chongo's hash has better distribution than Kaze's hash by ((9898308 - 9788999)/9788999)*100%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7 [Last standing for LATIN(de,en,es,fr,it,nl,pt,ro)-Wikipedia's wordl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8 chongo's hash is faster(in total, not the function itself) than Kaze's hash by ((1,007,751W/s - 979,758W/s)/979,758W/s)*100% = 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69 chongo's hash has better distribution than Kaze's hash by ((18792517 - 18665919)/18665919)*100% = 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1 Bottomline i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2 Your hash thrash, my hash for trash, he-h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3 Thanks a lot, again, Mr. No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5 Yummy little file: http://www.isthe.com/chongo/src/fnv/fnv-5.0.2.tar.g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79 // Paul Larson (http://research.microsoft.com/~PALARS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0 UINT HashLarson(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1 </w:t>
        <w:tab/>
        <w:t>UINT has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2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3 </w:t>
        <w:tab/>
        <w:tab/>
        <w:t>hash = 101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4 </w:t>
        <w:tab/>
        <w:t>return hash ^ (hash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7 // Kernighan &amp; Ritchie, "The C programming Language", 3rd ed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88 UINT HashKernighanRitchie(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89 </w:t>
        <w:tab/>
        <w:t>UINT has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0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1 </w:t>
        <w:tab/>
        <w:tab/>
        <w:t>hash = 31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2 </w:t>
        <w:tab/>
        <w:t>return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95 // A hash function with multiplier 65599 (from Red Dragon bo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096 UINT Hash65599(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7 </w:t>
        <w:tab/>
        <w:t>UINT has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8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099 </w:t>
        <w:tab/>
        <w:tab/>
        <w:t>hash = 65599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0 </w:t>
        <w:tab/>
        <w:t>return hash ^ (hash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3 // FNV hash, http://isthe.com/chongo/tech/comp/fn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4 UINT HashFNV1a(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5 </w:t>
        <w:tab/>
        <w:t>UINT hash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6 </w:t>
        <w:tab/>
        <w:t>for(UINT i = 0; i &lt; len;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7 </w:t>
        <w:tab/>
        <w:tab/>
        <w:t>hash = 16777619 * (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08 </w:t>
        <w:tab/>
        <w:t>return hash ^ (hash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1 // Ramakrishna ha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2 UINT HashRamakrishna(const CHAR *key, SIZE_T 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3 </w:t>
        <w:tab/>
        <w:t>UINT h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4 </w:t>
        <w:tab/>
        <w:t>for(UINT i = 0; i &lt; len;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5 </w:t>
        <w:tab/>
        <w:tab/>
        <w:t>h ^= (h &lt;&lt; 5) + (h &gt;&gt; 2)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6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17 </w:t>
        <w:tab/>
        <w:t>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2 Results for 'Hash_Alfalf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3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4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5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6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7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8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29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0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1 Number Of Trees(GREATER THE BETTER): 35490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2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3 Number Of Hash Collisions(Distinct WORDs - Number Of Trees): 186539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4 Maximum Attempts to Find/Put a WORD into a Binary-Search-Tree: '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5 Total Attempts to Find/Put WORDs into Binary-Search-Trees: 117,063,8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6 Total Number of LEAFs in Binary-Search-Trees(GREATER THE BETTER): 8,072,2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7 Perfectly-Balanced-Binary-Search-Tree for MaxNODEs = 84 must have PEAK = 7 = rounding down of integer (1+lb(8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8 Binary-Search-Tree(1st out of 2) with MaxNODEs = 84 has PEAK = 20 and LEAFs = 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39 Binary-Search-Tree(1st out of 3) with MaxPEAK = '37' has NODEs = 67 and LEAFs = 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0 Binary-Search-Tree(1st out of 1) with MaxLEAFs = 28 has NODEs = 78 and PEAK = 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2 UINT Hash_Alfalfa(const char *key,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44 </w:t>
        <w:tab/>
        <w:t>UINT hash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45 </w:t>
        <w:tab/>
        <w:t>unsigned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46 </w:t>
        <w:tab/>
        <w:t>for (i = 0; i &lt; (wrdlen &amp; -2); i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47 </w:t>
        <w:tab/>
        <w:tab/>
        <w:t>hash = (53) * ((53) * hash + (key[i]))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4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49 </w:t>
        <w:tab/>
        <w:t>if (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0 </w:t>
        <w:tab/>
        <w:tab/>
        <w:t>hash = (53) * hash + (key[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1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5 Results for 'HashAlfalfa_HA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6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7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8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59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0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1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2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3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4 Number Of Trees(GREATER THE BETTER): 35506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5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6 Number Of Hash Collisions(Distinct WORDs - Number Of Trees): 186523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7 Maximum Attempts to Find/Put a WORD into a Binary-Search-Tree: '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8 Total Attempts to Find/Put WORDs into Binary-Search-Trees: 117,053,9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69 Total Number of LEAFs in Binary-Search-Trees(GREATER THE BETTER): 8,072,25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0 Perfectly-Balanced-Binary-Search-Tree for MaxNODEs = 87 must have PEAK = 7 = rounding down of integer (1+lb(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1 Binary-Search-Tree(1st out of 1) with MaxNODEs = 87 has PEAK = 21 and LEAFs =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2 Binary-Search-Tree(1st out of 2) with MaxPEAK = '39' has NODEs = 65 and LEAFs = 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3 Binary-Search-Tree(1st out of 4) with MaxLEAFs = 27 has NODEs = 77 and PEAK = 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5 UINT HashAlfalfa_HALF(const char *key,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77 </w:t>
        <w:tab/>
        <w:t>UINT hash =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78 </w:t>
        <w:tab/>
        <w:t>UINT hash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79 </w:t>
        <w:tab/>
        <w:t>unsigned int i,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0 </w:t>
        <w:tab/>
        <w:t>for(i = 0; i &lt; (wrdlen &amp; -4); i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1 </w:t>
        <w:tab/>
        <w:tab/>
        <w:t>//hash = (( ((hash&lt;&lt;5)-hash) + key[i] )&lt;&lt;5) - ( ((hash&lt;&lt;5)-hash) + key[i] )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2 </w:t>
        <w:tab/>
        <w:tab/>
        <w:t>hashBUFFER = ((hash&lt;&lt;5)-hash) + key[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3 </w:t>
        <w:tab/>
        <w:tab/>
        <w:t>hash = (( hashBUFFER )&lt;&lt;5) - ( hashBUFFER ) + (key[i+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4 </w:t>
        <w:tab/>
        <w:tab/>
        <w:t>//hash = (( ((hash&lt;&lt;5)-hash) + key[i+2] )&lt;&lt;5) - ( ((hash&lt;&lt;5)-hash) + key[i+2] ) + (key[i+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5 </w:t>
        <w:tab/>
        <w:tab/>
        <w:t>hashBUFFER = ((hash&lt;&lt;5)-hash) + key[i+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6 </w:t>
        <w:tab/>
        <w:tab/>
        <w:t>hash = (( hashBUFFER )&lt;&lt;5) - ( hashBUFFER ) + (key[i+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8 </w:t>
        <w:tab/>
        <w:t>for(j = 0; j &lt; (wrdlen &amp; 3); j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89 </w:t>
        <w:tab/>
        <w:tab/>
        <w:t>hash = ((hash&lt;&lt;5)-hash) + key[i+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0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1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1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5 Results for 'HashFNV1A_unrolled_Fin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6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7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8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199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0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1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2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3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4 Number Of Trees(GREATER THE BETTER): 34453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5 Forest population(Hash Function Quality regarding Collisions i.e. Hash Table Utilization): 5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6 Number Of Hash Collisions(Distinct WORDs - Number Of Trees): 187576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7 Maximum Attempts to Find/Put a WORD into a Binary-Search-Tree: '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8 Total Attempts to Find/Put WORDs into Binary-Search-Trees: 118,349,99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09 Total Number of LEAFs in Binary-Search-Trees(GREATER THE BETTER): 7,997,03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0 Perfectly-Balanced-Binary-Search-Tree for MaxNODEs = 89 must have PEAK = 7 = rounding down of integer (1+lb(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1 Binary-Search-Tree(1st out of 1) with MaxNODEs = 89 has PEAK = 28 and LEAFs = 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2 Binary-Search-Tree(1st out of 1) with MaxPEAK = '43' has NODEs = 65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3 Binary-Search-Tree(1st out of 2) with MaxLEAFs = 28 has NODEs = 78 and PEAK = 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15 UINT HashFNV1A_unrolled_Final(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1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17 </w:t>
        <w:tab/>
        <w:t>//const UINT PRIME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18 </w:t>
        <w:tab/>
        <w:t>unsigned int hash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19 </w:t>
        <w:tab/>
        <w:t>char *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2 </w:t>
        <w:tab/>
        <w:t>// Reduce the number of multiplications by unrolling the loo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3 </w:t>
        <w:tab/>
        <w:t>for (SIZE_T ndwords = wrdlen / sizeof(DWORD); ndwords; --nd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4 </w:t>
        <w:tab/>
        <w:tab/>
        <w:t>//hash = (hash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5 </w:t>
        <w:tab/>
        <w:tab/>
        <w:t>hash = ((hash ^ *(DWORD*)p)&lt;&lt;5) - (hash ^ *(DWOR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7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2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30 for(; wrdlen &gt;= 4; wrdlen -= 4, p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1 </w:t>
        <w:tab/>
        <w:tab/>
        <w:t>hash = ((hash ^ *(unsigned int*)p)&lt;&lt;5) - (hash ^ *(unsigned int*)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4 </w:t>
        <w:tab/>
        <w:t>// Process the remaining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6 </w:t>
        <w:tab/>
        <w:t>for (SIZE_T i = 0; i &lt; (wrdlen &amp; (sizeof(DWORD) - 1));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7 </w:t>
        <w:tab/>
        <w:tab/>
        <w:t>//hash = (hash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8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39 </w:t>
        <w:tab/>
        <w:tab/>
        <w:t>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0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2 </w:t>
        <w:tab/>
        <w:t>if (wrdlen &amp;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3 </w:t>
        <w:tab/>
        <w:tab/>
        <w:t>hash = ((hash ^ (*(unsigned int*)p&amp;0xFFFF))&lt;&lt;5) - (hash ^ (*(unsigned int*)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4 </w:t>
        <w:tab/>
        <w:tab/>
        <w:t>p++;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6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7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49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3 Results for 'Sixtinsensit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4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5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6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7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8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59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0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1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2 Number Of Trees(GREATER THE BETTER): 35319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3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4 Number Of Hash Collisions(Distinct WORDs - Number Of Trees): 18671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5 Maximum Attempts to Find/Put a WORD into a Binary-Search-Tree: '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6 Total Attempts to Find/Put WORDs into Binary-Search-Trees: 118,959,0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7 Total Number of LEAFs in Binary-Search-Trees(GREATER THE BETTER): 8,047,98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8 Perfectly-Balanced-Binary-Search-Tree for MaxNODEs = 98 must have PEAK = 7 = rounding down of integer (1+lb(9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69 Binary-Search-Tree(1st out of 1) with MaxNODEs = 98 has PEAK = 36 and LEAFs = 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0 Binary-Search-Tree(1st out of 1) with MaxPEAK = '38' has NODEs = 54 and LEAF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1 Binary-Search-Tree(1st out of 2) with MaxLEAFs = 30 has NODEs = 98 and PEAK = 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3 // Tuned for lowercase-and-uppercase letters i.e. 26 ASCII symbols 65-90 and 97-122 decim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74 UINT Sixtinsensitive(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7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76 </w:t>
        <w:tab/>
        <w:t>UINT hash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77 </w:t>
        <w:tab/>
        <w:t>UINT hashBUFFER_EAX, hashBUFFER_BH, hashBUFFER_B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78 </w:t>
        <w:tab/>
        <w:t>const char *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0 // Ox41 = 065 'A' 010 [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1 // Ox5A = 090 'Z' 010 [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2 // Ox61 = 097 'a' 011 [0 00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283 // Ox7A = 122 'z' 011 [1 1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5 </w:t>
        <w:tab/>
        <w:t>// Reduce the number of multiplications by unrolling the loo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6 </w:t>
        <w:tab/>
        <w:t>for(; wrdlen &gt;= 6; wrdlen -= 6, p += 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7 </w:t>
        <w:tab/>
        <w:tab/>
        <w:t>//hashBUFFER_AX = (*(DWORD*)(p+0)&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8 </w:t>
        <w:tab/>
        <w:tab/>
        <w:t>hashBUFFER_EAX = (*(DWORD*)(p+0)&amp;0x1F1F1F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89 </w:t>
        <w:tab/>
        <w:tab/>
        <w:t>hashBUFFER_BL = (*(p+4)&amp;0x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0 </w:t>
        <w:tab/>
        <w:tab/>
        <w:t>hashBUFFER_BH = (*(p+5)&amp;0x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1 </w:t>
        <w:tab/>
        <w:tab/>
        <w:t>//6bytes-in-4bytes or 48bits-to-30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2 </w:t>
        <w:tab/>
        <w:tab/>
        <w:t>// Two times nex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3 </w:t>
        <w:tab/>
        <w:tab/>
        <w:t>//3bytes-in-2bytes or 24bits-to-1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4 </w:t>
        <w:tab/>
        <w:tab/>
        <w:t>//EAX                     BL          B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5 </w:t>
        <w:tab/>
        <w:tab/>
        <w:t>//[5bit][3bit][5bit][3bit][5bit][3bit][5bit][3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6 </w:t>
        <w:tab/>
        <w:tab/>
        <w:t>//       5th[0..15]  13th[0..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7 </w:t>
        <w:tab/>
        <w:tab/>
        <w:t>//       BL lower 3  BL higher 2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8 </w:t>
        <w:tab/>
        <w:tab/>
        <w:t>// OR or XOR no differ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299 </w:t>
        <w:tab/>
        <w:tab/>
        <w:t>hashBUFFER_EAX = hashBUFFER_EAX ^ ((hashBUFFER_BL&amp;0x07)&lt;&lt;5); // BL lower 3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0 </w:t>
        <w:tab/>
        <w:tab/>
        <w:t>hashBUFFER_EAX = hashBUFFER_EAX ^ ((hashBUFFER_BL&amp;0x18)&lt;&lt;(2+8)); // BL higher 2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1 </w:t>
        <w:tab/>
        <w:tab/>
        <w:t>hashBUFFER_EAX = hashBUFFER_EAX ^ ((hashBUFFER_BH&amp;0x07)&lt;&lt;(5+16)); // BH lower 3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2 </w:t>
        <w:tab/>
        <w:tab/>
        <w:t>hashBUFFER_EAX = hashBUFFER_EAX ^ ((hashBUFFER_BH&amp;0x18)&lt;&lt;((2+8)+16)); // BH higher 2bits of 5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3 </w:t>
        <w:tab/>
        <w:tab/>
        <w:t>//hash = (hash ^ hashBUFFER_EAX)*1607; //What a mess: &lt;&lt;7 becomes imul but &lt;&lt;5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4 </w:t>
        <w:tab/>
        <w:tab/>
        <w:t>hash = ((hash ^ hashBUFFER_EAX)&lt;&lt;5) - (hash ^ hashBUFFER_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5 </w:t>
        <w:tab/>
        <w:tab/>
        <w:t>//1607:[211859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6 </w:t>
        <w:tab/>
        <w:tab/>
        <w:t>// 127:[21210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7 </w:t>
        <w:tab/>
        <w:tab/>
        <w:t>//  31:[21392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8 </w:t>
        <w:tab/>
        <w:tab/>
        <w:t>//  17:[215080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09 </w:t>
        <w:tab/>
        <w:tab/>
        <w:t>//   7:[21663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0 </w:t>
        <w:tab/>
        <w:tab/>
        <w:t>//   5:[21830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1 </w:t>
        <w:tab/>
        <w:tab/>
        <w:t>//8191:[220047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2 </w:t>
        <w:tab/>
        <w:tab/>
        <w:t>//   3:[22050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3 </w:t>
        <w:tab/>
        <w:tab/>
        <w:t>// 257:[22061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4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15 // Post-Varian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6 </w:t>
        <w:tab/>
        <w:t>for(; wrdlen; wrdlen--,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7 </w:t>
        <w:tab/>
        <w:tab/>
        <w:t>hash = ((hash ^ (*p&amp;0x1F))&lt;&lt;5) - (hash ^ (*p&amp;0x1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1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20 // Post-Variant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1 </w:t>
        <w:tab/>
        <w:t>for(; wrdlen &gt;= 2; wrdlen -= 2, p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2 </w:t>
        <w:tab/>
        <w:tab/>
        <w:t>hash = ((hash ^ (*(DWORD*)p&amp;0xFFFF))&lt;&lt;5) - (hash ^ (*(DWORD*)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3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4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5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28 // Post-Variant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29 </w:t>
        <w:tab/>
        <w:t>for(; wrdlen &gt;= 4; wrdlen -= 4, p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0 </w:t>
        <w:tab/>
        <w:tab/>
        <w:t>hash = ((hash ^ *(DWORD*)p)&lt;&lt;5) - (hash ^ *(DWORD*)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2 </w:t>
        <w:tab/>
        <w:t>if (wrdlen &amp;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3 </w:t>
        <w:tab/>
        <w:tab/>
        <w:t>hash = ((hash ^ (*(DWORD*)p&amp;0xFFFF))&lt;&lt;5) - (hash ^ (*(DWORD*)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4 </w:t>
        <w:tab/>
        <w:tab/>
        <w:t>p++;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6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7 </w:t>
        <w:tab/>
        <w:tab/>
        <w:t>hash = ((hash ^ *p)&lt;&lt;5) - (hash ^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39 </w:t>
        <w:tab/>
        <w:t>return ((hash&gt;&gt;16) ^ hash)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3 #define FNV1_32_INIT ((UINT)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4 #define FNV1_32_PRIME ((UINT)170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6 #define FNV_32A_OP(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7     (((UINT)(hash) ^ (unsigned char)(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49 #define FNV_32A_OP32(hash, oct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0     (((UINT)(hash) ^ (UINT)(octet)) * FNV1_32_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2 UINT FNV1A_Hash_WHIZ(const char *str, SIZE_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5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5 UINT hash3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6 const char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8 hash32 = FNV1_32_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59 p=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61 for(; wrdlen &gt;= 4; wrdlen -= 4, p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2 </w:t>
        <w:tab/>
        <w:t>hash32 = FNV_32A_OP32(hash32, (UINT)*(UINT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4 </w:t>
        <w:tab/>
        <w:t>if (wrdlen &amp;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5 </w:t>
        <w:tab/>
        <w:tab/>
        <w:t>hash32 = FNV_32A_OP32(hash32, *(UINT*)p&amp;0xFF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6 </w:t>
        <w:tab/>
        <w:tab/>
        <w:t>p++;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8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69 </w:t>
        <w:tab/>
        <w:tab/>
        <w:t>hash32 = FNV_32A_OP(hash32, *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1 return hash32 ^ (hash32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6 Results for 'FNV1A_Hash_Jes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7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8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79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0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1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2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3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4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5 Number Of Trees(GREATER THE BETTER): 353735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6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7 Number Of Hash Collisions(Distinct WORDs - Number Of Trees): 186656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8 Maximum Attempts to Find/Put a WORD into a Binary-Search-Tree: '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89 Total Attempts to Find/Put WORDs into Binary-Search-Trees: 117,243,5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0 Total Number of LEAFs in Binary-Search-Trees(GREATER THE BETTER): 8,063,3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1 Perfectly-Balanced-Binary-Search-Tree for MaxNODEs = 87 must have PEAK = 7 = rounding down of integer (1+lb(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2 Binary-Search-Tree(1st out of 2) with MaxNODEs = 87 has PEAK = 27 and LEAFs = 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3 Binary-Search-Tree(1st out of 1) with MaxPEAK = '37' has NODEs = 66 and LEAFs = 1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4 Binary-Search-Tree(1st out of 3) with MaxLEAFs = 27 has NODEs = 84 and PEAK = 2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6 UINT FNV1A_Hash_Jester(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3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98 </w:t>
        <w:tab/>
        <w:t>const UINT PRIME = 709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399 </w:t>
        <w:tab/>
        <w:t>UINT hash32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0 </w:t>
        <w:tab/>
        <w:t>const char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2 </w:t>
        <w:tab/>
        <w:t>// Idea comes from Igor Pavlov's 7zCRC, than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4 </w:t>
        <w:tab/>
        <w:t>for(; wrdlen &amp;&amp; ((unsigned)(ptrdiff_t)p&amp;3); wrdlen -= 1,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5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6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8 </w:t>
        <w:tab/>
        <w:t>for(; wrdlen &gt;= 2*sizeof(DWORD); wrdlen -= 2*sizeof(DWORD), p += 2*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09 </w:t>
        <w:tab/>
        <w:tab/>
        <w:t>hash32 = (hash32 ^ *(DWORD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0 </w:t>
        <w:tab/>
        <w:tab/>
        <w:t>hash32 = (hash32 ^ *(DWORD *)(p+4))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2 </w:t>
        <w:tab/>
        <w:t>// Cases: 0,1,2,3,4,5,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3 </w:t>
        <w:tab/>
        <w:t>if (wrdlen &amp; 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4 </w:t>
        <w:tab/>
        <w:tab/>
        <w:t>hash32 = (hash32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5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6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7 </w:t>
        <w:tab/>
        <w:t>if (wrdlen &amp; sizeof(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8 </w:t>
        <w:tab/>
        <w:tab/>
        <w:t>hash32 = (hash32 ^ *(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19 </w:t>
        <w:tab/>
        <w:tab/>
        <w:t>p += sizeof(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0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1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2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3 </w:t>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4 </w:t>
        <w:tab/>
        <w:t>return (hash32 ^ (hash32 &gt;&gt; 16))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28 Results for 'FNV1A_Hash_Jestere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29 Bytes per second performance: 19,808,709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0 Words per second performance: 1,679,585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1 Input File with a list of TEXTual Files: Leprechaun_vs_Wikipedia_LATIN-WORDS.l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2 Size of all TEXTual Files: 415,982,8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3 Word count: 35,271,297 of them 22,202,980 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4 Number Of Files: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5 Number Of Lines: 352712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6 Allocated memory in MB: 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7 Number Of Trees(GREATER THE BETTER): 353729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8 Forest population(Hash Function Quality regarding Collisions i.e. Hash Table Utilization):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39 Number Of Hash Collisions(Distinct WORDs - Number Of Trees): 1866568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0 Maximum Attempts to Find/Put a WORD into a Binary-Search-Tree: '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1 Total Attempts to Find/Put WORDs into Binary-Search-Trees: 117,526,68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2 Total Number of LEAFs in Binary-Search-Trees(GREATER THE BETTER): 8,051,5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3 Perfectly-Balanced-Binary-Search-Tree for MaxNODEs = 89 must have PEAK = 7 = rounding down of integer (1+lb(8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4 Binary-Search-Tree(1st out of 1) with MaxNODEs = 89 has PEAK = 25 and LEAFs = 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5 Binary-Search-Tree(1st out of 1) with MaxPEAK = '40' has NODEs = 49 and LEAF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6 Binary-Search-Tree(1st out of 1) with MaxLEAFs = 28 has NODEs = 72 and PEAK = 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8 #define ROL(x, n) (((x) &lt;&lt; (n)) | ((x) &gt;&gt; (32-(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49 UINT FNV1A_Hash_Jesteress(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1 </w:t>
        <w:tab/>
        <w:t>const UINT PRIME = 709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2 </w:t>
        <w:tab/>
        <w:t>UINT hash32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3 </w:t>
        <w:tab/>
        <w:t>const char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5 </w:t>
        <w:tab/>
        <w:t>// Idea comes from Igor Pavlov's 7zCRC, than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7 </w:t>
        <w:tab/>
        <w:t>for(; wrdlen &amp;&amp; ((unsigned)(ptrdiff_t)p&amp;3); wrdlen -= 1,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8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59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1 </w:t>
        <w:tab/>
        <w:t>for(; wrdlen &gt;= 2*sizeof(DWORD); wrdlen -= 2*sizeof(DWORD), p += 2*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2 </w:t>
        <w:tab/>
        <w:tab/>
        <w:t>hash32 = (hash32 ^ (ROL(*(DWORD *)p,5)^*(DWORD *)(p+4))) * PRIME;</w:t>
        <w:tab/>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3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4 </w:t>
        <w:tab/>
        <w:t>// Cases: 0,1,2,3,4,5,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5 </w:t>
        <w:tab/>
        <w:t>if (wrdlen &amp; 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6 </w:t>
        <w:tab/>
        <w:tab/>
        <w:t>hash32 = (hash32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7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69 </w:t>
        <w:tab/>
        <w:t>if (wrdlen &amp; sizeof(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0 </w:t>
        <w:tab/>
        <w:tab/>
        <w:t>hash32 = (hash32 ^ *(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1 </w:t>
        <w:tab/>
        <w:tab/>
        <w:t>p += sizeof(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2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3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4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5 </w:t>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6 </w:t>
        <w:tab/>
        <w:t>return (hash32 ^ (hash32 &gt;&gt; 16)) &amp; 81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79 UINT FNV1A_Hash_Jesteress_27bit(const char *str, unsigned int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1 </w:t>
        <w:tab/>
        <w:t>const UINT PRIME = 7096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2 </w:t>
        <w:tab/>
        <w:t>UINT hash32 = 21661362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3 </w:t>
        <w:tab/>
        <w:t>const char *p = s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5 </w:t>
        <w:tab/>
        <w:t>// Idea comes from Igor Pavlov's 7zCRC, than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7 </w:t>
        <w:tab/>
        <w:t>for(; wrdlen &amp;&amp; ((unsigned)(ptrdiff_t)p&amp;3); wrdlen -= 1, 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8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89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4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1 </w:t>
        <w:tab/>
        <w:t>for(; wrdlen &gt;= 2*sizeof(DWORD); wrdlen -= 2*sizeof(DWORD), p += 2*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2 </w:t>
        <w:tab/>
        <w:tab/>
        <w:t>hash32 = (hash32 ^ (ROL(*(DWORD *)p,5)^*(DWORD *)(p+4))) * PRIME;</w:t>
        <w:tab/>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3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4 </w:t>
        <w:tab/>
        <w:t>// Cases: 0,1,2,3,4,5,6,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5 </w:t>
        <w:tab/>
        <w:t>if (wrdlen &amp; sizeof(D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6 </w:t>
        <w:tab/>
        <w:tab/>
        <w:t>hash32 = (hash32 ^ *(D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7 </w:t>
        <w:tab/>
        <w:tab/>
        <w:t>p += sizeof(D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499 </w:t>
        <w:tab/>
        <w:t>if (wrdlen &amp; sizeof(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0 </w:t>
        <w:tab/>
        <w:tab/>
        <w:t>hash32 = (hash32 ^ *(WORD*)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1 </w:t>
        <w:tab/>
        <w:tab/>
        <w:t>p += sizeof(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2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3 </w:t>
        <w:tab/>
        <w:t xml:space="preserve">if (wrdlen &amp;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4 </w:t>
        <w:tab/>
        <w:tab/>
        <w:t>hash32 = (hash32 ^ *p) * PRI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5 </w:t>
        <w:tab/>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6 </w:t>
        <w:tab/>
        <w:t>return (hash32 ^ (hash32 &gt;&gt; 16)) &amp; ((1&lt;&lt;HashInBIT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10 UINT NextPowerOfTwo(UINT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1 </w:t>
        <w:tab/>
        <w:t>// Henry Warren, "Hacker's Delight", ch. 3.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2 </w:t>
        <w:tab/>
        <w:t>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3 </w:t>
        <w:tab/>
        <w:t>x |= (x &gt;&g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4 </w:t>
        <w:tab/>
        <w:t>x |= (x &gt;&gt;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5 </w:t>
        <w:tab/>
        <w:t>x |= (x &gt;&gt;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6 </w:t>
        <w:tab/>
        <w:t>x |= (x &gt;&gt;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7 </w:t>
        <w:tab/>
        <w:t>x |= (x &gt;&gt;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18 </w:t>
        <w:tab/>
        <w:t>return x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21 UINT NextLog2(UINT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2 </w:t>
        <w:tab/>
        <w:t>// Henry Warren, "Hacker's Delight", ch. 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3 </w:t>
        <w:tab/>
        <w:t>if(x &lt;= 1) return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4 </w:t>
        <w:tab/>
        <w:t>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5 </w:t>
        <w:tab/>
        <w:t>UINT 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6 </w:t>
        <w:tab/>
        <w:t>UINT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7 </w:t>
        <w:tab/>
        <w:t>y = x &gt;&gt;16; if(y) {n += 16;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8 </w:t>
        <w:tab/>
        <w:t>y = x &gt;&gt; 8; if(y) {n +=  8;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29 </w:t>
        <w:tab/>
        <w:t>y = x &gt;&gt; 4; if(y) {n +=  4;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0 </w:t>
        <w:tab/>
        <w:t>y = x &gt;&gt; 2; if(y) {n +=  2; x = 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1 </w:t>
        <w:tab/>
        <w:t>y = x &gt;&gt; 1; if(y) return n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2 </w:t>
        <w:tab/>
        <w:t>return n +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36 // The following example code in the C language computes the binary logarithm (rounding down) of an integer, rounded down. [2] The operator '&gt;&gt;' represents 'unsigned right shift'. The rounding down form of binary logarithm is identical to computing the position of the most significant 1 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38  * Returns the floor form of binary logarithm for a 32 bit integ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39  * -1 is returned if n is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1 int floorLog2(unsigned int 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2   int po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3   if (n &gt;= 1&lt;&lt;16) { n &gt;&gt;= 16; pos += 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4   if (n &gt;= 1&lt;&lt; 8) { n &gt;&gt;=  8; pos +=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5   if (n &gt;= 1&lt;&lt; 4) { n &gt;&gt;=  4; pos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6   if (n &gt;= 1&lt;&lt; 2) { n &gt;&gt;=  2; pos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7   if (n &gt;= 1&lt;&lt; 1) {           pos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8   return ((n == 0) ? (-1) : p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1 // QuickSortExternal_4+GB.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3 int strcmpKAZE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4         const char * sr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5         const char * d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58         int ret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0         while( ! (ret = *(unsigned char *)src - *(unsigned char *)dst) &amp;&amp; (*dst!=13-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1                 ++src, ++d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3         if ( ret &l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4                 ret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5         else if ( ret &g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6                 ret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8         return( r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1 //#define LongestLineInclusive 51 //31 former, CAUTION: for command line options 'x' and 'y' it cannot be other than 31 [Y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5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3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4 #define LongestLineInclusive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6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7 #define LongestLineInclusive 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79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0 #define LongestLineInclusive 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2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3 #define LongestLineInclusive 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5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6 #define LongestLineInclusive 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8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89 #define LongestLineInclusive 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1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2 #define LongestLineInclusive 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4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5 #define LongestLineInclusive 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7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8 #define LongestLineInclusive 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59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0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1 #define LongestLineInclusive 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4 // _ngram_  1  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5 // _ngram_  2  5-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6 // _ngram_  3  9-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7 // _ngram_  4 13-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8 // _ngram_  5 17-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09 // _ngram_  6 21-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0 // _ngram_  7 25-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1 // _ngram_  8 29-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2 // _ngram_  9 33-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3 // _ngram_ 10 37-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4 // For Leaf of 256bytes LongestLineInclusive should be 256 = 8+8+8+2*(LongestLineInclusive+1+4) or LongestLineInclusive = (256 - (8+8+8) - 2*(1+4))/2 = 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6 char FourGramL[LongestLineInclusive+1+4]; // 31bytes longest 4-gram + 1byte NULL + 4bytes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7 char FourGramR[LongestLineInclusive+1+4]; // 31bytes longest 4-gram + 1byte NULL + 4bytes COU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8 char LEAF[8+8+8+2*(LongestLineInclusive+1+4)]; // 136bytes = 3 pointers + 2 key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19 char LEAFNEW[8+8+8+2*(LongestLineInclusive+1+4)]; // 136bytes = 3 pointers + 2 key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0 FILE *fp_outRG; // Global - not to burden the extract/compare function with one more parame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1 int CompareStringsEndingWith13_EXTERNAL(unsigned long long AtPosition64L, unsigned long long AtPosition64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3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4 unsigned long long *AtPosition64Lpointer=&amp;AtPosition64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5 unsigned long long *AtPosition64Rpointer=&amp;AtPosition64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7 // Caramba: seek and tell report OK but in fact they lie, only setpos wor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29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0 //_lseeki64( fileno(fp_outRG), AtPosition64L,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1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2 //fseeko( fp_outRG, AtPosition64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3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5 //  _CRTIMP __int64 __cdecl _telli64(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36 //  off64_t ftello64 (FILE *strea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39 fsetpos(fp_outRG, AtPosition64L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0 </w:t>
        <w:tab/>
        <w:t>for (i=0; i&lt;(LongestLineInclusive+1+4); i++) {fread(&amp;FourGramL[i], 1, 1, fp_outRG); if (FourGramL[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1 </w:t>
        <w:tab/>
        <w:t>//Commented line below is slower than the one above: 778156 clocks vs 756297 cloc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2 </w:t>
        <w:tab/>
        <w:t>//fread(&amp;FourGramL[0], 31+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44 fsetpos(fp_outRG, AtPosition64R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5 </w:t>
        <w:tab/>
        <w:t>for (i=0; i&lt;(LongestLineInclusive+1+4); i++) {fread(&amp;FourGramR[i], 1, 1, fp_outRG); if (FourGramR[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6 </w:t>
        <w:tab/>
        <w:t>//Commented line below is slower than the one above: 778156 clocks vs 756297 clock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7 </w:t>
        <w:tab/>
        <w:t>//fread(&amp;FourGramR[0], 31+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49 return(strcmpKAZE13(FourGramL, FourGram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2 int CompareStringsEndingWith13_INTERNAL(unsigned long long AtPosition64L, unsigned long long AtPosition64R, char *POOLinterna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4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5 //char FourGramL[LongestLineInclusive+2]; // 31 longest 4-gram + CR + 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6 //char FourGramR[LongestLineInclusive+2]; // 31 longest 4-gram + CR + 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58 for (i=0; i&lt;(LongestLineInclusive+1+4);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59 </w:t>
        <w:tab/>
        <w:t>//fread(&amp;FourGramL[i], 1, 1, fp_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0 </w:t>
        <w:tab/>
        <w:t>FourGramL[i] = *(char *)(POOLinternal + AtPosition64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1 </w:t>
        <w:tab/>
        <w:t>if (FourGramL[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4 for (i=0; i&lt;(LongestLineInclusive+1+4);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5 </w:t>
        <w:tab/>
        <w:t>//fread(&amp;FourGramR[i], 1, 1, fp_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6 </w:t>
        <w:tab/>
        <w:t>FourGramR[i] = *(char *)(POOLinternal + AtPosition64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7 </w:t>
        <w:tab/>
        <w:t>if (FourGramR[i]==13-13)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0 return(strcmpKAZE13(FourGramL, FourGram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3 // QuickSortExternal_4+GB.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6 int main( argc, argv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7 int argc; char *arg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79    int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0    string *backup = NU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2       FILE *fp_in, *fp_out, *fp_outLOG, *fp_in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3       int 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4       unsigned long long Files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85       unsigned long long WORDcou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86       unsigned long long WORDcountBOTTO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687       unsigned long long WORDcountAttemptsToP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8       int Thunderwi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89         unsigned long NumberOfFiles, WORDcountDistinct, WORDcountDistinctTOTAL = 0, TotalMemoryNeededForOnePas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0         unsigned long long NumberOfLines;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1       unsigned long WHOLEletter_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2       unsigned long long WHOLEletter_BufferSize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3         unsigned long memory_size, LetterBuffer, j, k, LINE10len,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4         unsigned long k_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5         unsigned long long i;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6         //unsigned long size_in, size_out, size_in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7         unsigned long size_in;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8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699       unsigned long long size_inLINESIXFO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1       size_t size_inLINESIXFO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2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4       //unsigned long t1, t2,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5       time_t t1, t2, t3, t4,tMainB,tMa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7       const int NumberOfSLOTs = 4096*2; // Since r.12+ in rev.12 it was 409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8   unsigned long 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09   //unsigned long BSTstack [65536*3]; // BST in worst case could become a 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0   unsigned long long BSTstack [8192*3]; // BST in worst case could become a 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1 unsigned long NumberOfTrees=0, NumberOfHashCollision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2 unsigned long iBSTwithMAXpeak, jBSTwithMAX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3   unsigned int PEAKib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4   unsigned long BSTsTotalLEAFs=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5   unsigned long BSTwithMAXnode=0, BSTcurrentNode=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6   unsigned long                   BSTcurrentNodeMAXqUANTITY=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7   unsigned long BSTwithMAXnodePEAK=1, BSTwithMAXnodeLEAF=1;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8   unsigned long BSTwithMAXpeak=0, BSTcurrentPeak=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19   unsigned long                   BSTcurrentPeakMAX=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0   unsigned long                   BSTcurrentPeakMAXqUANTITY=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1   unsigned long BSTwithMAXpeakNODE=1, BSTwithMAXpeakLEAF=1;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2   unsigned long BSTwithMAXleaf=0, BSTcurrentLeaf=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3   unsigned long                   BSTcurrentLeafMAXqUANTITY=0;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4   unsigned long BSTwithMAXleafNODE=1, BSTwithMAXleafPEAK=1; // ?! MADHOUSE: if BSTcurrent is not zeroed here then INSANE values of BSTcurrent occur below where 'break'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6       char *pointerflush, *pointerflushUNALIGN, *BufStart, *Flush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7       char *pointerflush_64, *pointerflushUNALIGN_64;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8       unsigned long PseudoLinkedPointer, PseudoLinkedPointerNEW, PseudoLinkedPointerROOT, PseudoLinkedPointerNEWol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29       unsigned long PseudoLinkedPointerNEWleft, PseudoLinkedPointerNEW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0       unsigned long PseudoLinkedPointerNEWmidd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1       char *bufend[ 806 ]; // 'a'=0, ... 'z'=25 - 26 letters x 31 length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2       long bufNumberOfWords[ 806 ]; // 'a'=0, ... 'z'=25 - 26 letters x 31 length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3       // long bufNoWpS[ 806 ][ 8192 ]; // ?! crashes below when an attempt to use it occ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4       char wr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5       char wrdUP[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6       char wrdUPol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7       char LINE10[257]; // 000..255, 256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8       char ZEROS[4]; // 0..3, 0 = 0, 1 = 0, 2 = 0, 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39       char CRdLFa[2];  // 0..1, 0 = 13, 1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0       char work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1       char workK[1024*1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2       long workKoffse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3       int FoundInLinkedList, 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4       unsigned long OffsetsInBuffer[31]; // 00..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5       unsigned long MAXusedBuffer[32]; // 00 not used, only 01..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6       unsigned long GRMBLhill[32]; //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7       unsigned long GRMBLFoolAgain[32]; // 00..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8       int Melnitchk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49       unsigned long MAXusedBufferAB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0       unsigned long Utiliza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1       unsigned long Utiliza2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2       unsigned long TotalWLchar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4 /* minimum signed 64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5 #define _I64_MIN    (-9223372036854775807i64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6 /* maximum signed 64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7 #define _I64_MAX      9223372036854775807i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8 /* maximum unsigned 64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59 #define _UI64_MAX     0xffffffffffffffffui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1 /* minimum signed 128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2 #define _I128_MIN   (-170141183460469231731687303715884105727i128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3 /* maximum signed 128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4 #define _I128_MAX     170141183460469231731687303715884105727i1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5 /* maximum unsigned 128 bit valu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6 #define _UI128_MAX    0xffffffffffffffffffffffffffffffffui12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6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8       char llTOaDigits[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69       // below duplicates are needed because of one_line_invoking need different buffe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0       char llTOaDigits2[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1       char llTOaDigits3[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2       char llTOaDigits4[27]; // 9,223,372,036,854,775,807: 1(sign or carry)+19(digits)+1('\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3       unsigned long HEADOffetFromStartBUKVA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4       unsigned long TAILOffetFromStartBUKVA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5       int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6       int SplitOccur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7       int POffsetIn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8 char *Auberge[4] = {"|\0","/\0","-\0","\\\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79 int hashAlfalfa, iAlfalf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0 int PLE_words=0; // Quadrup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1 char wrd1st[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2 char wrd2n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3 char wrd3rd[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4 char wrd4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5 char wrd5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6 char wrd6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7 char wrd7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8 char wrd8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89 char wrd9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0 char wrd10th[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1 char *DelimiterUnderscore = "_\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2 int PLE_words_INI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7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4 // QuickSortExternal_4+G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5 unsigned long long ThunderwithL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6 unsigned long long Strnglen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7 unsigned long long size_in64_L14, size_in2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8 unsigned long long Over4billionLines, j_Over4bill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799 char OneChar_ieByt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0 char CR_ieByte =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1 char SomeByt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2 unsigned long long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3 unsigned long long 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4 unsigned long long *PointerTo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5 char FourGram[LongestLineInclusive+2]; // 31 longest 4-gram + CR + L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6 char *PoolPhys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7 unsigned long long fsetpos_ZERO=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8 char OneCkusterZEROES[1024*4]; // Caution: must be ZEROed(NULLifi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09 char *FileSwapTag = "LEPRECHAUNI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0 char EOFcode = 0x1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1 unsigned long long PseudoLinkedPointer_64, PseudoLinkedPointerNEW_64, PseudoLinkedPointerROOT_64, PseudoLinkedPointerNEWol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2       unsigned long long PseudoLinkedPointerNEWleft_64, PseudoLinkedPointerNEWrigh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3       unsigned long long PseudoLinkedPointerNEWmiddle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4       unsigned long long NULLs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5 unsigned long long 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6 unsigned long long PseudoLinkedPointerAUXdumbo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7       char wrdAUX[LongestLineInclusive+1+4];  // 0..30, 3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18 // QuickSortExternal_4+G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0 unsigned long Counter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1 unsigned long long NumberOfLEAF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2 unsigned long LevelsInCorona_Not_Counting_ROO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3 char *ngram[11] = {"NULLleton\0","singleton\0","doubleton\0","tripleton\0","quadrupleton\0","quintupleton\0","sextupleton\0","septupleton\0","octupleton\0","nonupleton\0","decupleton\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5 unsigned long Rip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6 unsigned long long NULLsForWRD=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8 //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29 int DoNotInser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0 int METACOMMANDFla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2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3 int REUSE=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4 int HSHex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5 int SWPexi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7 // INIT INIT INIT INIT INIT INIT INIT INIT INIT INIT INIT INIT INIT INIT 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8 printf ("Leprechaun_%s (Fast-In-Future Greedy n-gram-Ripper), rev. 16FIX, written by Svalqyatchx.\n", ngram[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39 //puts( "Leprechaun: 'Oh, well, didn't you hear? Bigger is good, but jumbo is de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1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2 printf ("Purpose: Rips all distinct %d-grams (%d-word phrases) with length 1..3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4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5 printf ("Purpose: Rips all distinct %d-grams (%d-word phrases) with length 5..4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7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8 printf ("Purpose: Rips all distinct %d-grams (%d-word phrases) with length 9..4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4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0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1 printf ("Purpose: Rips all distinct %d-grams (%d-word phrases) with length 13..5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3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4 printf ("Purpose: Rips all distinct %d-grams (%d-word phrases) with length 17..6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6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7 printf ("Purpose: Rips all distinct %d-grams (%d-word phrases) with length 21..7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59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0 printf ("Purpose: Rips all distinct %d-grams (%d-word phrases) with length 25..8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2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3 printf ("Purpose: Rips all distinct %d-grams (%d-word phrases) with length 29..9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5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6 printf ("Purpose: Rips all distinct %d-grams (%d-word phrases) with length 33..10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8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69 printf ("Purpose: Rips all distinct %d-grams (%d-word phrases) with length 37..111 chars from incoming texts.\n", _ngram_, _ngram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1 puts( "Feature1: All words within x-lets/n-grams are in range 1..31 chars inclus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2 //puts( "Feature2: In this revision 128MB 1-way hash is used which results in 16,777,216 external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4 if (HashInBITS+3&lt;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5 printf ("Feature2: In this revision %sbytes 1-way hash is used which results in %s external B-Trees of order 3.\n", _ui64toaKAZEcomma(((1&lt;&lt;HashInBITS)&lt;&lt;3), llTOaDigits, 10), _ui64toaKAZEcomma((1&lt;&lt;HashInBIT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6 else if (HashInBITS+3&gt;=10 &amp;&amp; HashInBITS+3&lt;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7 printf ("Feature2: In this revision %sKB 1-way hash is used which results in %s external B-Trees of order 3.\n", _ui64toaKAZEcomma( (((1&lt;&lt;HashInBITS)&lt;&lt;3))&gt;&gt;10, llTOaDigits, 10), _ui64toaKAZEcomma((1&lt;&lt;HashInBIT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8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79 printf ("Feature2: In this revision %sMB 1-way hash is used which results in %s external B-Trees of order 3.\n", _ui64toaKAZEcomma( (((1&lt;&lt;HashInBITS)&lt;&lt;3))&gt;&gt;20, llTOaDigits, 10), _ui64toaKAZEcomma((1&lt;&lt;HashInBIT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0 if (HashInBITS-HashChunkSizeInBIT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1 printf ("Feature3: In this revision %s pass is to be made.\n", _ui64toaKAZEcomma(1&lt;&lt;(HashInBITS-HashChunkSizeInBITS),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2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3 printf ("Feature3: In this revision %s passes are to be made.\n", _ui64toaKAZEcomma(1&lt;&lt;(HashInBITS-HashChunkSizeInBITS),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8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5 puts( "Feature4: If the external memory has latency 99+microseconds then !(look no further), IOPS(seek-time) ru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6 // The phrase 'look no further' was used in amazon.com review meaning 'stop searching for better thing this is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7 //puts( "Kaze: Let's see what a 3-way hash + 6,602,752 Binary-Search-Trees can give u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8 //puts( "      also the performance of a 3-way hash + 6,602,752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89 //puts( "      also the performance of a 1-way hash + 134,217,728 external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0 //puts( "Note1: Compiled with Microsoft C v. 13.10.3077: 'cl /Ox /TcLeprechaun.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1 //puts( "Note2: This WORDLISTER makes as output pseudo(unsorted)_wordlist_CRLF_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2 if( argc != 3 &amp;&amp; argc != 4 &amp;&amp; argc != 5 &amp;&amp; argc != 6 ) // +1 for program nam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4   put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5 puts( "'The Little Monster' short no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6 puts( "Note1: I wish to thank to R.N. Horspool, Ranjan Sinha, Dmitry Shkar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7 puts( "       Michael Abrash, J. Bentley, R. Sedgewick, Igor Pavlov, Lasse Reinhol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8 puts( "       Landon Noll, Peter Kankowski for sharing their knowledge to public."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899 puts( "Note2: Run it without parameters to get usage and short no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0 puts( "Note3: This simple amateurish(more over I am not versed well neither in C n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1 puts( "       in mathematics nor in English language, but I am persistent in INDEX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2 puts( "       GBs of english TEXTS) tool is written in ANSI C(at least its source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3 puts( "       compileable for CL(Windows) and GCC(Linux)), and its purpose is 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4 puts( "       create a WordList for a group of files(given via fileli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5 puts( "       Its name comes(according to Heritage Dictionary) from 'low corpus' 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6 puts( "       'little body', in fact from amazing movie saga 'Leprechaun 1-2-3-4-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7 puts( "       starring by Warwick Dav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8 puts( "Note4: Only words up to 31 chars are proceeded - the reason is 'DDT'(th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09 puts( "       longest word in Heritage Dictionary 3rd edition) 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0 puts( "       'dichlorodiphenyltrichloroetha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1 puts( "Note5: Cursor hiding in C - mission impossible for m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2 puts( "Note6: By default(third parameter is 1023) allocated memory is 393M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3 puts( "       Due to 'malloc()' limitation under WINDOWS, maximum value of thi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4 puts( "       parameter is 5174 which is 1988MB allocated blo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5 puts( "Note7: File Leprechaun.LOG is a log, where new statistics are append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6 puts( "Note8: Revision 12+ can handle files larger than 4GB."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7 puts( "Note9: Revision 12++ has a buffered 'fread()' - therefore I/O READ-BURST SPE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8 puts( "       is the first(worst) bottleneck, as a result r.12++ is much-much fas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19 puts( "       the second(worse) bottleneck: the linked lists - the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0 puts( "       might be the answer; the third(bad) bottleneck: the amateurish auth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1 puts( "NoteA: Revision 12+++ has an improved(2 bits were used doltishly) main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2 puts( "       function - therefore less collisions, for exam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3 puts( "       for file 'wikipedia-de-html.tar' 42,291,855,360 bytes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4 puts( "       5,750,179,678 words of them 7,375,373 distinct attempts to Find/P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5 puts( "       a WORD into a linked list are 6,117,675,470(r.12++) and 5,845,989,7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6 puts( "       (r.12+++); also two 'if' sections were moved because they were execu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7 puts( "       unnecessarily many tim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8 puts( "NoteB: Revision 13 uses BSTs instead of LLs, that is Linked-Lists we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29 puts( "       replaced by Binary-Search-Trees, as a result for 22,202,980 distinc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0 puts( "       words(out of 35,271,297) r.12+++ needs 225,548,268 total attempts 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1 puts( "       Find/Put WORDs into linked lists where r.13 needs 121,674,042 tota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2 puts( "       attempts to Find/Put WORDs into Binary-Search-Trees. But this is 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3 puts( "       significant boost in performance only for wordlists of million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4 puts( "NoteC: Revision 13+ gives only more statistics. Future revisions could less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5 puts( "       number of attempts to Find/Put WORDs into Binary-Search-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6 puts( "       furthermore by making them at some point Perfectly-Balanced. B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7 puts( "       for huge amount(multi-(m|b)illion) of distinct words the b-tree famil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8 puts( "       must come in, until then this is the leprechaunish nich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39 puts( "NoteD: Revision 13++ has a little fix(2 unnecessary ZEROings, when a new wo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0 puts( "       is inserted, were deleted) and a fixed bug(13+ adds stupidly th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1 puts( "       highest BST to the wordlist). Also B-Tree of order 3 is added as a"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2 puts( "       searching method. Main goal of B-Tree is to reduce number o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3 puts( "       comparisons but at nasty cost: a precious time wasted to construct 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4 puts( "       and twice more memory, i.e. one step forward two backward: this tree i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5 puts( "       more effective than BST in cases of 2++ billion/mill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6 puts( "       different/distinct wor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7 puts( "       The improvement which comes from using B-Tree of order 3 is about 2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8 puts( "       much more pleasing than I expected, for wikipedia-en-html.tar.wrd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49 puts( "       12,561,874 distinct words Total Attempts to Find/Put WORDs in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0 puts( "       Binary-Search-Trees was 61,895,043 while f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1 puts( "       B-trees order 3 was 19,295,7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2 puts( "NoteE: Revision 13+++ has a faster(not heavily tested yet) and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3 puts( "       better(0.6% to 1.1%) dispersion Fowler/Noll/Vo has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4 puts( "       so called FNV1a hash. Revision 13+++++ boosting: Leprechaun_Intel.ex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5 puts( "       gives 1,256,187W/s for wikipedia-en-html.tar.wrd with FNV1_32_PRIM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6 puts( "       107712257 with 3,551,736 dispersion for 'FNV1A_Hash_Granularit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7 puts( "NoteF: For old r.12+ a USB connected HDD crippled te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8 puts( "       for 'H:\\&gt;Leprechaun.exe static.wikipedia.org_downloads_2008-06_en.l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59 puts( "       wikipedia-en-html.tar.wrd 54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0 puts( "       where 223,674,511,360 wikipedia-en-html.t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1 puts( "       on laptop Toshiba Pentium T3400 2166 MHz 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62 puts( "       Motherboard Name:                             Toshiba Satellite L3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63 puts( "       CPU Type:         Mobile DualCore Intel Pentium, 2166 MHz (13 x 16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64 puts( "       CPU Alias:                                                  Merom-1M"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65 puts( "       L1 Code Cache:                                        32 KB per cor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66 puts( "       L1 Data Cache:                                        32 KB per cor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67 puts( "       L2 Cache:                        1 MB (On-Die, ECC, ASC, Full-Speed)"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68 puts( "       Bus Type:                                            Dual DDR2 SDRAM"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69 puts( "       Bus Width:                                                   128-bit"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2970 puts( "       Real Clock:                                            333 MHz (DD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1 puts( "       Effective Clock:                                             666 MH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2 puts( "       EVEREST v5.00.1650 Memory Copy:       3725MB/s with timings 5-5-5-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3 puts( "       result is logged to 'Leprechaun.LO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4 puts( "  Bytes per second performance: 20,658,955B/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5 puts( "  Words per second performance: 2,860,880W/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6 puts( "  Input File with a list of TEXTual 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7 puts( "   static.wikipedia.org_downloads_2008-06_en.l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8 puts( "  Size of all TEXTual Files: 223,674,511,3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79 puts( "  Word count: 30,974,750,142 of them 12,561,874 distinc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0 puts( "  Number Of Files: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1 puts( "  Number Of Lines: 20886185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2 puts( "  Allocated memory in MB: 19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3 puts( "  Words with length 01 occupy 0,033KB of 0,349KB given i.e. 0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4 puts( "  Words with length 02 occupy 0,033KB of 0,349KB given i.e. 0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5 puts( "  Words with length 03 occupy 0,037KB of 0,697KB given i.e. 0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6 puts( "  Words with length 04 occupy 0,151KB of 0,871KB given i.e. 1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7 puts( "  Words with length 05 occupy 0,744KB of 1,568KB given i.e. 4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8 puts( "  Words with length 06 occupy 1,470KB of 3,136KB given i.e. 46%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89 puts( "  Words with length 07 occupy 2,605KB of 5,923KB given i.e. 4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0 puts( "  Words with length 08 occupy 3,296KB of 6,968KB given i.e. 4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1 puts( "  Words with length 09 occupy 3,714KB of 6,968KB given i.e. 5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2 puts( "  Words with length 10 occupy 3,483KB of 6,968KB given i.e. 4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3 puts( "  Words with length 11 occupy 3,235KB of 5,923KB given i.e. 5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4 puts( "  Words with length 12 occupy 2,691KB of 4,181KB given i.e. 6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5 puts( "  Words with length 13 occupy 2,230KB of 3,484KB given i.e. 6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6 puts( "  Words with length 14 occupy 1,718KB of 3,484KB given i.e. 49%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7 puts( "  Words with length 15 occupy 1,357KB of 2,613KB given i.e. 5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8 puts( "  Words with length 16 occupy 1,063KB of 2,613KB given i.e. 40%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2999 puts( "  Words with length 17 occupy 0,814KB of 1,742KB given i.e. 46%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0 puts( "  Words with length 18 occupy 0,617KB of 1,742KB given i.e. 3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1 puts( "  Words with length 19 occupy 0,485KB of 1,742KB given i.e. 27%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2 puts( "  Words with length 20 occupy 0,402KB of 1,742KB given i.e. 2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3 puts( "  Words with length 21 occupy 0,327KB of 1,742KB given i.e. 18%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4 puts( "  Words with length 22 occupy 0,274KB of 1,742KB given i.e. 1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5 puts( "  Words with length 23 occupy 0,224KB of 1,394KB given i.e. 16%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6 puts( "  Words with length 24 occupy 0,190KB of 1,394KB given i.e. 1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7 puts( "  Words with length 25 occupy 0,162KB of 1,394KB given i.e. 1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8 puts( "  Words with length 26 occupy 0,136KB of 1,220KB given i.e. 1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09 puts( "  Words with length 27 occupy 0,119KB of 1,046KB given i.e. 11%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0 puts( "  Words with length 28 occupy 0,107KB of 0,871KB given i.e. 12%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1 puts( "  Words with length 29 occupy 0,091KB of 0,697KB given i.e. 13%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2 puts( "  Words with length 30 occupy 0,080KB of 0,523KB given i.e. 15%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3 puts( "  Words with length 31 occupy 0,076KB of 0,523KB given i.e. 14% utiliza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4 puts( "  Total pseudo(including hash table) memory utilization: 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5 puts( "  Total real(wordlist's words VS allocated block) memory utilization: 60/10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6 puts( "  Used value for third parameter in KB: 54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7 puts( "  Use next time as third parameter: 34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8 puts( "  Time for making unsorted wordlist: 10827 secon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19 puts( "  Time for sorting unsorted wordlist: 10 second(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0 puts( "NoteG: 2011-Mar-07: Fixed a small command line parsing bu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1 puts( "NoteH: A heavy blow for my illusions(regarding speed performance of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2 puts( "       desperate results for ripping on HDD 7200rp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3 puts( "       20,000,000 distinct 4-grams per 5 hour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4 puts( "       D:\\Leprechaun_quadrupleton_r14_minus&gt;Leprechaun_quadrupleton GRAFFITH_2048.lst GRAFFITH_2048.wrd 48000000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5 puts( "       Leprechaun(Fast Greedy Word-Ripper), rev. 14_minus_quadrupleton, written by Svalqyatch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6 puts( "       Leprechaun: 'Oh, well, didn't you hear? Bigger is good, but jumbo is dea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7 puts( "       Kaze: Let's see what a 3-way hash + 6,602,752 Binary-Search-Trees can give u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8 puts( "             also the performance of a 3-way hash + 6,602,752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29 puts( "             also the performance of a 1-way hash + 134,217,728 external B-Trees of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0 puts( "       Size of input file with files for Leprechauning: 421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1 puts( "       Allocating HASH memory 1,073,741,889 bytes ... O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2 puts( "       Allocating/ZEROing 49,152,000,014 bytes swap file ... O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3 puts( "       Size of Input TEXTual file: 33,470,5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4 puts( "       |; Word count: 3,045,077 of them 2,597,942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5 puts( "       Size of Input TEXTual file: 17,229,9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6 puts( "       -; Word count: 4,235,032 of them 3,588,757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7 puts( "       Size of Input TEXTual file: 19,191,2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8 puts( "       |; Word count: 5,803,400 of them 4,866,213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39 puts( "       Size of Input TEXTual file: 34,651,0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0 puts( "       \\; Word count: 8,714,961 of them 6,941,108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1 puts( "       Size of Input TEXTual file: 26,875,4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2 puts( "       /; Word count: 11,022,830 of them 8,579,931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3 puts( "       Size of Input TEXTual file: 19,605,1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4 puts( "       -; Word count: 12,924,821 of them 10,078,191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5 puts( "       Size of Input TEXTual file: 17,053,5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6 puts( "       /; Word count: 14,577,010 of them 11,455,983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7 puts( "       Size of Input TEXTual file: 44,087,7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8 puts( "       -; Word count: 18,953,280 of them 15,010,569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49 puts( "       Size of Input TEXTual file: 32,796,7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0 puts( "       |; Word count: 22,412,912 of them 17,621,649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1 puts( "       Size of Input TEXTual file: 19,538,3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2 puts( "       /; Word count: 24,381,005 of them 19,137,701 distinct; Done: 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3 puts( "       Size of Input TEXTual file: 29,565,3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4 puts( "       \\; Word count: 26,214,400 of them 20,528,357 distinct; Done: 40/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5 puts(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6 puts( "NoteI: In revision 14- the resultant wordlist is NOT sorted when 'Z' is us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7 puts( "NoteJ: In revision 14 'x' and 'y' options are disabled, for 7++ million phrases their usefulness is no mo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8 puts( "       the real loads are of order 800+ million, too many limitations exist, they must be rewritten as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59 puts( "NoteK: Ripping OSHO.TXT (10,165,640 4-grams) on HDD daunts because of 6+hours need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0 puts( "       Number Of Trees(GREATER THE BETTER): 9,433,8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1 puts( "       Used value for third parameter in KB: 3,145,7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2 puts( "       Use next time as third parameter: 1,262,1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3 puts( "       One leaf has size: 8+8+8+(51+1+4)+(51+1+4)=136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4 puts( "       or MAX (one 4-gram per leaf) 10,165,640*136=1,382,527,040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5 puts( "NoteL: Each phrase in extracted file is preceded by TAB ASCII code, this (TAB being a delimiter symbol) allow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6 puts( "       the phrase-list to be ripped again i.e. to treat already ripped files as any other tex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7 puts( "NoteM: Too many 'fsetpos', 'fread', 'fwrite' invocations were put in the straight port (from 32bit internal memory t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8 puts( "       64bit external memory), a optimization is needed, something like reading/writing a LEAF at onc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69 puts( "NoteN: Since revision 14+: Optimized(LEAFwise) search (fragment 1] and 2]), insert (fragment 3]) and dum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0 puts( "NoteO: In next revisions a 2in1 is to be done i.e. one code fragment will deal with virtual and physical memor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1 puts( "       thus establishing pure 64bit mode of operation, a single flag will decide whether 'memcpy' o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2 puts( "       the slow I/O triad sub-fragments will be used. DO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3 puts( "NoteP: In next revisions a multi-pass (by chunking the hash table) mode is to be added in order to avoi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4 puts( "       these sick-seeks. DO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5 puts( "NoteQ: Fixed occurrencies bug due to not NULLifying the field housing the occurrencies, a nasty thing: a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6 puts( "       the revisions 14??? were buggy, how stupid from my side, grumb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7 puts( "NoteR: In r.14+++++FIXFIX were fixed STATS(Leprechaun.LOG) bugs (appearing only in multi-pass mode) due to n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8 puts( "       NULLifying the variables housing the stats, they do not affect the results - they are for informative 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79 puts( "NoteS: Fixed a division-by-zero bug, occurs when finishing-starting time is under 1 seco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0 puts( "       Fixed a nasty bug causing very restrictive way of forming x-gram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1 puts( "NoteT: At last and finally the nasty bug causing very restrictive way of forming x-grams was REALLY fixed - lack o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2 puts( "       calmness jammed (again) my actions - a lesson to be relear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0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4 puts( "NoteU: Since r.15FIXFIX+ the ability to command Leprechaun (from inside the list file with 2 metacommands) to enter/ex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5 puts( "       INSERT mode was added. This allows to control whether new (to current hash-tree structure) x-grams are to be count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6 puts( "       [and] INSERTed. These two metacommands a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7 puts( "       Leprechaun says x-gram inserting disabled for next files: 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88 puts( "       Leprechaun says x-gram inserting disabled for next files: OF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0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0 puts( "NoteV: When W/w option is used multiple-passes shouldn't be dumped - it is meaningless, dump when only one pas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1 puts( "       that is, use W/w only in ONE-PASS mode otherwise it behaves as Z/z but DOES NOT dump to Out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2 puts( "       It uses in READ mode the two HASH+TREES output files: 'Leprechaun_64bit.hsh' and 'Leprechaun_64bit.sw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3 puts( "       If during the start one of them is missing then Z/z behaviour is on, at end 'Leprechaun_64bit.hsh' is dumpe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4 puts( "       Also the OutFile has all incoming x-grams which are present in the corpus (i.e. HASH+TREES structur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5   put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6   puts( "Usage: Leprechaun InFile OutFile [BufferSize] [SortMethod] [TreeMetho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7   puts( "      &lt;InFile&gt;: Input file with files for Leprechauning, in WINDOWS conso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8   puts( "                you can create it by 'E:\\KAZEHOME&gt;dir *.txt/s/b&gt;Leprechaun.l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099   puts( "      &lt;OutFile&gt;: Output WORDLIST(sorted since r.9, CRLF)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0   puts( "      &lt;BufferSize&gt;: Optional Dynamic RAM buffer in KB, default(and minimu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1   puts( "                    in the same time) is 1023, i.e. omit or specify greater o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2   puts( "      &lt;SortMethod&gt;: Optional Sort Method, default is '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3   puts( "                    A - Insertion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4   puts( "                    B - InsertionX26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5   puts( "                    C - MultiKeyQuickSortSort by J. Bentley,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6   puts( "                    D - MultiKeyQuickSortX26Sort' by J. Bentley,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7   puts( "      &lt;TreeMethod&gt;: Optional Tree Method, default is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8   puts( "                    X - Binary-Search-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09   puts( "                    y - B-Trees of order 3, INTERNAL/fast memory digitless i.e. no repetitions,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0   puts( "                    Y - B-Trees of order 3, INTERNAL/fast memory,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1   puts( "                    z - B-Trees of order 3, EXTERNAL/slow memory digitless i.e. no repetitions,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2   puts( "                    Z - B-Trees of order 3, EXTERNAL/slow memory, 64bit address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3   puts( "                    w - B-Trees of order 3, EXTERNAL/slow memory digitless i.e. no repetitions, 64bit addressing!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4   puts( "                    W - B-Trees of order 3, EXTERNAL/slow memory, 64bit addressing!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5   put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6 puts( "Have a nice Leprechaun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7 puts( "For contacts: sanmayce@sanmayce.co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8 puts( "Sanmayce Svalqyatchx 'Kaze', 2005 Feb 07. Last revision: 2012 Dec 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19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2   GRMBLhill[0]=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3   GRMBLhill[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4   GRMBLhill[2]=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5   GRMBLhill[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6   GRMBLhill[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7   GRMBLhill[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8   GRMBLhill[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29   GRMBLhill[7]=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0   GRMBLhill[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1   GRMBLhill[9]=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2   GRMBLhill[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3   GRMBLhill[1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4   GRMBLhill[12]=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5   GRMBLhill[13]=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6   GRMBLhill[14]=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7   GRMBLhill[15]=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8   GRMBLhill[16]=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39   GRMBLhill[17]=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0   GRMBLhill[18]=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1   GRMBLhill[19]=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2   GRMBLhill[20]=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3   GRMBLhill[21]=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4   GRMBLhill[22]=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5   GRMBLhill[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6   GRMBLhill[24]=3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7   GRMBLhill[25]=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8   GRMBLhill[26]=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49   GRMBLhill[27]=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0   GRMBLhill[28]=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1   GRMBLhill[29]=2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2   GRMBLhill[30]=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3   GRMBLhill[31]=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5 (void) time(&amp;tMain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7 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8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59 fclose(fp_out); // The file must be with size 0 because it is opened for appending down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1 // 2^(HashInBITS-HashChunkSizeInBITS)=2^0=1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2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3 //for( RipPasses = 1-1; RipPasses &lt;= (1&lt;&lt;(HashInBITS-HashChunkSizeInBITS))-1; RipPass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5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6 RipPasses =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7 WhyTheHellForIsNotWork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68 printf( "Pass #%lu of %lu:\n", RipPasses+1, (1&lt;&lt;(HashInBITS-HashChunkSizeInBI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0 if( ( fp_in = fopen( argv[1],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1 { printf( "Leprechaun: Can't open file %s \n", argv[1]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3 fseek( fp_in,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4 size_in = ftell( fp_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5 fseek( fp_in,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6 printf( "Size of input file with files for Leprechauning: %lu\n", size_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8 if( ( fp_outLOG = fopen( "Leprechaun.LOG", "a+"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79 { printf( "Leprechaun: Can't open file Leprechaun.LOG.\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1 // argc is 4|5|6 due to eventual missing 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2 if( argc == 4 ) // not 6 due to eventual missing BufferSize and SortMetho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3     k_FIX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4 if( argc == 5)  // not 6 due to eventual missing BufferSize or SortMetho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5     k_FIX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86 if( argc == 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7     k_FIX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8 if (*argv[k_FIX] == 'Y' || *argv[k_FIX] == 'y') BSTorBtree = 1+2; // +2 since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89 if (*argv[k_FIX] == 'Z' || *argv[k_FIX] == 'z') BSTorBtree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0 if (*argv[k_FIX] == 'W' || *argv[k_FIX] == 'w') {BSTorBtree = 2; REUSE=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2 if( argc == 4 || argc == 5 || argc == 6 ) Thunderwith = atoi( argv[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3 else Thunderwith = 527; // for r.12:   527=17*31 this is minimum because of 4096*1*4=16KB+ needed for ea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4                         // for r.12+: 1023=33*31 this is minimum because of 4096*2*4=32KB+ needed for each buff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5 if (Thunderwith &lt; 1023) {Thunderwith = 10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7 //printf( "Use next time as third parameter: %s\n", _ui64toaKAZEcomma((25123456789&gt;&gt;10)+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198 //printf( "Use next time as third parameter: %s\n", _ui64toaKAZEcomma((25123456789/1024)+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1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0 if (BSTorBtree &lt; 2) { printf( "Leprechaun: In this particular revision 'x' option is disabl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2 if (BSTorBtree &lt;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3 LetterBuffer = Thunderwith * 10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4   WHOLEletter_BufferSiz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5   for( i = 1; i &lt;= 31;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6   { OffsetsInBuffer[i-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7     for( j = 1; j &lt;= i;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8     { OffsetsInBuffer[i-1] = OffsetsInBuffer[i-1] + (GRMBLhill[(int)(j-1)] * LetterBuffer)/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10     WHOLEletter_BufferSize = WHOLEletter_BufferSize + (GRMBLhill[(int)i] * LetterBuffer)/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1     GRMBLFoolAgain[(int)i] = (GRMBLhill[(int)i] * LetterBuffer)/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1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3   memory_size = 26 * WHOLEletter_BufferSize + 1 + 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4 printf( "Allocating memory %luMB ... ", (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5 pointerflushUNALIGN = (char *)malloc( memory_siz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6 if( pointerflushUNALIGN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7 { puts( "\n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8 pointerflush = pointerflushUNALIGN + 64 - (((size_t)pointerflushUNALIGN) % 64); // 13_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19 //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1 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2                   fprintf( fp_outLOG, "Leprechaun repor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4 // Check once for ever whether allocated memory is ZEROed!? Answer: Y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5 //for( i = 0; i &lt; memory_size;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6 // if (*(char *)(pointerflush+i)!=0) printf("NON-ZERO encountered, so 'N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8 for( i = 0; i &lt; 26;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29 { for( k = 1; k &lt;= 31;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0   { bufend[i*31+k-1] = pointerflush + i * WHOLEletter_BufferSize + OffsetsInBuffer[k-1]; // i*31+k-1 must be 0..80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1         if (i==25) { MAXusedBuffer[k] = (unsigned long)bufend[i*31+k-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2     for( j = 0; j &lt; (NumberOfSLOTs+1)*4; j++ ) // ? memset(bufend[i],0,(NumberOfSLOTs+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3     { *bufend[i*31+k-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4       //++bufend[i*31+k-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3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6         if (i==25) { MAXusedBuffer[k] = (unsigned long)bufend[i*31+k-1]-MAXusedBuffer[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7     bufNumberOfWords[i*31+k-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8 //for( j = 0; j &lt; NumberOfSLO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39 //bufNoWpS[i*31+k-1][j]=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43 } else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4 </w:t>
        <w:tab/>
        <w:t xml:space="preserve">// _ ASCII code 0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5 </w:t>
        <w:tab/>
        <w:t>// ` ASCII code 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6 </w:t>
        <w:tab/>
        <w:t>// a ASCII code 097  / In total 26+1+1 radix instead of 27 to avoid +1 for each '_', code 096 not us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7 </w:t>
        <w:tab/>
        <w:t>// z ASCII code 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8 </w:t>
        <w:tab/>
        <w:t>// The hash  for 'a_quadruplet_for_example' will be calculated for first 5 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49 </w:t>
        <w:tab/>
        <w:t>// = (byte1-'_')*28*28*28*28 + (byte2-'_')*28*28*28 + (byte3-'_')*28*28 + (byte4-'_')*28 + (byte5-'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0 </w:t>
        <w:tab/>
        <w:t>// Hash slots are 28*28*28*28*28 = 17,210,368 each containing one 64bit pointer i.e. 8bytes in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1 </w:t>
        <w:tab/>
        <w:t>// Hash size = 17,210,368*8 = 137,682,944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2 </w:t>
        <w:tab/>
        <w:t>// When at end all these slots(17,210,368- Btrees) are traversed the outcome is a sorted wordlist - no need of sor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3 </w:t>
        <w:tab/>
        <w:t>//unsigned long long 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4 </w:t>
        <w:tab/>
        <w:t>//unsigned long long *PointerToSeek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5 </w:t>
        <w:tab/>
        <w:t>// The 64bit external pool will be addressed via fsetpos(fp_outRG, PointerToSeekPosition); similarly to bufend approach from r.13 - that is bufend points to first(always following the last used btree leaf) free position in the poo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6 </w:t>
        <w:tab/>
        <w:t>// For final stats all non-zero slots point to one btre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57 //</w:t>
        <w:tab/>
        <w:t>printf( "Allocating HASH memory %s bytes ... ", _ui64toaKAZEcomma( (17210368*8) + 1 + 64 ,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58 //</w:t>
        <w:tab/>
        <w:t>pointerflushUNALIGN = (char *)malloc( (17210368*8) + 1 + 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59 </w:t>
        <w:tab/>
        <w:t>// Hash slots are 27bit = 2^27 = 134,217,728 each containing one 64bit pointer i.e. 8bytes in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0 </w:t>
        <w:tab/>
        <w:t>printf( "Allocating HASH memory %s bytes ... ", _ui64toaKAZEcomma( ((1&lt;&lt;HashInBITS)*8) + 1 + 64 ,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1 </w:t>
        <w:tab/>
        <w:t>pointerflushUNALIGN = (char *)malloc( (1&lt;&lt;HashInBITS)*8 + 1 + 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2 </w:t>
        <w:tab/>
        <w:t>if( pointerflushUNALIGN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3 </w:t>
        <w:tab/>
        <w:t>{ puts( "\n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4 </w:t>
        <w:tab/>
        <w:t>//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5 </w:t>
        <w:tab/>
        <w:t>pointerflush = pointerflushUNALIG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6 </w:t>
        <w:tab/>
        <w:t>//pointerflush = pointerflushUNALIGN + 64 - (((size_t)pointerflushUNALIGN) % 64); // 13_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7 </w:t>
        <w:tab/>
        <w:t>//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68 </w:t>
        <w:tab/>
        <w:t>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269 //</w:t>
        <w:tab/>
        <w:t>memset(pointerflush,0,1721036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0 </w:t>
        <w:tab/>
        <w:t>memset(pointerflush,0,(1&lt;&lt;HashInBITS)*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3 </w:t>
        <w:tab/>
        <w:t>if( ( fp_outRG = fopen( "Leprechaun_64bit.hsh",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4 </w:t>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5 </w:t>
        <w:tab/>
        <w:tab/>
        <w:t>HSHexis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6 </w:t>
        <w:tab/>
        <w:tab/>
        <w:t>if ( REUSE &amp;&amp; ((HashInBITS-HashChunkSizeInBITS)==0) ) // Multiple-passes shouldn't be uploaded - it is meaningless, dump when only one pa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7 </w:t>
        <w:tab/>
        <w:tab/>
        <w:tab/>
        <w:t>printf( "Leprechaun: Can't find file 'Leprechaun_64bit.hsh'.\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8 </w:t>
        <w:tab/>
        <w:t>}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79 </w:t>
        <w:tab/>
        <w:tab/>
        <w:t>HSHexis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0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3 </w:t>
        <w:tab/>
        <w:t>if( ( fp_outRG = fopen( "Leprechaun_64bit.swp",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4 </w:t>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5 </w:t>
        <w:tab/>
        <w:tab/>
        <w:t>SWPexis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6 </w:t>
        <w:tab/>
        <w:tab/>
        <w:t>if ( REUSE &amp;&amp; ((HashInBITS-HashChunkSizeInBITS)==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7 </w:t>
        <w:tab/>
        <w:tab/>
        <w:tab/>
        <w:t>printf( "Leprechaun: Can't find file 'Leprechaun_64bit.swp'.\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8 </w:t>
        <w:tab/>
        <w:t>}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89 </w:t>
        <w:tab/>
        <w:tab/>
        <w:t>SWPexis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0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3 </w:t>
        <w:tab/>
        <w:t>if ( REUSE &amp;&amp; ((HashInBITS-HashChunkSizeInBITS)==0) &amp;&amp; (SWPexist+HSHexist == 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4 </w:t>
        <w:tab/>
        <w:tab/>
        <w:t>REUSE=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5 </w:t>
        <w:tab/>
        <w:tab/>
        <w:t>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6 </w:t>
        <w:tab/>
        <w:tab/>
        <w:t>{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7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299 </w:t>
        <w:tab/>
        <w:t>if( ( fp_outRG = fopen( "Leprechaun_64bit.hsh", "rb" ) ) != NULL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0 </w:t>
        <w:tab/>
        <w:tab/>
        <w:t>if ( REUSE == 2 ) { //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2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3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4 _lseeki64( fileno(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5 size_inLINESIXFOUR = _telli64( fileno(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6 _lseeki64( fileno(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7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8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09 fseeko( 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0 size_inLINESIXFOUR = ftello( 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1 fseeko( 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2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13 printf( "Uploading-n-Reusing 'Leprechaun_64bit.hsh' file: %s bytes\n", _ui64toaKAZEcomma(size_inLINESIXFOUR,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15 </w:t>
        <w:tab/>
        <w:tab/>
        <w:tab/>
        <w:t>fread( pointerflushUNALIGN, 1, (1&lt;&lt;HashInBITS)*8 + 1 + 64, fp_outRG ); // Notice that the actual size of .HSH file is not calculated since it won't work if not the same as during the crea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16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17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1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0 // Tag for the swap file is: LEPRECHAUNISH{ASCIIcode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1 // or 14bytes, then when type of the swap is reques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2 // D:\_KAZE_~1\LEPREC~1&gt;type Leprechaun_64bit.sw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3 // LEPRECHAUNI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4 // D:\_KAZE_~1\LEPREC~1&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5 </w:t>
        <w:tab/>
        <w:t>size_in64_L14 = 1024 * (unsigned long long)Thunderwith + 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6 BufEnd_64 = 0+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7 // The tag plays two roles, the second to avoid existence of SeekPosition equal to 0. The 0 cannot be used as a free slot FLAG without the TA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0 The opentype argument is a string that controls how the file is opened and specifies attributes of the resulting stream. It must begin with one of the following sequences of characte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2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3     Open an existing file for reading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4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5     Open the file for writing only. If the file already exists, it is truncated to zero length. Otherwise a new file is cre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6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7     Open a file for append access; that is, writing at the end of file only. If the file already exists, its initial contents are unchanged and output to the stream is appended to the end of the file. Otherwise, a new, empty file is cre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8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39     Open an existing file for both reading and writing. The initial contents of the file are unchanged and the initial file position is at the beginning of the f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0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1     Open a file for both reading and writing. If the file already exists, it is truncated to zero length. Otherwise, a new file is cre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2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43     Open or create file for both reading and appending. If the file exists, its initial contents are unchanged. Otherwise, a new file is created. The initial file position for reading is at the beginning of the file, but output is always appended to the end of the fi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46 </w:t>
        <w:tab/>
        <w:tab/>
        <w:t>// r16: Three+One conditions to reuse: Leprechaun_64bit.swp to exist, Not in multi-pass mode, W/w specified. The last one is the HASH upload to have been successfu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47 </w:t>
        <w:tab/>
        <w:tab/>
        <w:t>if ( REUSE == 2 ) { //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48 </w:t>
        <w:tab/>
        <w:t>if( ( fp_outRG = fopen( "Leprechaun_64bit.swp", "r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49 </w:t>
        <w:tab/>
        <w:t>{ printf( "Leprechaun: Can't create file 'Leprechaun_64bit.swp'.\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1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2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3 _lseeki64( fileno(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4 size_inLINESIXFOUR = _telli64( fileno(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5 _lseeki64( fileno(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6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7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8 fseeko( fp_outRG,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59 size_inLINESIXFOUR = ftello( fp_outR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0 fseeko( fp_outRG,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1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62 printf( "Reusing 'Leprechaun_64bit.swp' file: %s bytes\n", _ui64toaKAZEcomma(size_inLINESIXFOUR,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64 </w:t>
        <w:tab/>
        <w:t>fsetpos(fp_outRG, &amp;BufEnd_64);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65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66 </w:t>
        <w:tab/>
        <w:tab/>
        <w:t>else { // REU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67 </w:t>
        <w:tab/>
        <w:t>if( ( fp_outRG = fopen( "Leprechaun_64bit.swp",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68 </w:t>
        <w:tab/>
        <w:t>{ printf( "Leprechaun: Can't create file 'Leprechaun_64bit.swp'.\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69 </w:t>
        <w:tab/>
        <w:t>printf( "Allocating/ZEROing %s bytes swap file ... ",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0 </w:t>
        <w:tab/>
        <w:t>fsetpos(fp_outRG, &amp;fsetpos_ZERO);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1 </w:t>
        <w:tab/>
        <w:t>memset(OneCkusterZEROES,0,102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2 </w:t>
        <w:tab/>
        <w:t>for (ThunderwithL64_L14=0; ThunderwithL64_L14 &lt; size_in64_L14/(1024*4); ThunderwithL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3         </w:t>
        <w:tab/>
        <w:t>fwrite(OneCkusterZEROES, 1024*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4 </w:t>
        <w:tab/>
        <w:t>for (ThunderwithL64_L14=0; ThunderwithL64_L14 &lt; size_in64_L14%(1024*4); ThunderwithL64_L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5         </w:t>
        <w:tab/>
        <w:t>fwrite(&amp;OneChar_i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6 </w:t>
        <w:tab/>
        <w:t>fsetpos(fp_outRG, &amp;fsetpos_ZERO);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7         </w:t>
        <w:tab/>
        <w:t>fwrite(FileSwapTag, 13,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8         </w:t>
        <w:tab/>
        <w:t>fwrite(&amp;EOFcod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79 </w:t>
        <w:tab/>
        <w:t>fsetpos(fp_outRG, &amp;BufEnd_64); // SOMETHING ROTTEN with lseeki64/fseeko and fsetpos ??!! So DO-IT-OV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0 </w:t>
        <w:tab/>
        <w:t>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1 </w:t>
        <w:tab/>
        <w:tab/>
        <w:t>} // REU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2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83 </w:t>
        <w:tab/>
        <w:t>size_in64_L14 = 1024 * (unsigned long long)Thunderwith + 14 + 1 + 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84 printf( "Allocating memory %luMB ... ", (size_in64_L14&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85 pointerflushUNALIGN_64 = (char *)malloc( size_in64_L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86 if( pointerflushUNALIGN_64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87 { puts( "\nLeprechaun: Needed memory allocation denied!\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88 pointerflush_64 = pointerflushUNALIGN_64 + 64 - (((size_t)pointerflushUNALIGN_64) % 64); // 13_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89 //offset=64-int((long)data&amp;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90 </w:t>
        <w:tab/>
        <w:t>//memset(pointerflush_64,0,1024 * (unsigned long long)Thunderwith + 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1 BufEnd_64 = (unsigned long long)pointerflush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3 printf( "BufEnd_64: %s\n", _ui64toaKAZEcomma(BufEnd_6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4 printf( "pointerflush_64: %s\n", _ui64toaKAZEcomma(pointerflush_6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5 pointerflush_64 = (char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6 printf( "pointerflush_64: %s\n", _ui64toaKAZEcomma(pointerflush_6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397 exit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98 </w:t>
        <w:tab/>
        <w:t>//BufEnd_64: 541,261,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399 </w:t>
        <w:tab/>
        <w:t>//pointerflush_64: 541,261,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0 </w:t>
        <w:tab/>
        <w:t>//pointerflush_64: 541,261,88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2 </w:t>
        <w:tab/>
        <w:t>printf( "OK\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4 </w:t>
        <w:tab/>
        <w:t>fprintf( fp_outLOG, "Leprechaun repor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5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8 // PROGRAM PROGRAM PROGRAM PROGRAM PROGRAM PROGRAM PROGRAM PROGRAM PROGRA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09 (void) time(&amp;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0         Melnitchka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1         WORDcount = 0; // Total word count i.e. for all fi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2         WORDcountDistinc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3         NumberOfFil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4         NumberOfLines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5         Files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6         LINE10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17 // Added in r.14+++++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18 </w:t>
        <w:tab/>
        <w:t>NumberOfTrees=0; NumberOfHashCollision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19 </w:t>
        <w:tab/>
        <w:t>NumberOfLEAFs=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20 </w:t>
        <w:tab/>
        <w:t>WORDcountAttemptsToPu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21 </w:t>
        <w:tab/>
        <w:t>LevelsInCorona_Not_Counting_ROO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2 // Added in r.14+++++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4         for( k = 0; k &lt; size_in;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25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6                 fread( &amp;workbyte, 1, 1, fp_i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7                 if( workbyte !=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8                 { if( workbyte != 13 ) // NON UN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29                   { if( LINE10len &lt; 255 ) { LINE10[ LINE10len ] = workby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0                     LINE10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2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5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36 </w:t>
        <w:tab/>
        <w:tab/>
        <w:t>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7                 { if( 1 &lt;= LINE10len &amp;&amp; LINE10len &lt;= 2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8                   { LINE10[ LINE10len ]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39 METACOMMAND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0 if ( strcmp(LINE10, "Leprechaun says x-gram inserting disabled for next files: ON\0") == 0 ) {DoNotInsertFlag = 1; METACOMMAND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1 if ( strcmp(LINE10, "Leprechaun says x-gram inserting disabled for next files: OFF\0") == 0 ) {DoNotInsertFlag = 0; METACOMMAND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3 if( METACOMMANDFlag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4 { // ~~~~~~~~~~~~~~~~~~~~~~~~~~~~~~~~~~~~~~~~ IT IS a FILENAME not a METACOMMA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45 if( ( fp_inLINE = fopen( LINE10, "rb" ) ) == NULL ) </w:t>
        <w:tab/>
        <w:t>// Since r15FIXFIX+ a command [METACOMMAND] inside the .LST file is allowed: 'Leprechaun says x-gram inserting disabled for next files: 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46 </w:t>
        <w:tab/>
        <w:tab/>
        <w:tab/>
        <w:tab/>
        <w:tab/>
        <w:tab/>
        <w:tab/>
        <w:t>// To allow again (which is default) use: 'Leprechaun says x-gram inserting disabled for next file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7 { printf( "Leprechaun: Can't open file %s \n", LINE10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49 //fseek( fp_inLINE, 0L, SEEK_END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0 //size_inLINE = ftell( fp_inLINE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1 //fseek( fp_inLINE, 0L, SEEK_SET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3 #if defined(_WIN32_ENVIRONMENT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4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5 _lseeki64( fileno(fp_inLINE),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6 size_inLINESIXFOUR = _telli64( fileno(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7 _lseeki64( fileno(fp_inLINE),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8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59    // 64b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0 fseeko( fp_inLINE, 0L, SEEK_E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1 size_inLINESIXFOUR = ftello(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2 fseeko( fp_inLINE, 0L, SEEK_SE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3 #endif /* defined(_WIN32_ENVIRONMENT_)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5 printf( "Size of Input TEXTual file: %s\n", _ui64toaKAZEcomma(size_inLINESIXFOUR,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6 FilesLEN = FilesLEN + size_inLINESIXFOU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7 NumberOfFil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70 </w:t>
        <w:tab/>
        <w:t>wrd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1         for( i = 0; i &lt; size_inLINESIXFOUR;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72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4                 // ~~~~~~~~~~~~ Buffering frea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5                 if (workKoffset ==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6                         if (i + 1024*128 &lt; size_inLINESIXFOU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7                                 fread( &amp;workK[0], 1, 1024*128,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8                                 workKoffse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79                                 workbyte = workK[workK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80                         }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1                         fread( &amp;workbyte, 1, 1,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2                 }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3                         workK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4                         workbyte = workK[workK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5                         if (workKoffset == 1024*128 - 1) workKoffse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7                 // ~~~~~~~~~~~~ Buffering frea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89 //                if( isalpha( workbyt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1 //                        if(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2 //                        { wrd[ wrdlen ] = tolower( workbyt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3 //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4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6                 if ( workbyte &lt; 'A' ) // Most characters are under alphabet - only one 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8 ElStupid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499                         // This fragment is MIRRORed: #1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0                         if (workbyte == 10) {NumberOf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2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3 // Sliding window for 'wrd': The incoming string 'a lot of things must' becomes 'a_lot_of_things' and 'lot_of_things_mu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5 // ain_t_that_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6 // didn_t_feel_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7 // i_didn_t_fee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8 // t_feel_a_th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09 // t_that_a_cak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1 // 3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2 // 00:17:55,859 --&gt; 00:17:58,4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3 // Ain't that a cake ? I didn't feel a thing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5                            if ( PLE_words_INITflag == 0 &amp;&amp; ( (PLE_words != 0) || (PLE_words == 0 &amp;&amp; wrdlen != 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6                            if ( workbyte == '.' || workbyte == '!' || workbyte == '?' || workbyte == ':' || workbyte == ';' || workbyte == ',' || workbyte == '\t'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7                               PLE_words_INIT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1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19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1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2                         if( wrdlen &gt; 31 ) PLE_words_INIT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3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5                         //if ( 1 &lt;= wrdlen &amp;&amp; wrdlen &lt;= LongestLineInclusive ) // Enforce no word with length greater than 31 with below line to enter x-le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6                         if ( 1 &lt;= wrdlen &amp;&amp;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27 </w:t>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8                                 wrd[ wrdlen ]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29                                 // OTKACHAM: 1&lt;&lt;17-1 gives 65536 i.e. '-' have had high priority than '&lt;&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30                                 //Next line gives error due to mix of '&amp;' and 'doub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1                                 if ((WORDcount &amp; ((1&lt;&lt;18)-1))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2                                 { //_ui64toaKAZEzerocomma(WORDcount,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3                                   //printf( "Word count: %s(%lu/128 done)\r", llTOaDigits, ((long long)i*100) / size_inLINESIXFOU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4 //++Melnitchk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5 //Melnitchka = Melnitchka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6 //if (Melnitchka == 0){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7 //if (Melnitchka == 1){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8 //if (Melnitchka == 2){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39 //if (Melnitchka == 3){ printf( "\\; Word count: %s of them %s distinct; Done: %lu/64\r", _ui64toaKAZEcomma(WORDcount, llTOaDigits, 10), _ui64toaKAZEcomma((unsigned long long)WORDcountDistinct, llTOaDigits2, 10), ((long long)i&lt;&lt;6) / size_inLINESIXFOUR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0 Melnitchka = Melnitchka &amp; 3; // 0 1 2 3: 00 01 10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41 </w:t>
        <w:tab/>
        <w:tab/>
        <w:tab/>
        <w:tab/>
        <w:t>(void) time(&amp;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42 </w:t>
        <w:tab/>
        <w:tab/>
        <w:tab/>
        <w:tab/>
        <w:t>if (t4 &lt;= t1) {t4 = t1; 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3 printf( "%s; %sP/s; Phrase count: %s of them %s distinct; Done: %lu/64\r", Auberge[Melnitchka++], _ui64toaKAZEzerocomma(WORDcount/((int) t4-t1), llTOaDigits3, 10)+(26-10), _ui64toaKAZEcomma(WORDcount, llTOaDigits, 10), _ui64toaKAZEcomma((unsigned long long)WORDcountDistinct, llTOaDigits2, 10), ((long long)i&lt;&lt;6) / size_inLINESIXFOU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6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7 PLE_word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49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0                               PLE_words_INITflag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2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3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4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5 else if (PLE_words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6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7        wrdlen = strlen(wrd1st)+strlen(wrd2nd)+1; // '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8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59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0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61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6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63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6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7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8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69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0        wrdlen = strlen(wrd1st)+strlen(wrd2nd)+1; // '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1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2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3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74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7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76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7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0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1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2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3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4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5 else if (PLE_words ==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6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7        wrdlen = strlen(wrd1st)+strlen(wrd2nd)+strlen(wrd3rd)+1+1; // '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8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89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0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91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9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93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9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595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8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599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0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1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2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3        wrdlen = strlen(wrd1st)+strlen(wrd2nd)+strlen(wrd3rd)+1+1; // '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4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5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06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7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09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1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11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5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6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7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8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19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0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1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2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3 else if (PLE_words ==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4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5        wrdlen = strlen(wrd1st)+strlen(wrd2nd)+strlen(wrd3rd)+strlen(wrd4th)+1+1+1; // '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6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7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28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29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3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31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3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33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3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35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8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39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0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1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2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3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4        wrdlen = strlen(wrd1st)+strlen(wrd2nd)+strlen(wrd3rd)+strlen(wrd4th)+1+1+1; // '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5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6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47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8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4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50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5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52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5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54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7 // Quadrupl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59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0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1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2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3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4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5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6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7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8 else if (PLE_words == 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69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0        wrdlen = strlen(wrd1st)+strlen(wrd2nd)+strlen(wrd3rd)+strlen(wrd4th)+strlen(wrd5th)+1+1+1+1; // '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1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2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73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74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7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76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7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78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7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80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8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82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5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6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7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8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89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0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1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2        wrdlen = strlen(wrd1st)+strlen(wrd2nd)+strlen(wrd3rd)+strlen(wrd4th)+strlen(wrd5th)+1+1+1+1; // '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3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4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695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6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8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69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00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0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02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0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04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8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09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0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1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2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3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4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5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6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7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8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19 else if (PLE_words == 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0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1        wrdlen = strlen(wrd1st)+strlen(wrd2nd)+strlen(wrd3rd)+strlen(wrd4th)+strlen(wrd5th)+strlen(wrd6th)+1+1+1+1+1; // '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2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3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24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25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2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27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2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29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1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3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35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8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39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0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1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2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3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4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5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6        wrdlen = strlen(wrd1st)+strlen(wrd2nd)+strlen(wrd3rd)+strlen(wrd4th)+strlen(wrd5th)+strlen(wrd6th)+1+1+1+1+1; // '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7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8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49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0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2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4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6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8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5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60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4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5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6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7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8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69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0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1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2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3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4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5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6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7 else if (PLE_words == 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8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79        wrdlen = strlen(wrd1st)+strlen(wrd2nd)+strlen(wrd3rd)+strlen(wrd4th)+strlen(wrd5th)+strlen(wrd6th)+strlen(wrd7th)+1+1+1+1+1+1; // '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0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1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82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83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8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85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8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87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8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89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1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3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795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8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799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0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1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2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3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4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5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6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7        wrdlen = strlen(wrd1st)+strlen(wrd2nd)+strlen(wrd3rd)+strlen(wrd4th)+strlen(wrd5th)+strlen(wrd6th)+strlen(wrd7th)+1+1+1+1+1+1; // '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8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09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10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1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3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5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7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19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1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23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7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8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29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0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1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2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3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4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5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6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7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8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39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0 else if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1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2 else if (PLE_words ==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3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4        wrdlen = strlen(wrd1st)+strlen(wrd2nd)+strlen(wrd3rd)+strlen(wrd4th)+strlen(wrd5th)+strlen(wrd6th)+strlen(wrd7th)+strlen(wrd8th)+1+1+1+1+1+1+1; // '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5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6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47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48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4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0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2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4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6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8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5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0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62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65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66        PLE_word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67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68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69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0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1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2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3        strcpy( wrd7th, wrd8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4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5        wrdlen = strlen(wrd1st)+strlen(wrd2nd)+strlen(wrd3rd)+strlen(wrd4th)+strlen(wrd5th)+strlen(wrd6th)+strlen(wrd7th)+strlen(wrd8th)+1+1+1+1+1+1+1; // '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6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7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78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79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1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3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5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7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89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1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893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9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97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98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899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0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1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2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3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4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5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6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7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8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09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0 else if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1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2 else if (PLE_word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3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4 else if (PLE_words == 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5        strcpy( wrd9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6        wrdlen = strlen(wrd1st)+strlen(wrd2nd)+strlen(wrd3rd)+strlen(wrd4th)+strlen(wrd5th)+strlen(wrd6th)+strlen(wrd7th)+strlen(wrd8th)+strlen(wrd9th)+1+1+1+1+1+1+1+1; // '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7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8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19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0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2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4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6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8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2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0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2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4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36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39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0        PLE_words =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1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2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3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4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5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6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7        strcpy( wrd7th, wrd8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8        strcpy( wrd8th, wrd9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49        strcpy( wrd9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0        wrdlen = strlen(wrd1st)+strlen(wrd2nd)+strlen(wrd3rd)+strlen(wrd4th)+strlen(wrd5th)+strlen(wrd6th)+strlen(wrd7th)+strlen(wrd8th)+strlen(wrd9th)+1+1+1+1+1+1+1+1; // '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1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2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53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54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5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56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5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58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5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0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2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4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6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8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6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70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4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5 if (PLE_words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6        strcpy( wrd1st,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7 else if (PLE_words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8        strcpy( wrd2n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79 else if (PLE_word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0        strcpy( wrd3rd,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1 else if (PLE_words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2        strcpy( wrd4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3 else if (PLE_word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4        strcpy( wrd5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5 else if (PLE_words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6        strcpy( wrd6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7 else if (PLE_words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8        strcpy( wrd7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89 else if (PLE_words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0        strcpy( wrd8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1 else if (PLE_words == 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2        strcpy( wrd9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3 else if (PLE_words ==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4        strcpy( wrd10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5        wrdlen = strlen(wrd1st)+strlen(wrd2nd)+strlen(wrd3rd)+strlen(wrd4th)+strlen(wrd5th)+strlen(wrd6th)+strlen(wrd7th)+strlen(wrd8th)+strlen(wrd9th)+strlen(wrd10th)+1+1+1+1+1+1+1+1+1; // '_''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6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7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3998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3999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1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3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5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7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8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09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0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1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2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3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4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5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6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17 </w:t>
        <w:tab/>
        <w:t xml:space="preserve">  strcat(wrd, wrd10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0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1        PLE_words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2        strcpy( wrd1st, wrd2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3        strcpy( wrd2nd, wrd3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4        strcpy( wrd3rd, wrd4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5        strcpy( wrd4th, wrd5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6        strcpy( wrd5th, wrd6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7        strcpy( wrd6th, wrd7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8        strcpy( wrd7th, wrd8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29        strcpy( wrd8th, wrd9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0        strcpy( wrd9th, wrd10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1        strcpy( wrd10th, wr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2        wrdlen = strlen(wrd1st)+strlen(wrd2nd)+strlen(wrd3rd)+strlen(wrd4th)+strlen(wrd5th)+strlen(wrd6th)+strlen(wrd7th)+strlen(wrd8th)+strlen(wrd9th)+strlen(wrd10th)+1+1+1+1+1+1+1+1+1; // '_''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3        //wrdlen = strlen(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4        //if (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35        if ( wrdlen &lt;= LongestLineInclusive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36 </w:t>
        <w:tab/>
        <w:t xml:space="preserve">  strcpy(wrd, wrd1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3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38 </w:t>
        <w:tab/>
        <w:t xml:space="preserve">  strcat(wrd, wrd2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3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0 </w:t>
        <w:tab/>
        <w:t xml:space="preserve">  strcat(wrd, wrd3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2 </w:t>
        <w:tab/>
        <w:t xml:space="preserve">  strcat(wrd, wrd4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4 </w:t>
        <w:tab/>
        <w:t xml:space="preserve">  strcat(wrd, wrd5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5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6 </w:t>
        <w:tab/>
        <w:t xml:space="preserve">  strcat(wrd, wrd6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7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8 </w:t>
        <w:tab/>
        <w:t xml:space="preserve">  strcat(wrd, wrd7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49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0 </w:t>
        <w:tab/>
        <w:t xml:space="preserve">  strcat(wrd, wrd8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1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2 </w:t>
        <w:tab/>
        <w:t xml:space="preserve">  strcat(wrd, wrd9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3 </w:t>
        <w:tab/>
        <w:t xml:space="preserve">  strcat(wrd, DelimiterUnderscor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4 </w:t>
        <w:tab/>
        <w:t xml:space="preserve">  strcat(wrd, wrd10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5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58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0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1 #ifdef sing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2                         if ( ( PLE_words == 1 ) &amp;&amp; ( 1 &lt;= wrdlen ) &amp;&amp; ( wrdlen &lt;= 3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3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4 #ifdef doub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5                         if ( ( PLE_words == 2 ) &amp;&amp; ( 5 &lt;= wrdlen ) &amp;&amp; ( wrdlen &lt;= 4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6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7 #ifdef tri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8                         if ( ( PLE_words == 3 ) &amp;&amp; ( 9 &lt;= wrdlen ) &amp;&amp; ( wrdlen &lt;= 4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69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0 #ifdef quadr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1                         if ( ( PLE_words == 4 ) &amp;&amp; ( 13 &lt;= wrdlen ) &amp;&amp; ( wrdlen &lt;= 5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2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3 #ifdef quin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4                         if ( ( PLE_words == 5 ) &amp;&amp; ( 17 &lt;= wrdlen ) &amp;&amp; ( wrdlen &lt;= 6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5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6 #ifdef sex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7                         if ( ( PLE_words == 6 ) &amp;&amp; ( 21 &lt;= wrdlen ) &amp;&amp; ( wrdlen &lt;= 7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8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79 #ifdef sep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0                         if ( ( PLE_words == 7 ) &amp;&amp; ( 25 &lt;= wrdlen ) &amp;&amp; ( wrdlen &lt;= 8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1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2 #ifdef oct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3                         if ( ( PLE_words == 8 ) &amp;&amp; ( 29 &lt;= wrdlen ) &amp;&amp; ( wrdlen &lt;= 9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4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5 #ifdef non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6                         if ( ( PLE_words == 9 ) &amp;&amp; ( 33 &lt;= wrdlen ) &amp;&amp; ( wrdlen &lt;= 10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7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8 #ifdef decuplet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89                         if ( ( PLE_words == 10 ) &amp;&amp; ( 37 &lt;= wrdlen ) &amp;&amp; ( wrdlen &lt;= 11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0 #endi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1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2 WORDcou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3 if (BSTorBtree &lt;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5   LetterOffset = (int)( wrd[0] - 'a' ) * 31 + (wrdlen-1); // 0..80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6   //BufStart = pointerflush + LetterOffset * LetterBuffer; // OL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0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8   BufStart = pointerflush + (int)( wrd[0] - 'a' ) * WHOLEletter_BufferSize + OffsetsInBuffer[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099   // Above line and Below line are equ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0   //BufStart = pointerflush + (LetterOffset / 31) * WHOLEletter_BufferSize + OffsetsInBuffer[LetterOffset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2               //Slot = KuxHash3plus(wrd)&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3               //Slot = FNV1A_Hash_SHIFTless_XORless(wrd)&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4               //Slot = FNV1A_Hash_4_OCTETS(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5               //Slot = FNV1A_Hash_4_OCTETS_31(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7 if (wrdlen&lt;=19) // 4x4+3=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8               Slot = FNV1A_Hash_4_OCTETS(wrd, wrdlen&gt;&gt;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09 else            // 2x8+4=20 i.e. first contains 5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0               Slot = FNV1A_Hash_8_OCTETS(wrd, wrdlen&gt;&gt;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2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3 //              Slot = FNV1A_Hash_Granularity(wrd, wrdlen&gt;&gt;2, 2)&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4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5 //              Slot = FNV1A_Hash_Granularity(wrd, wrdlen&gt;&gt;3, 3)&lt;&l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7               //Slot = FNV1A_Hash_8_OCTETS(wrd, wrdlen&gt;&gt;3)&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18               //Slot = HashFNV1A_unrolled_Final(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19 </w:t>
        <w:tab/>
        <w:t xml:space="preserve">      //Slot = HashAlfalfa_HALF(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0 </w:t>
        <w:tab/>
        <w:t xml:space="preserve">      //Slot = Hash_Alfalfa(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1 //</w:t>
        <w:tab/>
        <w:t xml:space="preserve">      Slot = Sixtinsensitive(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2 </w:t>
        <w:tab/>
        <w:t xml:space="preserve">      Slot = FNV1A_Hash_Jesteress(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3 //</w:t>
        <w:tab/>
        <w:t xml:space="preserve">      Slot = FNV1A_Hash_Jester(wrd, wrdlen)&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6 </w:t>
        <w:tab/>
        <w:t>hashAlfalfa = 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7 </w:t>
        <w:tab/>
        <w:t>for(iAlfalfa = 0; iAlfalfa &lt; (wrdlen &amp; -2); iAlfalfa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8 </w:t>
        <w:tab/>
        <w:tab/>
        <w:t>hashAlfalfa = (17+9) * ((17+9) * hashAlfalfa + (wrd[iAlfalfa])) + (wrd[iAlfalfa+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29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0 </w:t>
        <w:tab/>
        <w:t>if(wrdlen &am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1 </w:t>
        <w:tab/>
        <w:tab/>
        <w:t>hashAlfalfa = (17+9) * hashAlfalfa + (wrd[wrdlen-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3               Slot = (( hashAlfalfa ^ (hashAlfalfa &gt;&gt; 16) ) &amp; 8191)&lt;&lt;2; //13_7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6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7 //; Line 91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8 //  mov     edx, DWORD PTR [eax+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39 //  add     esp,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0                     // ?! DANGEROUS: above and below lines are(must:long must be 4bytes) ident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1                     //PseudoLinkedPointer = (unsigned long)*(long *)(BufStart+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2 //; Line 91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3 //  mov     edx, DWORD PTR [eax+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4 //  add     esp,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5                     //        while (cou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6                     //        *(char *)dst = *(char *)sr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7                     //        dst = (char *)d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8                     //        src = (char *)src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4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1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3 // @@@@@@@@@@@@@@@@@@@@@@@@@@@@@@@@@@@@@@@@@@@@@@@@@@@@@@@@@@@ BST fragme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4                     if (PseudoLinkedPointer == 0) // means EMPTY-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6             //if( (unsigned long)(bufend[LetterOffset] - BufStart) + wrdlen + 4 &lt; (GRMBLhill[(int)wrdlen] * LetterBuffer)/31 ) // OLD slow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7             if( (unsigned long)(bufend[LetterOffset] - BufStart) + wrdlen + 4 + 4 &lt; GRMBLFoolAgain[(int)wrdlen] ) // +4 more for BST instead of L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59                       memcpy( BufStart+Sl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0 //; Line 93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1 //  mov     DWORD PTR [eax+eb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2                       // ?! DANGEROUS: above and below lines are(must:long must be 4bytes) ident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3                       //*(long *)(BufStart+Slot) = *(long *)&amp;bufend[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4 //; Line 9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5 //  mov     DWORD PTR [eax+ebp],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1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7                       // Below 3 lines are commented due to experiment below malloc which shows that allocated memory is ZERO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8                       //memcpy( bufend[LetterOffset], &amp;BufStart[NumberOfSLOTs*4], 4 ); // means next exists not: Means PseudoLinkedPointerL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69 //; Line 9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0 //  mov     ecx, DWORD PTR [ebp+3276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1                       // ?! DANGEROUS: above and below lines are(must:long must be 4bytes) identica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2                       //*(long *)bufend[LetterOffset] = *(long *)&amp;BufStart[NumberOfSLOTs*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3 //; Line 9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4 //  mov     ecx, DWORD PTR [ebp+3276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5                       //bufend[LetterOffset] = bufend[LetterOffset]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6                       //memcpy( bufend[LetterOffset], &amp;BufStart[NumberOfSLOTs*4], 4 ); // means next exists not: Means PseudoLinkedPointer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7                       bufend[LetterOffset] = bufend[LetterOffset]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8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79                                 //bufNoWpS[LetterOffset][Slot]++; // ?! cr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0                       bufend[LetterOffset] = bufend[LetterOffset] +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1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3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4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5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6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7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8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89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0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1 fprintf( fp_outLOG, "Total Attempts to Find/Put WORDs into Binary-Search-Trees: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2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3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5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6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7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19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0                     else // means USED-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1                     {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2                       while (PseudoLinkedPointer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20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4                         if (memcmp(PseudoLinkedPointer+4+4,wrd,wrd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5                     //        while ( --count &amp;&amp; *(char *)buf1 == *(char *)buf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6                     //        buf1 = (char *)buf1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7                     //        buf2 = (char *)buf2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09                     //        return( *((unsigned char *)buf1) - *((unsigned char *)buf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0                         { FoundInLinkedLi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2                         else // i.e &lt; or &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4                           if (memcmp(PseudoLinkedPointer+4+4,wrd,wrdlen) &g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5                           memcpy( &amp;PseudoLinkedPointerNEW,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6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8                           PseudoLinkedPointer = PseudoLinkedPointer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19                           memcpy( &amp;PseudoLinkedPointerNEW,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2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2                           if (PseudoLinkedPointerNEW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4             //if( (unsigned long)(bufend[LetterOffset] - BufStart) + wrdlen + 4 &lt; (GRMBLhill[(int)wrdlen] * LetterBuffer)/31 ) // OLD slow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5             if( (unsigned long)(bufend[LetterOffset] - BufStart) + wrdlen + 4 + 4 &lt; GRMBLFoolAgain[(int)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6                           { memcpy( PseudoLinkedPointer,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7                             // Below 3 lines are commented due to experiment below malloc which shows that allocated memory is ZERO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8                             //memcpy( bufend[LetterOffset], &amp;BufStart[NumberOfSLOTs*4], 4 ); // means next exists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29                             //bufend[LetterOffset] = bufend[LetterOffset]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0                             //memcpy( bufend[LetterOffset], &amp;BufStart[NumberOfSLOTs*4], 4 ); // means next exists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1                             bufend[LetterOffset] = bufend[LetterOffset]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2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3                                 //bufNoWpS[LetterOffset][Slot]++; // ?! cr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4                              bufend[LetterOffset] = bufend[LetterOffset] +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5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7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8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39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0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1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2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3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4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5 fprintf( fp_outLOG, "Total Attempts to Find/Put WORDs into Binary-Search-Trees: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6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7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49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0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1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4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6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7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59 // @@@@@@@@@@@@@@@@@@@@@@@@@@@@@@@@@@@@@@@@@@@@@@@@@@@@@@@@@@@ BST fragme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0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2 // ########################################## B-tree order 3 fragme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4 // LEAF structure: [LeftPointer][MiddlePointer][RightPointer][LeftWord][Right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5 //                  4bytes       4bytes         4bytes        wrdlen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6 //                                                            *         *          &lt;- if *(char *)==0 means the word cell is emp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7 // ALL B-tree order 3 fragment consists of 3 sub-fragmen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68 // 1] Search 2] if Search failed Trasirascht(pushing in stack PseudoLinkedPointer(visited LEAFs)) Search 3] Insert Iterat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2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0 // 1] Search [ ________1407 line in C - see below: whole Search in assembler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1                     if (PseudoLinkedPointer == 0) // means EMPTY-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3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5                       memcpy( BufStart+Sl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6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7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8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79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1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2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3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4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5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6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7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8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89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0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1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3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4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5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7                       FoundInLinkedLi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299                     else // means USED-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0                     {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1                       while (PseudoLinkedPointer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0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3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4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5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6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7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8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09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0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2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3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4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5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7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8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19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0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1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2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3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4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6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7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8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29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1                         else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2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3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6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7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8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1                         else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2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3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4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5                         WORDcountAttemptsToPut--; // - 1 due to BST way of counting i.e. direct hash hit is not counted only successo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7 // 1] Search ] ________1484 line in C - see below: whole Search in assembler_______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0 ; Line 139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51 </w:t>
        <w:tab/>
        <w:t>jmp</w:t>
        <w:tab/>
        <w:t>$L21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2 $L20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3 ; Line 140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54 </w:t>
        <w:tab/>
        <w:t>test</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55 </w:t>
        <w:tab/>
        <w:t>jne</w:t>
        <w:tab/>
        <w:t>SHORT $L21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56 ; Line 14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57 </w:t>
        <w:tab/>
        <w:t>mov</w:t>
        <w:tab/>
        <w:t>ecx, DWORD PTR _bufend$[esp+esi*4+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58 </w:t>
        <w:tab/>
        <w:t>mov</w:t>
        <w:tab/>
        <w:t>edi, DWORD PTR _GRMBLFoolAgain$[esp+ebx*4+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59 </w:t>
        <w:tab/>
        <w:t>lea</w:t>
        <w:tab/>
        <w:t>edx, DWORD PTR _bufend$[esp+esi*4+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0 </w:t>
        <w:tab/>
        <w:t>lea</w:t>
        <w:tab/>
        <w:t>esi, DWORD PTR [ebx+eb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1 </w:t>
        <w:tab/>
        <w:t>sub</w:t>
        <w:tab/>
        <w:t>esi,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2 </w:t>
        <w:tab/>
        <w:t>add</w:t>
        <w:tab/>
        <w:t>esi,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3 </w:t>
        <w:tab/>
        <w:t>cmp</w:t>
        <w:tab/>
        <w:t>esi, e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4 </w:t>
        <w:tab/>
        <w:t>mov</w:t>
        <w:tab/>
        <w:t>DWORD PTR tv4122[esp+892340],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5 </w:t>
        <w:tab/>
        <w:t>jae</w:t>
        <w:tab/>
        <w:t>$L21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66 ; Line 14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7 </w:t>
        <w:tab/>
        <w:t>mov</w:t>
        <w:tab/>
        <w:t>DWORD PTR [eax+ebp],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68 ; Line 14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69 </w:t>
        <w:tab/>
        <w:t>lea</w:t>
        <w:tab/>
        <w:t>eax, DWORD PTR [ec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70 ; Line 143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1 </w:t>
        <w:tab/>
        <w:t>jmp</w:t>
        <w:tab/>
        <w:t>$L27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72 $L21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73 ; Line 143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4 </w:t>
        <w:tab/>
        <w:t>mov</w:t>
        <w:tab/>
        <w:t>DWORD PTR _FoundInLinkedList$[esp+892340],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5 </w:t>
        <w:tab/>
        <w:t>npad</w:t>
        <w:tab/>
        <w:t>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76 $L2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77 ; Line 143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8 </w:t>
        <w:tab/>
        <w:t>mov</w:t>
        <w:tab/>
        <w:t>eax, DWORD PTR _FoundInLinkedLis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79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0 </w:t>
        <w:tab/>
        <w:t>jne</w:t>
        <w:tab/>
        <w:t>$L21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81 ; Line 144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2 </w:t>
        <w:tab/>
        <w:t>lea</w:t>
        <w:tab/>
        <w:t>ebp, DWORD PTR [ed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3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4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5 </w:t>
        <w:tab/>
        <w:t>mov</w:t>
        <w:tab/>
        <w:t>esi,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6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7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8 </w:t>
        <w:tab/>
        <w:t>je</w:t>
        <w:tab/>
        <w:t>SHORT $L26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89 </w:t>
        <w:tab/>
        <w:t>sbb</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0 </w:t>
        <w:tab/>
        <w:t>sbb</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91 $L26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2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3 </w:t>
        <w:tab/>
        <w:t>jle</w:t>
        <w:tab/>
        <w:t>SHORT $L21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94 ; Line 14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5 </w:t>
        <w:tab/>
        <w:t>mov</w:t>
        <w:tab/>
        <w:t>edx, DWORD PTR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96 ; Line 144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7 </w:t>
        <w:tab/>
        <w:t>jmp</w:t>
        <w:tab/>
        <w:t>$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398 $L214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399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0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1 </w:t>
        <w:tab/>
        <w:t>mov</w:t>
        <w:tab/>
        <w:t>esi,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2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3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4 </w:t>
        <w:tab/>
        <w:t>je</w:t>
        <w:tab/>
        <w:t>SHORT $L26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5 </w:t>
        <w:tab/>
        <w:t>sbb</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6 </w:t>
        <w:tab/>
        <w:t>sbb</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07 $L26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8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09 </w:t>
        <w:tab/>
        <w:t>jge</w:t>
        <w:tab/>
        <w:t>SHORT $L214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10 ; Line 14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1 </w:t>
        <w:tab/>
        <w:t>mov</w:t>
        <w:tab/>
        <w:t>cl, BYTE PTR [edx+eb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2 </w:t>
        <w:tab/>
        <w:t>test</w:t>
        <w:tab/>
        <w:t>cl, cl</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3 </w:t>
        <w:tab/>
        <w:t>lea</w:t>
        <w:tab/>
        <w:t>eax, DWORD PTR [edx+ebx+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4 </w:t>
        <w:tab/>
        <w:t>je</w:t>
        <w:tab/>
        <w:t>SHORT $L21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15 ; Line 145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6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7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8 </w:t>
        <w:tab/>
        <w:t>mov</w:t>
        <w:tab/>
        <w:t>esi,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19 </w:t>
        <w:tab/>
        <w:t>xor</w:t>
        <w:tab/>
        <w:t>ebp,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0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1 </w:t>
        <w:tab/>
        <w:t>je</w:t>
        <w:tab/>
        <w:t>SHORT $L26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2 </w:t>
        <w:tab/>
        <w:t>sbb</w:t>
        <w:tab/>
        <w:t>ebp,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3 </w:t>
        <w:tab/>
        <w:t>sbb</w:t>
        <w:tab/>
        <w:t>ebp,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24 $L269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5 </w:t>
        <w:tab/>
        <w:t>test</w:t>
        <w:tab/>
        <w:t>ebp, eb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6 </w:t>
        <w:tab/>
        <w:t>jle</w:t>
        <w:tab/>
        <w:t>SHORT $L21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27 ; Line 146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28 </w:t>
        <w:tab/>
        <w:t>mov</w:t>
        <w:tab/>
        <w:t>edx, DWORD PTR [edx+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29 ; Line 146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0 </w:t>
        <w:tab/>
        <w:t>jmp</w:t>
        <w:tab/>
        <w:t>SHORT $L21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31 $L214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2 </w:t>
        <w:tab/>
        <w:t>mov</w:t>
        <w:tab/>
        <w:t>esi,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3 </w:t>
        <w:tab/>
        <w:t>mov</w:t>
        <w:tab/>
        <w:t>ecx, eb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4 </w:t>
        <w:tab/>
        <w:t>lea</w:t>
        <w:tab/>
        <w:t>edi, DWORD PTR _wrd$[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5 </w:t>
        <w:tab/>
        <w:t>xor</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6 </w:t>
        <w:tab/>
        <w:t>repe cmps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7 </w:t>
        <w:tab/>
        <w:t>je</w:t>
        <w:tab/>
        <w:t>SHORT $L26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8 </w:t>
        <w:tab/>
        <w:t>sbb</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39 </w:t>
        <w:tab/>
        <w:t>sbb</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40 $L26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1 </w:t>
        <w:tab/>
        <w:t>test</w:t>
        <w:tab/>
        <w:t>ea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2 </w:t>
        <w:tab/>
        <w:t>jge</w:t>
        <w:tab/>
        <w:t>SHORT $L21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43 ; Line 146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4 </w:t>
        <w:tab/>
        <w:t>mov</w:t>
        <w:tab/>
        <w:t>edx, DWORD PTR [edx+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45 ; Line 146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6 </w:t>
        <w:tab/>
        <w:t>jmp</w:t>
        <w:tab/>
        <w:t>SHORT $L21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47 $L215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48 </w:t>
        <w:tab/>
        <w:t>mov</w:t>
        <w:tab/>
        <w:t>DWORD PTR _FoundInLinkedList$[esp+892340],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49 $L215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50 ; Line 146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1 </w:t>
        <w:tab/>
        <w:t>mov</w:t>
        <w:tab/>
        <w:t>ecx, DWORD PTR _WORDcountAttemptsToPu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2 </w:t>
        <w:tab/>
        <w:t>mov</w:t>
        <w:tab/>
        <w:t>eax, DWORD PTR _WORDcountAttemptsToPut$[esp+8923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3 </w:t>
        <w:tab/>
        <w:t>add</w:t>
        <w:tab/>
        <w:t>ec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4 </w:t>
        <w:tab/>
        <w:t>adc</w:t>
        <w:tab/>
        <w:t>ea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5 </w:t>
        <w:tab/>
        <w:t>mov</w:t>
        <w:tab/>
        <w:t>DWORD PTR _WORDcountAttemptsToPut$[esp+892340],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6 </w:t>
        <w:tab/>
        <w:t>mov</w:t>
        <w:tab/>
        <w:t>DWORD PTR _WORDcountAttemptsToPut$[esp+892344],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57 ; Line 147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58 </w:t>
        <w:tab/>
        <w:t>jmp</w:t>
        <w:tab/>
        <w:t>SHORT $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59 $L214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0 ; Line 147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1 </w:t>
        <w:tab/>
        <w:t>mov</w:t>
        <w:tab/>
        <w:t>edx, DWORD PTR [edx+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2 ; Line 147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3 </w:t>
        <w:tab/>
        <w:t>jmp</w:t>
        <w:tab/>
        <w:t>SHORT $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4 $L214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5 </w:t>
        <w:tab/>
        <w:t>mov</w:t>
        <w:tab/>
        <w:t>DWORD PTR _FoundInLinkedList$[esp+892340],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6 $L215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67 ; Line 147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8 </w:t>
        <w:tab/>
        <w:t>mov</w:t>
        <w:tab/>
        <w:t>esi, DWORD PTR _WORDcountAttemptsToPu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69 </w:t>
        <w:tab/>
        <w:t>mov</w:t>
        <w:tab/>
        <w:t>ecx, DWORD PTR _WORDcountAttemptsToPut$[esp+8923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0 </w:t>
        <w:tab/>
        <w:t>add</w:t>
        <w:tab/>
        <w:t>esi,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1 </w:t>
        <w:tab/>
        <w:t>adc</w:t>
        <w:tab/>
        <w:t>ecx,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2 </w:t>
        <w:tab/>
        <w:t>test</w:t>
        <w:tab/>
        <w:t>edx,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3 </w:t>
        <w:tab/>
        <w:t>mov</w:t>
        <w:tab/>
        <w:t>DWORD PTR _WORDcountAttemptsToPut$[esp+892340], es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4 </w:t>
        <w:tab/>
        <w:t>mov</w:t>
        <w:tab/>
        <w:t>DWORD PTR _WORDcountAttemptsToPut$[esp+892344],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5 </w:t>
        <w:tab/>
        <w:t>jne</w:t>
        <w:tab/>
        <w:t>$L214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6 $L214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77 ; Line 148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8 </w:t>
        <w:tab/>
        <w:t>mov</w:t>
        <w:tab/>
        <w:t>edx, DWORD PTR _WORDcountAttemptsToPut$[esp+8923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79 </w:t>
        <w:tab/>
        <w:t>mov</w:t>
        <w:tab/>
        <w:t>ecx, DWORD PTR _WORDcountAttemptsToPut$[esp+89234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0 </w:t>
        <w:tab/>
        <w:t>or</w:t>
        <w:tab/>
        <w:t>eax,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1 </w:t>
        <w:tab/>
        <w:t>add</w:t>
        <w:tab/>
        <w:t>ed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2 </w:t>
        <w:tab/>
        <w:t>adc</w:t>
        <w:tab/>
        <w:t>ecx, e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3 </w:t>
        <w:tab/>
        <w:t>mov</w:t>
        <w:tab/>
        <w:t>DWORD PTR _WORDcountAttemptsToPut$[esp+892344], ec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4 </w:t>
        <w:tab/>
        <w:t>mov</w:t>
        <w:tab/>
        <w:t>DWORD PTR _WORDcountAttemptsToPut$[esp+892340], ed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85 $L2139:</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88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0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1 //    'TracingSearch' is the same as 'Search' except that adds the trail in my simulated sta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2 //    the goal is not to waste time in 'Search' by dealing with no needed trail in case of not 'Inse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3 //    Simulated stack contains pairs of 'Address of ParentLEAF' + 'Offset of ParentPointer in ParentLEAF i.e. 0 for LP, 4 for MP, 8 for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4 //    'Offset ...' saves unnecessary comparisons of NEWword which after splitting goes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5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6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7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49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499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0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1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2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3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4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5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6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7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8                 BSTstack[StackPtr] = 0;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09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1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2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3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4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6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7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8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19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0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1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2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3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4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5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6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8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29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0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1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2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3                 BSTstack[StackPtr] = 8;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4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6                         else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7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0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1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2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3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4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5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8                         else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49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0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1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3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4 //    There are total 4 situa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5 //    Case #1: Outer NODE(including ROOT) [  ][  ][  ][L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56 //    Case #2: Outer NODE(including ROOT) [  ][  ][  ][LW][RW]  Split Occur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57 //    Case #3: ROOT                       [LP][MP][  ][LW][  ]                     |  'wrdUP' (wrdlen 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8 //    Case #4: Inner NODE(including ROOT) [LP][MP][RP][LW][RW]  Split Occurs   --- |   &a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59 //                                                                               | |  'PseudoLinkedPointerNEW' (ptr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0 //    There are total 2 situations for PARENT LEAF: &lt;-------------------------------  ARE GOING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61 //    Case #3: [LP][MP][  ][LW][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2 //    Case #4: [LP][MP][RP][LW][RW]  Split Occu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56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4 // ~  First deal alonely with the OUTER NODE(LEAF) where Search stopped i.e Case #1 &amp;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5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6         PseudoLinkedPointer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7 // NOTE: ONE LEAF IS FULL ONLY WHEN LAST CELL FOR KEY(here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8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69 if ( *(char *)(PseudoLinkedPointer+4+4+4+wrdlen) != 0 ) // If LEAF is full: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0     { SplitOccured = 1;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1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2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4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5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6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7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79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0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1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2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3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4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5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6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7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8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89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1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2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3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5       if (POffsetInLEAF == 0) // wr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7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8                       memcpy( PseudoLinkedPointer+4+4+4, wrd, wrdlen );   // wr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599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0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2       if (POffsetInLEAF == 4) // LW &lt; wr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4                       memcpy( wrdUP, wrd, wrdlen );                       // wr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5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6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8       if (POffsetInLEAF == 8) // wr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0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1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2                       memcpy( PseudoLinkedPointerNEW+4+4+4, wrd, wrdlen );   // wr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5 else // If LEAF is not full: Cas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6     { SplitOccured = 0;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7       if (POffsetInLEAF == 0) // wrd &lt; [LW][] so [LW][] -&gt; [][LW] -&gt; [wrd][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19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0                       memcpy( PseudoLinkedPointer+4+4+4,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2       if (POffsetInLEAF == 4) // wrd &gt; [LW][] so [LW][] -&gt; [LW][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4                       memcpy( PseudoLinkedPointer+4+4+4+wrdlen,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8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0 // ~  Second deal with the INNER NODE(S) i.e Case #3 &amp;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1         while (StackPtr != 0 ||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3         // 'PseudoLinkedPointerNEW' is new LEAF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4         // 'wrdUP' is NEW word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5         if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7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8            PseudoLinkedPointer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39 if ( *(char *)(PseudoLinkedPointer+4+4+4+wrdlen) != 0 ) // If LEAF is full: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0     { SplitOccured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1                       memcpy( wrdUPold, wrdUP,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2                       PseudoLinkedPointerNEWold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3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4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6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7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8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49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1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2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3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4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5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6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7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8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59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0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1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3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4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5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7       if (POffsetInLEAF == 0) // wrdUPol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69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0                       memcpy( PseudoLinkedPointer+4+4+4, wrdUPold, wrdlen );   // wrdUPol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1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2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3                       // [LP](PseudoLinkedPointerNEWold)[MP][RP](wrdUPold)[LW][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4                       //              pair [L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5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6                       // [LP](PseudoLinkedPointerNEWold)[](wrdUPold)  [MP][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77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78                       memcpy( PseudoLinkedPointerNEW+0,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79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0                       memcpy( PseudoLinkedPointer+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2       if (POffsetInLEAF == 4) // LW &lt; wrdUPol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4                       memcpy( wrdUP, wrdUPold, wrdlen );                       // wrdUPol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5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6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7                       // [LP][MP](PseudoLinkedPointerNEWold)[RP][LW](wrdUPold)[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8                       //              pair [wrdUPold]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89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0                       // [LP][MP][][LW]        (PseudoLinkedPointerNEWold)[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1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92                       memcpy( PseudoLinkedPointerNEW+0, &amp;PseudoLinkedPointerNEWold,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693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5       if (POffsetInLEAF == 8) // wrdUPol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7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8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699                       memcpy( PseudoLinkedPointerNEW+4+4+4, wrdUPold, wrdlen );   // wrdUPol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0                       // [LP][MP][RP](PseudoLinkedPointerNEWold)[LW][RW](wrdUPol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1                       //              pair [R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2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3                       // [LP][MP][][LW]        [RP](PseudoLinkedPointerNEWold)[](wrdUPold)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4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05                       memcpy( PseudoLinkedPointerNEW+0,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6                       memcpy( PseudoLinkedPointerNEW+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09 else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10     { SplitOccured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1       if (POffsetInLEAF == 0) // wrdUP &lt; [LW][] so [LW][] -&gt; [][LW] -&gt; [wrdUP][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3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4                       memcpy( PseudoLinkedPointer+4+4+4,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5                               // [LP][MP][] -&gt; [LP][][MP] -&gt; [LP][np][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16                       memcpy( PseudoLinkedPointer+8,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7                       memcpy( PseudoLinkedPointer+4,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19       if (POffsetInLEAF == 4) // wrdUP &gt; [LW][] so [LW][] -&gt; [LW][wrd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1                       memcpy( PseudoLinkedPointer+4+4+4+wrdlen,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2                               // [LP][MP][] -&gt; [LP][MP][n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3                       memcpy( PseudoLinkedPointer+8,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25            brea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8         else // Empty stack means ROOT and more over ROOT is already splitted(Case #4 i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2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0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1      // THIS IS WHERE A NEW(SECOND) LEAF 'PseudoLinkedPointerROOT' must be alloc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2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4                       memcpy( &amp;PseudoLinkedPointerRO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5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36                       memcpy( bufend[LetterOffset], wrdUP, wrdlen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7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8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0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1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2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3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4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5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6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7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8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49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0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2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3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4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6             // Here                    --  'PseudoLinkedPointerRO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7             //                         |           (wrd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8             // 'PseudoLinkedPointer' &lt;--                              --&gt;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59             //         (LW)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0             memcpy( PseudoLinkedPointerROOT, &amp;PseudoLinkedPointer, 4 );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1             memcpy( PseudoLinkedPointerROOT+4, &amp;PseudoLinkedPointerNEW, 4 );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2             // Here must NEW ROOT be updated i.e. HASH table(SLOT) must point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3             memcpy( BufStart+Slot, &amp;PseudoLinkedPointerRO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4            break; //because it is ROOT without spl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6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7 }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8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69 }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0 // ########################################## B-tree order 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1 }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72 } else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73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75 </w:t>
        <w:tab/>
        <w:t xml:space="preserve">// _ ASCII code 0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76 </w:t>
        <w:tab/>
        <w:t>// ` ASCII code 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77 </w:t>
        <w:tab/>
        <w:t>// a ASCII code 097  / In total 26+1+1 radix instead of 27 to avoid +1 for each '_', code 096 not us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78 </w:t>
        <w:tab/>
        <w:t>// z ASCII code 12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79 </w:t>
        <w:tab/>
        <w:t>// The hash  for 'a_quadruplet_for_example' will be calculated for first 5 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0 </w:t>
        <w:tab/>
        <w:t>// = (byte1-'_')*28*28*28*28 + (byte2-'_')*28*28*28 + (byte3-'_')*28*28 + (byte4-'_')*28 + (byte5-'_')</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1 </w:t>
        <w:tab/>
        <w:t>// Hash slots are 28*28*28*28*28 = 17,210,368 each containing one 64bit pointer i.e. 8bytes in lengt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2 </w:t>
        <w:tab/>
        <w:t>// Hash size = 17,210,368*8 = 137,682,944 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3 </w:t>
        <w:tab/>
        <w:t>// When at end all these slots(17,210,368- Btrees) are traversed the outcome is a sorted wordlist - no need of sor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7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5 // D:\_KAZE_new-stuff\Leprechaun_quadrupleton_r14_minus&gt;Leprechaun_quadrupleton.exe GRAFFITH_2048.lst GRAFFITH_2048.wrd 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6 // Leprechaun(Fast Greedy Word-Ripper), rev. 14_minus_quadrupleton, written by Svalqyatch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7 // Leprechaun: 'Oh, well, didn't you hear? Bigger is good, but jumbo is de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8 // Kaze: Let's see what a 3-way hash + 6,602,752 Binary-Search-Trees can give u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89 //       also the performance of a 3-way hash + 6,602,752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0 //       also the performance of a 1-way hash + 17,210,368 external B-Trees of order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1 // Size of input file with files for Leprechauning: 4214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2 // Allocating HASH memory 137,683,009 bytes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3 // Allocating/ZEROing 1,047,566 bytes swap file ... O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4 // Size of Input TEXTual file: 33,470,58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5 // |; Word count: 3,045,077 of them 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7 // Size of Input TEXTual file: 17,403,40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8 // /; Word count: 2,710,601,882 of them 0 distinct; Done: 64/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799 // Bytes per second performance: 17,694,246B/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0 // Words per second performance: 1,730,907W/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1 // Leprechaun: D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0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3 // Leprechaun rep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4 // Number Of Trees(GREATER THE BETTER): 1,646,00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6 // TO DO - it is long overdue: at last make sort stage at end unnecessary - only traversing-and-dump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08 </w:t>
        <w:tab/>
        <w:t>BufStart = pointerflu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09 //</w:t>
        <w:tab/>
        <w:t>Slot = ((wrd[0]-'_')*28*28*28*28 + (wrd[1]-'_')*28*28*28 + (wrd[2]-'_')*28*28 + (wrd[3]-'_')*28 + (wrd[4]-'_'))&lt;&l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0 //</w:t>
        <w:tab/>
        <w:t>Slot = FNV1A_Hash_Jesteress_27bit(wrd, wrdlen)&lt;&lt;3; // Commented since r.14++++ because of 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11 </w:t>
        <w:tab/>
        <w:t>Slot = FNV1A_Hash_Jesteress_27bit(wrd,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3 // Bug fix for all r.14+++ and belo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4 memcpy( &amp;wrd[(LongestLineInclusive+1+4)-4], &amp;NULLsForWR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5 // Bug fix for all r.14+++ and belo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7 // Example: HashInBITS-HashChunkSizeInBITS=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8 //          HashInBITS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19 //          HashChunkSizeInBITS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0 //          RipPasses = 1&lt;&lt;(HashInBITS-HashChunkSizeInBITS) i.e. 1&lt;&lt;2 which is 4 i.e. 32 slots with 4 passes 8 slots eac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1 //          00??? 5bits 0-7</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2 //          01??? 5bits 8-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3 //          10??? 5bits 16-2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4 //          11??? 5bits 24-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25 if ( (Slot&gt;&gt;HashChunkSizeInBITS) == RipPasse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6 </w:t>
        <w:tab/>
        <w:t>Slot = Slot&lt;&l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8 </w:t>
        <w:tab/>
        <w:t>//Slot = 0; // One Tree onl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29 </w:t>
        <w:tab/>
        <w:t>memcpy( &amp;PseudoLinkedPointer_64, BufStart+Slot,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1 // ########################################## B-tree order 3 fragment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3 // LEAF structure: [LeftPointer][MiddlePointer][RightPointer][LeftWord][Right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4 //                  4bytes       4bytes         4bytes        wrdlen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5 //                                                            *         *          &lt;- if *(char *)==0 means the word cell is emp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6 // ALL B-tree order 3 fragment consists of 3 sub-fragmen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7 // 1] Search 2] if Search failed Trasirascht(pushing in stack PseudoLinkedPointer(visited LEAFs)) Search 3] Insert Iterat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39 // LEAF_64 structure: [LeftPointer][MiddlePointer][RightPointer][LeftWord]               [RightWo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0 //                     8bytes       8bytes         8bytes        LongestLineInclusive+1+4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1 //                                                               *         *          &lt;- if *(char *)==0 means the word cell is emp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2 // Note: In order to use one fread(and strcmp) a NULL postfix for LeftWord, RightWord i.e. LeftWord_Length=len(LeftWord)+1 a kinda stupid choic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3 // Note: BufEnd_64 in fact is the first free position after the BUFFER EN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5 // 1]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6                     if (PseudoLinkedPointer_64 == 0) // means EMPTY-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8 if ( REUSE != 2 ) { //  REUSE [ // This line comes since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49 if (DoNotInsertFlag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0 { // This line comes since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1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3             //          memcpy( BufStart+Sl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4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5             //          memcpy( bufend[LetterOffset], wrd, wrdlen ); WORDcountDistinct++; bufNumberOfWords[LetterOffse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6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7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59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61                         memcpy( BufStart+Slot, &amp;BufEn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2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4 </w:t>
        <w:tab/>
        <w:tab/>
        <w:tab/>
        <w:t>fsetpos(fp_outRG, &amp;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5 </w:t>
        <w:tab/>
        <w:tab/>
        <w:t xml:space="preserve">       </w:t>
        <w:tab/>
        <w:t>fwrite(wrd, wrdlen, 1, fp_outRG);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6 </w:t>
        <w:tab/>
        <w:tab/>
        <w:t xml:space="preserve">       </w:t>
        <w:tab/>
        <w:t>//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7 </w:t>
        <w:tab/>
        <w:tab/>
        <w:tab/>
        <w:t>// r.14++ The above line was commented because the pool is already ZERO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69 </w:t>
        <w:tab/>
        <w:tab/>
        <w:tab/>
        <w:t>memcpy( (char *)BufEnd_64, wrd, wrdlen );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1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72 </w:t>
        <w:tab/>
        <w:tab/>
        <w:tab/>
        <w:t>//fsetpos(fp_outRG, &amp;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4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5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6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7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8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79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0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1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3                       FoundInLinkedLis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4 } // This line comes since r15FIX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7                     else // means USED-SL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8                     {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89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0 //                      while (PseudoLinkedPointer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1                       while (PseudoLinkedPointer_64 != 0 &amp;&amp;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9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3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4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5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6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7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898 //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89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0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2 </w:t>
        <w:tab/>
        <w:tab/>
        <w:tab/>
        <w:t>//fread(&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5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8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0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0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2 </w:t>
        <w:tab/>
        <w:tab/>
        <w:t xml:space="preserve">  </w:t>
        <w:tab/>
        <w:t>memcpy( &amp;FourGramL[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14                         if (strcmpKAZE13(FourGramL, wrd)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15 //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16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1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1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0 </w:t>
        <w:tab/>
        <w:tab/>
        <w:tab/>
        <w:t>//PseudoLinkedPointerAUX_64 = PseudoLinkedPointer_64 + 0;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22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23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24                 BSTstack[StackPtr] = 0;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7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2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0 </w:t>
        <w:tab/>
        <w:tab/>
        <w:t xml:space="preserve">  </w:t>
        <w:tab/>
        <w:t>memcpy( &amp;PseudoLinkedPointer_64, &amp;LEAF[0],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3 //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4                         else if (strcmpKAZE13(FourGramL, wrd)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5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36 //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8 </w:t>
        <w:tab/>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3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0 </w:t>
        <w:tab/>
        <w:tab/>
        <w:t xml:space="preserve">       </w:t>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3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45 </w:t>
        <w:tab/>
        <w:tab/>
        <w:tab/>
        <w:t>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6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8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49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50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51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52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53 //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5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7 </w:t>
        <w:tab/>
        <w:tab/>
        <w:tab/>
        <w:t>//fread(&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5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0 </w:t>
        <w:tab/>
        <w:tab/>
        <w:t xml:space="preserve">  </w:t>
        <w:tab/>
        <w:t>memcpy( &amp;FourGramL[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2                         if (strcmpKAZE13(FourGramL, wrd)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3 //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4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6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8 </w:t>
        <w:tab/>
        <w:tab/>
        <w:tab/>
        <w:t>//PseudoLinkedPointerAUX_64 = PseudoLinkedPointer_64 + 8;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6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70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71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72                 BSTstack[StackPtr] = 8;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5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8 </w:t>
        <w:tab/>
        <w:tab/>
        <w:t xml:space="preserve">  </w:t>
        <w:tab/>
        <w:t>memcpy( &amp;PseudoLinkedPointer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7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1 //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2                         else if (strcmpKAZE13(FourGramL, wrd)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3 //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4 //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5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8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89 </w:t>
        <w:tab/>
        <w:tab/>
        <w:tab/>
        <w:t>//PseudoLinkedPointerAUX_64 = PseudoLinkedPointer_64 + 8 + 8;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1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2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4993                 BSTstack[StackPtr] = 16;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6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4999 </w:t>
        <w:tab/>
        <w:tab/>
        <w:t xml:space="preserve">  </w:t>
        <w:tab/>
        <w:t>memcpy( &amp;PseudoLinkedPointer_64, &amp;LEAF[8 + 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02                         else {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3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4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6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7 </w:t>
        <w:tab/>
        <w:tab/>
        <w:tab/>
        <w:t>memcpy( &amp;CounterOccurrencies, &amp;FourGramL[(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09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0 </w:t>
        <w:tab/>
        <w:tab/>
        <w:tab/>
        <w:tab/>
        <w:t xml:space="preserve">if ( REUSE == 2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1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2 </w:t>
        <w:tab/>
        <w:tab/>
        <w:tab/>
        <w:tab/>
        <w:tab/>
        <w:t>fprintf(fp_out, "%s\t%s\r\n", _ui64toaKAZEzerocomma(CounterOccurrencies+1,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3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4 </w:t>
        <w:tab/>
        <w:tab/>
        <w:tab/>
        <w:tab/>
        <w:tab/>
        <w:t>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5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6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8 </w:t>
        <w:tab/>
        <w:tab/>
        <w:tab/>
        <w:tab/>
        <w:t>if ( REUSE != 2 ) {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19 </w:t>
        <w:tab/>
        <w:tab/>
        <w:tab/>
        <w:t>if (CounterOccurrencies&lt;9999999) Counter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0 </w:t>
        <w:tab/>
        <w:tab/>
        <w:tab/>
        <w:t>memcpy( &amp;FourGramL[(LongestLineInclusive+1+4)-4], &amp;CounterOccurrencies,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2 </w:t>
        <w:tab/>
        <w:tab/>
        <w:tab/>
        <w:t>//fwrite(&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5 </w:t>
        <w:tab/>
        <w:tab/>
        <w:t xml:space="preserve">  </w:t>
        <w:tab/>
        <w:t>memcpy( &amp;LEAF[8 + 8 + 8 + (LongestLineInclusive+1+4)], &amp;FourGramL[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7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29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2 </w:t>
        <w:tab/>
        <w:tab/>
        <w:tab/>
        <w:tab/>
        <w:t>}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3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34 </w:t>
        <w:tab/>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35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36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3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39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0 //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1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5 </w:t>
        <w:tab/>
        <w:tab/>
        <w:tab/>
        <w:t>//PseudoLinkedPointerAUX_64 = PseudoLinkedPointer_64 + 8;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4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7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8                 BSTstack[StackPtr] = PseudoLinkedPointer_64;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49                 BSTstack[StackPtr] = 8; ++StackPtr; //LPoffset=0;MPoffset=8;RPoffset=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2 </w:t>
        <w:tab/>
        <w:tab/>
        <w:tab/>
        <w:t>//fread(&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5 </w:t>
        <w:tab/>
        <w:tab/>
        <w:t xml:space="preserve">  </w:t>
        <w:tab/>
        <w:t>memcpy( &amp;PseudoLinkedPointer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5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59                         else {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0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2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3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4 </w:t>
        <w:tab/>
        <w:tab/>
        <w:tab/>
        <w:t>memcpy( &amp;CounterOccurrencies, &amp;FourGramL[(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6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7 </w:t>
        <w:tab/>
        <w:tab/>
        <w:tab/>
        <w:tab/>
        <w:t xml:space="preserve">if ( REUSE == 2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8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69 </w:t>
        <w:tab/>
        <w:tab/>
        <w:tab/>
        <w:tab/>
        <w:tab/>
        <w:t>fprintf(fp_out, "%s\t%s\r\n", _ui64toaKAZEzerocomma(CounterOccurrencies+1,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0 </w:t>
        <w:tab/>
        <w:tab/>
        <w:tab/>
        <w:tab/>
        <w:t>if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1 </w:t>
        <w:tab/>
        <w:tab/>
        <w:tab/>
        <w:tab/>
        <w:tab/>
        <w:t>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2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3 </w:t>
        <w:tab/>
        <w:tab/>
        <w:tab/>
        <w:tab/>
        <w:t>//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5 </w:t>
        <w:tab/>
        <w:tab/>
        <w:tab/>
        <w:tab/>
        <w:t>if ( REUSE != 2 ) {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6 </w:t>
        <w:tab/>
        <w:tab/>
        <w:tab/>
        <w:t>if (CounterOccurrencies&lt;9999999) CounterOccurrenci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7 </w:t>
        <w:tab/>
        <w:tab/>
        <w:tab/>
        <w:t>memcpy( &amp;FourGramL[(LongestLineInclusive+1+4)-4], &amp;CounterOccurrencies,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79 </w:t>
        <w:tab/>
        <w:tab/>
        <w:tab/>
        <w:t>//fwrite(&amp;FourGramL[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2 </w:t>
        <w:tab/>
        <w:tab/>
        <w:t xml:space="preserve">  </w:t>
        <w:tab/>
        <w:t>memcpy( &amp;LEAF[8 + 8 + 8], &amp;FourGramL[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4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5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6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7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89 </w:t>
        <w:tab/>
        <w:tab/>
        <w:tab/>
        <w:tab/>
        <w:t>} //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0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1 </w:t>
        <w:tab/>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92                         WORDcountAttemptsToP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93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94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95                         WORDcountAttemptsToPut--; // - 1 due to BST way of counting i.e. direct hash hit is not counted only successo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97 // 1]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0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099 if ( REUSE != 2 ) { //  REUSE [ // This line comes since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0 if (DoNotInsertFlag == 0) { // This line comes since r15FIX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1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4 // ======================= [ The whole section/sub-fragment 2 is commented due to great time differences for Internal_vs_External memory accesses - it is far more cheap to have the STACK overhead (moved to sub-fragment 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5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6 //    'TracingSearch' is the same as 'Search' except that adds the trail in my simulated sta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7 //    the goal is not to waste time in 'Search' by dealing with no needed trail in case of not 'Inse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8 //    Simulated stack contains pairs of 'Address of ParentLEAF' + 'Offset of ParentPointer in ParentLEAF i.e. 0 for LP, 4 for MP, 8 for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09 //    'Offset ...' saves unnecessary comparisons of NEWword which after splitting goes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0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1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2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1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4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5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6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7                         // here ALWAYS L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8                         //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19                         if (memcmp(PseudoLinkedPointer+4+4+4,wrd,wrdlen) &gt; 0) // go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0                            { memcpy( &amp;PseudoLinkedPointerNEW, PseudoLinkedPointer + 0, 4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1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2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3                 BSTstack[StackPtr] = 0;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4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6                         else if (memcmp(PseudoLinkedPointer+4+4+4,wrd,wrdlen) &lt; 0) // go RP or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7                            { // RW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8                              if ( *(char *)(PseudoLinkedPointer+4+4+4+wrdlen)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29                                 { // Here all 'P W P' section is repeated; the way of handling case when dynamic number of words in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1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2 // LW: existence check if ( *(char *)(PseudoLinkedPointer+4+4+4)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3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4                         // here ALWAYS RW exists: no need for existence check - line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5                         //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6                         if (memcmp(PseudoLinkedPointer+4+4+4+wrdlen,wrd,wrdlen) &gt; 0)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7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8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39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0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1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3                         else if (memcmp(PseudoLinkedPointer+4+4+4+wrdlen,wrd,wrdlen) &lt; 0)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4                            { // No ?W after RW - go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5                              memcpy( &amp;PseudoLinkedPointerNEW, PseudoLinkedPointer + 4 + 4, 4 ); //R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6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7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8                 BSTstack[StackPtr] = 8;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49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1                         else FoundInLinkedList = 1; // wrd is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2 // ***** 'P W P' section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5                              else // RW empty - go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6                                 { memcpy( &amp;PseudoLinkedPointerNEW, PseudoLinkedPointer + 4, 4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7                 if (StackPtr &gt; 8192*3-1-1) { printf( "\nLeprechaun: Failure! 'B-tree order 3' simulated stack overflow!\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8                 BSTstack[StackPtr] = PseudoLinkedPointer; ++StackPtr; //pt to visite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59                 BSTstack[StackPtr] = 4; ++StackPtr; //LPoffset=0;MPoffset=4;RPoffset=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0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3                         else FoundInLinkedList = 1; // wrd is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4 // ***** 'P W P' sect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5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6 // 2] if Search failed Trasirascht(pushing in stack PseudoLinkedPointer(visited LEAFs)) Searc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7 // ======================= [ The whole section/sub-fragment 2 is commented due to great time differences for Internal_vs_External memory accesses - it is far more cheap to have the STACK overhead (moved to sub-fragment 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0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1 //    There are total 4 situa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2 //    Case #1: Outer NODE(including ROOT) [  ][  ][  ][L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73 //    Case #2: Outer NODE(including ROOT) [  ][  ][  ][LW][RW]  Split Occur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74 //    Case #3: ROOT                       [LP][MP][  ][LW][  ]                     |  'wrdUP' (wrdlen byt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5 //    Case #4: Inner NODE(including ROOT) [LP][MP][RP][LW][RW]  Split Occurs   --- |   &a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6 //                                                                               | |  'PseudoLinkedPointerNEW' (ptr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7 //    There are total 2 situations for PARENT LEAF: &lt;-------------------------------  ARE GOING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78 //    Case #3: [LP][MP][  ][LW][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79 //    Case #4: [LP][MP][RP][LW][RW]  Split Occu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1 // ~  First deal alonely with the OUTER NODE(LEAF) where Search stopped i.e Case #1 &amp;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2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3         PseudoLinkedPointer_64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4 // NOTE: ONE LEAF IS FULL ONLY WHEN LAST CELL FOR KEY(here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5 // RW: existence check if ( *(char *)(PseudoLinkedPointer+4+4+4+wrdlen)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186 //if ( *(char *)(PseudoLinkedPointer+4+4+4+wrdlen) != 0 ) // If LEAF is full: Case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8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88 </w:t>
        <w:tab/>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8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0 </w:t>
        <w:tab/>
        <w:tab/>
        <w:t xml:space="preserve">       </w:t>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3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4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6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7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8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199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0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02 </w:t>
        <w:tab/>
        <w:tab/>
        <w:tab/>
        <w:t>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03     { SplitOccured = 1;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04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05 //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0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07 //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08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09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0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2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4 </w:t>
        <w:tab/>
        <w:tab/>
        <w:tab/>
        <w:t>PseudoLinkedPointerNEW_64 =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5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16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8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19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0 </w:t>
        <w:tab/>
        <w:t xml:space="preserve">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1 </w:t>
        <w:tab/>
        <w:t xml:space="preserve">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2 </w:t>
        <w:tab/>
        <w:t xml:space="preserve">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3 </w:t>
        <w:tab/>
        <w:t xml:space="preserve">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24 </w:t>
        <w:tab/>
        <w:t xml:space="preserve">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5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7       if (POffsetInLEAF == 0) // wr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29 //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0 //                      memcpy( PseudoLinkedPointer+4+4+4, wrd, wrdlen );   // wr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1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32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4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6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7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8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39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0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1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2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4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5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6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7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8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49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0 </w:t>
        <w:tab/>
        <w:tab/>
        <w:t xml:space="preserve">  </w:t>
        <w:tab/>
        <w:t>memcpy( &amp;wrdUP[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1 </w:t>
        <w:tab/>
        <w:tab/>
        <w:t xml:space="preserve">  </w:t>
        <w:tab/>
        <w:t>memcpy( &amp;LEAF[8 + 8 + 8],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2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3 </w:t>
        <w:tab/>
        <w:tab/>
        <w:tab/>
        <w:t>// Here reordering (of writing wrdAUX) is needed to avoid seek the position NEW and stupidly to seek again OLD/curren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4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7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59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1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2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4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5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6 </w:t>
        <w:tab/>
        <w:tab/>
        <w:tab/>
        <w:t>memcpy( (char *)PseudoLinkedPointerAUX_6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7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6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70       if (POffsetInLEAF == 8) // LW &lt; wr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72 //                      memcpy( wrdUP, wrd, wrdlen );                       // wr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73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74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275                         memcpy( wrdUP, wrd, (LongestLineInclusive+1+4) );     // wr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7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8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79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0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2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3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4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5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8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89 </w:t>
        <w:tab/>
        <w:tab/>
        <w:tab/>
        <w:t>// Here reordering (of writing wrdAUX) is needed to avoid seek the position NEW and stupidly to seek again OLD/current posi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0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2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3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4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5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6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7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29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0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1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2 </w:t>
        <w:tab/>
        <w:tab/>
        <w:tab/>
        <w:t>memcpy( (char *)PseudoLinkedPointerAUX_6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0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06       if (POffsetInLEAF == 16) // wr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08 //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09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10 //                      memcpy( PseudoLinkedPointerNEW+4+4+4, wrd, wrdlen );   // wr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2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3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4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5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6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7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8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1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0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3 </w:t>
        <w:tab/>
        <w:tab/>
        <w:t xml:space="preserve">  </w:t>
        <w:tab/>
        <w:t>memcpy( &amp;wrdUP[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4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7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29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2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3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4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5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6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7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8 </w:t>
        <w:tab/>
        <w:tab/>
        <w:tab/>
        <w:t>memcpy( (char *)PseudoLinkedPointerAUX_64,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39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0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3 else // If LEAF is not full: Case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4     { SplitOccured = 0;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5       if (POffsetInLEAF == 0) // wrd &lt; [LW][] so [LW][] -&gt; [][LW] -&gt; [wrd][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7 //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48 //                      memcpy( PseudoLinkedPointer+4+4+4,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4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0 </w:t>
        <w:tab/>
        <w:tab/>
        <w:tab/>
        <w:t xml:space="preserve"> //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2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3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4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5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6 </w:t>
        <w:tab/>
        <w:tab/>
        <w:tab/>
        <w:t xml:space="preserve">  //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7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8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59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1 </w:t>
        <w:tab/>
        <w:tab/>
        <w:t xml:space="preserve">  </w:t>
        <w:tab/>
        <w:t>memcpy( &amp;wrdAUX[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2 </w:t>
        <w:tab/>
        <w:tab/>
        <w:t xml:space="preserve">  </w:t>
        <w:tab/>
        <w:t>memcpy( &amp;LEAF[8 + 8 + 8 + (LongestLineInclusive+1+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3 </w:t>
        <w:tab/>
        <w:tab/>
        <w:t xml:space="preserve">  </w:t>
        <w:tab/>
        <w:t>memcpy( &amp;LEAF[8 + 8 + 8],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4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6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7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8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69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73       if (POffsetInLEAF == 8) // wrd &gt; [LW][] so [LW][] -&gt; [LW][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7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75 //                      memcpy( PseudoLinkedPointer+4+4+4+wrdlen, wrd,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6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7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7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0 </w:t>
        <w:tab/>
        <w:tab/>
        <w:tab/>
        <w:t xml:space="preserve">  fwrite(&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1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2 </w:t>
        <w:tab/>
        <w:tab/>
        <w:tab/>
        <w:t>memcpy( (char *)PseudoLinkedPointerAUX_64, &amp;wr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4 </w:t>
        <w:tab/>
        <w:tab/>
        <w:tab/>
        <w:t>// ]  //r.14+ Optimized I/O i.e. reading a LEAF at once not LEAF's elements one-by-one! Here NO ne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3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8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0 // ~  Second deal with the INNER NODE(S) i.e Case #3 &amp;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1         while (StackPtr != 0 ||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3         // 'PseudoLinkedPointerNEW' is new LEAF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4         // 'wrdUP' is NEW word to be inser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5         if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7            POffsetInLEAF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8            PseudoLinkedPointer_64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399 //if ( *(char *)(PseudoLinkedPointer+4+4+4+wrdlen) != 0 ) // If LEAF is full: Case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1 </w:t>
        <w:tab/>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2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3 </w:t>
        <w:tab/>
        <w:tab/>
        <w:t xml:space="preserve">       </w:t>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5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6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7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09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1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3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15 </w:t>
        <w:tab/>
        <w:tab/>
        <w:tab/>
        <w:t>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16     { SplitOccured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17 //                      memcpy( wrdUPold, wrdUP,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18 //                      PseudoLinkedPointerNEWold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19                         memcpy( wrdUPold, wrdUP,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0                         PseudoLinkedPointerNEWold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1             // ALlocate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2 //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4 //                      memcpy( &amp;PseudoLinkedPointerNEW,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5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6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7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29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1 </w:t>
        <w:tab/>
        <w:tab/>
        <w:tab/>
        <w:t>PseudoLinkedPointerNEW_64 =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2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3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5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7 </w:t>
        <w:tab/>
        <w:tab/>
        <w:tab/>
        <w:t>//fread(&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8 </w:t>
        <w:tab/>
        <w:tab/>
        <w:tab/>
        <w:t>// In fact above three lines are slow, the only need is ZEROed LEAF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39 </w:t>
        <w:tab/>
        <w:tab/>
        <w:tab/>
        <w:t>memset(&amp;LEAFNEW[0],0,8+8+8+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42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43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4 </w:t>
        <w:tab/>
        <w:t xml:space="preserve">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5 </w:t>
        <w:tab/>
        <w:t xml:space="preserve">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6 </w:t>
        <w:tab/>
        <w:t xml:space="preserve">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7 </w:t>
        <w:tab/>
        <w:t xml:space="preserve">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48 </w:t>
        <w:tab/>
        <w:t xml:space="preserve">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49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1       if (POffsetInLEAF == 0) // wrdUPold &lt; 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3 //                      memcpy( wrdUP, PseudoLinkedPointer+4+4+4, wrdlen ); // L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4 //                      memcpy( PseudoLinkedPointer+4+4+4, wrdUPold, wrdlen );   // wrdUPold go to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5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6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7 //                      // [LP](PseudoLinkedPointerNEWold)[MP][RP](wrdUPold)[LW][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8 //                      //              pair [L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59 //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0 //                      // [LP](PseudoLinkedPointerNEWold)[](wrdUPold)  [MP][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1 //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2 //                      memcpy( PseudoLinkedPointerNEW+0,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3 //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464 //                      memcpy( PseudoLinkedPointer+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6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8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6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0 </w:t>
        <w:tab/>
        <w:tab/>
        <w:tab/>
        <w:t xml:space="preserve"> //fwrite(&amp;wrdUPol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1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2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3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4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5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6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7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8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79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0 </w:t>
        <w:tab/>
        <w:tab/>
        <w:tab/>
        <w:t>//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1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2 </w:t>
        <w:tab/>
        <w:tab/>
        <w:tab/>
        <w:t>//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3 </w:t>
        <w:tab/>
        <w:tab/>
        <w:tab/>
        <w:t>//PseudoLinkedPointerAUX_64 = PseudoLinkedPointerNEW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4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5 </w:t>
        <w:tab/>
        <w:tab/>
        <w:tab/>
        <w:t>//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6 </w:t>
        <w:tab/>
        <w:tab/>
        <w:tab/>
        <w:t xml:space="preserve"> //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7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8 </w:t>
        <w:tab/>
        <w:tab/>
        <w:tab/>
        <w:t xml:space="preserve"> //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89 </w:t>
        <w:tab/>
        <w:tab/>
        <w:tab/>
        <w:t xml:space="preserve"> //PseudoLinkedPointerAUX_64 = PseudoLinkedPointerNEW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0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1 </w:t>
        <w:tab/>
        <w:tab/>
        <w:tab/>
        <w:t xml:space="preserve"> //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2 </w:t>
        <w:tab/>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4 </w:t>
        <w:tab/>
        <w:tab/>
        <w:tab/>
        <w:t xml:space="preserve">  //fwrite(&amp;PseudoLinkedPointerNEWold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7 </w:t>
        <w:tab/>
        <w:tab/>
        <w:t xml:space="preserve">  </w:t>
        <w:tab/>
        <w:t>memcpy( &amp;wrdUP[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8 </w:t>
        <w:tab/>
        <w:tab/>
        <w:t xml:space="preserve">  </w:t>
        <w:tab/>
        <w:t>memcpy( &amp;LEAF[8 + 8 + 8], &amp;wrdUPol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499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0 </w:t>
        <w:tab/>
        <w:tab/>
        <w:t xml:space="preserve">  </w:t>
        <w:tab/>
        <w:t>memcpy( &amp;LEAFNEW[8 + 8 + 8],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1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2 </w:t>
        <w:tab/>
        <w:tab/>
        <w:t xml:space="preserve">  </w:t>
        <w:tab/>
        <w:t>memcpy( &amp;PseudoLinkedPointerAUXdumbo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3 </w:t>
        <w:tab/>
        <w:tab/>
        <w:t xml:space="preserve">  </w:t>
        <w:tab/>
        <w:t>memcpy( &amp;LEAFNEW[0],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4 </w:t>
        <w:tab/>
        <w:tab/>
        <w:t xml:space="preserve">  </w:t>
        <w:tab/>
        <w:t>memcpy( &amp;PseudoLinkedPointerAUXdumbo_64, &amp;LEAF[16],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5 </w:t>
        <w:tab/>
        <w:tab/>
        <w:t xml:space="preserve">  </w:t>
        <w:tab/>
        <w:t>memcpy( &amp;LEAFNEW[8],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6 </w:t>
        <w:tab/>
        <w:tab/>
        <w:t xml:space="preserve">  </w:t>
        <w:tab/>
        <w:t>memcpy( &amp;LEAF[8], &amp;PseudoLinkedPointerNEWol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7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0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0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1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2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4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7 </w:t>
        <w:tab/>
        <w:tab/>
        <w:tab/>
        <w:t>fwrite(&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19 </w:t>
        <w:tab/>
        <w:tab/>
        <w:tab/>
        <w:t>memcpy( (char *)PseudoLinkedPointerAUX_64, &amp;LEAFNEW[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2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3       if (POffsetInLEAF == 8) // LW &lt; wrdUPold &l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5 //                      memcpy( wrdUP, wrdUPold, wrdlen );                       // wrdUPold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6 //                      memcpy( PseudoLinkedPointerNEW+4+4+4, PseudoLinkedPointer+4+4+4+wrdlen, wrdlen ); // RW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7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8 //                      // [LP][MP](PseudoLinkedPointerNEWold)[RP][LW](wrdUPold)[R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29 //                      //              pair [wrdUPold]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0 //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1 //                      // [LP][MP][][LW]        (PseudoLinkedPointerNEWold)[RP][][RW]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2 //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3 //                      memcpy( PseudoLinkedPointerNEW+0, &amp;PseudoLinkedPointerNEWold,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4 //                      memcpy( PseudoLinkedPointerNEW+4,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36                         memcpy( wrdUP, wrdUPold,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7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8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39 </w:t>
        <w:tab/>
        <w:tab/>
        <w:tab/>
        <w:t xml:space="preserve">  //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0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2 </w:t>
        <w:tab/>
        <w:tab/>
        <w:tab/>
        <w:t xml:space="preserve">  //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3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4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5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6 </w:t>
        <w:tab/>
        <w:tab/>
        <w:tab/>
        <w:t>//PseudoLinkedPointerAUX_64 = PseudoLinkedPointerNEW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8 </w:t>
        <w:tab/>
        <w:tab/>
        <w:tab/>
        <w:t>//fwrite(&amp;PseudoLinkedPointerNEWold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49 </w:t>
        <w:tab/>
        <w:tab/>
        <w:tab/>
        <w:t xml:space="preserve"> //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0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1 </w:t>
        <w:tab/>
        <w:tab/>
        <w:tab/>
        <w:t xml:space="preserve"> //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2 </w:t>
        <w:tab/>
        <w:tab/>
        <w:tab/>
        <w:t xml:space="preserve"> //PseudoLinkedPointerAUX_64 = PseudoLinkedPointerNEW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3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4 </w:t>
        <w:tab/>
        <w:tab/>
        <w:tab/>
        <w:t xml:space="preserve"> //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7 </w:t>
        <w:tab/>
        <w:tab/>
        <w:t xml:space="preserve">  </w:t>
        <w:tab/>
        <w:t>memcpy( &amp;wrdAUX[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8 </w:t>
        <w:tab/>
        <w:tab/>
        <w:t xml:space="preserve">  </w:t>
        <w:tab/>
        <w:t>memcpy( &amp;LEAFNEW[8 + 8 + 8],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59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0 </w:t>
        <w:tab/>
        <w:tab/>
        <w:t xml:space="preserve">  </w:t>
        <w:tab/>
        <w:t>memcpy( &amp;LEAFNEW[0], &amp;PseudoLinkedPointerNEWol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1 </w:t>
        <w:tab/>
        <w:tab/>
        <w:t xml:space="preserve">  </w:t>
        <w:tab/>
        <w:t>memcpy( &amp;PseudoLinkedPointerAUXdumbo_64, &amp;LEAF[16],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2 </w:t>
        <w:tab/>
        <w:tab/>
        <w:t xml:space="preserve">  </w:t>
        <w:tab/>
        <w:t>memcpy( &amp;LEAFNEW[8],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3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4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6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7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8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69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0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2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3 </w:t>
        <w:tab/>
        <w:tab/>
        <w:tab/>
        <w:t>fwrite(&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4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5 </w:t>
        <w:tab/>
        <w:tab/>
        <w:tab/>
        <w:t>memcpy( (char *)PseudoLinkedPointerAUX_64, &amp;LEAFNEW[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6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7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79       if (POffsetInLEAF == 16) // wrdUPold &gt;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1 //                      memcpy( wrdUP, PseudoLinkedPointer+4+4+4+wrdlen, wrdlen ); // RW 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2 //                      *(char *)(PseudoLinkedPointer+4+4+4+wrdlen) = 0;    // RW mark unused in OLD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3 //                      memcpy( PseudoLinkedPointerNEW+4+4+4, wrdUPold, wrdlen );   // wrdUPold go to NEW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4 //                      // [LP][MP][RP](PseudoLinkedPointerNEWold)[LW][RW](wrdUPol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5 //                      //              pair [RW] PseudoLinkedPointerNEW goes 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6 //                      // PseudoLinkedPointer:  PseudoLinkedPointerNEW: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7 //                      // [LP][MP][][LW]        [RP](PseudoLinkedPointerNEWold)[](wrdUPold) &l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88 //                      // no need to put zero in RP because logic is based on words existenc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89 //                      memcpy( PseudoLinkedPointerNEW+0, PseudoLinkedPointer+8,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590 //                      memcpy( PseudoLinkedPointerNEW+4, &amp;PseudoLinkedPointerNEWold,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2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3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4 </w:t>
        <w:tab/>
        <w:tab/>
        <w:tab/>
        <w:t>//fread(&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5 </w:t>
        <w:tab/>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6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7 </w:t>
        <w:tab/>
        <w:tab/>
        <w:t xml:space="preserve">       </w:t>
        <w:tab/>
        <w:t xml:space="preserve"> //fwrite(&amp;OneChar_ieByte, 1, 1, fp_outRG); // Write ZERO ASCII c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8 </w:t>
        <w:tab/>
        <w:tab/>
        <w:tab/>
        <w:t xml:space="preserve">  //PseudoLinkedPointerAUX_64 = PseudoLinkedPointerNEW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59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0 </w:t>
        <w:tab/>
        <w:tab/>
        <w:tab/>
        <w:t xml:space="preserve">  //fwrite(&amp;wrdUPol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1 </w:t>
        <w:tab/>
        <w:tab/>
        <w:tab/>
        <w:t>//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2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3 </w:t>
        <w:tab/>
        <w:tab/>
        <w:tab/>
        <w:t>//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4 </w:t>
        <w:tab/>
        <w:tab/>
        <w:tab/>
        <w:t>//PseudoLinkedPointerAUX_64 = PseudoLinkedPointerNEW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6 </w:t>
        <w:tab/>
        <w:tab/>
        <w:tab/>
        <w:t>//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7 </w:t>
        <w:tab/>
        <w:tab/>
        <w:tab/>
        <w:t xml:space="preserve"> //PseudoLinkedPointerAUX_64 = PseudoLinkedPointerNEW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8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09 </w:t>
        <w:tab/>
        <w:tab/>
        <w:tab/>
        <w:t xml:space="preserve"> //fwrite(&amp;PseudoLinkedPointerNEWold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2 </w:t>
        <w:tab/>
        <w:tab/>
        <w:t xml:space="preserve">  </w:t>
        <w:tab/>
        <w:t>memcpy( &amp;wrdUP[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3 </w:t>
        <w:tab/>
        <w:tab/>
        <w:t xml:space="preserve">  </w:t>
        <w:tab/>
        <w:t>memcpy( &amp;LEAF[8 + 8 + 8 + (LongestLineInclusive+1+4)], &amp;OneChar_ieByte,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4 </w:t>
        <w:tab/>
        <w:tab/>
        <w:t xml:space="preserve">  </w:t>
        <w:tab/>
        <w:t>memcpy( &amp;LEAFNEW[8 + 8 + 8], &amp;wrdUPold[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5 </w:t>
        <w:tab/>
        <w:tab/>
        <w:t xml:space="preserve">  </w:t>
        <w:tab/>
        <w:t>memcpy( &amp;PseudoLinkedPointerAUXdumbo_64, &amp;LEAF[16],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6 </w:t>
        <w:tab/>
        <w:tab/>
        <w:t xml:space="preserve">  </w:t>
        <w:tab/>
        <w:t>memcpy( &amp;LEAFNEW[0],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7 </w:t>
        <w:tab/>
        <w:tab/>
        <w:t xml:space="preserve">  </w:t>
        <w:tab/>
        <w:t>memcpy( &amp;LEAFNEW[8], &amp;PseudoLinkedPointerNEWold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8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19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0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1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2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3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4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5 </w:t>
        <w:tab/>
        <w:tab/>
        <w:tab/>
        <w:t>PseudoLinkedPointerAUX_64 = PseudoLinkedPointerNEW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7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8 </w:t>
        <w:tab/>
        <w:tab/>
        <w:tab/>
        <w:t>fwrite(&amp;LEAFNEW[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2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0 </w:t>
        <w:tab/>
        <w:tab/>
        <w:tab/>
        <w:t>memcpy( (char *)PseudoLinkedPointerAUX_64, &amp;LEAFNEW[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35 else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36     { SplitOccured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37       if (POffsetInLEAF == 0) // wrdUP &lt; [LW][] so [LW][] -&gt; [][LW] -&gt; [wrdUP][L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3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39 //                      memcpy( PseudoLinkedPointer+4+4+4+wrdlen, PseudoLinkedPointer+4+4+4,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40 //                      memcpy( PseudoLinkedPointer+4+4+4,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41 //                              // [LP][MP][] -&gt; [LP][][MP] -&gt; [LP][np][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2 //                      memcpy( PseudoLinkedPointer+8, PseudoLinkedPointer+4, 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43 //                      memcpy( PseudoLinkedPointer+4,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5 </w:t>
        <w:tab/>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7 </w:t>
        <w:tab/>
        <w:tab/>
        <w:tab/>
        <w:t>//fread(&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8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4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0 </w:t>
        <w:tab/>
        <w:tab/>
        <w:tab/>
        <w:t>//fwrite(&amp;wrdAUX[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1 </w:t>
        <w:tab/>
        <w:tab/>
        <w:tab/>
        <w:t xml:space="preserve"> //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2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3 </w:t>
        <w:tab/>
        <w:tab/>
        <w:tab/>
        <w:t xml:space="preserve"> //fwrite(&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4 </w:t>
        <w:tab/>
        <w:tab/>
        <w:tab/>
        <w:t>//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6 </w:t>
        <w:tab/>
        <w:tab/>
        <w:tab/>
        <w:t>//fread(&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7 </w:t>
        <w:tab/>
        <w:tab/>
        <w:tab/>
        <w:t>//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8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59 </w:t>
        <w:tab/>
        <w:tab/>
        <w:tab/>
        <w:t>//fwrite(&amp;PseudoLinkedPointerAUXdumbo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0 </w:t>
        <w:tab/>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1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2 </w:t>
        <w:tab/>
        <w:tab/>
        <w:tab/>
        <w:t xml:space="preserve"> //fwrite(&amp;PseudoLinkedPointerNEW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5 </w:t>
        <w:tab/>
        <w:tab/>
        <w:t xml:space="preserve">  </w:t>
        <w:tab/>
        <w:t>memcpy( &amp;wrdAUX[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6 </w:t>
        <w:tab/>
        <w:tab/>
        <w:t xml:space="preserve">  </w:t>
        <w:tab/>
        <w:t>memcpy( &amp;LEAF[8 + 8 + 8 + (LongestLineInclusive+1+4)], &amp;wrdAUX[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7 </w:t>
        <w:tab/>
        <w:tab/>
        <w:t xml:space="preserve">  </w:t>
        <w:tab/>
        <w:t>memcpy( &amp;LEAF[8 + 8 + 8], &amp;wrdUP[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8 </w:t>
        <w:tab/>
        <w:tab/>
        <w:t xml:space="preserve">  </w:t>
        <w:tab/>
        <w:t>memcpy( &amp;PseudoLinkedPointerAUXdumbo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69 </w:t>
        <w:tab/>
        <w:tab/>
        <w:t xml:space="preserve">  </w:t>
        <w:tab/>
        <w:t>memcpy( &amp;LEAF[8 + 8], &amp;PseudoLinkedPointerAUXdumbo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0 </w:t>
        <w:tab/>
        <w:tab/>
        <w:t xml:space="preserve">  </w:t>
        <w:tab/>
        <w:t>memcpy( &amp;LEAF[8], &amp;PseudoLinkedPointerNEW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2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3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4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5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6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7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79       if (POffsetInLEAF == 8) // wrdUP &gt; [LW][] so [LW][] -&gt; [LW][wrdU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81 //                      memcpy( PseudoLinkedPointer+4+4+4+wrdlen, wrdUP, wrdl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82 //                              // [LP][MP][] -&gt; [LP][MP][n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683 //                      memcpy( PseudoLinkedPointer+8, &amp;PseudoLinkedPointerNEW,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4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5 </w:t>
        <w:tab/>
        <w:tab/>
        <w:tab/>
        <w:t>//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7 </w:t>
        <w:tab/>
        <w:tab/>
        <w:tab/>
        <w:t>//fwrite(&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8 </w:t>
        <w:tab/>
        <w:tab/>
        <w:tab/>
        <w:t xml:space="preserve"> //PseudoLinkedPointerAUX_64 = PseudoLinkedPointer_64 + 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89 </w:t>
        <w:tab/>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0 </w:t>
        <w:tab/>
        <w:tab/>
        <w:tab/>
        <w:t xml:space="preserve"> //fwrite(&amp;PseudoLinkedPointerNEW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2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3 </w:t>
        <w:tab/>
        <w:tab/>
        <w:t xml:space="preserve">  </w:t>
        <w:tab/>
        <w:t>memcpy( &amp;LEAF[8 + 8 + 8 + (LongestLineInclusive+1+4)], &amp;wrdUP[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4 </w:t>
        <w:tab/>
        <w:tab/>
        <w:t xml:space="preserve">  </w:t>
        <w:tab/>
        <w:t>memcpy( &amp;LEAF[8 + 8], &amp;PseudoLinkedPointerNEW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7 </w:t>
        <w:tab/>
        <w:tab/>
        <w:tab/>
        <w:t>fwrite(&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699 </w:t>
        <w:tab/>
        <w:tab/>
        <w:tab/>
        <w:t>memcpy( (char *)PseudoLinkedPointerAUX_64, &amp;LEAF[0],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03            brea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0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0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06         else // Empty stack means ROOT and more over ROOT is already splitted(Case #4 is of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0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08      // If LEAF is not full: Case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09      // THIS IS WHERE A NEW(SECOND) LEAF 'PseudoLinkedPointerROOT' must be allocate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0 //            if( (unsigned long)(bufend[LetterOffset] - BufStart) + 2*wrdlen + 4 + 4 + 4 &lt; GRMBLFoolAgain[(int)wrdlen] ) // +4 more for BST instead of LL; + more(see 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2 //                      memcpy( &amp;PseudoLinkedPointerROOT, &amp;bufend[LetterOffse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3 //                      bufend[LetterOffset] = bufend[LetterOffset] + 4 + 4 + 4; // + 4 due to above comment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14 //                      memcpy( bufend[LetterOffset], wrdUP, wrdlen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5 //                      bufend[LetterOffset] = bufend[LetterOffset] + 2*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6 //                      if (MAXusedBuffer[wrdlen] &lt; (unsigned long)(bufend[LetterOffset] - BufStart)) {MAXusedBuffer[wrdlen] = (unsigned long)(bufend[LetterOffset] - BufSta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8             if( 8 + 8 + 8 + 2*(LongestLineInclusive+1+4) &lt; size_in64_L14 - (BufEnd_64-(unsigned long long)pointerflush_64) ) // the longest wrdlen is LongestLineInclusive but actual is LongestLineInclusive(+ CR cha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1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0 </w:t>
        <w:tab/>
        <w:tab/>
        <w:tab/>
        <w:t>PseudoLinkedPointerROOT_64 = BufEnd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1 </w:t>
        <w:tab/>
        <w:tab/>
        <w:tab/>
        <w:t>BufEnd_64 = BufEnd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2 </w:t>
        <w:tab/>
        <w:tab/>
        <w:tab/>
        <w:t>BufEnd_64 = BufEnd_64 + 2*(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3 </w:t>
        <w:tab/>
        <w:tab/>
        <w:tab/>
        <w:t>PseudoLinkedPointerAUX_64 = PseudoLinkedPointerROOT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4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5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6 </w:t>
        <w:tab/>
        <w:tab/>
        <w:tab/>
        <w:t>fwrite(&amp;wrdUP[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7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8 </w:t>
        <w:tab/>
        <w:tab/>
        <w:tab/>
        <w:t>memcpy( (char *)PseudoLinkedPointerAUX_64, &amp;wrdUP[0],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29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31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32             { printf( "\nLeprechaun: Failure! Increment 'Memory for each Letter' parameter(third 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3 </w:t>
        <w:tab/>
        <w:t xml:space="preserve">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4 </w:t>
        <w:tab/>
        <w:t xml:space="preserve">      fprintf( fp_outLOG, "Allocated memory: %s bytes\n", _ui64toaKAZEcomma(size_in64_L14,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5 </w:t>
        <w:tab/>
        <w:t xml:space="preserve">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6 </w:t>
        <w:tab/>
        <w:t xml:space="preserve">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37 </w:t>
        <w:tab/>
        <w:t xml:space="preserve">      fprintf( fp_outLOG, "Leprechaun: Failure! Increment 'Memory for each Letter' parameter(third one)!\n\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38               return(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0             // Here                    --  'PseudoLinkedPointerRO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1             //                         |           (wrdUP)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2             // 'PseudoLinkedPointer' &lt;--                              --&gt;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3             //         (LW)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4 //            memcpy( PseudoLinkedPointerROOT, &amp;PseudoLinkedPointer, 4 );      // L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5 //            memcpy( PseudoLinkedPointerROOT+4, &amp;PseudoLinkedPointerNEW, 4 ); // MP</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6 //            // Here must NEW ROOT be updated i.e. HASH table(SLOT) must point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47 //            memcpy( BufStart+Slot, &amp;PseudoLinkedPointerRO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8 </w:t>
        <w:tab/>
        <w:t xml:space="preserve">      PseudoLinkedPointerAUX_64 = PseudoLinkedPointerROO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49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0 </w:t>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1 </w:t>
        <w:tab/>
        <w:t xml:space="preserve">      fwrite(&amp;PseudoLinkedPointer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2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3 </w:t>
        <w:tab/>
        <w:tab/>
        <w:tab/>
        <w:t>memcpy( (char *)PseudoLinkedPointerAUX_64, &amp;PseudoLinkedPointer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4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5 </w:t>
        <w:tab/>
        <w:t xml:space="preserve">       PseudoLinkedPointerAUX_64 = PseudoLinkedPointerROOT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6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7 </w:t>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8 </w:t>
        <w:tab/>
        <w:t xml:space="preserve">       fwrite(&amp;PseudoLinkedPointerNEW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59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0 </w:t>
        <w:tab/>
        <w:tab/>
        <w:tab/>
        <w:t>memcpy( (char *)PseudoLinkedPointerAUX_64, &amp;PseudoLinkedPointerNEW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1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62 </w:t>
        <w:tab/>
        <w:tab/>
        <w:t>memcpy( BufStart+Slot, &amp;PseudoLinkedPointerROOT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63            break; //because it is ROOT without spl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65               } // whi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66 } //if (SplitOccured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67 // 3] Insert Iterat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68 } //if (FoundInLinkedList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69 } //if (DoNotInsertFlag == 0) { // This line comes since r15FIXFI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0 } //if ( REUSE != 2 ) { //  REUSE [ // This line comes since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1 // ########################################## B-tree order 3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2 } //if ( (Slot&gt;&gt;HashChunkSizeInBITS) == RipPasses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74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5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6                         } // if ( ( PLE_words == 4 ) &amp;&amp; ( wrdlen &lt;= 3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7                         } // if( 1 &lt;= wrdlen &amp;&amp;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79 The Most Stupid Bug I have ever ma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80 </w:t>
        <w:tab/>
        <w:tab/>
        <w:tab/>
        <w:t>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81 </w:t>
        <w:tab/>
        <w:tab/>
        <w:tab/>
        <w:t>PLE_words_INITflag = 1; // This line fixes the stupidity done since first quadrupleton r1, namely to initialize the sequence when a word longer than 31 is spotted - it is wrong to slide 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82 </w:t>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3 The Most Stupid Bug I have ever ma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5 //r.15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6 //This line was intended BUT placed before the fragment 'if( 1 &lt;= wrdlen &amp;&amp;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7 //                      if( wrdlen &gt; 31 ) PLE_words_INITflag = 1; // Not when wrdlen == 0 as the above buggy fragme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8 //This line was intended BUT placed before the fragment 'if( 1 &lt;= wrdlen &amp;&amp; wrdlen &lt;= 3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89 //r.15fi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0 if ( PLE_words_INITflag == 1 ) { PLE_words = 0; PLE_words_INITflag = 0; } // Quadrup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91 </w:t>
        <w:tab/>
        <w:tab/>
        <w:tab/>
        <w:t>wrd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2                         // This fragment is MIRRORed: #1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4                 //else if( workbyte &gt;= 'A' &amp;&amp;  workbyte &lt;=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5                 else if( workbyte &lt;=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796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7                         if(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8                         //if( wrdlen &lt; LongestLineInclus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799                         { wrd[ wrdlen ] = workbyte + 3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0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01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2                 else if( workbyte &gt;= 'a' &amp;&amp;  workbyte &lt;= 'z'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03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4                         if( wrdlen &lt; 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5                         //if( wrdlen &lt; LongestLineInclusi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6                         { wrd[ wrdlen ] = workbyt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07                         wrdl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08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09 </w:t>
        <w:tab/>
        <w:tab/>
        <w:t>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1                         // This fragment is MIRRORed: #2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2                 goto ElStupid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3                         // This fragment is MIRRORed: #2 cop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14 </w:t>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5         } // i 'fo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7 //++Melnitchk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8 //Melnitchka = Melnitchka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19 //if (Melnitchka == 0){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0 //if (Melnitchka == 1){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1 //if (Melnitchka == 2){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2 //if (Melnitchka == 3){ printf( "\\; Word count: %s of them %s distinct; Done: %lu/64\n", _ui64toaKAZEcomma(WORDcount, llTOaDigits, 10), _ui64toaKAZEcomma((unsigned long long)WORDcountDistinct, llTOaDigits2, 10), 6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3 Melnitchka = Melnitchka &amp; 3; // 0 1 2 3: 00 01 10 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24 </w:t>
        <w:tab/>
        <w:tab/>
        <w:tab/>
        <w:tab/>
        <w:t>(void) time(&amp;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25 </w:t>
        <w:tab/>
        <w:tab/>
        <w:tab/>
        <w:tab/>
        <w:t>if (t4 &lt;= t1) {t4 = t1; 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6 printf( "%s; %sP/s; Phrase count: %s of them %s distinct; Done: %lu/64\n", Auberge[Melnitchka++], _ui64toaKAZEzerocomma(WORDcount/((int) t4-t1), llTOaDigits3, 10)+(26-10), _ui64toaKAZEcomma(WORDcount, llTOaDigits, 10), _ui64toaKAZEcomma((unsigned long long)WORDcountDistinct, llTOaDigits2, 10), 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8 fclose( fp_inLIN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29 } // ~~~~~~~~~~~~~~~~~~~~~~~~~~~~~~~~~~~~~~~~ IT IS a FILENAME not a METACOMMAND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0         LINE10len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1 LINE10[ LINE10len ]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4         } // k 'fo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6 (void) time(&amp;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7 if (t3 &lt;= t1) {t3 = t1;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8 printf( "Bytes per second performance: %sB/s\n", _ui64toaKAZEcomma(FilesLEN/((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39 printf( "Phrases per second performance: %sP/s\n", _ui64toaKAZEcomma(WORDcount/((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0 printf("Time for putting phrases into trees: %d second(s)\n", (int) t3-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4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2 if (BSTorBtree &lt;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3         // FLUSH FLUSH FLUSH FLUSH FLUSH FLUSH FLUSH FLUSH FLUSH FLUSH FLU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4 printf("Flushing unsorted words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5 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6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7 ZEROS[0] = 0; ZEROS[1] = 0; ZEROS[2] = 0; ZEROS[3]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48 CRdLFa[0] = 13; CRdLFa[1]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4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0 for( i = 0; i &lt; 806; i++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1 { //BufStart = pointerflush + i * LetterBuffer; // OL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2   BufStart = pointerflush + (i / 31) * WHOLEletter_BufferSize + OffsetsInBuffer[i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3 //  for( j = 0; j &lt; NumberOfSLO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54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5 //                      Slot = j&lt;&l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6 //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7 //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8 //                      { memcpy( &amp;PseudoLinkedPointerNEW,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59 //                        memcpy( PseudoLinkedPointer, ZEROS,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0 //                        PseudoLinkedPointer = PseudoLinkedPointerNE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6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3 //  // Start of COUPLES [OFFSET: 4byte(ZEROS)][WORD:up to 31byt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4 //  //fwrite(BufStart+(NumberOfSLOTs+1)*4, bufend[i] - (BufStart+(NumberOfSLOTs+1)*4),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5 //  /* Follows STATE OF UGLINES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6 //  Flushing = BufStart+(NumberOfSLOTs+1)*4 + 4; // '+ 4' in order to skip first 4 zer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7 //  //in case of current buffer not have been used then NOT entering in this cyc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8 //  while(Flushing &lt; bufend[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69 //  { if (*Flushing != 0) {fwrite(Flushing, 1, 1, fp_out ); TotalWLchar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0 //    // Below 'Flushing-1' works due to skipped first 4 zero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1 //    if (*(Flushing-1) != 0 &amp;&amp; *Flushing == 0) {fwrite(CRdLFa, 2,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2 //    //last word must be suffixed with 1310 too</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3 //    if (Flushing == bufend[i]-1)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4 //    Flush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7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7   for( j = 0; j &lt; NumberOfSLO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87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79                       Slot = j&lt;&l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0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1                       if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3 NumberOfTre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4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6 // =========================================================== BST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7      // DON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8      // Must be written BST traverse ! with simulated stack i.e. non-recur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8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1                                         // Given a binary search tree, print 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2                                         // its data elements in increas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3                                         // sorted ord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5                                         // void printTree(struct node* no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6                                         // if (node == NULL) retu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7                                         // printTree(node-&gt;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8                                         // printf("%d ", node-&gt;dat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899                                         // printTree(node-&gt;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2      // FUTUR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3      // I need function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4      //                  BST_LeafNumber() // greater the bet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5      //                  BST_NodeNumber() // 'BSTcurrent' belo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6      //                  BST_Peak()       // i.e. levels, root has height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7      //                  BST_PeakIB()     // IBBST(Ideal Balanced BST) has 1 + lgNodeNumber he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8      // I need 'Ideal Balancing BST FRAGMENT' with simulated sta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09      // I need 'Ideal Balancing BST FRAGMENT' to be executed when Peak() &gt;= PeakIB()&lt;&l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1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2   BSTcurrentNode = 0; BSTcurrentPeak = 0; BSTcurrentLeaf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3                       BSTcurrentPeakMAX = 0; // Height of current 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4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5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6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1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8                 if (StackPtr &gt; 8192*3-1-3) { printf( "\nLeprechaun: Failure! BST simulated stack overflow, too high BST!\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19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0                 PseudoLinkedPointer = PseudoLinkedPointer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1                 memcpy( &amp;PseudoLinkedPointerNEWrigh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2                 BSTstack[StackPtr] = PseudoLinkedPointer + 4; ++StackPtr; //ptr to 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3                 BSTstack[StackPtr] = PseudoLinkedPointerNEWright; ++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4                 BSTstack[StackPtr] = PseudoLinkedPointerNEWleft;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5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6                   if (PseudoLinkedPointerNEWleft == 0 &amp;&amp; PseudoLinkedPointerNEWright == 0) {BSTcurrentLeaf++; BSTsTotalLEAF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7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8                   if (BSTcurrentPeakMAX &lt; BSTcurrentPeak) BSTcurrentPeakMAX =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29                 BSTstack[StackPtr] = BSTcurrentPeak;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0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1                 PseudoLinkedPointer = PseudoLinkedPointerNEWright; // choose right instead of 'PseudoLinkedPointerNEWleft' because of stats 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3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4         BSTcurrentPeak = BSTstack[--StackPtr]; // level of the node(1 is root)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5         PseudoLinkedPointerNEWleft = BSTstack[--StackPtr]; // left pointer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6         PseudoLinkedPointerNEWright = BSTstack[--StackPtr]; // right 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7         memcpy( wrd, BSTstack[--StackPtr],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8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39         fwrite(CRdLFa, 2,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0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1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4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3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4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5         if (BSTwithMAXnode &lt; BSTcurrentNod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6            BSTwithMAXnode =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7            BSTwithMAXnodePEAK = BSTcurrentPeakM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8            BSTwithMAXnodeLEAF = BSTcurrent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49            BSTcurrentNodeMAXqUANTITY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1         if (BSTwithMAXnode == BSTcurrentNode) BSTcurrentNodeMAXqUANTI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2         if (BSTwithMAXpeak &lt; BSTcurrentPeakMA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3            BSTwithMAXpeak = BSTcurrentPeakM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4            BSTwithMAXpeakNODE =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5            BSTwithMAXpeakLEAF = BSTcurrent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6            BSTcurrentPeakMAXqUANTITY = 0;       iBSTwithMAXpeak=i; jBSTwithMAXpeak=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8         if (BSTwithMAXpeak == BSTcurrentPeakMAX) BSTcurrentPeakMAXqUANTITY++;</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59         if (BSTwithMAXleaf &lt; BSTcurrentLea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0            BSTwithMAXleaf = BSTcurrentLeaf;</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1            BSTwithMAXleafNODE =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2            BSTwithMAXleafPEAK = BSTcurrentPeakMA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63            BSTcurrentLeafMAXqUANTITY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65         if (BSTwithMAXleaf == BSTcurrentLeaf) BSTcurrentLeafMAXqUANTITY++;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6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7 // =========================================================== BST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8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6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0 // $$$$$$$$$$$$$$$$$$$$$$$$$$$$$$$$$$$$$$$$$$$$$$$$ B-tree order 3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1      // DON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2      // Must be written B-tree traverse ! with simulated stack i.e. non-recur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4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5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6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597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8                 if (StackPtr &gt; 8192*3-1) { printf( "\nLeprechaun: Failure! B-tree simulated stack overflow, too high B-tree!\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79                 BSTstack[StackPtr] = PseudoLinkedPointer; ++StackPtr; //ptr to R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0 if ( *(char *)(PseudoLinkedPointer + 4 + 4 + 4 + i%31+1) == 0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1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2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3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4 // Give first from right to left non-zero 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5                 if (PseudoLinkedPointerNEWrigh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6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7                   PseudoLinkedPointer = PseudoLinkedPointerNEW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89                 else if (PseudoLinkedPointerNEWmiddle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0                 { memcpy( PseudoLinkedPointer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1                   PseudoLinkedPointer = PseudoLinkedPointerNEWmidd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3                 else if (PseudoLinkedPointerNEWleft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4                 { memcpy( PseudoLinkedPointer,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5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7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5999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2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3         PseudoLinkedPointer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4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5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6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7         if (PseudoLinkedPointerNEWleft+PseudoLinkedPointerNEWmiddle+PseudoLinkedPointerNEWright == 0) // One LEAF is PRINTED when LP=0 MP=0 RP=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0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09         memcpy( wrd, PseudoLinkedPointer + 4 + 4 + 4,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0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11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2         if ( *(char *)(PseudoLinkedPointer + 4 + 4 + 4 + i%31+1)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3              { memcpy( wrd, PseudoLinkedPointer + 4 + 4 + 4 + i%31+1,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4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15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7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1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0 // $$$$$$$$$$$$$$$$$$$$$$$$$$$$$$$$$$$$$$$$$$$$$$$$ B-tree order 3 traver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3   } // 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5 } //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7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29 // ~~~~~ Longest path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0 i=iBSTwithMAXpeak; j=jBSTwithMAX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1   BufStart = pointerflush + (i / 31) * WHOLEletter_BufferSize + OffsetsInBuffer[i % 3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2                       Slot = j&lt;&l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3                       memcpy( &amp;PseudoLinkedPointer, BufStart+Slot,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4                       if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6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7   BSTcurrentNode = 0; BSTcurrentPeak = 0; BSTcurrentLeaf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8                       BSTcurrentPeakMAX = 0; // Height of current 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39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0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1                   fprintf( fp_outLOG, "A(not always THE) Binary-Search-Tree with the longest path(height, PEAK, number of levels):\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2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3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4         while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4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6                 if (StackPtr &gt; 8192*3-1-3) { printf( "\nLeprechaun: Failure! BST simulated stack overflow, too high BST!\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7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8                 PseudoLinkedPointer = PseudoLinkedPointer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49                 memcpy( &amp;PseudoLinkedPointerNEWrigh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0                 BSTstack[StackPtr] = PseudoLinkedPointer + 4; ++StackPtr; //ptr to 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1                 BSTstack[StackPtr] = PseudoLinkedPointerNEWright; ++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2                 BSTstack[StackPtr] = PseudoLinkedPointerNEWleft;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3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4                   if (PseudoLinkedPointerNEWleft == 0 &amp;&amp; PseudoLinkedPointerNEWright == 0) {BSTcurrentLeaf++;} //BSTsTotalLEAFs++;} // REMOVED to avoid mess in TOTAL sta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5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6                   if (BSTcurrentPeakMAX &lt; BSTcurrentPeak) BSTcurrentPeakMAX = BSTcurrentP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7                 BSTstack[StackPtr] = BSTcurrentPeak; ++StackPtr; //needed for stats not for recurs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8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59                 PseudoLinkedPointer = PseudoLinkedPointerNEWright; // choose right instead of 'PseudoLinkedPointerNEWleft' because of stats 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1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2         BSTcurrentPeak = BSTstack[--StackPtr]; // level of the node(1 is root)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3         PseudoLinkedPointerNEWleft = BSTstack[--StackPtr]; // left pointer needed only for stats(prin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4         PseudoLinkedPointerNEWright = BSTstack[--StackPtr]; // right pointe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5         memcpy( wrd, BSTstack[--StackPtr],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6         //fwrite(wrd, i%31+1, 1, fp_out); TotalWLchars = TotalWLchars + i%31+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7         //fwrite(CRdLFa, 2,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8         BSTcurrent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69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0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1                   for( k = 0; k &lt; BSTcurrentPeak; k++ ) fprintf( fp_outLOG, "%c",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72                      if (PseudoLinkedPointerNEWleft == 0) fprintf( fp_outLOG, "[" ); else fprintf( fp_outLOG,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3                   for( k = 0; k &lt; i%31+1; k++ ) fprintf( fp_outLOG, "%c", *(char *)(wrd+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4                      if (PseudoLinkedPointerNEWright == 0) fprintf( fp_outLOG, "]" ); else fprintf( fp_outLOG,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5                      if (BSTcurrentPeak == 1) fprintf( fp_outLOG, " ROO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6                      fprintf( fp_outLOG, "\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7         // BST prin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78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79 //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1 fprintf( fp_outLOG, "Above Binary-Search-Tree with MaxPEAK = %s has NODEs = %s and LEAFs = %s\n", _ui64toaKAZEcomma(BSTwithMAXpeak, llTOaDigits2, 10), _ui64toaKAZEcomma(BSTwithMAXpeakNODE, llTOaDigits3, 10), _ui64toaKAZEcomma(BSTwithMAXpeakLEAF,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2                   fprintf( fp_outLOG, "Legend:\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3                   fprintf( fp_outLOG, "At left side of the word - '[' means no left successor\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4                   fprintf( fp_outLOG, "At left side of the word - ']' means left successor exists\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5                   fprintf( fp_outLOG, "At right side of the word - ']' means no right successor\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6                   fprintf( fp_outLOG, "At right side of the word - '[' means right successor exists\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7 // ~~~~~ Longest path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89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0 PEAKibBST=1+floorLog2(BSTwithMAXnod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1 //PEAKibBS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2 //while (BSTwithMAXnode&gt;&gt;PEAKibBST) PEAKibBS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3         // BST stat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0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6 (void) time(&amp;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7 if (t2 &lt;= t1) {t2 = t1; 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8 printf("Time for making unsorted wordlist: %d second(s)\n", (int) t2-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099 fprintf( fp_outLOG, "Bytes per second performance: %sB/s\n", _ui64toaKAZEcomma(FilesLEN/((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0 fprintf( fp_outLOG, "Words per second performance: %sW/s\n", _ui64toaKAZEcomma(WORDcount/((int) t3-t1), llTOaDigits, 10) );  // Rev. 1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1 fprintf( fp_outLOG, "Input File with a list of TEXTual Files: %s\n", argv[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2 fprintf( fp_outLOG, "Size of all TEXTual Files: %s\n", _ui64toaKAZEcomma(FilesLEN,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3 fprintf( fp_outLOG, "Word count: %s of them %s distinct\n", _ui64toaKAZEcomma(WORDcount, llTOaDigits, 10), _ui64toaKAZEcomma((unsigned long long)WORDcountDistinct,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4 fprintf( fp_outLOG, "Number Of Files: %lu\n", NumberOfFil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5 fprintf( fp_outLOG, "Number Of Lines: %lu\n", NumberOfLin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6 fprintf( fp_outLOG, "Allocated memory in MB: %lu\n", (unsigned long)(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7 NumberOfHashCollisions = WORDcountDistinct - NumberOfTre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8 fprintf( fp_outLOG, "Number Of Trees(GREATER THE BETTER): %lu\n", NumberOf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09 fprintf( fp_outLOG, "Forest population(Hash Function Quality regarding Collisions i.e. Hash Table Utilization): %lu%s\n", (NumberOfTrees*100)/(26*31*8192),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0 fprintf( fp_outLOG, "Number Of Hash Collisions(Distinct WORDs - Number Of Trees): %lu\n", NumberOfHashCollis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2 if (BSTorBtree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4 fprintf( fp_outLOG, "Maximum Attempts to Find/Put a WORD into a Binary-Search-Tree: '%s'\n", _ui64toaKAZEcomma(BSTwithMAXpeak,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5 fprintf( fp_outLOG, "Total Attempts to Find/Put WORDs into Binary-Search-Trees: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6 fprintf( fp_outLOG, "Total Number of LEAFs in Binary-Search-Trees(GREATER THE BETTER): %s\n", _ui64toaKAZEcomma(BSTsTotalLEAF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7 fprintf( fp_outLOG, "Perfectly-Balanced-Binary-Search-Tree for MaxNODEs = %s must have PEAK = %s = rounding down of integer (1+lb(%s))\n", _ui64toaKAZEcomma(BSTwithMAXnode, llTOaDigits, 10), _ui64toaKAZEcomma(PEAKibBST, llTOaDigits2, 10), _ui64toaKAZEcomma(BSTwithMAXnode, llTOaDigits3,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8 fprintf( fp_outLOG, "Binary-Search-Tree(1st out of %s) with MaxNODEs = %s has PEAK = %s and LEAFs = %s\n", _ui64toaKAZEcomma(BSTcurrentNodeMAXqUANTITY, llTOaDigits4, 10), _ui64toaKAZEcomma(BSTwithMAXnode, llTOaDigits2, 10), _ui64toaKAZEcomma(BSTwithMAXnodePEAK, llTOaDigits3, 10), _ui64toaKAZEcomma(BSTwithMAXnodeLEAF,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19 fprintf( fp_outLOG, "Binary-Search-Tree(1st out of %s) with MaxPEAK = '%s' has NODEs = %s and LEAFs = %s\n", _ui64toaKAZEcomma(BSTcurrentPeakMAXqUANTITY, llTOaDigits4, 10), _ui64toaKAZEcomma(BSTwithMAXpeak, llTOaDigits2, 10), _ui64toaKAZEcomma(BSTwithMAXpeakNODE, llTOaDigits3, 10), _ui64toaKAZEcomma(BSTwithMAXpeakLEAF,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0 fprintf( fp_outLOG, "Binary-Search-Tree(1st out of %s) with MaxLEAFs = %s has NODEs = %s and PEAK = %s\n", _ui64toaKAZEcomma(BSTcurrentLeafMAXqUANTITY, llTOaDigits4, 10), _ui64toaKAZEcomma(BSTwithMAXleaf, llTOaDigits2, 10), _ui64toaKAZEcomma(BSTwithMAXleafNODE, llTOaDigits3, 10), _ui64toaKAZEcomma(BSTwithMAXleafPEAK, llTOaDigits,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1 }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3 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2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6 for( k = 1; k &lt; 32;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7 { fprintf( fp_outLOG, "Words with length %s occupy %sKB of %sKB given i.e. %s%s utilization\n", _ui64toaKAZEzerocomma(k, llTOaDigits, 10)+(26-2), _ui64toaKAZEzerocomma((MAXusedBuffer[k]&gt;&gt;10)+1, llTOaDigits2, 10)+(26-5), _ui64toaKAZEzerocomma((((GRMBLhill[(int)k] * LetterBuffer)/31)&gt;&gt;10)+1, llTOaDigits3, 10)+(26-5), _ui64toaKAZEzerocomma((unsigned long long)(MAXusedBuffer[k]*100)/((GRMBLhill[(int)k] * LetterBuffer)/31), llTOaDigits4,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8   if ( MAXusedBufferABS &lt; (31 * ((MAXusedBuffer[k]&gt;&gt;10)+1)) / GRMBLhill[(int)k] ) {MAXusedBufferABS = 1+(31 * ((MAXusedBuffer[k]&gt;&gt;10)+1)) / GRMBLhill[(int)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29   Utiliza1 = Utiliza1 + (MAXusedBuffer[k]&gt;&gt;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0   Utiliza2 = Utiliza2 + (((GRMBLhill[(int)k] * LetterBuffer)/31)&gt;&gt;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2 fprintf( fp_outLOG, "Total pseudo(including hash table) memory utilization: %s%s\n", _ui64toaKAZEzerocomma((Utiliza1*100)/Utiliza2, llTOaDigits, 10)+(26-2), "%\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3 fprintf( fp_outLOG, "Total real(wordlist's words VS allocated block) memory utilization: %s/1000\n", _i64toaKAZE(((unsigned long long)TotalWLchars*1000)/memory_size, llTOaDigits, 10)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4 fprintf( fp_outLOG, "Used value for third parameter in KB: %lu\n", (unsigned long)Thunderwit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5 fprintf( fp_outLOG, "Use next time as third parameter: %lu-\n", MAXusedBufferABS ); // 26 are all 26-DESIRED=2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6 fprintf( fp_outLOG, "Time for making unsorted wordlist: %d second(s)\n", (int) t2-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8 // EXIT EXIT EXIT EXIT EXIT EXIT EXIT EXIT EXIT EXIT EXIT EXIT EXIT EXIT EX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39 printf( "Deallocated memory in MB: %lu\n", (memory_size&gt;&gt;2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0 free(pointerflushUNALIG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1 fclose(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2 fclose(fp_out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3 // SORT SORT SORT SORT SORT SORT SORT SORT SORT SORT SORT SORT SORT SORT S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4    //printf("Uploading unsorted wordlis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5    if ((nlines = readlines(argv[2], &amp;backup)) &gt;=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6    {  //printf("Number of words(lines) uploaded: %lu\n", nlin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7       //printf("Note1: Press 'Ctrl+C' to abort sorting, unsorted wordlist(second parameter)\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8       //printf("       will remain intact(unless flushing is in progress) because of\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49       //printf("       pointers-to-data are being sorted not the data itself.\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0       //printf("Note2: In near future 'InsertionX26Sort' will be replaced with 'QuickX26Sort':\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1       //printf("       which is much faster than 'QuickSort' applied for data-at-once!\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5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3       // !!!??? I AM DISAPPOINTED x26 is just an illusio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4       // X26 X26 X26 X26 X26 X26 X26 X26 X26 X26 X26 X26 X26 X26 X26 X26 X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5 // argc is 4|5|6 due to eventual missing 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6 if( argc == 4 ) // not 5 due to eventual missing BufferSiz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7     k_FIX = 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158 if( argc == 5 || argc == 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59     k_FIX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0 if (*argv[k_FIX] != 'A' &amp;&amp; *argv[k_FIX] != 'a' &amp;&amp; *argv[k_FIX] != 'B' &amp;&amp; *argv[k_FIX] != 'b' &amp;&amp; *argv[k_FIX] != 'C' &amp;&amp; *argv[k_FIX] != 'c' &amp;&amp; *argv[k_FIX] != 'D' &amp;&amp; *argv[k_FIX] !=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1 { printf("Sorting(with 'MultiKeyQuickSortX26Sort' by J. Bentley and R. Sedgewick)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2       /* ???!!! What an unexpected behavior! I have been hit: for SOED5.HTM(259,835 distinct words): InsertionX26Sort gives 46s, InsertionSort gives 28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3       for( k = 0; k &lt; 26;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4       { printf( "Sort pass %s/26 ...\r", _ui64toaKAZEzerocomma(k+1, llTOaDigits, 10)+(2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5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6         while( (TAILOffetFromStartBUKVA &lt; nlines) &amp;&amp; (*backup[TAILOffetFromStartBUKVA] - 'a' ==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7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69         if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0         { mkqsort_main(backup + HEADOffetFromStartBUKVA, TAILOffetFromStartBUKVA - HEADOffetFromStartBUKVA +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4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6 if (*argv[k_FIX] == 'A' || *argv[k_FIX] == '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7    { printf("Sorting(with 'InsertionSor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8      InsertSortKAZE(backup, nlines,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0 if (*argv[k_FIX] == 'B' || *argv[k_FIX] == '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1    { printf("Sorting(with 'InsertionX26Sor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2       /* ???!!! What an unexpected behavior! I have been hit: for SOED5.HTM(259,835 distinct words): InsertionX26Sort gives 46s, InsertionSort gives 28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3       for( k = 0; k &lt; 26;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4       { printf( "Sort pass %s/26 ...\r", _ui64toaKAZEzerocomma(k+1, llTOaDigits, 10)+(2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5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6         while( (TAILOffetFromStartBUKVA &lt; nlines) &amp;&amp; (*backup[TAILOffetFromStartBUKVA] - 'a' ==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7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89         if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0         { InsertSortKAZE(backup + HEADOffetFromStartBUKVA, TAILOffetFromStartBUKVA - HEADOffetFromStartBUKVA + 0,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4 if (*argv[k_FIX] == 'C' || *argv[k_FIX] == '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5    { printf("Sorting(with 'MultiKeyQuickSortSort' by J. Bentley and R. Sedgewic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6      mkqsort_main(backup, nlines);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8 if (*argv[k_FIX] == 'D' || *argv[k_FIX] == '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199    { printf("Sorting(with 'MultiKeyQuickSortX26Sort' by J. Bentley and R. Sedgewick)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0       /* ???!!! What an unexpected behavior! I have been hit: for SOED5.HTM(259,835 distinct words): InsertionX26Sort gives 46s, InsertionSort gives 28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1       for( k = 0; k &lt; 26;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2       { printf( "Sort pass %s/26 ...\r", _ui64toaKAZEzerocomma(k+1, llTOaDigits, 10)+(26-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3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4         while( (TAILOffetFromStartBUKVA &lt; nlines) &amp;&amp; (*backup[TAILOffetFromStartBUKVA] - 'a' ==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5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7         if (HEADOffetFromStartBUKVA != TAILOffetFromStartBUKVA)</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8         { mkqsort_main(backup + HEADOffetFromStartBUKVA, TAILOffetFromStartBUKVA - HEADOffetFromStartBUKVA + 0); // backup[0..nlines-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3       // X26 X26 X26 X26 X26 X26 X26 X26 X26 X26 X26 X26 X26 X26 X26 X26 X2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5       printf("\nFlushing sorted words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6       if( ( fp_out = fopen( argv[2],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7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8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19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0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1         fprintf(fp_out, "%s", 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2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4       (void) time(&amp;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5       if (t3 &lt;= t2) {t3 = t2;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6       printf("Time for sorting unsorted wordlist: %d second(s)\n", (int) t3-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29 // Hash benchmarking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3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1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2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3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5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6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7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8               Slot = FNV1A_Hash_4_OCTETS(backup[j], (strlen(backup[j])&gt;&g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3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1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2 printf( "Performance of 'FNV1A_Hash_4_OCTETS':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3 // 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5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6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7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49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0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1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2 // To make it EV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3 //wrdlen = strlen(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4 //if (strlen(backup[j])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5               Slot = FNV1A_Hash(backup[j]);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8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59 printf( "Performance of 'FNV1A_Hash':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0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6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2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3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4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6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7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8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69               Slot = FNV1A_Hash_4_OCTETS_31(backup[j], (strlen(backup[j])&gt;&gt;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2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3 printf( "Performance of 'FNV1A_Hash_4_OCTETS_31':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4 // 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6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7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8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0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1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2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3 // To make it EV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4 //wrdlen = strlen(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5 //if (strlen(backup[j])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6               Slot = KuxHash3plus(backup[j]);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89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0 printf( "Performance of 'KuxHash3plus':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1 // 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29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3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4 clocks1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5     for (Bozan=0; Bozan &lt; (1&lt;&lt;4); Bozan++) // 16 times, at end &gt;&gt;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7       for( j = 0; j &lt; nline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8       { //Slot = KuxHash3plus(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299         //fprintf(fp_out, "Hashcode: %s - ", _ui64toaKAZEzerocomma(Slot, llTOaDigits, 10)+(26-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0 wrdlen = strlen(backup[j]);</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1 if (wrdlen&lt;=19) // 4x4+3=19 i.e. last contains 7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2               Slot = FNV1A_Hash_Granularity(backup[j], wrdlen&gt;&gt;2, 2);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3 else            // 2x8+4=20 i.e. first contains 6 clash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4               Slot = FNV1A_Hash_Granularity(backup[j], wrdlen&gt;&gt;3, 3); //1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5       } // Conclusion: two functions &gt; 64 bytes lead to horrible slowness, so unite them in one: fit in the cache l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7 clocks2 = cloc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8 printf( "Performance of 'FNV1A_Hash_Granularity': %lu words/clock or %lu MB/s\n", (nlines/((long)(clocks2 - clocks1 + 1)&gt;&gt;4)) , ((TotalWLchars&gt;&gt;10)/((long)(clocks2 - clocks1 + 1)&gt;&gt;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09 // 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1 // Hash benchmarking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4 if( ( fp_outLOG = fopen( "Leprechaun.LOG", "a+"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5 { printf( "Leprechaun: Can't open file Leprechaun.LOG.\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6 fprintf( fp_outLOG, "Time for sorting unsorted wordlist: %d second(s)\n\n", (int) t3-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7 printf( "Leprechaun: D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18       return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19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20    els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1    {  printf("Leprechaun: Input file too large, wordlist remains unsorted!\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2       return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4 // SORT SORT SORT SORT SORT SORT SORT SORT SORT SORT SORT SORT SORT SORT SOR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5 } else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26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2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28 //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29 </w:t>
        <w:tab/>
        <w:t>if (REUSE==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0 </w:t>
        <w:tab/>
        <w:tab/>
        <w:t xml:space="preserve">fclose(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1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2 // r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4 </w:t>
        <w:tab/>
        <w:tab/>
        <w:t>if ( REUSE == 0 ) { // r16FIX &lt;*&gt;&lt;*&gt;&lt;*&gt;&lt;*&gt;&lt;*&gt;&lt;*&gt;&lt;*&gt;&lt;*&gt;&lt;*&gt;&lt;*&gt;&lt;*&gt;&lt;*&gt;&lt;*&gt;&lt;*&gt;&lt;*&gt;&lt;*&gt;&lt;*&gt;&lt;*&gt;&lt;*&gt;&lt;*&gt;&lt;*&gt;&lt;*&g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6 (void) time(&amp;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7 WORDcountBOTTOM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8 //printf("Flushing UNsorted phrases ...\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39 //if( ( fp_out = fopen( argv[2], "wb+" ) ) == NULL ) // Commented since r.14++++ because passes need concatenatio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1 if( ( fp_out = fopen( argv[2], "a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2 { printf( "Leprechaun: Can't create file %s \n", argv[2]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3 CRdLFa[0] = 13; CRdLFa[1] = 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5 </w:t>
        <w:tab/>
        <w:t>BufStart = pointerflus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6 //</w:t>
        <w:tab/>
        <w:t>for( j = 0; j &lt; 28*28*28*28*28;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7 </w:t>
        <w:tab/>
        <w:t>for( j = 0; j &lt; (1&lt;&lt;HashInBITS); j++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48 </w:t>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49                                 if ((j &amp; ((1&lt;&lt;14)-1))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0 </w:t>
        <w:tab/>
        <w:tab/>
        <w:tab/>
        <w:tab/>
        <w:t>(void) time(&amp;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1 </w:t>
        <w:tab/>
        <w:tab/>
        <w:tab/>
        <w:tab/>
        <w:t>if (t3 &lt;= t1) {t3 = t1; 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2 </w:t>
        <w:tab/>
        <w:tab/>
        <w:tab/>
        <w:tab/>
        <w:t>printf("Flushing UNsorted phrases: %s%%; Shaking trees performance: %sP/s\r", _ui64toaKAZEzerocomma(((long long)j*100)/((1&lt;&lt;HashInBITS)), llTOaDigits, 10)+(26-3), _ui64toaKAZEzerocomma(WORDcountBOTTOM/((int) t3-t1), llTOaDigits2, 10)+(2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3 </w:t>
        <w:tab/>
        <w:tab/>
        <w:tab/>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4                       Slot = j&lt;&lt;3;</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5                       memcpy( &amp;PseudoLinkedPointer_64, BufStart+Slot,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6                       if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8 </w:t>
        <w:tab/>
        <w:t>NumberOfTre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0 // $$$$$$$$$$$$$$$$$$$$$$$$$$$$$$$$$$$$$$$$$$$$$$$$ B-tree order 3 traverse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1      // DONE JO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2      // Must be written B-tree traverse ! with simulated stack i.e. non-recursiv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3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4   StackPt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5   while ( 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6         while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6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8                 if (StackPtr &gt; 8192*3-1) { printf( "\nLeprechaun: Failure! B-tree simulated stack overflow, too high B-tree!\n" ); return( 1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69                 BSTstack[StackPtr] = PseudoLinkedPointer_64; ++StackPtr; //ptr to Rwrd</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70 //if ( *(char *)(PseudoLinkedPointer + 4 + 4 + 4 + i%31+1) == 0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1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2 </w:t>
        <w:tab/>
        <w:tab/>
        <w:t>//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3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4 </w:t>
        <w:tab/>
        <w:tab/>
        <w:t>//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5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6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7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8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79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0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1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2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3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4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5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6 </w:t>
        <w:tab/>
        <w:tab/>
        <w:t>if (SomeByte == 0 ) // RW exists no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7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8 </w:t>
        <w:tab/>
        <w:tab/>
        <w:t xml:space="preserve">  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89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0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1 </w:t>
        <w:tab/>
        <w:tab/>
        <w:t xml:space="preserve">  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2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3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4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5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6 </w:t>
        <w:tab/>
        <w:tab/>
        <w:t xml:space="preserve">  </w:t>
        <w:tab/>
        <w:t>memcpy( &amp;LEAF[8 + 8],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398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399 //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00 //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01 //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3 </w:t>
        <w:tab/>
        <w:tab/>
        <w:t xml:space="preserve">  //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4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5 </w:t>
        <w:tab/>
        <w:tab/>
        <w:t xml:space="preserve">  //fread(&amp;PseudoLinkedPointerNEWlef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6 </w:t>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7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8 </w:t>
        <w:tab/>
        <w:tab/>
        <w:t xml:space="preserve">   //fread(&amp;PseudoLinkedPointerNEWmiddle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09 </w:t>
        <w:tab/>
        <w:tab/>
        <w:t xml:space="preserve">    //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0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1 </w:t>
        <w:tab/>
        <w:tab/>
        <w:t xml:space="preserve">    //fread(&amp;PseudoLinkedPointerNEWrigh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4 </w:t>
        <w:tab/>
        <w:tab/>
        <w:t xml:space="preserve">  </w:t>
        <w:tab/>
        <w:t>memcpy( &amp;PseudoLinkedPointerNEWleft_64, &amp;LEAF[0],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5 </w:t>
        <w:tab/>
        <w:tab/>
        <w:t xml:space="preserve">  </w:t>
        <w:tab/>
        <w:t>memcpy( &amp;PseudoLinkedPointerNEWmiddle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6 </w:t>
        <w:tab/>
        <w:tab/>
        <w:t xml:space="preserve">  </w:t>
        <w:tab/>
        <w:t>memcpy( &amp;PseudoLinkedPointerNEWright_64, &amp;LEAF[8+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17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18 // Give first from right to left non-zero 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19                 if (PseudoLinkedPointerNEWright_64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20 //                { memcpy( PseudoLinkedPointer + 4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21 //                  PseudoLinkedPointer = PseudoLinkedPointerNEWrigh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22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2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4 </w:t>
        <w:tab/>
        <w:tab/>
        <w:t>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6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7 </w:t>
        <w:tab/>
        <w:tab/>
        <w:t>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29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1 </w:t>
        <w:tab/>
        <w:tab/>
        <w:t xml:space="preserve"> PseudoLinkedPointer_64 = PseudoLinkedPointerNEWrigh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3                 else if (PseudoLinkedPointerNEWmiddle_64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4 //                { memcpy( PseudoLinkedPointer + 4,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5 //                  PseudoLinkedPointer = PseudoLinkedPointerNEWmiddl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3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8 </w:t>
        <w:tab/>
        <w:tab/>
        <w:t>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39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0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1 </w:t>
        <w:tab/>
        <w:tab/>
        <w:t>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2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3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4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45 </w:t>
        <w:tab/>
        <w:tab/>
        <w:t xml:space="preserve"> PseudoLinkedPointer_64 = PseudoLinkedPointerNEWmiddle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7                 else if (PseudoLinkedPointerNEWleft_64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8 //                { memcpy( PseudoLinkedPointer, &amp;BufStart[NumberOfSLOTs*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49 //                  PseudoLinkedPointer = PseudoLinkedPointerNEWlef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50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5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2 </w:t>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3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4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5 </w:t>
        <w:tab/>
        <w:tab/>
        <w:t>fwrite(&amp;NULLs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6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7 </w:t>
        <w:tab/>
        <w:tab/>
        <w:tab/>
        <w:t>memcpy( (char *)PseudoLinkedPointerAUX_64, &amp;NULLs_64,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8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59 </w:t>
        <w:tab/>
        <w:tab/>
        <w:t xml:space="preserve"> PseudoLinkedPointer_64 = PseudoLinkedPointerNEWleft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1                 els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3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66 </w:t>
        <w:tab/>
        <w:t xml:space="preserve">    if (LevelsInCorona_Not_Counting_ROOT &lt; StackPtr) LevelsInCorona_Not_Counting_ROOT = StackPtr;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7         if (StackPtr == 0) brea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8         PseudoLinkedPointer_64 = BSTstack[--StackP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69 //                memcpy( &amp;PseudoLinkedPointerNEWleft, PseudoLinkedPointer,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0 //                memcpy( &amp;PseudoLinkedPointerNEWmiddle, PseudoLinkedPointer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71 //                memcpy( &amp;PseudoLinkedPointerNEWright, PseudoLinkedPointer + 4 + 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3 </w:t>
        <w:tab/>
        <w:tab/>
        <w:t xml:space="preserve">  //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4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5 </w:t>
        <w:tab/>
        <w:tab/>
        <w:t xml:space="preserve">  //fread(&amp;PseudoLinkedPointerNEWlef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6 </w:t>
        <w:tab/>
        <w:tab/>
        <w:t xml:space="preserve">   //PseudoLinkedPointerAUX_64 = PseudoLinkedPointer_64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7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8 </w:t>
        <w:tab/>
        <w:tab/>
        <w:t xml:space="preserve">   //fread(&amp;PseudoLinkedPointerNEWmiddle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79 </w:t>
        <w:tab/>
        <w:tab/>
        <w:t xml:space="preserve">    //PseudoLinkedPointerAUX_64 = PseudoLinkedPointer_64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0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1 </w:t>
        <w:tab/>
        <w:tab/>
        <w:t xml:space="preserve">    //fread(&amp;PseudoLinkedPointerNEWright_64, 8,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2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4 </w:t>
        <w:tab/>
        <w:tab/>
        <w:tab/>
        <w:t>PseudoLinkedPointerAUX_64 = PseudoLinkedPointer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5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6 </w:t>
        <w:tab/>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7 </w:t>
        <w:tab/>
        <w:tab/>
        <w:tab/>
        <w:t>fread(&amp;LEAF[0], 8+8+8+2*(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8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89 </w:t>
        <w:tab/>
        <w:tab/>
        <w:tab/>
        <w:t>memcpy( &amp;LEAF[0], (char *)PseudoLinkedPointerAUX_64, 8+8+8+2*(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0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1 </w:t>
        <w:tab/>
        <w:tab/>
        <w:t xml:space="preserve">  </w:t>
        <w:tab/>
        <w:t>memcpy( &amp;PseudoLinkedPointerNEWleft_64, &amp;LEAF[0],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2 </w:t>
        <w:tab/>
        <w:tab/>
        <w:t xml:space="preserve">  </w:t>
        <w:tab/>
        <w:t>memcpy( &amp;PseudoLinkedPointerNEWmiddle_64, &amp;LEAF[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3 </w:t>
        <w:tab/>
        <w:tab/>
        <w:t xml:space="preserve">  </w:t>
        <w:tab/>
        <w:t>memcpy( &amp;PseudoLinkedPointerNEWright_64, &amp;LEAF[8+8], 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4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95         if (PseudoLinkedPointerNEWleft_64 + PseudoLinkedPointerNEWmiddle_64 + PseudoLinkedPointerNEWright_64 == 0) // One LEAF is PRINTED when LP=0 MP=0 RP=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6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97 //        memcpy( wrd, PseudoLinkedPointer + 4 + 4 + 4,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498 //        fwrite(wrd, i%31+1,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499 //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00 //        if ( *(char *)(PseudoLinkedPointer + 4 + 4 + 4 + i%31+1) !=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01 //             { memcpy( wrd, PseudoLinkedPointer + 4 + 4 + 4 + i%31+1, i%31+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02 //               fwrite(wrd, i%31+1, 1, 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3 //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0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05 //        PseudoLinkedPointer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6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7 </w:t>
        <w:tab/>
        <w:tab/>
        <w:t>//PseudoLinkedPointerAUX_64 = PseudoLinkedPointer_64 + 8 + 8 + 8;</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8 </w:t>
        <w:tab/>
        <w:tab/>
        <w:t>//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09 </w:t>
        <w:tab/>
        <w:tab/>
        <w:t>//fread(&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0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1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2 </w:t>
        <w:tab/>
        <w:tab/>
        <w:t xml:space="preserve">  </w:t>
        <w:tab/>
        <w:t>memcpy( &amp;wrd[0], &amp;LEAF[8 + 8 + 8],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3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4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5 </w:t>
        <w:tab/>
        <w:tab/>
        <w:tab/>
        <w:t>memcpy( &amp;CounterOccurrencies, &amp;wrd[(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6 </w:t>
        <w:tab/>
        <w:tab/>
        <w:tab/>
        <w:t>if (CounterOccurrencies&lt;9999999) CounterOccurrencies++; // Starting from ZERO! Because when insertion happened there was no setting counter to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7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18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19 </w:t>
        <w:tab/>
        <w:t xml:space="preserve">        fprintf(fp_out, "%s\t%s\r\n", _ui64toaKAZEzerocomma(CounterOccurrencies,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20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1 </w:t>
        <w:tab/>
        <w:t xml:space="preserve">        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2         </w:t>
        <w:tab/>
        <w:t xml:space="preserve">//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4 </w:t>
        <w:tab/>
        <w:tab/>
        <w:t xml:space="preserve"> //PseudoLinkedPointerAUX_64 = PseudoLinkedPointer_64 + 8 + 8 + 8 + (LongestLineInclusive+1+4); //R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5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6 </w:t>
        <w:tab/>
        <w:tab/>
        <w:t xml:space="preserve"> //fread(&amp;SomeByte, 1,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29 </w:t>
        <w:tab/>
        <w:tab/>
        <w:t xml:space="preserve">  </w:t>
        <w:tab/>
        <w:t>memcpy( &amp;SomeByte, &amp;LEAF[8 + 8 + 8 + (LongestLineInclusive+1+4)], 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1 </w:t>
        <w:tab/>
        <w:tab/>
        <w:t xml:space="preserve"> if (SomeByte != 0 ) // RW exist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2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3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4 </w:t>
        <w:tab/>
        <w:tab/>
        <w:t xml:space="preserve"> //PseudoLinkedPointerAUX_64 = PseudoLinkedPointer_64 + 8 + 8 + 8 + (LongestLineInclusive+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5 </w:t>
        <w:tab/>
        <w:tab/>
        <w:t xml:space="preserve"> //fsetpos(fp_outRG, &amp;PseudoLinkedPointerAUX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6 </w:t>
        <w:tab/>
        <w:tab/>
        <w:t xml:space="preserve"> //fread(&amp;wrd[0], (LongestLineInclusive+1+4),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7 </w:t>
        <w:tab/>
        <w:tab/>
        <w:tab/>
        <w:t>// ]  //r.14+ Optimized I/O i.e. reading a LEAF at once not LEAF's elements one-by-o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8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39 </w:t>
        <w:tab/>
        <w:tab/>
        <w:t xml:space="preserve">  </w:t>
        <w:tab/>
        <w:t>memcpy( &amp;wrd[0], &amp;LEAF[8 + 8 + 8 + (LongestLineInclusive+1+4)], (LongestLineInclusive+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0 </w:t>
        <w:tab/>
        <w:tab/>
        <w:tab/>
        <w:t>// ]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1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2 </w:t>
        <w:tab/>
        <w:tab/>
        <w:tab/>
        <w:t>memcpy( &amp;CounterOccurrencies, &amp;wrd[(LongestLineInclusive+1+4)-4], 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3 </w:t>
        <w:tab/>
        <w:tab/>
        <w:tab/>
        <w:t>if (CounterOccurrencies&lt;9999999) CounterOccurrencies++; // Starting from ZERO! Because when insertion happened there was no setting counter to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4 </w:t>
        <w:tab/>
        <w:tab/>
        <w:tab/>
        <w:t>// Counter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45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6    </w:t>
        <w:tab/>
        <w:t xml:space="preserve">         fprintf(fp_out, "%s\t%s\r\n", _ui64toaKAZEzerocomma(CounterOccurrencies, llTOaDigits2, 10)+(26-9),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47 if (*argv[k_FIX] == 'y' || *argv[k_FIX] == 'z') // || *argv[k_FIX] == 'w'</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8    </w:t>
        <w:tab/>
        <w:t xml:space="preserve">         fprintf(fp_out, "%s\r\n", wrd); WORDcountBOTTO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49         </w:t>
        <w:tab/>
        <w:t xml:space="preserve"> //fwrite(CRdLFa, 2, 1, fp_ou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0 </w:t>
        <w:tab/>
        <w:tab/>
        <w:t xml:space="preserve">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1 </w:t>
        <w:tab/>
        <w:tab/>
        <w:t xml:space="preserve">  PseudoLinkedPointer_64 =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2 </w:t>
        <w:tab/>
        <w:t xml:space="preserve">    NumberOfLEAFs++; //r.1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5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55 // $$$$$$$$$$$$$$$$$$$$$$$$$$$$$$$$$$$$$$$$$$$$$$$$ B-tree order 3 traverse 64bi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5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8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5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0 fclose(fp_ou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1 (void) time(&amp;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2 if (t2 &lt;= t1) {t2 = t1; t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3 printf("Flushing UNsorted phrases: %s%%; Shaking trees performance: %sP/s\n", _ui64toaKAZEzerocomma(100, llTOaDigits, 10)+(26-3), _ui64toaKAZEzerocomma(WORDcountBOTTOM/((int) t2-t1), llTOaDigits2, 10)+(26-1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4 printf("Time for shaking phrases from trees: %d second(s)\n", (int) t2-t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6 // TO DO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67 //printf( "Leprechaun: THE DUMP NOT SORTED?! HASH sucks also - these two issues ought to be fixed in r.14. This is revision 14-.\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69 </w:t>
        <w:tab/>
        <w:tab/>
        <w:t>} //if ( REUSE == 0 ) { // r16FIX &lt;*&gt;&lt;*&gt;&lt;*&gt;&lt;*&gt;&lt;*&gt;&lt;*&gt;&lt;*&gt;&lt;*&gt;&lt;*&gt;&lt;*&gt;&lt;*&gt;&lt;*&gt;&lt;*&gt;&lt;*&gt;&lt;*&gt;&lt;*&gt;&lt;*&gt;&lt;*&gt;&lt;*&gt;&lt;*&gt;&lt;*&gt;&lt;*&g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1 </w:t>
        <w:tab/>
        <w:t>fprintf( fp_outLOG, "Number Of Hash Collisions(Distinct WORDs - Number Of Trees): %s\n", _ui64toaKAZEcomma(WORDcountDistinct - NumberOfTree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2 </w:t>
        <w:tab/>
        <w:t>fprintf( fp_outLOG, "Number Of Trees(GREATER THE BETTER): %s\n", _ui64toaKAZEcomma(NumberOfTree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3 </w:t>
        <w:tab/>
        <w:t>fprintf( fp_outLOG, "Number Of LEAFs(littler THE BETTER) not counting ROOT LEAFs: %s\n", _ui64toaKAZEcomma(NumberOfLEAFs-NumberOfTrees,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4 </w:t>
        <w:tab/>
        <w:t>fprintf( fp_outLOG, "Highest Tree not counting ROOT Level i.e. CORONA levels(littler THE BETTER): %s\n", _ui64toaKAZEcomma(LevelsInCorona_Not_Counting_ROOT-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6 </w:t>
        <w:tab/>
        <w:t>fprintf( fp_outLOG, "Used value for third parameter in KB: %s\n", _ui64toaKAZEcomma(Thunderwith,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7 </w:t>
        <w:tab/>
        <w:t>fprintf( fp_outLOG, "Use next time as third parameter: %s\n", _ui64toaKAZEcomma((((BufEnd_64-(unsigned long long)pointerflush_64)+1)&gt;&gt;10)+1,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8 </w:t>
        <w:tab/>
        <w:t>fprintf( fp_outLOG, "Total Attempts to Find/Put WORDs into B-trees order 3: %s\n", _ui64toaKAZEcomma(WORDcountAttemptsToPut, llTOaDigits,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7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0 </w:t>
        <w:tab/>
        <w:t>// External Btre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1 </w:t>
        <w:tab/>
        <w:tab/>
        <w:tab/>
        <w:tab/>
        <w:t>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2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3 </w:t>
        <w:tab/>
        <w:t>// r16</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4 </w:t>
        <w:tab/>
        <w:t>if ( (REUSE == 1) &amp;&amp; ((HashInBITS-HashChunkSizeInBITS)==0) ) { // Multiple-passes shouldn't be dumped - it is meaningless, dump when only one pas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5 </w:t>
        <w:tab/>
        <w:tab/>
        <w:t>if( ( fp_outRG = fopen( "Leprechaun_64bit.hsh", "wb+" ) ) == NUL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6 </w:t>
        <w:tab/>
        <w:tab/>
        <w:t>{ printf( "Leprechaun: Can't create file 'Leprechaun_64bit.hsh'.\n" ); return( 1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7 </w:t>
        <w:tab/>
        <w:tab/>
        <w:t>fwrite(pointerflushUNALIGN,  (1&lt;&lt;HashInBITS)*8 + 1 + 64 , 1, 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8 </w:t>
        <w:tab/>
        <w:t>fclose(fp_outR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89 </w:t>
        <w:tab/>
        <w: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0 </w:t>
        <w:tab/>
        <w:tab/>
        <w:tab/>
        <w:tab/>
        <w:t>} else {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1 </w:t>
        <w:tab/>
        <w:t>free(pointerflushUNALIGN_64);</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2 </w:t>
        <w:tab/>
        <w:tab/>
        <w:tab/>
        <w:tab/>
        <w:t>} // ########## 64bit memory manipulation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3 </w:t>
        <w:tab/>
        <w:t>free(pointerflushUNALIG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4 </w:t>
        <w:tab/>
        <w:t>fclose(fp_outLO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5 </w:t>
        <w:tab/>
        <w:t>printf( "Leprechaun: Current pass d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5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97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98  TotalMemoryNeededForOnePass += (((BufEnd_64-(unsigned long long)pointerflush_64)+1)&gt;&gt;10)+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599  WORDcountDistinctTOTAL += WORDcountDistinc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0  RipPasses++;</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1  if (RipPasses &lt;= (1&lt;&lt;(HashInBITS-HashChunkSizeInBITS))-1) goto WhyTheHellForIsNotWorking;</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2 //} // for( RipPasses = 1-1; RipPasses &lt;= (1&lt;&lt;(HashInBITS-HashChunkSizeInBITS))-1; RipPasses++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3 // 1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4 (void) time(&amp;tMainE);</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5 if (tMainE &lt;= tMainB) {tMainE = tMainB; tMainE++;} // This line fixes a bug in r.15</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6 printf( "\nTotal memory needed for one pass: %sKB\n", _ui64toaKAZEcomma(TotalMemoryNeededForOnePass,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7 printf( "Total distinct phrases: %s\n", _ui64toaKAZEcomma(WORDcountDistinctTOTAL,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8 printf("Total time: %d second(s)\n", (int) tMainE-tMainB);</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09 printf( "Total performance: %sP/s i.e. phrases per second\n", _ui64toaKAZEcomma(WORDcount/((int) tMainE-tMainB), llTOaDigits2, 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1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11 </w:t>
        <w:tab/>
        <w:t>printf( "Leprechaun: Done.\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12 </w:t>
        <w:tab/>
        <w:t>exit(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3 } //if (BSTorBtree != 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4 } // mai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1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7 TO BE DONE: Ideal Balancing B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1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19 link rotR(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0   { link x = h-&gt;l; h-&gt;l = x-&gt;r; x-&gt;r = 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1     return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3 link rotL(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4   { link x = h-&gt;r; h-&gt;r = x-&gt;l; x-&gt;l = 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5     return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7 link partR(link h, int 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28   { int t = h-&gt;l-&g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29     if (t &gt;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0       { h-&gt;l = partR(h-&gt;l, k); h = rotR(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1     if (t &lt; k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2       { h-&gt;r = partR(h-&gt;r, k-t-1); h = rotL(h);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3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3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6 link balanceR(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37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8     if (h-&gt;N &lt; 2)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39     h = partR(h, h-&gt;N/2);</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40     h-&gt;l = balanceR(h-&gt;l);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1     h-&gt;r = balanceR(h-&g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2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44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5 TO BE DONE: Ideal Balancing BS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47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49 #include &lt;stdlib.h&g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0 #include "Item.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1 typedef struct STnode* link;</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2 struct STnode { Item item; link l, r; int 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3 static link head, z;</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4 link NEW(Item item, link l, link r, int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55   { link x = malloc(sizeof *x);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6     x-&gt;item = item; x-&gt;l = l; x-&gt;r = r; x-&gt;N = N;</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7     return x;</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59 void STinit()</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0   { head = (z = NEW(NULLitem, 0, 0, 0));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1 int STcount() { return head-&gt;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2 Item searchR(link h, Key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3   { Key t = key(h-&gt;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4     if (h == z) return NULL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5     if eq(v, t) return h-&gt;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6     if less(v, t) return searchR(h-&gt;l,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7              else return searchR(h-&gt;r,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6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69 Item STsearch(Key v)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70   { return searchR(head, v);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1 link insertR(link h, Item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2   { Key v = key(item), t = key(h-&gt;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3     if (h == z) return NEW(item, z, z,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74     if less(v, t)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5          h-&gt;l = insertR(h-&gt;l,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6     else h-&gt;r = insertR(h-&gt;r,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7     (h-&gt;N)++; return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79 void STinsert(Item item)</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0   { head = insertR(head, item);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8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3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4 int count(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85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6     if (h == NULL) return 0;</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7     return count(h-&gt;l) + count(h-&gt;r) +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88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8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0 int height(link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1   { int u, v;</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2     if (h == NULL) return -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3     u = height(h-&gt;l); v = height(h-&gt;r);</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4     if (u &gt; v) return u+1; else return v+1;</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5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696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7 void printnode(char c, int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8   { int i;</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699     for (i = 0; i &lt; h; i++) printf("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0     printf("%c\n", c);</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02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3 void show(link x, int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04   {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5     if (x == NULL) { printnode("*", h); return;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06     show(x-&gt;r, h+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7     printnode(x-&gt;item, h);</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 xml:space="preserve">6708     show(x-&gt;l, h+1);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09   }</w:t>
      </w:r>
    </w:p>
    <w:p>
      <w:pPr>
        <w:pStyle w:val="PlainText"/>
        <w:widowControl w:val="false"/>
        <w:ind w:left="389" w:hanging="389"/>
        <w:rPr>
          <w:rFonts w:ascii="Lucida Console" w:hAnsi="Lucida Console" w:cs="Courier New"/>
          <w:w w:val="70"/>
          <w:sz w:val="18"/>
          <w:szCs w:val="18"/>
        </w:rPr>
      </w:pPr>
      <w:r>
        <w:rPr>
          <w:rFonts w:cs="Courier New" w:ascii="Lucida Console" w:hAnsi="Lucida Console"/>
          <w:w w:val="70"/>
          <w:sz w:val="18"/>
          <w:szCs w:val="18"/>
        </w:rPr>
        <w:t>6710 */</w:t>
      </w:r>
    </w:p>
    <w:sectPr>
      <w:footerReference w:type="default" r:id="rId2"/>
      <w:type w:val="nextPage"/>
      <w:pgSz w:w="11906" w:h="16838"/>
      <w:pgMar w:left="360" w:right="360" w:gutter="0" w:header="0" w:top="360" w:footer="7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Lucida Console">
    <w:charset w:val="00"/>
    <w:family w:val="modern"/>
    <w:pitch w:val="default"/>
  </w:font>
  <w:font w:name="Cambria">
    <w:charset w:val="00"/>
    <w:family w:val="roman"/>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1189" w:leader="none"/>
      </w:tabs>
      <w:spacing w:before="0" w:after="200"/>
      <w:jc w:val="right"/>
      <w:rPr/>
    </w:pPr>
    <w:r>
      <w:rPr>
        <w:rFonts w:cs="Cambria" w:ascii="Cambria" w:hAnsi="Cambria"/>
        <w:b/>
        <w:sz w:val="14"/>
        <w:szCs w:val="14"/>
      </w:rPr>
      <w:t xml:space="preserve">Leprechaun_x-leton </w:t>
    </w:r>
    <w:r>
      <w:rPr>
        <w:rFonts w:cs="Cambria" w:ascii="Cambria" w:hAnsi="Cambria"/>
        <w:sz w:val="14"/>
        <w:szCs w:val="14"/>
      </w:rPr>
      <w:t xml:space="preserve">revision </w:t>
    </w:r>
    <w:r>
      <w:rPr>
        <w:rFonts w:cs="Cambria" w:ascii="Cambria" w:hAnsi="Cambria"/>
        <w:b/>
        <w:sz w:val="14"/>
        <w:szCs w:val="14"/>
      </w:rPr>
      <w:t>16FIX</w:t>
    </w:r>
    <w:r>
      <w:rPr>
        <w:rFonts w:cs="Cambria" w:ascii="Cambria" w:hAnsi="Cambria"/>
        <w:sz w:val="14"/>
        <w:szCs w:val="14"/>
      </w:rPr>
      <w:t xml:space="preserve">; </w:t>
    </w:r>
    <w:r>
      <w:rPr>
        <w:rFonts w:cs="Cambria" w:ascii="Cambria" w:hAnsi="Cambria"/>
        <w:sz w:val="12"/>
        <w:szCs w:val="14"/>
      </w:rPr>
      <w:t>Both Physical/INTERNAL and Virtual/EXTERNAL modes pure 64bit (</w:t>
    </w:r>
    <w:r>
      <w:rPr>
        <w:rFonts w:cs="Cambria" w:ascii="Cambria" w:hAnsi="Cambria"/>
        <w:sz w:val="12"/>
        <w:szCs w:val="14"/>
        <w:u w:val="single"/>
      </w:rPr>
      <w:t>32bit code</w:t>
    </w:r>
    <w:r>
      <w:rPr>
        <w:rFonts w:cs="Cambria" w:ascii="Cambria" w:hAnsi="Cambria"/>
        <w:sz w:val="12"/>
        <w:szCs w:val="14"/>
      </w:rPr>
      <w:t xml:space="preserve"> along with 64bit) + Multi-Pass Mode + REUSE</w:t>
    </w:r>
    <w:r>
      <w:rPr>
        <w:rFonts w:cs="Cambria" w:ascii="Cambria" w:hAnsi="Cambria"/>
        <w:sz w:val="14"/>
        <w:szCs w:val="14"/>
      </w:rPr>
      <w:t>; Last update: 2012-Dec-16</w:t>
    </w:r>
    <w:r>
      <w:rPr>
        <w:rFonts w:cs="Agency FB" w:ascii="Agency FB" w:hAnsi="Agency FB"/>
        <w:sz w:val="14"/>
        <w:szCs w:val="14"/>
      </w:rPr>
      <w:tab/>
      <w:t xml:space="preserve">page </w:t>
    </w:r>
    <w:r>
      <w:rPr>
        <w:rFonts w:cs="Agency FB" w:ascii="Agency FB" w:hAnsi="Agency FB"/>
        <w:b/>
        <w:sz w:val="14"/>
        <w:szCs w:val="14"/>
      </w:rPr>
      <w:fldChar w:fldCharType="begin"/>
    </w:r>
    <w:r>
      <w:rPr>
        <w:sz w:val="14"/>
        <w:b/>
        <w:szCs w:val="14"/>
        <w:rFonts w:cs="Agency FB" w:ascii="Agency FB" w:hAnsi="Agency FB"/>
      </w:rPr>
      <w:instrText xml:space="preserve"> PAGE </w:instrText>
    </w:r>
    <w:r>
      <w:rPr>
        <w:sz w:val="14"/>
        <w:b/>
        <w:szCs w:val="14"/>
        <w:rFonts w:cs="Agency FB" w:ascii="Agency FB" w:hAnsi="Agency FB"/>
      </w:rPr>
      <w:fldChar w:fldCharType="separate"/>
    </w:r>
    <w:r>
      <w:rPr>
        <w:sz w:val="14"/>
        <w:b/>
        <w:szCs w:val="14"/>
        <w:rFonts w:cs="Agency FB" w:ascii="Agency FB" w:hAnsi="Agency FB"/>
      </w:rPr>
      <w:t>105</w:t>
    </w:r>
    <w:r>
      <w:rPr>
        <w:sz w:val="14"/>
        <w:b/>
        <w:szCs w:val="14"/>
        <w:rFonts w:cs="Agency FB" w:ascii="Agency FB" w:hAnsi="Agency FB"/>
      </w:rPr>
      <w:fldChar w:fldCharType="end"/>
    </w:r>
    <w:r>
      <w:rPr>
        <w:rFonts w:cs="Agency FB" w:ascii="Agency FB" w:hAnsi="Agency FB"/>
        <w:sz w:val="14"/>
        <w:szCs w:val="14"/>
      </w:rPr>
      <w:t xml:space="preserve"> of </w:t>
    </w:r>
    <w:r>
      <w:rPr>
        <w:rFonts w:cs="Agency FB" w:ascii="Agency FB" w:hAnsi="Agency FB"/>
        <w:sz w:val="14"/>
        <w:szCs w:val="14"/>
      </w:rPr>
      <w:fldChar w:fldCharType="begin"/>
    </w:r>
    <w:r>
      <w:rPr>
        <w:sz w:val="14"/>
        <w:szCs w:val="14"/>
        <w:rFonts w:cs="Agency FB" w:ascii="Agency FB" w:hAnsi="Agency FB"/>
      </w:rPr>
      <w:instrText xml:space="preserve"> NUMPAGES \* ARABIC </w:instrText>
    </w:r>
    <w:r>
      <w:rPr>
        <w:sz w:val="14"/>
        <w:szCs w:val="14"/>
        <w:rFonts w:cs="Agency FB" w:ascii="Agency FB" w:hAnsi="Agency FB"/>
      </w:rPr>
      <w:fldChar w:fldCharType="separate"/>
    </w:r>
    <w:r>
      <w:rPr>
        <w:sz w:val="14"/>
        <w:szCs w:val="14"/>
        <w:rFonts w:cs="Agency FB" w:ascii="Agency FB" w:hAnsi="Agency FB"/>
      </w:rPr>
      <w:t>105</w:t>
    </w:r>
    <w:r>
      <w:rPr>
        <w:sz w:val="14"/>
        <w:szCs w:val="14"/>
        <w:rFonts w:cs="Agency FB" w:ascii="Agency FB" w:hAnsi="Agency F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7:03:00Z</dcterms:created>
  <dc:creator>.</dc:creator>
  <dc:description/>
  <cp:keywords/>
  <dc:language>en-US</dc:language>
  <cp:lastModifiedBy>.</cp:lastModifiedBy>
  <cp:lastPrinted>2012-12-16T09:03:00Z</cp:lastPrinted>
  <dcterms:modified xsi:type="dcterms:W3CDTF">2012-12-16T07:04:00Z</dcterms:modified>
  <cp:revision>5</cp:revision>
  <dc:subject/>
  <dc:title/>
</cp:coreProperties>
</file>